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ограмму кружка внеуроч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Литературное слово» для 9 «А» , 9 «Б»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бюджетного образовательного учреждения « Краснопоймовская средняя общеобразовательная школ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Представленная программа содержит все структурные компоненты, содержание которых полностью раскрыты. Пояснительная записка раскрывает новизну программы, которая заключается и использовании авторской системы самостоятельной работы обучающихся. Педагогическая целесообразность объясняется  в формировании у детей чувства красоты и звучности родного языка, развития воображения, формировании творческого мышления, развития интереса к читательской деятельности. Вся внеучебная деятельность построена на принципах  систематичности и последовательности; дифференцированного подхода; создание ситуации успеха. Внеучебная деятельность строится с учетом возрастных особенностей детей. Сроки реализации программы распределены на этапы, каждый этап программы предполагает формирование у обучающихся читательской компетенции, грамотности, техники чтения и приемов работы с текстом. В пояснительной записке представлены методы и формы работы, а также методы контроля и управления внеурочным процессом. Ожидаемые результаты  программы основываются на личностных, метапредметных и предметных результатах освоения курса.  Цели и задачи представлены по этапам обучения, что определяет  высокую технологичность данной программы. </w:t>
      </w:r>
    </w:p>
    <w:p>
      <w:pPr>
        <w:pStyle w:val="TextBodyIndent"/>
        <w:rPr/>
      </w:pPr>
      <w:r>
        <w:rPr/>
        <w:t xml:space="preserve"> </w:t>
      </w:r>
      <w:r>
        <w:rPr/>
        <w:t>Содержание учебно-тематического  плана предполагает постепенное усложнение внеучебного материала  на каждом этапе обучения. Концентрическая структура программы позволяет обучающимся получать новые знания на основе уже имеющихся, большая роль определена самостоятельной работе обучающихся.</w:t>
      </w:r>
    </w:p>
    <w:p>
      <w:pPr>
        <w:pStyle w:val="TextBodyIndent"/>
        <w:rPr/>
      </w:pPr>
      <w:r>
        <w:rPr/>
        <w:t>Методическое обеспечение программы  определяется перечнем необходимых условий и пособий для успешной реализации содержания программы. Наличествующая методическая база позволяет полностью реализовать данную программу кружка, что подтверждается высокими результатами воспитанников данного объединения.</w:t>
      </w:r>
    </w:p>
    <w:p>
      <w:pPr>
        <w:pStyle w:val="TextBodyIndent"/>
        <w:rPr/>
      </w:pPr>
      <w:r>
        <w:rPr/>
        <w:t xml:space="preserve">Список литературы включает в себя все необходимые пособия для успешной работы кружка. </w:t>
      </w:r>
    </w:p>
    <w:p>
      <w:pPr>
        <w:pStyle w:val="TextBodyIndent"/>
        <w:rPr/>
      </w:pPr>
      <w:r>
        <w:rPr>
          <w:b/>
        </w:rPr>
        <w:t>Вывод</w:t>
      </w:r>
      <w:r>
        <w:rPr/>
        <w:t>: рабочая программа кружка внеурочной деятельности составлена на профессиональном уровне и подтверждена высокими результатами обучающихся. Данная программа может быть также рекомендована для реализации в учреждениях дополнительного образования детей.</w:t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  <w:t>Кирякова Ю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Cs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13:00Z</dcterms:created>
  <dc:creator>Кривчикова</dc:creator>
  <dc:description/>
  <cp:keywords/>
  <dc:language>en-US</dc:language>
  <cp:lastModifiedBy>111</cp:lastModifiedBy>
  <cp:lastPrinted>2017-10-03T22:36:00Z</cp:lastPrinted>
  <dcterms:modified xsi:type="dcterms:W3CDTF">2022-12-04T13:30:00Z</dcterms:modified>
  <cp:revision>30</cp:revision>
  <dc:subject/>
  <dc:title/>
</cp:coreProperties>
</file>