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5365"/>
      </w:tblGrid>
      <w:tr>
        <w:trPr>
          <w:trHeight w:val="283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082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развивающие упражнения с косич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И.п. о.с., косичку держим за середину в одной руке. Передача косички из одной руки в другую вверху над головой. (6 раз).</w:t>
            </w:r>
          </w:p>
          <w:p>
            <w:pPr>
              <w:pStyle w:val="Normal"/>
              <w:rPr/>
            </w:pPr>
            <w:r>
              <w:rPr/>
              <w:t>2. И.п. о.с. косичка внизу. Поднять косичку вперед, вверх, вперед и в и.п. (5-6 раз).</w:t>
            </w:r>
          </w:p>
          <w:p>
            <w:pPr>
              <w:pStyle w:val="Normal"/>
              <w:rPr/>
            </w:pPr>
            <w:r>
              <w:rPr/>
              <w:t>3. И.п. ноги на ширине плеч, косичка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И.п. лежа на спине, косичка за головой перекаты со спины на живот и наоборот. (6 раз).</w:t>
            </w:r>
          </w:p>
          <w:p>
            <w:pPr>
              <w:pStyle w:val="Normal"/>
              <w:rPr/>
            </w:pPr>
            <w:r>
              <w:rPr/>
              <w:t>5. И.п. о.с. косичку держим за концы. Приседания, косичку вынести вперед (5-6 раз).</w:t>
            </w:r>
          </w:p>
          <w:p>
            <w:pPr>
              <w:pStyle w:val="Normal"/>
              <w:rPr/>
            </w:pPr>
            <w:r>
              <w:rPr/>
              <w:t>6. И.п. о.с. косичка на полу. Прыжки, ходьба по косичке прямо и боком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Часы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еразвивающие упражнения с ленточкой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. И.п. о.с. ленточки внизу. Поднять ленточки вверх, опустить вниз (5-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ленточки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о.с., ленточки вверху. Поднять ногу, согнутую в колене, коснуться ленточкой  до ноги, вернуться в и.п. (4-6р).</w:t>
            </w:r>
          </w:p>
          <w:p>
            <w:pPr>
              <w:pStyle w:val="Normal"/>
              <w:rPr/>
            </w:pPr>
            <w:r>
              <w:rPr/>
              <w:t>4. И.п. сидя, ноги врозь, ленточки вверху. Наклоны туловища вперед-вниз, касаясь ленточкой пола(4-6 раз).</w:t>
            </w:r>
          </w:p>
          <w:p>
            <w:pPr>
              <w:pStyle w:val="Normal"/>
              <w:rPr/>
            </w:pPr>
            <w:r>
              <w:rPr/>
              <w:t>5. И.п. о.с. ленточки на полу. Прыжки через ленточки,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дними ленточку» 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949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без предме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 п. стоя, ноги на ширине ступни, руки внизу. Поднять руки в стороны, вверх, хлопнуть в ладоши, руки вниз в и.п. </w:t>
            </w:r>
          </w:p>
          <w:p>
            <w:pPr>
              <w:pStyle w:val="Normal"/>
              <w:rPr/>
            </w:pPr>
            <w:r>
              <w:rPr/>
              <w:t>(5-6 раз).</w:t>
            </w:r>
          </w:p>
          <w:p>
            <w:pPr>
              <w:pStyle w:val="Normal"/>
              <w:rPr/>
            </w:pPr>
            <w:r>
              <w:rPr/>
              <w:t>2. И.п. ноги врозь. руки на поясе. Наклониться вперед-вниз, хлопнуть по коленям, встать в и.п. (5 раз).</w:t>
            </w:r>
          </w:p>
          <w:p>
            <w:pPr>
              <w:pStyle w:val="Normal"/>
              <w:rPr/>
            </w:pPr>
            <w:r>
              <w:rPr/>
              <w:t>3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  <w:t>4. И.п. стоя на высоких коленях, руки на поясе. Повороты туловища в стороны, руками коснуться пятки ноги ( 5-6 раз).</w:t>
            </w:r>
          </w:p>
          <w:p>
            <w:pPr>
              <w:pStyle w:val="Normal"/>
              <w:rPr/>
            </w:pPr>
            <w:r>
              <w:rPr/>
              <w:t>5. И.п. лежа на спине, руки вдоль туловища, поднимание и опускание рук и ног вверх (4-6 раз).</w:t>
            </w:r>
          </w:p>
          <w:p>
            <w:pPr>
              <w:pStyle w:val="Normal"/>
              <w:rPr/>
            </w:pPr>
            <w:r>
              <w:rPr/>
              <w:t>6.  И.п. о.с. приседания, руками касаясь пола, сказать «сесть», встать, выпрямиться. (4-6 раз).</w:t>
            </w:r>
          </w:p>
          <w:p>
            <w:pPr>
              <w:pStyle w:val="Normal"/>
              <w:rPr/>
            </w:pPr>
            <w:r>
              <w:rPr/>
              <w:t xml:space="preserve">7. И.п. о.с. прыжки с поворотом вправо-влево, ходьба, ритмические движения (2 раза). </w:t>
            </w:r>
          </w:p>
          <w:p>
            <w:pPr>
              <w:pStyle w:val="Normal"/>
              <w:rPr/>
            </w:pPr>
            <w:r>
              <w:rPr/>
              <w:t>8. Дыхательное упражнение  «Гудок паровоз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ноги на ширине ступни, султанчики внизу. Поднять руки в стороны вверх, опустить вниз в и.п. (6 раз)</w:t>
            </w:r>
          </w:p>
          <w:p>
            <w:pPr>
              <w:pStyle w:val="Normal"/>
              <w:rPr/>
            </w:pPr>
            <w:r>
              <w:rPr/>
              <w:t>2. И.п. тоже. Присесть, руки с султанчиками вынести вперед, встать (6 раз).</w:t>
            </w:r>
          </w:p>
          <w:p>
            <w:pPr>
              <w:pStyle w:val="Normal"/>
              <w:rPr/>
            </w:pPr>
            <w:r>
              <w:rPr/>
              <w:t>3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  <w:t>4. И.п. сидя на полу, ноги врозь, наклониться вперед, коснуться палочками носков ног, выпрямиться (5-6 раз).</w:t>
            </w:r>
          </w:p>
          <w:p>
            <w:pPr>
              <w:pStyle w:val="Normal"/>
              <w:rPr/>
            </w:pPr>
            <w:r>
              <w:rPr/>
              <w:t>5. И.п. лежа на спине. Поднять руки и ноги вверх, опустить вниз (5-6 раз).</w:t>
            </w:r>
          </w:p>
          <w:p>
            <w:pPr>
              <w:pStyle w:val="Normal"/>
              <w:rPr/>
            </w:pPr>
            <w:r>
              <w:rPr/>
              <w:t>6. И.п. стоя, султанчики у груди. Прыжки-подскоки, руки с султанчиками развести в стороны, в чередовании с ходьб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7. Дыхательное упражнение «Паровоз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огремуш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.И.п. ноги на ширине ступни, погремушки внизу. Поднять погремушки в стороны, вверх, в стороны, опустить вн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и.п. (4-5 раз).</w:t>
            </w:r>
          </w:p>
          <w:p>
            <w:pPr>
              <w:pStyle w:val="Normal"/>
              <w:rPr/>
            </w:pPr>
            <w:r>
              <w:rPr/>
              <w:t>2. И.п. о.с. погремушки у плеч. Разгибание и сгибание рук вперед вниз (4-6 раз).</w:t>
            </w:r>
          </w:p>
          <w:p>
            <w:pPr>
              <w:pStyle w:val="Normal"/>
              <w:rPr/>
            </w:pPr>
            <w:r>
              <w:rPr/>
              <w:t>3. И.п. лежа на спине. Поочередное поднимание вверх ног, касаясь погремушками колен (4-6 раз).</w:t>
            </w:r>
          </w:p>
          <w:p>
            <w:pPr>
              <w:pStyle w:val="Normal"/>
              <w:rPr/>
            </w:pPr>
            <w:r>
              <w:rPr/>
              <w:t>4. И.п. о.с. приседания. Сесть постучать погремушками по полу, встать поднять погремушки вверх (4-6 раз).</w:t>
            </w:r>
          </w:p>
          <w:p>
            <w:pPr>
              <w:pStyle w:val="Normal"/>
              <w:rPr/>
            </w:pPr>
            <w:r>
              <w:rPr/>
              <w:t>5. И.п. о.с. прыжки, в чередовании с ходьбой и танцевальными движениями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Гуси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Общеразвивающие упражнения с кегл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ноги врозь, кегли внизу. Поднять кегли через стороны вверх, опустить вниз (6 раз).</w:t>
            </w:r>
          </w:p>
          <w:p>
            <w:pPr>
              <w:pStyle w:val="Normal"/>
              <w:rPr/>
            </w:pPr>
            <w:r>
              <w:rPr/>
              <w:t>2. И.п. о.с. руки с кеглями в стороны. Согнуть руки к плечам, затем развести в стороны (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кегл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кегли вверху. Развести ноги в стороны, поставить кегли на пол. вернуться в и.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5. И.п. лежа на животе, кегл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>6. И.п. о. с. кегля в руках. Присесть, дотронуться кеглей до пола, прыжком встать, ходьба (по 2 р.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7. Дыхательное упражнение «Лягушки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819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 п. стоя, ноги на ширине ступни, руки внизу. Поднять руки в стороны, вверх, хлопнуть в ладоши, руки вниз в и.п. </w:t>
            </w:r>
          </w:p>
          <w:p>
            <w:pPr>
              <w:pStyle w:val="Normal"/>
              <w:rPr/>
            </w:pPr>
            <w:r>
              <w:rPr/>
              <w:t>(5-6 раз).</w:t>
            </w:r>
          </w:p>
          <w:p>
            <w:pPr>
              <w:pStyle w:val="Normal"/>
              <w:rPr/>
            </w:pPr>
            <w:r>
              <w:rPr/>
              <w:t>2. И.п. ноги врозь. руки на поясе. Наклониться вперед-вниз, хлопнуть по коленям, встать в и.п. (5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руки на поясе. Повороты туловища в стороны, руками коснуться пятки ноги ( 5-6 раз).</w:t>
            </w:r>
          </w:p>
          <w:p>
            <w:pPr>
              <w:pStyle w:val="Normal"/>
              <w:rPr/>
            </w:pPr>
            <w:r>
              <w:rPr/>
              <w:t>4. И.п. лежа на спине, руки вдоль туловища, поднимание и опускание рук и ног вверх (4-6 раз).</w:t>
            </w:r>
          </w:p>
          <w:p>
            <w:pPr>
              <w:pStyle w:val="Normal"/>
              <w:rPr/>
            </w:pPr>
            <w:r>
              <w:rPr/>
              <w:t>5.  И.п. о.с. приседания, руками касаясь пола, сказать «сесть», встать, выпрямиться. (4-6 раз).</w:t>
            </w:r>
          </w:p>
          <w:p>
            <w:pPr>
              <w:pStyle w:val="Normal"/>
              <w:rPr/>
            </w:pPr>
            <w:r>
              <w:rPr/>
              <w:t xml:space="preserve">6. И.п. о.с. прыжки с поворотом вправо-влево, ходьба, ритмические движения (2 раза). </w:t>
            </w:r>
          </w:p>
          <w:p>
            <w:pPr>
              <w:pStyle w:val="Normal"/>
              <w:rPr/>
            </w:pPr>
            <w:r>
              <w:rPr/>
              <w:t>7. Дыхательное упражнение  «Гудок паровоза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лат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еразвивающие упражнения  с платочками. </w:t>
            </w:r>
          </w:p>
          <w:p>
            <w:pPr>
              <w:pStyle w:val="Normal"/>
              <w:rPr/>
            </w:pPr>
            <w:r>
              <w:rPr/>
              <w:t>1. И.п. стоя ноги параллельно, платочек в одной руке. Передать платочек из одной руки в другую впереди и сзади себя (5-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платочек на голове. Повороты туловища вправо-влево (по 3 раза).</w:t>
            </w:r>
          </w:p>
          <w:p>
            <w:pPr>
              <w:pStyle w:val="Normal"/>
              <w:rPr/>
            </w:pPr>
            <w:r>
              <w:rPr/>
              <w:t>3. И.п. лежа на животе, платочек вверху. Сесть, потянуться за платочком, ,лечь в и.п. (5-6 раз).</w:t>
            </w:r>
          </w:p>
          <w:p>
            <w:pPr>
              <w:pStyle w:val="Normal"/>
              <w:rPr/>
            </w:pPr>
            <w:r>
              <w:rPr/>
              <w:t>4. И.п. о.с. Поднять ногу, согнутую в колене, коснуться платочком (по 3 раза каждой ногой).</w:t>
            </w:r>
          </w:p>
          <w:p>
            <w:pPr>
              <w:pStyle w:val="Normal"/>
              <w:rPr/>
            </w:pPr>
            <w:r>
              <w:rPr/>
              <w:t xml:space="preserve">5. И.п. о.с. платочек веху. Присесть, платочек положить на пол, встать, выпрямиться. Снова присесть, поднять платочек взять платочек и поднять вверх (5-6 раз). </w:t>
            </w:r>
          </w:p>
          <w:p>
            <w:pPr>
              <w:pStyle w:val="Normal"/>
              <w:rPr/>
            </w:pPr>
            <w:r>
              <w:rPr/>
              <w:t xml:space="preserve">6. И.п. о.с. платочек на полу. Прыжки через платочек вперед-назад, в чередовании с ходьбой на носках. Задание «Собрать платочек ногой» (2 раза). </w:t>
            </w:r>
          </w:p>
          <w:p>
            <w:pPr>
              <w:pStyle w:val="Normal"/>
              <w:rPr/>
            </w:pPr>
            <w:r>
              <w:rPr/>
              <w:t>7. Дыхательное упражнение «Косари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2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59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туль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тул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3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тулом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5 раз).</w:t>
            </w:r>
          </w:p>
          <w:p>
            <w:pPr>
              <w:pStyle w:val="Normal"/>
              <w:rPr/>
            </w:pPr>
            <w:r>
              <w:rPr/>
              <w:t>4. И.п. стоя сзади стула, держаться за спинку. Приседания вниз (5-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бруч одеть на себя, поднять обруч вверх, опустить на плечи в и.п. (4-6 раз).</w:t>
            </w:r>
          </w:p>
          <w:p>
            <w:pPr>
              <w:pStyle w:val="Normal"/>
              <w:rPr/>
            </w:pPr>
            <w:r>
              <w:rPr/>
              <w:t>2. О.с. обруч внизу, приседания, коснуться обручем пола, встать (4-5 раз).</w:t>
            </w:r>
          </w:p>
          <w:p>
            <w:pPr>
              <w:pStyle w:val="Normal"/>
              <w:rPr/>
            </w:pPr>
            <w:r>
              <w:rPr/>
              <w:t>3. И.п. обруч впереди, ноги на ширине плеч, поворот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стоя на высоких коленях, обруч вверху, сесть на пятки обруч опустить на плечи (4-5 раз).</w:t>
            </w:r>
          </w:p>
          <w:p>
            <w:pPr>
              <w:pStyle w:val="Normal"/>
              <w:rPr/>
            </w:pPr>
            <w:r>
              <w:rPr/>
              <w:t>5. И.п. о.с. обруч на полу, прыжки вокруг обруча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Собачки» 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9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стоя в о.с. хлопки впереди и сзади (6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руки согнуты в локтях. Повороты туловища в стороны «пружинка» (по 3 раза).</w:t>
            </w:r>
          </w:p>
          <w:p>
            <w:pPr>
              <w:pStyle w:val="Normal"/>
              <w:rPr/>
            </w:pPr>
            <w:r>
              <w:rPr/>
              <w:t>3. И.п. лежа на спине, руки на полу за головой. Поднять ноги, согнутые в коленях, опустить вниз (5-6 раз).</w:t>
            </w:r>
          </w:p>
          <w:p>
            <w:pPr>
              <w:pStyle w:val="Normal"/>
              <w:rPr/>
            </w:pPr>
            <w:r>
              <w:rPr/>
              <w:t>4  И.п. о.с. Приседания, хлопнуть по коленям, встать (5 раз).</w:t>
            </w:r>
          </w:p>
          <w:p>
            <w:pPr>
              <w:pStyle w:val="Normal"/>
              <w:rPr/>
            </w:pPr>
            <w:r>
              <w:rPr/>
              <w:t>5. И.п. стоя, руки на поясе. Поочередное поднимание ног , согнутых в колене (по 3  раза).</w:t>
            </w:r>
          </w:p>
          <w:p>
            <w:pPr>
              <w:pStyle w:val="Normal"/>
              <w:rPr/>
            </w:pPr>
            <w:r>
              <w:rPr/>
              <w:t>6. И.п. руки на поясе. Прыжки ноги врозь, вместе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Надувание шаров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уб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ноги врозь, кубики внизу. Поднять кубики через стороны вверх, опустить вниз (6 раз).</w:t>
            </w:r>
          </w:p>
          <w:p>
            <w:pPr>
              <w:pStyle w:val="Normal"/>
              <w:rPr/>
            </w:pPr>
            <w:r>
              <w:rPr/>
              <w:t>2. И.п. о.с. руки с кубиками в стороны. Согнуть руки к плечам, затем развести в стороны (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кубик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кубики вверху. Развести ноги в стороны, поставить кубики на пол, вернуться в и.п. (6 раз).</w:t>
            </w:r>
          </w:p>
          <w:p>
            <w:pPr>
              <w:pStyle w:val="Normal"/>
              <w:rPr/>
            </w:pPr>
            <w:r>
              <w:rPr/>
              <w:t>5. И.п. лежа на животе, кубик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 xml:space="preserve">6. И.п. о. с. кубики в руках. Присесть, дотронуться кубиками до пола, прыжком встать, ходьб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о 2 р.).</w:t>
            </w:r>
          </w:p>
          <w:p>
            <w:pPr>
              <w:pStyle w:val="Normal"/>
              <w:rPr/>
            </w:pPr>
            <w:r>
              <w:rPr/>
              <w:t>7. Дыхательное упражнение «Лягушки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5413"/>
      </w:tblGrid>
      <w:tr>
        <w:trPr>
          <w:trHeight w:val="28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722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развивающие упражнения с мя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мяча из одной руки в другую перед собой (6 раз).</w:t>
            </w:r>
          </w:p>
          <w:p>
            <w:pPr>
              <w:pStyle w:val="Normal"/>
              <w:rPr/>
            </w:pPr>
            <w:r>
              <w:rPr/>
              <w:t>2. И.п. мяч вверху, ноги на ширине плеч. Наклоны туловища в стороны (5-6 раз).</w:t>
            </w:r>
          </w:p>
          <w:p>
            <w:pPr>
              <w:pStyle w:val="Normal"/>
              <w:rPr/>
            </w:pPr>
            <w:r>
              <w:rPr/>
              <w:t>3. И.п. сидя на полу, мяч вверху, ногу согнуть в коленях. Наклониться вперед, ноги развести в стороны, коснуться мячом пола, в и.п. (5-6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мяч перед собой. «Бревнышко» перекаты со спины на живот (5-6р). </w:t>
            </w:r>
          </w:p>
          <w:p>
            <w:pPr>
              <w:pStyle w:val="Normal"/>
              <w:rPr/>
            </w:pPr>
            <w:r>
              <w:rPr/>
              <w:t>5. И.п. о.с. Прыжки с мяч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 Массаж мяч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ган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 стоя ноги врозь. гантели внизу. Поднять гантели через стороны вверх. опустить вниз (4-6 раз).</w:t>
            </w:r>
          </w:p>
          <w:p>
            <w:pPr>
              <w:pStyle w:val="Normal"/>
              <w:rPr/>
            </w:pPr>
            <w:r>
              <w:rPr/>
              <w:t xml:space="preserve">2 . И,п. руки и ноги в стороны Сгибание и разгибание рук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Сильные руки» (6 раз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гантели у плеч.  «Вертушки» повороты туловища в стороны (по 3 раза). </w:t>
            </w:r>
          </w:p>
          <w:p>
            <w:pPr>
              <w:pStyle w:val="Normal"/>
              <w:rPr/>
            </w:pPr>
            <w:r>
              <w:rPr/>
              <w:t>4. И.п. сидя на полу, гантели вверху, ноги разведены в стороны. Наклониться вперед. Коснуться гантелями носков ног (4-5 раз).</w:t>
            </w:r>
          </w:p>
          <w:p>
            <w:pPr>
              <w:pStyle w:val="Normal"/>
              <w:rPr/>
            </w:pPr>
            <w:r>
              <w:rPr/>
              <w:t xml:space="preserve">5. И.п. лежа на спине. Поочередно поднимать прямую ногу вверх, касаясь гантелями. (по 3 раза). </w:t>
            </w:r>
          </w:p>
          <w:p>
            <w:pPr>
              <w:pStyle w:val="Normal"/>
              <w:rPr/>
            </w:pPr>
            <w:r>
              <w:rPr/>
              <w:t>6. И.п. присесть коснуться гантелями пола, прыжком встать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одьба (по 2 раза).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Понюхай цветок»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048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стоя на ширине ступни, руки внизу. Поднять руки вперед, через стороны опустить вниз (5-6 раз).</w:t>
            </w:r>
          </w:p>
          <w:p>
            <w:pPr>
              <w:pStyle w:val="Normal"/>
              <w:rPr/>
            </w:pPr>
            <w:r>
              <w:rPr/>
              <w:t xml:space="preserve">2. И. п. о.с. Присесть, обхватить руками колени, встать (5-6 р) </w:t>
            </w:r>
          </w:p>
          <w:p>
            <w:pPr>
              <w:pStyle w:val="Normal"/>
              <w:rPr/>
            </w:pPr>
            <w:r>
              <w:rPr/>
              <w:t>3. И. п. ноги врозь. руки на поясе. Поднять руки в стороны, наклониться вперед, коснуться пальцами носков ног (5-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, обхватить колени, повернуться на бочок, вернуться в и.п. (5-6 раз). </w:t>
            </w:r>
          </w:p>
          <w:p>
            <w:pPr>
              <w:pStyle w:val="Normal"/>
              <w:rPr/>
            </w:pPr>
            <w:r>
              <w:rPr/>
              <w:t>5.  И.п. о.с. Приседания,, прыжки, ходьба ( по 2 раза).</w:t>
            </w:r>
          </w:p>
          <w:p>
            <w:pPr>
              <w:pStyle w:val="Normal"/>
              <w:rPr/>
            </w:pPr>
            <w:r>
              <w:rPr/>
              <w:t>6.Дыхательное упражнение «Дровосек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Общеразвивающие упражнения с флажка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 И.п. стоя, ноги на ширине ступни, флажки внизу. Поднять руки в стороны вверх, опустить вниз в и.п. (6 раз)</w:t>
            </w:r>
          </w:p>
          <w:p>
            <w:pPr>
              <w:pStyle w:val="Normal"/>
              <w:rPr/>
            </w:pPr>
            <w:r>
              <w:rPr/>
              <w:t>2. И.п. тоже. Присесть, руки с флажками вынести вперед, встать (6 раз).</w:t>
            </w:r>
          </w:p>
          <w:p>
            <w:pPr>
              <w:pStyle w:val="Normal"/>
              <w:rPr/>
            </w:pPr>
            <w:r>
              <w:rPr/>
              <w:t>3. И.п. сидя на полу, ноги врозь, наклониться вперед, коснуться палочками носков ног, выпрямиться (5-6 раз).</w:t>
            </w:r>
          </w:p>
          <w:p>
            <w:pPr>
              <w:pStyle w:val="Normal"/>
              <w:rPr/>
            </w:pPr>
            <w:r>
              <w:rPr/>
              <w:t>4. И.п. лежа на спине. Поднять руки и ноги вверх, опустить вниз (5-6 раз).</w:t>
            </w:r>
          </w:p>
          <w:p>
            <w:pPr>
              <w:pStyle w:val="Normal"/>
              <w:rPr/>
            </w:pPr>
            <w:r>
              <w:rPr/>
              <w:t>5. И.п. стоя, флажки у груди. Прыжки-подскоки, руки с флажками развести в стороны, в чередовании с ходьб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Гуси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25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74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6р)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мобой, рука вытянута. Круговые вращения кистью руки ( по 6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. выпрямиться и хлопнуть в ладоши, вновь наклониться взять с пола палку и выпрямиться (5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5р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 5-6 раз).</w:t>
            </w:r>
          </w:p>
          <w:p>
            <w:pPr>
              <w:pStyle w:val="Normal"/>
              <w:rPr/>
            </w:pPr>
            <w:r>
              <w:rPr/>
              <w:t>6. И.п. о.с. палка на полу. Прыжки вокруг палки, ходьба (2р ).</w:t>
            </w:r>
          </w:p>
          <w:p>
            <w:pPr>
              <w:pStyle w:val="Normal"/>
              <w:rPr/>
            </w:pPr>
            <w:r>
              <w:rPr/>
              <w:t>7. Массаж, ходьба по палке вправо-влево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шара из одной руки в другую перед собой (6 раз).</w:t>
            </w:r>
          </w:p>
          <w:p>
            <w:pPr>
              <w:pStyle w:val="Normal"/>
              <w:rPr/>
            </w:pPr>
            <w:r>
              <w:rPr/>
              <w:t>2. И.п. шар вверху, ноги на ширине плеч. Наклоны туловища в стороны (5-6 раз).</w:t>
            </w:r>
          </w:p>
          <w:p>
            <w:pPr>
              <w:pStyle w:val="Normal"/>
              <w:rPr/>
            </w:pPr>
            <w:r>
              <w:rPr/>
              <w:t>3. И.п. сидя на полу, шар вверху, ногу согнуть в коленях. Наклониться вперед, ноги развести в стороны, коснуться шаром пола, в и.п. (5-6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шар перед собой. «Бревнышко» перекаты со спины на живот (5-6р). </w:t>
            </w:r>
          </w:p>
          <w:p>
            <w:pPr>
              <w:pStyle w:val="Normal"/>
              <w:rPr/>
            </w:pPr>
            <w:r>
              <w:rPr/>
              <w:t>5. И.п. о.с. Прыжки с шар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Массаж ног, ходьба по резиновым камешкам и кочк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14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слегка расставить, руки у плеч, кисти сжаты с кулак. Поднять руки через стороны верх. В стороны и к плечам (6 раз).</w:t>
            </w:r>
          </w:p>
          <w:p>
            <w:pPr>
              <w:pStyle w:val="Normal"/>
              <w:rPr/>
            </w:pPr>
            <w:r>
              <w:rPr/>
              <w:t>2. И.п. сидя на полу, ноги в стороны. «Качалочка» - сделать наклон туловища назад-вперед (6 раз).</w:t>
            </w:r>
          </w:p>
          <w:p>
            <w:pPr>
              <w:pStyle w:val="Normal"/>
              <w:rPr/>
            </w:pPr>
            <w:r>
              <w:rPr/>
              <w:t>3. И.п. стоя, руки за спиной. Поднять ногу, согнутую в колени, носок смотрит вниз, вернуться в и.п. (по 3 раза).</w:t>
            </w:r>
          </w:p>
          <w:p>
            <w:pPr>
              <w:pStyle w:val="Normal"/>
              <w:rPr/>
            </w:pPr>
            <w:r>
              <w:rPr/>
              <w:t xml:space="preserve">4. И.п. стоя на высоких коленях, руки на поясе. Повернуться назад, дотронуться до противоположной пятки, вернуться </w:t>
            </w:r>
          </w:p>
          <w:p>
            <w:pPr>
              <w:pStyle w:val="Normal"/>
              <w:rPr/>
            </w:pPr>
            <w:r>
              <w:rPr/>
              <w:t>в и.п.  (по 3 раза).</w:t>
            </w:r>
          </w:p>
          <w:p>
            <w:pPr>
              <w:pStyle w:val="Normal"/>
              <w:rPr/>
            </w:pPr>
            <w:r>
              <w:rPr/>
              <w:t>5. И.п. лежа на животе, руки под подбордком. Доставание ногами до зада (5-6 раз).</w:t>
            </w:r>
          </w:p>
          <w:p>
            <w:pPr>
              <w:pStyle w:val="Normal"/>
              <w:rPr/>
            </w:pPr>
            <w:r>
              <w:rPr/>
              <w:t>6. Приседания, дотронуться до пола, прыжком встать, ходьба как «медвежонок»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игруш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И.п. стоя ноги врозь, игрушки внизу. Поднять игрушки через стороны вверх, опустить вниз </w:t>
            </w:r>
          </w:p>
          <w:p>
            <w:pPr>
              <w:pStyle w:val="Normal"/>
              <w:rPr/>
            </w:pP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2. И.п. о.с. руки с игрушками в стороны. Согнуть руки к плечам, затем развести в стороны (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игрушк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игрушки вверху. Развести ноги в стороны, поставить игрущки на пол, вернуться в и.п. (6 раз).</w:t>
            </w:r>
          </w:p>
          <w:p>
            <w:pPr>
              <w:pStyle w:val="Normal"/>
              <w:rPr/>
            </w:pPr>
            <w:r>
              <w:rPr/>
              <w:t>5 .И.п. лежа на животе, игрушк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>6. И.п. о. с. игрушки в руках. Присесть, дотронуться кубиками до пола, прыжком встать, ходьба (по 2 р.).</w:t>
            </w:r>
          </w:p>
          <w:p>
            <w:pPr>
              <w:pStyle w:val="Normal"/>
              <w:rPr/>
            </w:pPr>
            <w:r>
              <w:rPr/>
              <w:t>7. Дыхательное упражнение «Куры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0"/>
      </w:tblGrid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>
          <w:trHeight w:val="545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дудо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дудочка в руках. Поднять к себе, вверх. к себе и вниз в и.п. (6 раз).</w:t>
            </w:r>
          </w:p>
          <w:p>
            <w:pPr>
              <w:pStyle w:val="Normal"/>
              <w:rPr/>
            </w:pPr>
            <w:r>
              <w:rPr/>
              <w:t>2 .И.п. стоя дудочка в одной руке. Перекладывание дудочки из одной руки в другую перед собой(6р).</w:t>
            </w:r>
          </w:p>
          <w:p>
            <w:pPr>
              <w:pStyle w:val="Normal"/>
              <w:rPr/>
            </w:pPr>
            <w:r>
              <w:rPr/>
              <w:t>3. И.п. ноги на ширине плеч, дудочка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 сидя на полу. Развести ноги в стороны, наклониться вперед, вернуться в и.п. (5-6 раз).</w:t>
            </w:r>
          </w:p>
          <w:p>
            <w:pPr>
              <w:pStyle w:val="Normal"/>
              <w:rPr/>
            </w:pPr>
            <w:r>
              <w:rPr/>
              <w:t xml:space="preserve">5. И.п. лежа на спине, дудочка над головой. Махом сесть, потянуться за дудочкой, лечь (5-6 раз). </w:t>
            </w:r>
          </w:p>
          <w:p>
            <w:pPr>
              <w:pStyle w:val="Normal"/>
              <w:rPr/>
            </w:pPr>
            <w:r>
              <w:rPr/>
              <w:t>6. И.п. о.с. Приседания, дудочку вынести вперед перед собой (5 раз).</w:t>
            </w:r>
          </w:p>
          <w:p>
            <w:pPr>
              <w:pStyle w:val="Normal"/>
              <w:rPr/>
            </w:pPr>
            <w:r>
              <w:rPr/>
              <w:t>7. И.п. о.с. Прыжки на двух ногах в продвижении вперед, ходьба до места (по 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Игра на дудочке»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 на куб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И.п. сидя на стул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3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кубом. Встать на куб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5 раз).</w:t>
            </w:r>
          </w:p>
          <w:p>
            <w:pPr>
              <w:pStyle w:val="Normal"/>
              <w:rPr/>
            </w:pPr>
            <w:r>
              <w:rPr/>
              <w:t>4. И.п. стоя перед кубом. Приседания  сесть на куб, встать (5-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  <w:t>7. Ходьба по камешкам и холм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6869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Поднять руки через стороны вверх, подняться на носки, вернуться в и.п. (6 раз).</w:t>
            </w:r>
          </w:p>
          <w:p>
            <w:pPr>
              <w:pStyle w:val="Normal"/>
              <w:rPr/>
            </w:pPr>
            <w:r>
              <w:rPr/>
              <w:t>2 .И.п. ноги на ширине плеч, руки на поясе. Повороты туловища в стороны (по 3 раза).</w:t>
            </w:r>
          </w:p>
          <w:p>
            <w:pPr>
              <w:pStyle w:val="Normal"/>
              <w:rPr/>
            </w:pPr>
            <w:r>
              <w:rPr/>
              <w:t xml:space="preserve">3. И.п. о.с., руки за спиной. Поднять ногу, согнутую в колене, опустить вниз (6 раз0 </w:t>
            </w:r>
          </w:p>
          <w:p>
            <w:pPr>
              <w:pStyle w:val="Normal"/>
              <w:rPr/>
            </w:pPr>
            <w:r>
              <w:rPr/>
              <w:t>4. И.п. лежа на животе, руки под подбородком. Согнуть ноги, коснуться зада по очереди одной и другой ногой (6 раз).</w:t>
            </w:r>
          </w:p>
          <w:p>
            <w:pPr>
              <w:pStyle w:val="Normal"/>
              <w:rPr/>
            </w:pPr>
            <w:r>
              <w:rPr/>
              <w:t>5. И.п. о.с. Приседания с хлопком перед собой (5-6 раз).</w:t>
            </w:r>
          </w:p>
          <w:p>
            <w:pPr>
              <w:pStyle w:val="Normal"/>
              <w:rPr/>
            </w:pPr>
            <w:r>
              <w:rPr/>
              <w:t>6. Прыжки-подскоки, ходьба по ребристой доске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Гудок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, косичку держим за середину в одной руке. Передача косички из одной руки в другую вверху над головой. (6 раз).</w:t>
            </w:r>
          </w:p>
          <w:p>
            <w:pPr>
              <w:pStyle w:val="Normal"/>
              <w:rPr/>
            </w:pPr>
            <w:r>
              <w:rPr/>
              <w:t>2. И.п. о.с. косичка внизу. Поднять косичку вперед, вверх, вперед и в и.п. (5-6 раз).</w:t>
            </w:r>
          </w:p>
          <w:p>
            <w:pPr>
              <w:pStyle w:val="Normal"/>
              <w:rPr/>
            </w:pPr>
            <w:r>
              <w:rPr/>
              <w:t>3. И.п. ноги на ширине плеч, косичка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 лежа на спине, косичка за головой перекаты со спины на живот и наоборот. (6 раз).</w:t>
            </w:r>
          </w:p>
          <w:p>
            <w:pPr>
              <w:pStyle w:val="Normal"/>
              <w:rPr/>
            </w:pPr>
            <w:r>
              <w:rPr/>
              <w:t>5. И.п. о.с. косичку держим за концы. Приседания, косичку вынести вперед (5-6 раз).</w:t>
            </w:r>
          </w:p>
          <w:p>
            <w:pPr>
              <w:pStyle w:val="Normal"/>
              <w:rPr/>
            </w:pPr>
            <w:r>
              <w:rPr/>
              <w:t>6. И.п. о.с. косичка на полу. Прыжки, ходьба по косичке прямо и боком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Часы» 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еш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ноги на ширине ступни, мешочек внизу. Поднять мешочек вверх, помять его опустить вни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6 раз). </w:t>
            </w:r>
          </w:p>
          <w:p>
            <w:pPr>
              <w:pStyle w:val="Normal"/>
              <w:rPr/>
            </w:pPr>
            <w:r>
              <w:rPr/>
              <w:t>2. И.п. ноги на ширине ступни, мешочек у груди. Наклоны туловища вперед с вытягиванием рук, вернуться в и.п. (5-6 раз).</w:t>
            </w:r>
          </w:p>
          <w:p>
            <w:pPr>
              <w:pStyle w:val="Normal"/>
              <w:rPr/>
            </w:pPr>
            <w:r>
              <w:rPr/>
              <w:t xml:space="preserve">3 .И.п. стоя на высоких коленях, придерживая мешочек на голове. Повороты туловища в стороны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по 3 раза).</w:t>
            </w:r>
          </w:p>
          <w:p>
            <w:pPr>
              <w:pStyle w:val="Normal"/>
              <w:rPr/>
            </w:pPr>
            <w:r>
              <w:rPr/>
              <w:t>4. И.п. сидя мешочек зажат стопами, упор руками сзади. Поднимание и опускание ног (5-6 раз).</w:t>
            </w:r>
          </w:p>
          <w:p>
            <w:pPr>
              <w:pStyle w:val="Normal"/>
              <w:rPr/>
            </w:pPr>
            <w:r>
              <w:rPr/>
              <w:t>5. И.п. о.с. мешочек на полу. Приседания, похлопать по мешочку, встать (5-6 раз).</w:t>
            </w:r>
          </w:p>
          <w:p>
            <w:pPr>
              <w:pStyle w:val="Normal"/>
              <w:rPr/>
            </w:pPr>
            <w:r>
              <w:rPr/>
              <w:t>6.  И.п. о.с. мешочек на полу. Прыжки вокруг мешочка и ходьба по мешочку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тянись за мешочком вверх, вдох, опустить мешочек вниз, выдох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ленто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ленточки внизу. Поднять ленточки вверх, опустить вниз (5-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ленточки вверху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о.с., ленточки вверху. Поднять ногу, согнутую в колене, коснуться ленточкой  до ноги, вернуться в и.п. (4-6р).</w:t>
            </w:r>
          </w:p>
          <w:p>
            <w:pPr>
              <w:pStyle w:val="Normal"/>
              <w:rPr/>
            </w:pPr>
            <w:r>
              <w:rPr/>
              <w:t>4. И.п. сидя, ноги врозь, ленточки вверху. Наклоны туловища вперед-вниз, касаясь ленточкой пола(4-6 раз).</w:t>
            </w:r>
          </w:p>
          <w:p>
            <w:pPr>
              <w:pStyle w:val="Normal"/>
              <w:rPr/>
            </w:pPr>
            <w:r>
              <w:rPr/>
              <w:t>5. И.п. о.с. ленточки на полу. Прыжки через ленточки,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Подними ленточку» 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ноги на ширине ступни, руки внизу. Поднять руки в стороны, за голову, в стороны, вниз (4-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руки на поясе. Развести руки в стороны, сделать наклон вперед, хлопнуть в ладоши, встать в исходное положение. (5-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руки у плеч. Упражнение «Вертушка»,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4. И.п. сидя на полу. Сгибание и разгибание ног (6 раз).</w:t>
            </w:r>
          </w:p>
          <w:p>
            <w:pPr>
              <w:pStyle w:val="Normal"/>
              <w:rPr/>
            </w:pPr>
            <w:r>
              <w:rPr/>
              <w:t>5. И.п. лежа на животе, руки вытянуты перед собой.</w:t>
            </w:r>
          </w:p>
          <w:p>
            <w:pPr>
              <w:pStyle w:val="Normal"/>
              <w:rPr/>
            </w:pPr>
            <w:r>
              <w:rPr/>
              <w:t>«Бревнышко», перекаты с живота на спину (4 раза).</w:t>
            </w:r>
          </w:p>
          <w:p>
            <w:pPr>
              <w:pStyle w:val="Normal"/>
              <w:rPr/>
            </w:pPr>
            <w:r>
              <w:rPr/>
              <w:t xml:space="preserve">6. И.п. о.с. Прыжки на двух ногах, ходьба (2 раза). </w:t>
            </w:r>
          </w:p>
          <w:p>
            <w:pPr>
              <w:pStyle w:val="Normal"/>
              <w:rPr/>
            </w:pPr>
            <w:r>
              <w:rPr/>
              <w:t>7. Дыхательное упражнение «Куры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ноги на ширине ступни, султанчики внизу. Поднять руки в стороны вверх, опустить вниз в и.п. (6 раз)</w:t>
            </w:r>
          </w:p>
          <w:p>
            <w:pPr>
              <w:pStyle w:val="Normal"/>
              <w:rPr/>
            </w:pPr>
            <w:r>
              <w:rPr/>
              <w:t>2. И.п. тоже. Присесть, руки с султанчиками вынести вперед, встать (6 раз).</w:t>
            </w:r>
          </w:p>
          <w:p>
            <w:pPr>
              <w:pStyle w:val="Normal"/>
              <w:rPr/>
            </w:pPr>
            <w:r>
              <w:rPr/>
              <w:t>3. И.п. сидя на полу, ноги врозь, наклониться вперед, коснуться палочками носков ног, выпрямиться (5-6 раз).</w:t>
            </w:r>
          </w:p>
          <w:p>
            <w:pPr>
              <w:pStyle w:val="Normal"/>
              <w:rPr/>
            </w:pPr>
            <w:r>
              <w:rPr/>
              <w:t>4. И.п. лежа на спине. Поднять руки и ноги вверх, опустить вниз (5-6 раз).</w:t>
            </w:r>
          </w:p>
          <w:p>
            <w:pPr>
              <w:pStyle w:val="Normal"/>
              <w:rPr/>
            </w:pPr>
            <w:r>
              <w:rPr/>
              <w:t>5. И.п. стоя, султанчики у груди. Прыжки-подскоки, руки с султанчиками развести в стороны, в чередовании с ходьб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6. Дыхательное упражнение «Паровоз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6р)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мобой, рука вытянута. Круговые вращения кистью руки ( по 6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. выпрямиться и хлопнуть в ладоши, вновь наклониться взять с пола палку и выпрямиться (5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5р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 5-6 раз).</w:t>
            </w:r>
          </w:p>
          <w:p>
            <w:pPr>
              <w:pStyle w:val="Normal"/>
              <w:rPr/>
            </w:pPr>
            <w:r>
              <w:rPr/>
              <w:t>6. И.п. о.с. палка на полу. Прыжки вокруг палки, ходьба (2р ).</w:t>
            </w:r>
          </w:p>
          <w:p>
            <w:pPr>
              <w:pStyle w:val="Normal"/>
              <w:rPr/>
            </w:pPr>
            <w:r>
              <w:rPr/>
              <w:t>7. Массаж, ходьба по палке вправо-влево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ноги врозь, кегли внизу. Поднять кегли через стороны вверх, опустить вниз (6 раз).</w:t>
            </w:r>
          </w:p>
          <w:p>
            <w:pPr>
              <w:pStyle w:val="Normal"/>
              <w:rPr/>
            </w:pPr>
            <w:r>
              <w:rPr/>
              <w:t>2. И.п. о.с. руки с кеглями в стороны. Согнуть руки к плечам, затем развести в стороны (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кегл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кегли вверху. Развести ноги в стороны, поставить кегли на пол. вернуться в и.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5. И.п. лежа на животе, кегл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>6. И.п. о. с. кегля в руках. Присесть, дотронуться кеглей до пола, прыжком встать, ходьба (по 2 р.).</w:t>
            </w:r>
          </w:p>
          <w:p>
            <w:pPr>
              <w:pStyle w:val="Normal"/>
              <w:rPr/>
            </w:pPr>
            <w:r>
              <w:rPr/>
              <w:t>7. Дыхательное упражнение «Лягушки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38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И. п. стоя, ноги на ширине ступни, руки внизу. Поднять руки в стороны, вверх, хлопнуть в ладоши, руки вниз в и.п. </w:t>
            </w:r>
          </w:p>
          <w:p>
            <w:pPr>
              <w:pStyle w:val="Normal"/>
              <w:rPr/>
            </w:pPr>
            <w:r>
              <w:rPr/>
              <w:t>(5-6 раз).</w:t>
            </w:r>
          </w:p>
          <w:p>
            <w:pPr>
              <w:pStyle w:val="Normal"/>
              <w:rPr/>
            </w:pPr>
            <w:r>
              <w:rPr/>
              <w:t>2. И.п. ноги врозь. руки на поясе. Наклониться вперед-вниз, хлопнуть по коленям, встать в и.п. (5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руки на поясе. Повороты туловища в стороны, руками коснуться пятки ноги ( 5-6 раз).</w:t>
            </w:r>
          </w:p>
          <w:p>
            <w:pPr>
              <w:pStyle w:val="Normal"/>
              <w:rPr/>
            </w:pPr>
            <w:r>
              <w:rPr/>
              <w:t>4. И.п. лежа на спине, руки вдоль туловища, поднимание и опускание рук и ног вверх (4-6 раз).</w:t>
            </w:r>
          </w:p>
          <w:p>
            <w:pPr>
              <w:pStyle w:val="Normal"/>
              <w:rPr/>
            </w:pPr>
            <w:r>
              <w:rPr/>
              <w:t>5.  И.п. о.с. приседания, руками касаясь пола, сказать «сесть», встать, выпрямиться. (4-6 раз).</w:t>
            </w:r>
          </w:p>
          <w:p>
            <w:pPr>
              <w:pStyle w:val="Normal"/>
              <w:rPr/>
            </w:pPr>
            <w:r>
              <w:rPr/>
              <w:t xml:space="preserve">6. И.п. о.с. прыжки с поворотом вправо-влево, ходьба, ритмические движения (2 раза). </w:t>
            </w:r>
          </w:p>
          <w:p>
            <w:pPr>
              <w:pStyle w:val="Normal"/>
              <w:rPr/>
            </w:pPr>
            <w:r>
              <w:rPr/>
              <w:t>7. Дыхательное упражнение  «Гудок паровоза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лат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 ноги параллельно, платочек в одной руке. Передать платочек из одной руки в другую впереди и сзади себя (5-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платочек на голове. Повороты туловища вправо-влево (по 3 раза).</w:t>
            </w:r>
          </w:p>
          <w:p>
            <w:pPr>
              <w:pStyle w:val="Normal"/>
              <w:rPr/>
            </w:pPr>
            <w:r>
              <w:rPr/>
              <w:t>3. И.п. лежа на животе, платочек вверху. Сесть, потянуться за платочком, ,лечь в и.п. (5-6 раз).</w:t>
            </w:r>
          </w:p>
          <w:p>
            <w:pPr>
              <w:pStyle w:val="Normal"/>
              <w:rPr/>
            </w:pPr>
            <w:r>
              <w:rPr/>
              <w:t>4. И.п. о.с. Поднять ногу, согнутую в колене, коснуться платочком (по 3 раза каждой ногой).</w:t>
            </w:r>
          </w:p>
          <w:p>
            <w:pPr>
              <w:pStyle w:val="Normal"/>
              <w:rPr/>
            </w:pPr>
            <w:r>
              <w:rPr/>
              <w:t xml:space="preserve">5. И.п. о.с. платочек веху. Присесть, платочек положить на пол, встать, выпрямиться. Снова присесть, поднять платочек взять платочек и поднять вверх (5-6 раз). </w:t>
            </w:r>
          </w:p>
          <w:p>
            <w:pPr>
              <w:pStyle w:val="Normal"/>
              <w:rPr/>
            </w:pPr>
            <w:r>
              <w:rPr/>
              <w:t xml:space="preserve">6. И.п. о.с. платочек на полу. Прыжки через платочек вперед-назад, в чередовании с ходьбой на носках. Задание «Собрать платочек ногой» (2 раза). </w:t>
            </w:r>
          </w:p>
          <w:p>
            <w:pPr>
              <w:pStyle w:val="Normal"/>
              <w:rPr/>
            </w:pPr>
            <w:r>
              <w:rPr/>
              <w:t>7. Дыхательное упражнение «Косари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5581"/>
      </w:tblGrid>
      <w:tr>
        <w:trPr>
          <w:trHeight w:val="297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5271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туль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тул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3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тулом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5 раз).</w:t>
            </w:r>
          </w:p>
          <w:p>
            <w:pPr>
              <w:pStyle w:val="Normal"/>
              <w:rPr/>
            </w:pPr>
            <w:r>
              <w:rPr/>
              <w:t>4. И.п. стоя сзади стула, держаться за спинку. Приседания вниз (5-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1. И.п. о.с. мяч в руке. перекладывание мяча из одной руки в другую перед собой (6 раз).</w:t>
            </w:r>
          </w:p>
          <w:p>
            <w:pPr>
              <w:pStyle w:val="Normal"/>
              <w:rPr/>
            </w:pPr>
            <w:r>
              <w:rPr/>
              <w:t>2. И.п. мяч вверху, ноги на ширине плеч. Наклоны туловища в стороны (5-6 раз).</w:t>
            </w:r>
          </w:p>
          <w:p>
            <w:pPr>
              <w:pStyle w:val="Normal"/>
              <w:rPr/>
            </w:pPr>
            <w:r>
              <w:rPr/>
              <w:t>3. И.п. сидя на полу, мяч вверху, ногу согнуть в коленях. Наклониться вперед, ноги развести в стороны, коснуться мячом пола, в и.п. (5-6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мяч перед собой. «Бревнышко» перекаты со спины на живот (5-6р). </w:t>
            </w:r>
          </w:p>
          <w:p>
            <w:pPr>
              <w:pStyle w:val="Normal"/>
              <w:rPr/>
            </w:pPr>
            <w:r>
              <w:rPr/>
              <w:t>5. И.п. о.с. Прыжки с мяч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 Массаж с мяч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7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806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. И.п. о.с. Поднять руки вперед «Покажи ладошки», вернуться в и.п. (5-6 раз).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плеч, руки внизу. «Постучи по коленям». Наклониться вперед, постучать по коленям, вернуться в и.п. (5-6 раз). </w:t>
            </w:r>
          </w:p>
          <w:p>
            <w:pPr>
              <w:pStyle w:val="Normal"/>
              <w:rPr/>
            </w:pPr>
            <w:r>
              <w:rPr/>
              <w:t>3..И.п. ноги на ширине плеч, руки внизу. Наклоны туловища в стороны, руки скользят вдоль туловища (по 3 раза в каждую сторону).</w:t>
            </w:r>
          </w:p>
          <w:p>
            <w:pPr>
              <w:pStyle w:val="Normal"/>
              <w:rPr/>
            </w:pPr>
            <w:r>
              <w:rPr/>
              <w:t>4. И.п. лежа на спине. Поочередное поднимание ног вверх   (6 раз).</w:t>
            </w:r>
          </w:p>
          <w:p>
            <w:pPr>
              <w:pStyle w:val="Normal"/>
              <w:rPr/>
            </w:pPr>
            <w:r>
              <w:rPr/>
              <w:t>5. И.п. о.с. Прыжки, в чередовании с танцевальными упражнениями и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Гудок».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обруч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бруч одеть на себя, поднять обруч вверх, опустить на плечи в и.п. (4-6 раз).</w:t>
            </w:r>
          </w:p>
          <w:p>
            <w:pPr>
              <w:pStyle w:val="Normal"/>
              <w:rPr/>
            </w:pPr>
            <w:r>
              <w:rPr/>
              <w:t>2. О.с. обруч внизу, приседания, коснуться обручем пола, встать (4-5 раз).</w:t>
            </w:r>
          </w:p>
          <w:p>
            <w:pPr>
              <w:pStyle w:val="Normal"/>
              <w:rPr/>
            </w:pPr>
            <w:r>
              <w:rPr/>
              <w:t>3. И.п. обруч впереди, ноги на ширине плеч, поворот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стоя на высоких коленях, обруч вверху, сесть на пятки обруч опустить на плечи (4-5 раз).</w:t>
            </w:r>
          </w:p>
          <w:p>
            <w:pPr>
              <w:pStyle w:val="Normal"/>
              <w:rPr/>
            </w:pPr>
            <w:r>
              <w:rPr/>
              <w:t>5. И.п. о.с. обруч на полу, прыжки вокруг обруча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Собачки» (2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2:25:00Z</dcterms:created>
  <dc:creator>Toshiba</dc:creator>
  <dc:description/>
  <cp:keywords/>
  <dc:language>en-US</dc:language>
  <cp:lastModifiedBy>1</cp:lastModifiedBy>
  <dcterms:modified xsi:type="dcterms:W3CDTF">2022-09-08T02:43:00Z</dcterms:modified>
  <cp:revision>69</cp:revision>
  <dc:subject/>
  <dc:title/>
</cp:coreProperties>
</file>