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40"/>
        <w:jc w:val="center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 xml:space="preserve">Формирование УУД младших школьников </w:t>
      </w:r>
    </w:p>
    <w:p>
      <w:pPr>
        <w:pStyle w:val="Style15"/>
        <w:spacing w:before="0" w:after="240"/>
        <w:jc w:val="center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>посредством использования ИКТ</w:t>
      </w:r>
    </w:p>
    <w:p>
      <w:pPr>
        <w:pStyle w:val="Style15"/>
        <w:spacing w:before="0" w:after="240"/>
        <w:ind w:firstLine="708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Посредством ИКТ учащиеся получают доступ к богатым информационным ресурсам и могут в режиме онлайн обсуждать проблемы с любым заинтересованным лицом. Это, в свою очередь, генерирует познавательную мотивацию учащихся и прямо влияет на качество их проектной деятельности.</w:t>
      </w:r>
    </w:p>
    <w:p>
      <w:pPr>
        <w:pStyle w:val="Style15"/>
        <w:spacing w:before="0" w:after="240"/>
        <w:jc w:val="both"/>
        <w:rPr/>
      </w:pPr>
      <w:r>
        <w:rPr>
          <w:b/>
          <w:color w:val="010101"/>
          <w:sz w:val="28"/>
          <w:szCs w:val="28"/>
        </w:rPr>
        <w:t>Проектная деятельность</w:t>
      </w:r>
      <w:r>
        <w:rPr>
          <w:color w:val="010101"/>
          <w:sz w:val="28"/>
          <w:szCs w:val="28"/>
        </w:rPr>
        <w:t xml:space="preserve"> является открытой образовательной технологией. Она направлена на приобретение знаний, умений, развитие отношений, соответствующих характеристикам учащихся как субъектов деятельности.</w:t>
      </w:r>
    </w:p>
    <w:p>
      <w:pPr>
        <w:pStyle w:val="Style15"/>
        <w:spacing w:before="0" w:after="24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Работа младших школьников, выстроенная в рамках проектной деятельности выходит за границы учебного предмета, требует от учащихся субъектного отношения к своей деятельности, включает (целеполагание, рефлексию; не ограничивает учащихся в способах работы с информацией. </w:t>
      </w:r>
    </w:p>
    <w:p>
      <w:pPr>
        <w:pStyle w:val="Style15"/>
        <w:spacing w:before="0" w:after="24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Также в рамках ФГОС начального общего образования ИКТ может рассматриваться средством оценочной деятельности педагога и проведения учета индивидуальных образовательных достижений учащихся. </w:t>
      </w:r>
    </w:p>
    <w:p>
      <w:pPr>
        <w:pStyle w:val="Style15"/>
        <w:spacing w:before="0" w:after="24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Это функции: поиска информации, выявления закономерностей явлений и процессов, обработки и анализа результатов и др.</w:t>
      </w:r>
    </w:p>
    <w:p>
      <w:pPr>
        <w:pStyle w:val="Style15"/>
        <w:spacing w:before="0" w:after="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Функции ИКТ как средства сопровождения проектной деятельности учащихся: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визуализация информации об исследуемых объектах или закономерностях процессов, явлений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архивирование больших объемов информации с возможностью ее передачи, а также легкого доступа к центральному банку данных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автоматизация процессов вычислительной, информационно-поисковой деятельности и обработки результатов эксперимента с возможностью его многократного (полного или частичного) повторения; 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графическое комментирование экранных изображений. </w:t>
      </w:r>
    </w:p>
    <w:p>
      <w:pPr>
        <w:pStyle w:val="Style15"/>
        <w:spacing w:before="0" w:after="240"/>
        <w:ind w:firstLine="36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Все перечисленные функции ИКТ в процессе формирования УУД у младших школьников усиливаются их сугубо педагогическим потенциалом, связанным с мотивированием учащихся на продуктивную работу с гипермедиа; контролем и мониторингом групповой работы учащихся; планированием и протоколированием проектной деятельности и т. п. Особое значение в обозначенном ключе обретает возможность организации в процессе проектной деятельности неформального образования, построенного на «аудиовизуальном диалоге».</w:t>
      </w:r>
    </w:p>
    <w:p>
      <w:pPr>
        <w:pStyle w:val="Style15"/>
        <w:spacing w:before="0" w:after="240"/>
        <w:ind w:firstLine="36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Важные параметры при формировании УУД младших школьников Очевидно, что компетентность учащихся в части владения ИКТ — необходимое условие формирования УУД младших школьников. В процессе проектной деятельности использование ИКТ есть прямой инструмент реализации соответствующих образовательных программ. В силу обозначенной функции ИКТ ее интеграция в проектную деятельность осуществляется применительно к самым разным дисциплинам учебного плана и курсам внеурочной деятельности.</w:t>
      </w:r>
    </w:p>
    <w:p>
      <w:pPr>
        <w:pStyle w:val="Style15"/>
        <w:spacing w:before="0" w:after="240"/>
        <w:ind w:firstLine="36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Сопровождающая рефлексия помогает ученикам сформулировать полученные результаты, скорректировать свой индивидуальный образовательный маршрут. Рефлексия  в процессе формирования УУД младших школьников выступает как источник внутреннего опыта, способ самопознания и необходимый инструмент мышления. Рефлексивная деятельность позволяет ученику осознать свою индивидуальность, которая обнаруживается в результатах его предметной деятельности и ее продуктов, когда ученик проявляет себя в тех приоритетных для него областях и способах деятельности</w:t>
      </w:r>
    </w:p>
    <w:p>
      <w:pPr>
        <w:pStyle w:val="Style15"/>
        <w:spacing w:before="0" w:after="240"/>
        <w:ind w:firstLine="36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Таким образом, предваряя активное погружение учащихся в проектную деятельность и решая посредством использования ИКТ задачи формирования УУД младших школьников, педагог может провести самоаудит готовности к сопровождению проектной деятельности учащихся. </w:t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15:13:00Z</dcterms:created>
  <dc:creator>user</dc:creator>
  <dc:description/>
  <cp:keywords/>
  <dc:language>en-US</dc:language>
  <cp:lastModifiedBy>user</cp:lastModifiedBy>
  <dcterms:modified xsi:type="dcterms:W3CDTF">2022-12-04T15:18:00Z</dcterms:modified>
  <cp:revision>2</cp:revision>
  <dc:subject/>
  <dc:title/>
</cp:coreProperties>
</file>