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ценарий НОД с использованием игровых технологий В.В.Воскобовича попознавательному развитию  для детей с ТНР старшего дошкольного возраста «Разноцветная пора».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Подготовила учитель-дефектолог высшей квалификационной категории</w:t>
      </w:r>
    </w:p>
    <w:p>
      <w:pPr>
        <w:pStyle w:val="Standard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АДОУ «Детский сад №75»</w:t>
      </w:r>
    </w:p>
    <w:p>
      <w:pPr>
        <w:pStyle w:val="Standard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амарина Наталья Валерьевна.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Коррекция и компенсация вторичных отклонений у детей с нарушением зрения посредством новейших игровых технологий.</w:t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ррекционные задачи:   </w:t>
      </w: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1.Развивать цветовосприятие, способы зрительного обследования при рассматривании силуэтов и контуров,зрительное внимание,память,функции фиксации,локализации и цветоразличения,моторные навыки, пальцево-ручной праксис при размещении объектов на коврографе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2.Формировать умение узнавать и правильно называть цвет овощей,находить овощи заданного цвета (оттенка) в окружающем мире,определять их пространственное расположение и словесно обозначать его пространственной терминологией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3.Воспитывать устойчивый интерес к применению знаний в продуктивной деятельности, исполнительность, стремление доводить начатое дело до конца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оварная работа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Предметы: морковь, редис, капуста, свекла, помидор, лук, огурец, кабачок, тыква, перец, картофель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Признаки: красный, желтый, оранжевый, зеленый, бордовый, малиновый, коричневый, розовый,синий, черный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Действия: выращивать, ухаживать, собирать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 к занятию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Коврограф, «Разноцветные веревочки», «Разноцветные липучки», «Цветные карточки», «Цветная восьмерка»,черные и цветные силуэты овощей разной величины, панно «Дерево» и «Грядки», персонажи гусенички Фифы и Лопушка, палитры, краски, кисти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варительная работа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1.Рассматривание овощей и фруктов. Соотнесение их с изображением на картинках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2.Рассказ об овощах по алгоритму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3.Чтение отрывков из книги К. Иванова «Овощи. Какие они?»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Ход сценария: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Сюрпризный момент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Педагог предлагает посмотреть на сказочных героев, которые пришли к ним в гости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Любознательные Гусеничка Фифа и Лопушок отправились на огород познакомиться с овощами. И вот,что они увидели. Поскольку овощи росли на грядке, то и были по цвету, как земля,- черные и серые. Настроение у них было грустно-печальное. Характер сердитый. Поэтому они постоянно ссорились друг с другом. Как-то раз прошел дождь, а потом выглянуло солнышко. От этого на небе появилась радуга. Фифа и Лопушок попросили радугу помочь. Посмотрела она вниз, увидела грустные черно-серые овощи и решила их раскрасить. Взмахнула радуга волшебной палочкой и подарила каждому овощу свой цвет. Засиял огород, заискрился разноцветными овощами. Сразу овощи повеселели. Их сразу заметили Фифа и Лопушок и люди, и звери, и птицы. Такие овощи будут полезны всем и будут отдавать самые полезные витамины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Фифа и Лопушок предлагают и вам раскрасить овощи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Дидактическое упражнение «Подбери к силуэтному изображению цветное.»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Каждому ребенку дается полоска радуги (Цветная восьмерка). Он подбирает цветное изображение овощей в соответствии с цветом полоски и своим силуэтным изображением овоща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К какому цвету радуги мы не смогли подобрать овощи? (Голубому, синему.)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Для каких овощей не нашлось цвета радуги? (Для бордовой свеклы, для малиновой редиски, для коричневого картофеля.)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Дидактическое упражнение «Подбери цвет по образцу»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Фифа и Лопушок опять просят помощи у радуги смешать цвета, чтобы раскрасить овощи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Ребята, давайте на наших палитрах попробуем смешать краски. Чтобы получить бордовый цвет (синюю и красную), коричневый цвет (оранжевую и черную), малиновый цвет (розовую и синюю)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Дидактическая игра «Разложи правильно»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Педагог предлагает детям контурные изображения дерева (миниковрографы и  зажимы), на котором размещены цветные силуэты овощей и фруктов разной величины, и разноцветные веревочки (грядки на огороде)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Фифа и Лопушок не знают что растет на дереве, а что на огороде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Оставь на дереве фрукты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Овощи посади на грядки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Пальчиковая гимнастика.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Вырос у нас чесночок,                             Показывают: указательный палец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Перец, томат, кабачок,                              средний палец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Тыква,капуста,картошка,                          безымянный палец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Лук и немножко горошка.                         мизинец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Овощи мы собрали,                                   мизинец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Ими друзей угощали,                                безымянный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Квасили,ели,солили,                                  средний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С дачи домой увозили.                                  указательный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Прощай же на год,                                         большой палец левой руки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Наш друг-огород!                                           большой палец правой руки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Дидактическая игра «Разложи по порядку»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Солнышко придумало новую игру. Оно грело овощи, а они стали менять цвет и величину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Отчего овощи меняли свой цвет и величину? (Оттого,что созревали.)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Фифа и Лопушок просят разложить овощи по степени зрелости. Вместо овощей мы будем выбирать цветные кружки разного размера и выкладывать их на коврографе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Помидор маленький-зеленый кружок малой величины, помидор большой зрелый-красный кружок большого размера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Перец маленький-зеленый кружок малой величины, перец большой-желтый кружок большого размера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Зрительная гимнастика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Найди глазами то, что назову: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 Красный овощ,круглый как шар, зеленый овальный овощ, оранжевый овальный овощ,фиолетовый круглый овощ, коричневый овальный овощ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Дидактическая игра «Кто скорее составит изображение по образцу?»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Как весело прошло лето! Наступила осень. Пришла пора собирать урожай овощей. Решили Фифа и Лопушок сфотографировать овощи, чтобы любоваться ими зимой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Педагог выкладывает панно из цветных контурных изображений овощей с помощью разноцветных веревочек. Дети на коврографах копируют их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Итог занятия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Как вы помогли овощам на грядке стать цветными?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Что вы узнали нового и научились делать во время путешествия?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Педагог благодарит детей за работу и предлагает придумать дома свои цветные сказки об овощах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0:03:00Z</dcterms:created>
  <dc:creator>Наталья Самарина</dc:creator>
  <dc:description/>
  <cp:keywords/>
  <dc:language>en-US</dc:language>
  <cp:lastModifiedBy>Acer</cp:lastModifiedBy>
  <dcterms:modified xsi:type="dcterms:W3CDTF">2022-12-04T08:40:00Z</dcterms:modified>
  <cp:revision>4</cp:revision>
  <dc:subject/>
  <dc:title/>
</cp:coreProperties>
</file>