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Тауматроп- </w:t>
      </w:r>
      <w:r>
        <w:rPr>
          <w:color w:val="111111"/>
          <w:sz w:val="28"/>
          <w:szCs w:val="28"/>
        </w:rPr>
        <w:t>игрушка основанная на оптической иллюзии. В переводе с греческого «чудовращалка» — первая оптическая игрушка, демонстрирующая слияние двух изображений в единое целое в восприятии наблюдателя. Именно благодаря такому слиянию  ,впоследствии, картинки смогли ожить в других оптических игрушках, а затем в кино и анимации. При быстром вращении круга с нанесенными с разных сторон рисунками, они воспринимаются как один, благодаря инертности зрительного восприятия.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спользование тауматропа на занятиях способствует: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автоматизации звукопроизношения (картинки подбираются на отрабатываемый звук);</w:t>
      </w:r>
    </w:p>
    <w:p>
      <w:pPr>
        <w:pStyle w:val="Normal"/>
        <w:spacing w:lineRule="auto" w:line="360"/>
        <w:rPr/>
      </w:pPr>
      <w:r>
        <w:rPr>
          <w:color w:val="111111"/>
          <w:sz w:val="28"/>
          <w:szCs w:val="28"/>
        </w:rPr>
        <w:t>2.развитию лексико-грамматических категорий (уточнение рода, числа, использование предлогов НА, ПОД, В, ЗА);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создает условия для развития причинно-следственных связей (составление коротких рассказов):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активизацирует мелкие мышц кисти (необходима  слаженная работа кистей рук, привлечение внимания к выполняемому действию).</w:t>
      </w:r>
    </w:p>
    <w:p>
      <w:pPr>
        <w:pStyle w:val="Normal"/>
        <w:spacing w:lineRule="auto" w:line="360"/>
        <w:rPr/>
      </w:pPr>
      <w:r>
        <w:rPr>
          <w:color w:val="111111"/>
          <w:sz w:val="28"/>
          <w:szCs w:val="28"/>
        </w:rPr>
        <w:t>5. ребёнок без посторонней помощи производит самомассаж биологически активных точек на ладони(для малышей можно выполнить тауматроп на шестигранном карандаше).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способствует работе над темпом и ритмом движений мелкой моторики(для правильного восприятия требуется удержание определенной скорости вращения).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является профилактикой нарушений зрения (повышают и фиксируют угол обзора, время удержания зрительного внимания на объект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используется, как релаксирующая пауза, помогает  завершить  занятие на позитивной ноте (сюрпризный момент).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090410" cy="993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0410" cy="993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054850" cy="10055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1005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085330" cy="9906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990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7540625" cy="1058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1058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967220" cy="9697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969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8:26:00Z</dcterms:created>
  <dc:creator>Admin</dc:creator>
  <dc:description/>
  <cp:keywords/>
  <dc:language>en-US</dc:language>
  <cp:lastModifiedBy>COMP</cp:lastModifiedBy>
  <cp:lastPrinted>2022-11-09T14:19:00Z</cp:lastPrinted>
  <dcterms:modified xsi:type="dcterms:W3CDTF">2022-12-04T19:10:00Z</dcterms:modified>
  <cp:revision>111</cp:revision>
  <dc:subject/>
  <dc:title>Не за горами новый учебный год</dc:title>
</cp:coreProperties>
</file>