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50"/>
        <w:gridCol w:w="1726"/>
        <w:gridCol w:w="425"/>
        <w:gridCol w:w="2150"/>
        <w:gridCol w:w="1452"/>
        <w:gridCol w:w="699"/>
        <w:gridCol w:w="2150"/>
        <w:gridCol w:w="2154"/>
      </w:tblGrid>
      <w:tr>
        <w:trPr>
          <w:trHeight w:val="204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</w:t>
            </w:r>
          </w:p>
        </w:tc>
        <w:tc>
          <w:tcPr>
            <w:tcW w:w="1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</w:t>
            </w:r>
          </w:p>
        </w:tc>
      </w:tr>
      <w:tr>
        <w:trPr>
          <w:trHeight w:val="20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ая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уникативная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гулятивная</w:t>
            </w:r>
          </w:p>
        </w:tc>
      </w:tr>
      <w:tr>
        <w:trPr>
          <w:trHeight w:val="20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емые действ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уемые способы деятель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емые действ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уемые способы деятель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емые действ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уемые способы деятельности</w:t>
            </w:r>
          </w:p>
        </w:tc>
      </w:tr>
      <w:tr>
        <w:trPr>
          <w:trHeight w:val="204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 «Организационно- мотивационный»</w:t>
            </w:r>
          </w:p>
        </w:tc>
      </w:tr>
      <w:tr>
        <w:trPr>
          <w:trHeight w:val="20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.Приветствует детей, опрашивает о дате и готовности к уроку</w:t>
            </w:r>
            <w:r>
              <w:rPr>
                <w:sz w:val="32"/>
                <w:szCs w:val="32"/>
              </w:rPr>
              <w:t xml:space="preserve">  (домашнее задание)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Актуализирует тему прошлого урока: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  <w:lang w:val="en-US"/>
              </w:rPr>
              <w:t>Let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us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remember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a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English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proverb</w:t>
            </w:r>
            <w:r>
              <w:rPr>
                <w:b/>
                <w:sz w:val="32"/>
                <w:szCs w:val="32"/>
              </w:rPr>
              <w:t>!(фонетическая зарядка)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arly to bed and early to rise, makes a man healthy, wealthy and wise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-What topic  did we discuss last lesson?- My daily routine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( </w:t>
            </w:r>
            <w:r>
              <w:rPr>
                <w:b/>
                <w:sz w:val="32"/>
                <w:szCs w:val="32"/>
              </w:rPr>
              <w:t>речевая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разминка</w:t>
            </w:r>
            <w:r>
              <w:rPr>
                <w:b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-How do you think, should  people have  daily routine?  What does it mean? Why  should  people have  daily routine?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етствуют учителя, актуализируют знания прошлого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уждают о важности распорядка дня в жизни человека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ют поиск необходимой информа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  <w:t>Логически мыслить, обобщать, делать выводы.</w:t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ют, отвечают на вопрос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вуют в обсуждении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заимодействовать с учителем во время фронтального опроса.</w:t>
            </w:r>
            <w:r>
              <w:rPr>
                <w:rFonts w:eastAsia="TimesNewRomanPS-ItalicMT;Arial Unicode MS"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NewRomanPS-ItalicMT;Arial Unicode MS"/>
                <w:iCs/>
                <w:sz w:val="32"/>
                <w:szCs w:val="32"/>
              </w:rPr>
              <w:t>Строить логические рассуждение</w:t>
            </w:r>
            <w:r>
              <w:rPr>
                <w:rFonts w:eastAsia="TimesNewRomanPSMT;Arial Unicode MS"/>
                <w:iCs/>
                <w:sz w:val="32"/>
                <w:szCs w:val="32"/>
              </w:rPr>
              <w:t>, формулировать собственное мнение.</w:t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траиваются на урок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ие концентрировать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 «Постановка цели и задач урока»</w:t>
            </w:r>
          </w:p>
        </w:tc>
      </w:tr>
      <w:tr>
        <w:trPr>
          <w:trHeight w:val="20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Создает проблемную ситуацию для определения цели урока.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Look at the blackboard and say what are we going to discuss today?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(?) daily routine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-Do you know whose  daily routine will we discuss?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Listen and guess!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(It is a gnome. But he looks like a boy. He lives in a fairy tale forest. He likes to play the piano. He can write fairy tales and poems.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-What should we know to make up the report about his daily routine?  </w:t>
            </w:r>
            <w:r>
              <w:rPr>
                <w:b/>
                <w:sz w:val="32"/>
                <w:szCs w:val="32"/>
                <w:lang w:val="en-US"/>
              </w:rPr>
              <w:t xml:space="preserve">(some information about Tiny, new words, the ending </w:t>
            </w:r>
            <w:r>
              <w:rPr>
                <w:b/>
                <w:color w:val="FF0000"/>
                <w:sz w:val="32"/>
                <w:szCs w:val="32"/>
                <w:lang w:val="en-US"/>
              </w:rPr>
              <w:t>–s</w:t>
            </w:r>
            <w:r>
              <w:rPr>
                <w:b/>
                <w:sz w:val="32"/>
                <w:szCs w:val="32"/>
                <w:lang w:val="en-US"/>
              </w:rPr>
              <w:t xml:space="preserve"> with verbs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Предлагает рассмотреть графически обозначенную цель и задачи урока  в виде цветка с лепесткам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 на вопросы учителя, определяют цель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ют и отгадывают главного геро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 на вопросы учителя, определяют задачи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ассматривают рисунок, обозначая цели и задачи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елять существенную информац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ть поиск необходимой информации для выполнения учебной ц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мысливать информацию, фокусироваться на цел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вуют во фронтальном опрос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вуют в обсуждении задач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заимодействовать с учителем во время фронтального опроса.</w:t>
            </w:r>
            <w:r>
              <w:rPr>
                <w:rFonts w:eastAsia="TimesNewRomanPS-ItalicMT;Arial Unicode MS"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  <w:t>Точно и последовательно передавать необходимую информацию.</w:t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суждают цель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яют план работы для достижения ц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  <w:t>Ставить учебную цель в сотрудничестве с учителем.</w:t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  <w:t>Планировать свои действия в соответствии с поставленной целью.</w:t>
            </w:r>
          </w:p>
        </w:tc>
      </w:tr>
      <w:tr>
        <w:trPr>
          <w:trHeight w:val="204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 «Формирование навыков монологической  речи»</w:t>
            </w:r>
          </w:p>
        </w:tc>
      </w:tr>
      <w:tr>
        <w:trPr>
          <w:trHeight w:val="20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  <w:lang w:val="en-US"/>
              </w:rPr>
              <w:t>Р</w:t>
            </w:r>
            <w:r>
              <w:rPr>
                <w:b/>
                <w:sz w:val="32"/>
                <w:szCs w:val="32"/>
              </w:rPr>
              <w:t>абота с текстом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.1</w:t>
            </w:r>
            <w:r>
              <w:rPr>
                <w:sz w:val="32"/>
                <w:szCs w:val="32"/>
              </w:rPr>
              <w:t>.Организует работу с текстом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  <w:lang w:val="en-US"/>
              </w:rPr>
              <w:t>Read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th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text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  <w:lang w:val="en-US"/>
              </w:rPr>
              <w:t>All the parts are mixed, put them into the right order!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-There are some new words find them: </w:t>
            </w:r>
            <w:r>
              <w:rPr>
                <w:b/>
                <w:sz w:val="32"/>
                <w:szCs w:val="32"/>
                <w:lang w:val="en-US"/>
              </w:rPr>
              <w:t>to have a chat, to blow bubbles.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Актуализация лексических единиц по теме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.1.</w:t>
            </w:r>
            <w:r>
              <w:rPr>
                <w:sz w:val="32"/>
                <w:szCs w:val="32"/>
              </w:rPr>
              <w:t xml:space="preserve">Организует  работу с лексическим полем: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-Let’s work with our lexical field, find out words from the text, which help us to tell about Tiny’s daily routine.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2.2.</w:t>
            </w:r>
            <w:r>
              <w:rPr>
                <w:sz w:val="32"/>
                <w:szCs w:val="32"/>
              </w:rPr>
              <w:t>Организует контроль домашнего задания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-Add your own expressions to this lexical field</w:t>
            </w:r>
            <w:r>
              <w:rPr>
                <w:b/>
                <w:sz w:val="32"/>
                <w:szCs w:val="32"/>
                <w:lang w:val="en-US"/>
              </w:rPr>
              <w:t xml:space="preserve">! </w:t>
            </w:r>
            <w:r>
              <w:rPr>
                <w:b/>
                <w:sz w:val="32"/>
                <w:szCs w:val="32"/>
              </w:rPr>
              <w:t>(Р1- 5 слов по теме устно; Р2, Р3- игра крестики-нолики; Р4- запись слов на доске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Организует самоконтроль учащихс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  <w:lang w:val="en-US"/>
              </w:rPr>
              <w:t>Control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yourselves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/>
              </w:rPr>
              <w:t>please</w:t>
            </w:r>
            <w:r>
              <w:rPr>
                <w:sz w:val="32"/>
                <w:szCs w:val="32"/>
              </w:rPr>
              <w:t xml:space="preserve">! </w:t>
            </w:r>
            <w:r>
              <w:rPr>
                <w:b/>
                <w:sz w:val="32"/>
                <w:szCs w:val="32"/>
              </w:rPr>
              <w:t>(на слайде готовое лексическое поле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Физкульт- минутка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how, please, what do you do during the day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Актуализация грамматических навыков:</w:t>
            </w:r>
            <w:r>
              <w:rPr>
                <w:sz w:val="32"/>
                <w:szCs w:val="32"/>
              </w:rPr>
              <w:t xml:space="preserve"> окончание –s у глаголов в 3 лице единственного лица. C</w:t>
            </w:r>
            <w:r>
              <w:rPr>
                <w:sz w:val="32"/>
                <w:szCs w:val="32"/>
                <w:lang w:val="en-US"/>
              </w:rPr>
              <w:t>orrect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th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mistakes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(на слайде спряжение глаголов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Составление сообщения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1</w:t>
            </w:r>
            <w:r>
              <w:rPr>
                <w:sz w:val="32"/>
                <w:szCs w:val="32"/>
              </w:rPr>
              <w:t>.Организует выполнение упражнений: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-Use these words and answer the questions on page 112 exercise 5.  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-</w:t>
            </w:r>
            <w:r>
              <w:rPr>
                <w:sz w:val="32"/>
                <w:szCs w:val="32"/>
                <w:lang w:val="en-US"/>
              </w:rPr>
              <w:t xml:space="preserve"> Divide all these words into three parts: what Tiny does in the morning, in the evening, in the afternoon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32"/>
                <w:szCs w:val="32"/>
                <w:lang w:val="en-US"/>
              </w:rPr>
              <w:t>.2.</w:t>
            </w:r>
            <w:r>
              <w:rPr>
                <w:sz w:val="32"/>
                <w:szCs w:val="32"/>
              </w:rPr>
              <w:t>Организует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составление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рассказа</w:t>
            </w:r>
            <w:r>
              <w:rPr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-Now we are ready to tell about Tiny’s working day! </w:t>
            </w:r>
            <w:r>
              <w:rPr>
                <w:b/>
                <w:sz w:val="32"/>
                <w:szCs w:val="32"/>
                <w:lang w:val="en-US"/>
              </w:rPr>
              <w:t>( P1- in the morning; P2- in the afternoon; P3 –in the evening, others add information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тают, располагают части текста в правильном поряд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ют с новыми словам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исывают слова по тем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авляют свои слова и выраж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ивают созданное лексическое поле с эталон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поминают спряжение глаголов, исправляют ошибк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 на вопрос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ят слова на три части, что Тайни делает утром, днем, вечеро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казывают о режиме дня Тайни, используя лексическое пол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ировать, логически мысли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ть поиск информации, приводить ассоциации для лучшего запоминания информа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ирать необходимую информацию по определенным признак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ть расширенный поиск, актуализировать жизненный опы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ив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нять прави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ть поиск необходимой информации, отвечать на вопрос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ировать информацию, группировать по определенным параметр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ть синтез как составление целого из частей, самостоятельно восполняя недостающие элемен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ь сообщения в устной форм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вуют в обсуждени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ывают слова и выражения по тем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вуют в обсужде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оваривают исправленный вариант спряжения глаго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 на вопрос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бща распределяют слова на три ча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яют небольшие высказывания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заимодействовать с учителем во время фронтального опроса.</w:t>
            </w:r>
            <w:r>
              <w:rPr>
                <w:rFonts w:eastAsia="TimesNewRomanPS-ItalicMT;Arial Unicode MS"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екватно использовать речевые средства для решения конкретной коммуникативной задач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ть в группе, паре; контролировать действия партне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чно и полно передавать информац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екватно использовать речевые средства для решения конкретной коммуникативной задач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ть в сотрудничестве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екватно использовать речевые средства для решения конкретной коммуникативной задач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ируют правильность ответов, по мере необходимости исправляют, дополняю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дят ассоциации, сравниваю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ируют действия друг -друг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ивают созданное лексическое поле с эталон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ируют ответы друг -друг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ируют ответы друг -друг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  <w:t>Принимать и сохранять учебную задачу.</w:t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MT;Arial Unicode MS"/>
                <w:iCs/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  <w:t>Проявлять познавательную инициативу в сотрудничестве с учителем.</w:t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  <w:lang w:val="en-US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  <w:lang w:val="en-US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  <w:t>Осуществлять взаимный контроль и оказывать в сотрудничестве необходимую</w:t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  <w:t>взаимопомощь.</w:t>
            </w:r>
          </w:p>
          <w:p>
            <w:pPr>
              <w:pStyle w:val="Normal"/>
              <w:rPr>
                <w:rFonts w:eastAsia="TimesNewRomanPS-ItalicMT;Arial Unicode MS"/>
                <w:iCs/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мостоятельно контролироватьправильность выполнения действий и вносить необходимые коррективы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 « Рефлексия урока»</w:t>
            </w:r>
          </w:p>
        </w:tc>
      </w:tr>
      <w:tr>
        <w:trPr>
          <w:trHeight w:val="20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Рефлексия урока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.1.</w:t>
            </w:r>
            <w:r>
              <w:rPr>
                <w:sz w:val="32"/>
                <w:szCs w:val="32"/>
              </w:rPr>
              <w:t>Организует обобщение изученного материала на уроке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What was our main task today in the lesson? What did we do  to make the report? </w:t>
            </w:r>
            <w:r>
              <w:rPr>
                <w:b/>
                <w:sz w:val="32"/>
                <w:szCs w:val="32"/>
                <w:lang w:val="en-US"/>
              </w:rPr>
              <w:t xml:space="preserve">(we read the text and found the information, learnt some new words and remembered 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 xml:space="preserve">the ending –s with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he verbs in the 3 person singular  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2.</w:t>
            </w:r>
            <w:r>
              <w:rPr>
                <w:sz w:val="32"/>
                <w:szCs w:val="32"/>
              </w:rPr>
              <w:t xml:space="preserve">Предлагает оценить свои знания и умения: </w:t>
            </w:r>
            <w:r>
              <w:rPr>
                <w:b/>
                <w:sz w:val="32"/>
                <w:szCs w:val="32"/>
              </w:rPr>
              <w:t>(получают карточки, прописывают виды работы на уроке, отмечают знаками «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>», «?» свои победы и вопросы по изученному материалу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вуют в обсуждении изученного материала: активизируют знания, полученные на уро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мечают знаки на цветке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ировать работу на уроке, обобщать и конкретизировать изученный материа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ать анализ своих успехов, не успехо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вуют в обсуждении по заданной тем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бщают изученный материал, дают оценку своей работе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имать тему обсуждения и строить высказывания в соответствии с н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ют и контролируют мнения учащихся, добавляют сво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ие выделять и осознавать изученный материал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ществлять самооценку результатов работ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знание качества и уровня усвоения.</w:t>
            </w:r>
          </w:p>
        </w:tc>
      </w:tr>
      <w:tr>
        <w:trPr>
          <w:trHeight w:val="511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 «Домашнее задание»</w:t>
            </w:r>
          </w:p>
        </w:tc>
      </w:tr>
      <w:tr>
        <w:trPr>
          <w:trHeight w:val="315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.Объясняет домашнее задание:</w:t>
            </w:r>
            <w:r>
              <w:rPr>
                <w:sz w:val="32"/>
                <w:szCs w:val="32"/>
              </w:rPr>
              <w:t xml:space="preserve"> составить распорядок дня Тайни и уметь рассказывать его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Выставляет оценк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осматривают, записывают домашнее задание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NewRomanPS-ItalicMT;Arial Unicode MS"/>
                <w:iCs/>
                <w:sz w:val="32"/>
                <w:szCs w:val="32"/>
              </w:rPr>
              <w:t>Записывать</w:t>
            </w:r>
            <w:r>
              <w:rPr>
                <w:rFonts w:eastAsia="TimesNewRomanPSMT;Arial Unicode MS"/>
                <w:iCs/>
                <w:sz w:val="32"/>
                <w:szCs w:val="32"/>
              </w:rPr>
              <w:t xml:space="preserve">, </w:t>
            </w:r>
            <w:r>
              <w:rPr>
                <w:rFonts w:eastAsia="TimesNewRomanPS-ItalicMT;Arial Unicode MS"/>
                <w:iCs/>
                <w:sz w:val="32"/>
                <w:szCs w:val="32"/>
              </w:rPr>
              <w:t>фиксировать необходимую информацию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ть учител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NewRomanPSMT;Arial Unicode MS"/>
                <w:iCs/>
                <w:sz w:val="32"/>
                <w:szCs w:val="32"/>
              </w:rPr>
              <w:t>Адекватно воспринимать оценку учителя.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ологическая карт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бный предмет:</w:t>
      </w:r>
      <w:r>
        <w:rPr>
          <w:sz w:val="36"/>
          <w:szCs w:val="36"/>
        </w:rPr>
        <w:t xml:space="preserve"> английский язык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ласс:</w:t>
      </w:r>
      <w:r>
        <w:rPr>
          <w:sz w:val="36"/>
          <w:szCs w:val="36"/>
        </w:rPr>
        <w:t xml:space="preserve">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втор УМК:</w:t>
      </w:r>
      <w:r>
        <w:rPr>
          <w:sz w:val="36"/>
          <w:szCs w:val="36"/>
        </w:rPr>
        <w:t xml:space="preserve"> М.З. Биболетова, О.А. Денисенко, Н.Н. Трубанева Английский с удовольствием «Enjoy English» для 3 класса общеобразовательных  учреждений - Обнинск: Титул, 2013 год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 урока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Режим  дня Тайн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ип урока:</w:t>
      </w:r>
      <w:r>
        <w:rPr>
          <w:sz w:val="36"/>
          <w:szCs w:val="36"/>
        </w:rPr>
        <w:t xml:space="preserve"> Комбинированный речевой урок.</w:t>
      </w:r>
    </w:p>
    <w:p>
      <w:pPr>
        <w:pStyle w:val="Normal"/>
        <w:rPr/>
      </w:pPr>
      <w:r>
        <w:rPr>
          <w:b/>
          <w:bCs/>
          <w:sz w:val="36"/>
          <w:szCs w:val="36"/>
        </w:rPr>
        <w:t>Цель урока:</w:t>
      </w:r>
      <w:r>
        <w:rPr>
          <w:sz w:val="36"/>
          <w:szCs w:val="36"/>
        </w:rPr>
        <w:t xml:space="preserve"> Развитие навыков и умений  устной речи.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Задачи урока: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Учебно-практические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Учить составлять рассказ о распорядке дня;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Активизировать использование изученных слов по теме «Распорядок дня»;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Закреплять умение употребления глаголов в 3 лице ед. числа.</w:t>
      </w:r>
    </w:p>
    <w:p>
      <w:pPr>
        <w:pStyle w:val="Normal"/>
        <w:rPr/>
      </w:pPr>
      <w:r>
        <w:rPr>
          <w:b/>
          <w:bCs/>
          <w:sz w:val="36"/>
          <w:szCs w:val="36"/>
        </w:rPr>
        <w:t>Развивающие:</w:t>
      </w:r>
      <w:r>
        <w:rPr>
          <w:sz w:val="36"/>
          <w:szCs w:val="36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Развивать речевую способность учащихся;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Развивать мышление и способность к логическому изложению;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звивать умение чтения с целью извлечения нужной информации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мение адекватно оценивать  себя.</w:t>
      </w:r>
    </w:p>
    <w:p>
      <w:pPr>
        <w:pStyle w:val="Normal"/>
        <w:rPr/>
      </w:pPr>
      <w:r>
        <w:rPr>
          <w:b/>
          <w:bCs/>
          <w:sz w:val="36"/>
          <w:szCs w:val="36"/>
        </w:rPr>
        <w:t>Воспитательные: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Воспитывать потребность к сотрудничеству;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Осознавать необходимость взаимодействия для достижения совместной цели;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буждать соблюдать распорядок дня и вести здоровый образ жизн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апы урока:</w:t>
      </w:r>
    </w:p>
    <w:p>
      <w:pPr>
        <w:pStyle w:val="Normal"/>
        <w:rPr/>
      </w:pPr>
      <w:r>
        <w:rPr>
          <w:b/>
          <w:sz w:val="36"/>
          <w:szCs w:val="36"/>
        </w:rPr>
        <w:t>1. Этап</w:t>
      </w:r>
      <w:r>
        <w:rPr>
          <w:sz w:val="36"/>
          <w:szCs w:val="36"/>
        </w:rPr>
        <w:t xml:space="preserve"> «Организационно- мотивационный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.1.Начало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1.2. Фонетическая заряд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.3.Речевая разминка.</w:t>
      </w:r>
    </w:p>
    <w:p>
      <w:pPr>
        <w:pStyle w:val="Normal"/>
        <w:rPr/>
      </w:pPr>
      <w:r>
        <w:rPr>
          <w:b/>
          <w:sz w:val="36"/>
          <w:szCs w:val="36"/>
        </w:rPr>
        <w:t>2. Этап</w:t>
      </w:r>
      <w:r>
        <w:rPr>
          <w:sz w:val="36"/>
          <w:szCs w:val="36"/>
        </w:rPr>
        <w:t xml:space="preserve"> «Постановка цели и задач урока» 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</w:rPr>
        <w:t>3. Этап</w:t>
      </w:r>
      <w:r>
        <w:rPr>
          <w:sz w:val="36"/>
          <w:szCs w:val="36"/>
        </w:rPr>
        <w:t xml:space="preserve"> «Формирование навыков монологической  речи»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3.1. Работа с текстом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3.2. Актуализация лексических единиц по теме.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3.3. Актуализация грамматических навыков: окончание –s у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глаголов в 3 лице единственного лица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3.4.Составление рассказа.</w:t>
      </w:r>
    </w:p>
    <w:p>
      <w:pPr>
        <w:pStyle w:val="Normal"/>
        <w:rPr/>
      </w:pPr>
      <w:r>
        <w:rPr>
          <w:b/>
          <w:sz w:val="36"/>
          <w:szCs w:val="36"/>
        </w:rPr>
        <w:t>4. Этап</w:t>
      </w:r>
      <w:r>
        <w:rPr>
          <w:sz w:val="36"/>
          <w:szCs w:val="36"/>
        </w:rPr>
        <w:t xml:space="preserve"> « Рефлексия урока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4.1.Обобщение изученного на уроке матери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4.2.Самооценка знаний, умений.</w:t>
      </w:r>
    </w:p>
    <w:p>
      <w:pPr>
        <w:pStyle w:val="Normal"/>
        <w:rPr/>
      </w:pPr>
      <w:r>
        <w:rPr>
          <w:b/>
          <w:sz w:val="36"/>
          <w:szCs w:val="36"/>
        </w:rPr>
        <w:t>5. Этап</w:t>
      </w:r>
      <w:r>
        <w:rPr>
          <w:sz w:val="36"/>
          <w:szCs w:val="36"/>
        </w:rPr>
        <w:t xml:space="preserve"> «Домашнее задание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5.1.Обьяснение домашнего зад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5.2. Выставление оцен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7:38:00Z</dcterms:created>
  <dc:creator>PowerUser</dc:creator>
  <dc:description/>
  <cp:keywords/>
  <dc:language>en-US</dc:language>
  <cp:lastModifiedBy>PowerUser</cp:lastModifiedBy>
  <dcterms:modified xsi:type="dcterms:W3CDTF">2014-12-16T19:43:00Z</dcterms:modified>
  <cp:revision>16</cp:revision>
  <dc:subject/>
  <dc:title/>
</cp:coreProperties>
</file>