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Литературное чте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казки народов мира. Норвежская  народная сказка «Лис Миккель и медведь Бамс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а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читательского опыта учащихся через знакомство с зарубежными сказкам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формированию  навыков сравнительного анализа литературных произведений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звивающ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и развитию учебно — информационных умений и навыков младших школьников: бегло, сознательно и правильно читать, пользоваться различными видами чтения: сплошным, выборочны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выразительного чтения: ясного, четкого произношения слов, соблюдение пауз и логического ударения, соблюдение интонации и придания голосу нужной эмоциональной окраски, содействовать развитию коммуникативной культуры уча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осознать нравственную и личностную значимость нового материал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ая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троить речевое высказывание в устной форм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ов сравнения по заданным критерия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улятивная: </w:t>
      </w:r>
      <w:r>
        <w:rPr>
          <w:sz w:val="28"/>
          <w:szCs w:val="28"/>
        </w:rPr>
        <w:t>принимать и сохранять учебную задачу, планировать своё действие в соответствии с поставленной задачей и условиями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шаговый и итоговый контроль по результа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муникативная: </w:t>
      </w:r>
      <w:r>
        <w:rPr>
          <w:sz w:val="28"/>
          <w:szCs w:val="28"/>
        </w:rPr>
        <w:t>договариваться и приходить к общему решению совместной деятельности, в том числе в ситуации задавать вопро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ая</w:t>
      </w:r>
      <w:r>
        <w:rPr>
          <w:sz w:val="28"/>
          <w:szCs w:val="28"/>
        </w:rPr>
        <w:t>: проявлять учебно – познавательный интерес к учебному материалу и способам решения  новой частно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к самооценке на основе критерия успешности учебной деятельност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sz w:val="28"/>
          <w:szCs w:val="28"/>
        </w:rPr>
        <w:t>Содейств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ю в детях уважения к народу, создавшего это произведени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осознать ценность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учебник «Литературное чтение» 2 класс Ефросинина Л.А.,  компьютер, проектор, презентация, словари для словарной работы, индивидуальные карточки для восстановления плана сказ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. Эмоциональный настрой н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звенел сейчас звонок, начинается урок. Пусть этот урок принесет  нам радость общения,  наполнит сердце  благородными чув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урок литературного чтения проведу у вас я. Меня зовут Елена Григорь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ыбнемся друг другу и мысленно пожелаем  у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1 (солнышко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и задач урока. Мотивация учебной деятельности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ш урок сегодня необычный, у него есть свои секреты. А мы с вами  должны разгадать эти секреты. Готов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первое задание. У вас на столах листы желтого цвета с первым заданием. Называется оно «Третий лиш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Из перечисленных названий сказок выберите лишнее и объясните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Три медведя»                       1. «Реп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Колобок»                              2. «Как мужик гусей дели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«Кот в сапогах»                    3. «Красная шап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Маша и медведь»             1. «По щучьему вел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Лиса, заяц и петух»          2. «Гуси-лебе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Золушка»                           3. «Маленькая Баба - Я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Волк и козл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Тере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Лис Миккель и медведь Бам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м работу. 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вывод мы можем сделать? На какие две группы мы можем их разделить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цените свою деятельность в этом задании,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ставьте оценку в оценочном листе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з перечисленных зарубежных сказок,   с содержанием  какой вы еще не знако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ис Миккель и медведь Бамс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от мы и разгадали первый секрет нашего урока. Прочитаем тему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  (тема уро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 чему бы вы хотели научиться на уроке?  Я надеюсь что мы вместе достигнем эт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казка «Лис Миккель и медведь Бамсе»- это творчество норвежского народа. </w:t>
      </w:r>
    </w:p>
    <w:p>
      <w:pPr>
        <w:pStyle w:val="Normal"/>
        <w:jc w:val="both"/>
        <w:rPr/>
      </w:pPr>
      <w:r>
        <w:rPr>
          <w:sz w:val="28"/>
          <w:szCs w:val="28"/>
        </w:rPr>
        <w:t>- А вы знаете, где находиться страна Норвег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еверной части земного шара расположена страна Норве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и живут норвежцы, которые рассказали нам эту сказ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 (природа Норве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 чем мы познакомимся с содержанием сказки, давайте поиграем. Я вам называю слово, а вы – объясняете его значе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 (словарные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лывать – обрабат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на – не обработанная, не паханая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тва – уборка зер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 хочешь – если хоче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овладать – не справ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вать  - начинать что-то дел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па – зимний овощ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(ре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лайде дано точное значение этих слов, проверьте,  всё ли правильно мы разгадали? А где еще мы можем узнать толкование слов? Эти слова нам встретятся в тексте нов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(Тема уро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усвоение нов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поработаем с тестом.  Приготовилис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итель читает присказ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м интересно, какая история произошла с лисом Миккелем и медведем Бам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ем жужжащим чт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читают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ая проверка по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ась вам сказка? Какие чувства она у вас вызв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же история произошла с Миккелем и Бам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ис обхитрил медведя два раза)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ив следующее задание, мы откроем следующий секрет урока – узнаем почему  лис всегда побеждал медве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столах у вас карточки с заданием №2. Выберите соответствующие  характеристики героям сказки, объясните их выбор   и прикрепите к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понят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85"/>
        <w:gridCol w:w="2144"/>
        <w:gridCol w:w="1891"/>
        <w:gridCol w:w="1904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калист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товаты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ваты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сольны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приим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родны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женны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рчи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идчивы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ы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ы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анутый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лы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ы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овливы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орно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ему Лис Миккель всегда побеждал медведя Бам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вичное закре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ы дали словесную характеристику нашим героям, а обратите внимание как изобразил художник медведя и лиса  в учебнике на стр.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смотрите иллюстрацию и прочитайте предложение, которое подходит к ней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цените свою работу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44"/>
          <w:szCs w:val="44"/>
        </w:rPr>
        <w:t>поставьте оценку в оценочном ли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ую русскую народную сказку напоминает вам эта сказ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Мужик и Медведь»). Все помнят сюжет этой сказ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сейчас мы проведем  исследовательскую работу по группам и откроем главный секрет урока – что общего и чем различаются русские и зарубежные народные сказки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олах у вас набор карточек с названием основных элементов русских и зарубежных сказок. А на слайде таблица помощниц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му народу принадлежит сказка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ои сказ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сказ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сказ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овка сказ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ая </w:t>
            </w:r>
            <w:r>
              <w:rPr>
                <w:b/>
                <w:color w:val="000000"/>
                <w:sz w:val="28"/>
                <w:szCs w:val="28"/>
              </w:rPr>
              <w:t>народная ска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жи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двед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жик поехал в лес репу сеять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мужик медведя </w:t>
            </w:r>
            <w:r>
              <w:rPr>
                <w:b/>
                <w:color w:val="000000"/>
                <w:sz w:val="28"/>
                <w:szCs w:val="28"/>
              </w:rPr>
              <w:t>обхитр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сердился медведь</w:t>
            </w:r>
            <w:r>
              <w:rPr>
                <w:color w:val="000000"/>
                <w:sz w:val="28"/>
                <w:szCs w:val="28"/>
              </w:rPr>
              <w:t>… и с мужиком вражда пошла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вежская </w:t>
            </w:r>
            <w:r>
              <w:rPr>
                <w:b/>
                <w:color w:val="000000"/>
                <w:sz w:val="28"/>
                <w:szCs w:val="28"/>
              </w:rPr>
              <w:t>народная ска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двед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вна враждовали 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лис  медведя </w:t>
            </w:r>
            <w:r>
              <w:rPr>
                <w:b/>
                <w:color w:val="000000"/>
                <w:sz w:val="28"/>
                <w:szCs w:val="28"/>
              </w:rPr>
              <w:t>обхитр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Рассердился медведь</w:t>
            </w:r>
            <w:r>
              <w:rPr>
                <w:color w:val="000000"/>
                <w:sz w:val="28"/>
                <w:szCs w:val="28"/>
              </w:rPr>
              <w:t>… и с лисом никаких дел не заводил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м зада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дведем итоги нашего исследов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>Итак, что в сказках общего? Чем отличаются?</w:t>
      </w:r>
    </w:p>
    <w:p>
      <w:pPr>
        <w:pStyle w:val="Normal"/>
        <w:widowControl w:val="false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цените свою работу,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b/>
          <w:sz w:val="44"/>
          <w:szCs w:val="44"/>
        </w:rPr>
        <w:t>поставьте оценку в оценочном листе.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>Мы открыли секрет этого задания – исследовали и сравнили сказ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о самая главная особенность каждой сказки, независимо какому народу она принадлежит, то что она учит нас быть добрыми, справедливыми, милосердными.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 xml:space="preserve">. Информация о домашнем задании, инструктаж по его выполнению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стях у сказок побывал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е узнал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, ребята, поспешит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и новые прочт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братите внимание на выставку сказок народов мира. 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иры групп, домашнее задание в группах  будет творческое:</w:t>
      </w:r>
    </w:p>
    <w:p>
      <w:pPr>
        <w:pStyle w:val="Normal"/>
        <w:jc w:val="both"/>
        <w:rPr/>
      </w:pPr>
      <w:r>
        <w:rPr>
          <w:sz w:val="28"/>
          <w:szCs w:val="28"/>
        </w:rPr>
        <w:t>Выбрать сказку, прочитать, подготовить  инсценировку понравившегося эпизода и нарисовать рису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YIII</w:t>
      </w:r>
      <w:r>
        <w:rPr>
          <w:b/>
          <w:sz w:val="28"/>
          <w:szCs w:val="28"/>
        </w:rPr>
        <w:t>. Рефлексия (подведение итогов занятия)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А сейчас </w:t>
      </w:r>
      <w:r>
        <w:rPr>
          <w:color w:val="000000"/>
          <w:sz w:val="28"/>
          <w:szCs w:val="28"/>
        </w:rPr>
        <w:t>подведем итог нашей деятельности. В начале урока вы ставили перед собой цел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</w:rPr>
        <w:t>- Чему каждый из вас научился на уроке, что нового узнали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тветы дете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 рада, что урок для вас оказался полезным. И это благодаря тому, что вы  были активными, рассудительными, внимательными, вы показали умение работать в группах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труд должен быть оценен. </w:t>
      </w:r>
      <w:r>
        <w:rPr>
          <w:b/>
          <w:color w:val="000000"/>
          <w:sz w:val="36"/>
          <w:szCs w:val="36"/>
        </w:rPr>
        <w:t>Откройт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40"/>
          <w:szCs w:val="40"/>
        </w:rPr>
        <w:t>дневники, посмотрите на оценки в оценочных листах  и оцените свою</w:t>
      </w:r>
      <w:r>
        <w:rPr>
          <w:color w:val="000000"/>
          <w:sz w:val="28"/>
          <w:szCs w:val="28"/>
        </w:rPr>
        <w:t xml:space="preserve"> деятельность на уроке. Надеюсь, что вы справедливо  (объективно) оцените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т и всё, урок к концу подхо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лавно поработали сей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вам, ребята, за рабо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кончен, до свиданья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21:00Z</dcterms:created>
  <dc:creator>Customer</dc:creator>
  <dc:description/>
  <cp:keywords/>
  <dc:language>en-US</dc:language>
  <cp:lastModifiedBy>Customer</cp:lastModifiedBy>
  <cp:lastPrinted>2013-02-13T21:39:00Z</cp:lastPrinted>
  <dcterms:modified xsi:type="dcterms:W3CDTF">2013-02-13T18:41:00Z</dcterms:modified>
  <cp:revision>6</cp:revision>
  <dc:subject/>
  <dc:title>Урок «Литературное чтение»</dc:title>
</cp:coreProperties>
</file>