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йна в моей семь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на – страшное слово для многих людей. Великая Отечественная война унесла миллионы человеческих жизней. Нет ни одной семьи, в которой не погиб близкий и родной человек. Это горе не обошло и нашу семью стороной, об этом я узнал от своей прабабушки. Она рассказала о своем отце – моём прапрадедушке. С большим волнением и гордостью я слушал рассказ моей прабабушки, которая повествует о том, как искренне, с какой болью, со слезами на глазах, вспоминала и рассказывала мне про войну своего от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ронт ушёл мой прапрадедушка Иванов Максим Егорович в августе 1941 года (ему было 32 года), оставив жену и двоих детей, старшему едва исполнилось одиннадцать, а прабабушке шесть лет, домой он не вернулся. Не знаю, как прапрабабушке удалось выжить в то время.  Очень трудно, остаться одной с детьми, без мужской поддерж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от прапрадеда приходили письма, а в конце 1942 года перестали. Прабабушка помнит, как она сидела на полу и играла, и в комнату вошли двое солдат в сапогах. Они отдали её маме какую-то бумагу, тогда это могло означать гибель бой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евал рядовой Иванов Максим Егорович чуть больше года. В декабре 1942 года он погиб в бою под Сталинградом. Его жизнь оборвалась от пули немецкого пулемётчика. Он не успел получить наг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горжусь своим прапрадедушкой - он герой Великой Отечественной войны. Он защищал свою Родину от немецко-фашистских захватчиков. Очень жаль, что он не дожил до победы, не увидел, как росли дети, родились внуки, правнуки, праправнуки. Как жизнь в стране и в родных сёлах изменилась к лучшему. Сколько бы он еще смог сделать хорошею, если б не было той жестокой и кровавой вой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чно никто из нас не знает и никогда уже не узнает, где и как погиб рядовой солдат Иванов Максим Егорович, наш дед, прадед и прапрадедушка. И мы не можем отнести цветы на его могилу. Лишь к памятнику павшим войнам – землякам в с. Почитанка Ижморского района Кемеровской области возлагаем гвоздики на 9 м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ы горды тем, что наш дед, прадед и прапрадедушка был участником тех героических событий. Мы преклоняемся перед его смелостью, мужеством, самоотверженност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Победу! Мы помним, гордимся, чти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память, верьте, люд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й Земле нуж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мы войну забудем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вь придёт вой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0:01:00Z</dcterms:created>
  <dc:creator>Андрей</dc:creator>
  <dc:description/>
  <cp:keywords/>
  <dc:language>en-US</dc:language>
  <cp:lastModifiedBy>Андрей</cp:lastModifiedBy>
  <cp:lastPrinted>2022-01-23T17:50:00Z</cp:lastPrinted>
  <dcterms:modified xsi:type="dcterms:W3CDTF">2022-01-23T10:52:00Z</dcterms:modified>
  <cp:revision>1</cp:revision>
  <dc:subject/>
  <dc:title>Война в моей семье</dc:title>
</cp:coreProperties>
</file>