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в средней группе «Времена года».</w:t>
      </w:r>
    </w:p>
    <w:p>
      <w:pPr>
        <w:pStyle w:val="Normal"/>
        <w:shd w:fill="FFFFFF" w:val="clea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Закрепить основные признаки времени года.</w:t>
      </w:r>
    </w:p>
    <w:p>
      <w:pPr>
        <w:pStyle w:val="Normal"/>
        <w:shd w:fill="FFFFFF" w:val="clea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1) Учить детей отвечать на поставленные вопросы. Способствовать обогащению знаний детей о жизни диких животных в зимний и весенний периоды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2) Формировать познавательный интерес к природе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3) Воспитывать бережное отношение и любовь и животному и растительному миру.</w:t>
      </w:r>
    </w:p>
    <w:p>
      <w:pPr>
        <w:pStyle w:val="Normal"/>
        <w:shd w:fill="FFFFFF" w:val="clea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b/>
          <w:bCs/>
          <w:color w:val="000000"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«Куклы – времена года» макет «Зимний лес»; картинны материал, «юбка времена года».</w:t>
      </w:r>
    </w:p>
    <w:p>
      <w:pPr>
        <w:pStyle w:val="Normal"/>
        <w:shd w:fill="FFFFFF" w:val="clea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 сидят на стульчиках полукругом. Воспитатель надевает юбку «Времена года», из которой она вынимает кукол. Воспитатель предлагает детям послушать сказку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-Сказка начинается… Жила – была семья: отец и четыре дочери. Отца звали - Год, а дочерей – Зима, Весна, Лето, Осень. Отец очень любил дочерей. Сестрица Зима была очень строгой и любила порядок. Если на что рассердится – холодом дыхнёт. Многие звери и птицы её побаивались: кто в тёплые края улетел, кто на всю зиму спать укладывался, чтоб на глаза не попадаться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-Как называются птицы, улетающие в теплые края? Назовите их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грачи, скворцы, ласточки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-Кто из зверей впадает на зиму в спячку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ёж, медведь, барсук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 предлагает детям представить себя тем или иным животным и от их имени рассказать небольшие рассказы.</w:t>
      </w:r>
    </w:p>
    <w:p>
      <w:pPr>
        <w:pStyle w:val="Normal"/>
        <w:shd w:fill="FFFFFF" w:val="clear"/>
        <w:spacing w:before="0" w:after="75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Но не все звери и птицы Зимы боялись, самые смелые продолжали жить там, где и жили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Как называются птицы, которые остаются зимовать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Зимующие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Назовите их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Синица, снегирь, воробей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Какие звери зимой не спят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белка, лиса, заяц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предлагает детям составить небольшой рассказ про каждого животного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b/>
          <w:b/>
          <w:color w:val="181818"/>
          <w:sz w:val="21"/>
          <w:szCs w:val="21"/>
        </w:rPr>
      </w:pPr>
      <w:r>
        <w:rPr>
          <w:rFonts w:eastAsia="Times New Roman"/>
          <w:b/>
          <w:color w:val="000000"/>
          <w:sz w:val="28"/>
          <w:szCs w:val="28"/>
        </w:rPr>
        <w:t>Физминутка: «Зарядка для зверят»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ышли звери на лужок,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стали звери все в кружок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Приготовились, зверятки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Начинается зарядк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Зайчик прыгает: скок, скок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Через кустик и пенёк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Белка скачет по сучкам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Тут, и там. Тут, и там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Мишка по утру проснулся,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Сладко-сладко потянулся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перевалочку пошёл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Мёду сладкого нашёл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По протоптанной дорожке,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Пробежали чьи-то ножки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Это волк-Волчок бежит,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За ним лисонька спешит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Рыжая головка, хитрая плутовк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 садятся на стулья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Сказка продолжается. Очень любила Зима чистоту и порядок. Всё вокруг одела белым одеялом. А что это за белое одеяло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снег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Оглянулась Зима вокруг и порадовалась, как хорошо уборку сделала. Улыбалась, вокруг сиял снег. Но шло время и уже другая сестра на смену просится. Как зовут эту сестрицу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Весн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Оглянулась Весна вокруг - чисто прибрано, но уж очень холодно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А что Весной происходит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тает снег, текут ручьи, стало теплее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Пригрела сестрица Весна солнышком землю, растопила снег, и побежали ручьи, зазвенела капель. Вода к медведю в берлогу просочилась, просыпайся косолапый, вылезай на солнышко погреться!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С приходом весны у зверей появляются кто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Детёныши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Игра «Назови детёнышей»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У лисы – Лисят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У белки – бельчат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У ежихи – ежат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У медведицы – медвежат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Приглашаю детей на полянку. (Дети садятся на ковёр) 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Только оглянулась Весна, чтобы на свою работу порадоваться, а уж третья сестрица тут как тут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А как зовут эту сестру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 – Лето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Самой весёлой сестрой была – Лето. Солнце светит ясно, кругом цветы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 достаёт из кармана осенние листья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Ребята, посмотрите, листья полетели. Не успело Лето нас порадовать, как другая сестра на двор пришла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Как зовут эту сестру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Осень.</w:t>
      </w:r>
    </w:p>
    <w:p>
      <w:pPr>
        <w:pStyle w:val="Normal"/>
        <w:shd w:fill="FFFFFF" w:val="clear"/>
        <w:spacing w:before="0" w:after="75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Многие жалеют, что лето кончилось. А для Осени это обидно, вот и плачет она проливая на нас свои капельки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А что, значит Осень плачет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Идут дожди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А почему осень называют золотой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листья желтые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А что нам дарит Осень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: дары: овощи, фрукты.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Воспитатель: Тут и сказочки конец, а кто слушал молодец!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Анализ занятия: какие четыре сестры к нам каждый год по очереди приходят?</w:t>
      </w:r>
    </w:p>
    <w:p>
      <w:pPr>
        <w:pStyle w:val="Normal"/>
        <w:shd w:fill="FFFFFF" w:val="clear"/>
        <w:spacing w:before="225" w:after="225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Дети вместе называют.</w:t>
      </w:r>
    </w:p>
    <w:p>
      <w:pPr>
        <w:pStyle w:val="Normal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6:48:00Z</dcterms:modified>
  <cp:revision>4</cp:revision>
  <dc:subject/>
  <dc:title/>
</cp:coreProperties>
</file>