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FF"/>
          <w:shd w:fill="FFFFFF" w:val="clear"/>
        </w:rPr>
        <w:t>Муниципальное автономное дошкольное образовательное  учреждение детский сад комбинированного вида"Рябинушка"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hd w:fill="FFFFFF" w:val="clear"/>
        </w:rPr>
      </w:pPr>
      <w:r>
        <w:rPr>
          <w:rFonts w:cs="Times New Roman" w:ascii="Times New Roman" w:hAnsi="Times New Roman"/>
          <w:b/>
          <w:bCs/>
          <w:color w:val="0000FF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FF"/>
          <w:sz w:val="40"/>
          <w:szCs w:val="40"/>
        </w:rPr>
        <w:t>«</w:t>
      </w:r>
      <w:r>
        <w:rPr>
          <w:rFonts w:cs="Times New Roman" w:ascii="Times New Roman" w:hAnsi="Times New Roman"/>
          <w:color w:val="0000FF"/>
          <w:sz w:val="40"/>
          <w:szCs w:val="40"/>
          <w:shd w:fill="FFFFFF" w:val="clear"/>
        </w:rPr>
        <w:t>Взаимодействие с родителями при работе с одаренными детьми</w:t>
      </w:r>
      <w:r>
        <w:rPr>
          <w:rFonts w:cs="Times New Roman" w:ascii="Times New Roman" w:hAnsi="Times New Roman"/>
          <w:color w:val="0000FF"/>
          <w:sz w:val="40"/>
          <w:szCs w:val="40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drawing>
          <wp:inline distT="0" distB="0" distL="0" distR="0">
            <wp:extent cx="5364480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и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тель, Давудова И.Ш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г.Покач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«В душе каждого ребёнка есть невидимые струн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Если тронуть их умелой рукой, они красиво зазвучат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а замечательная цитата знаменитого российского педагога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асилия Александровича Сухомли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является для меня главным смыслом моей педагогическ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наем, что все дети талантливы от рождения и  каждый ребенок имеет какой-нибудь талант, но у каждого он свой. Один  ребенок талантлив в рисовании, другой умеет  хорошо петь, а третий красиво танцует. Наверняка будет знаменитым танцором. Главное, разобраться и развить именно тот талант, который есть у ребенка. 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 бывает так, что родители принуждают своих детей заниматься тем, что нравится им самим. Как правило, редко из этого выходит что-то хорошее. Трудно заниматься тем, к чему не лежит душа, а маленькому человеку тем более. Иногда ребенок очень старательно, в угоду родителям занимается не любимым делом. Он с большой неохотой идет в танцевальный кружок, где у него ничего не получается, только ради того, чтобы не огорчить маму. А если бы мама по внимательнее присмотрелась, она заметила бы, с каким удовольствием малыш поет песни. Может быть это его талант?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ланты бывают разные. Кто-то быстро бегает, кто-то хорошо считает. Задача родителей, разглядеть эту искорку и не дать ей потухнуть. Помочь малышу развить именно свой талант. Только так ребенок может вырасти счастливым и благополучным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1"/>
          <w:rFonts w:eastAsia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Талантливые дети – это будущее России, активное, творческое, деятельное поколение, способное создавать, а не разрушать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ажным моментом работы с одаренными детьми является комплекс мероприятий, направленных на укрепление сотрудничества с семьями способных детей</w:t>
      </w:r>
    </w:p>
    <w:p>
      <w:pPr>
        <w:pStyle w:val="C0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Педагог должен индивидуально для каждого одаренного ребенка выстроить своеобразную систему движения вперед, «систему точек роста». Эта работа напоминает работу ювелира – огранку самородка. Нужно приучать ребенка к ежедневной, кропотливой работе над собой. Ничего не дается сразу и ничего не приходит само собой – закон жизни. Ребенок должен это понять. Например, интеллектуальная деятельность – поисковая, исследовательская предполагает постановку целей и задач, составление плана, методичную работу по сбору, систематизации, обобщению материала, наблюдение. Спорт – каждодневные тренировки, и так с любой другой сферой деятельности талантливого ребенка. Но это все невозможно, конечно, без особой атмосферы творчества – когда ребенок чувствует себя заметным, когда ощущает, что он может достичь большего, когда его деятельность вызывает одобрение учителя, уважение одноклассников. Без поддержки родителей также не обойтись. Родитель -это лучший помощник и наставник для ребенка. Кроме родителя увидеть потенциал будущего чемпиона могут еще и педагоги. Поэтому педагоги и родители должны действовать совместно на благо ребенка. </w:t>
      </w:r>
      <w:r>
        <w:rPr>
          <w:color w:val="181818"/>
          <w:sz w:val="28"/>
          <w:szCs w:val="28"/>
          <w:shd w:fill="FFFFFF" w:val="clear"/>
        </w:rPr>
        <w:t>Педагог является связывающим звеном между ДОУ и семьями воспитанников</w:t>
      </w:r>
      <w:r>
        <w:rPr>
          <w:rFonts w:cs="Arial" w:ascii="Arial" w:hAnsi="Arial"/>
          <w:color w:val="181818"/>
          <w:sz w:val="28"/>
          <w:szCs w:val="28"/>
          <w:shd w:fill="FFFFFF" w:val="clear"/>
        </w:rPr>
        <w:t>.</w:t>
      </w:r>
    </w:p>
    <w:p>
      <w:pPr>
        <w:pStyle w:val="C0"/>
        <w:spacing w:before="0" w:after="0"/>
        <w:jc w:val="both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181818"/>
          <w:sz w:val="28"/>
          <w:szCs w:val="28"/>
          <w:shd w:fill="FFFFFF" w:val="clear"/>
        </w:rPr>
        <w:t> </w:t>
      </w:r>
      <w:r>
        <w:rPr>
          <w:rStyle w:val="C1"/>
          <w:sz w:val="28"/>
          <w:szCs w:val="28"/>
        </w:rPr>
        <w:t>Любая профессиональная деятельность педагога может быть по наставшему результативной лишь в том случае, если родитель является его активным помощниками и единомышленниками.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C0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бота родителей обязательно должна поддерживаться и поощряться </w:t>
      </w:r>
      <w:r>
        <w:rPr>
          <w:color w:val="333333"/>
          <w:sz w:val="28"/>
          <w:szCs w:val="28"/>
          <w:shd w:fill="FFFFFF" w:val="clear"/>
        </w:rPr>
        <w:t xml:space="preserve">образовательной </w:t>
      </w:r>
      <w:r>
        <w:rPr>
          <w:sz w:val="28"/>
          <w:szCs w:val="28"/>
          <w:shd w:fill="FFFFFF" w:val="clear"/>
        </w:rPr>
        <w:t>организацией. В нашем детском саду ежегодно проводится праздник «День Открытых дверей». На сцену выходят не только дети, которые проявляют себя творчески, демонстрируют чему они научились, но и их </w:t>
      </w:r>
      <w:r>
        <w:rPr>
          <w:bCs/>
          <w:sz w:val="28"/>
          <w:szCs w:val="28"/>
          <w:shd w:fill="FFFFFF" w:val="clear"/>
        </w:rPr>
        <w:t>родители</w:t>
      </w:r>
      <w:r>
        <w:rPr>
          <w:sz w:val="28"/>
          <w:szCs w:val="28"/>
          <w:shd w:fill="FFFFFF" w:val="clear"/>
        </w:rPr>
        <w:t>, которых награждают благодарственными письмами за подготовку и участие в различных конкурсах и мероприятиях.</w:t>
      </w:r>
    </w:p>
    <w:p>
      <w:pPr>
        <w:pStyle w:val="C0"/>
        <w:spacing w:before="0" w:after="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 талантливых и одаренных родителей талантливые и одаренные дети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ы родит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йте им в обращении с ребенком, который открывает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оанализируйте вашу собственную систему ценносте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и воспитания детей. Способствует ли она реализации личност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аренности в обществ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Будьте честными. Все де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сьма чувствительны ко лжи, а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аренным детям это относится в большей степ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ценивайте уровень развития ребенка. Речевой обмен даже с оч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ым ребенком дошкольного возраста не является наибол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ым путем к поним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тарайтесь вовремя уловить изменения в ребенке. Они могу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ражаться в неординарных вопросах или в поведении и являться призна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ар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Уважайте в ребенке индивидуальность. Не стремитесь проецировать на него собственные</w:t>
      </w:r>
      <w:r>
        <w:rPr>
          <w:rFonts w:cs="Times New Roman" w:ascii="Times New Roman" w:hAnsi="Times New Roman"/>
          <w:sz w:val="35"/>
          <w:szCs w:val="35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ы и увлеч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6. Запишите малыша в библиотеку. Ходите туда вместе. Пусть ребенок сам выбирает книги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. 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7. Вместе разгадывайте головоломки. Играйте в настольные игры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C1">
    <w:name w:val="c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21:09:00Z</dcterms:created>
  <dc:creator>Русалина</dc:creator>
  <dc:description/>
  <cp:keywords/>
  <dc:language>en-US</dc:language>
  <cp:lastModifiedBy>Русалина</cp:lastModifiedBy>
  <dcterms:modified xsi:type="dcterms:W3CDTF">2022-12-03T21:26:00Z</dcterms:modified>
  <cp:revision>3</cp:revision>
  <dc:subject/>
  <dc:title/>
</cp:coreProperties>
</file>