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</w:t>
      </w:r>
      <w:r>
        <w:rPr>
          <w:sz w:val="28"/>
          <w:szCs w:val="28"/>
        </w:rPr>
        <w:t>: Межличностное взаимодействи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уализация особенностей поведения каждого из участников в межличностном взаимодействии с целью учета этих особенностей в совершении жизненного выбор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ходе интерпретации дать знания о ролевом общении. О необходимости анализа своей роли в группе и учете этих знаний в общен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необходимость анализа причин принятия той или иной роли для ее измене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хника:</w:t>
      </w:r>
      <w:r>
        <w:rPr>
          <w:sz w:val="28"/>
          <w:szCs w:val="28"/>
        </w:rPr>
        <w:t xml:space="preserve"> «совместное рисование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14-15 лет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2-3 листа ватмана, карандаши, фломастеры или краски в таком количестве, чтобы у каждого участника был свой цвет для рисов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Упражнение-разминка «карандаш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исание упражнения: суть упражнения состоит в удержании карандашей или авторучек, закрытых колпачками, зажатыми между пальцами стоящих рядом участников. Сначала участники выполняют подготовительное задание: разбившись на пары, располагаются друг напротив друга на расстоянии 70-90 см и пытаются удержать два карандаша. Прижав их концы подушечками указательных пальцев. Дается задание: не выпуская карандаши, двигать руками вверх-вниз, вперед-наза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подготовительного задания группа встает в свободный круг (на расстоянии 50-60 см), карандаши зажимаются между подушечками указательных пальцев соседей. Группа, не отпуская карандашей, синхронно выполняет задани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нять руки, отпустить их, вернуть в исходное поло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тянуть руки вперед, отвести наза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делать шаг вперед, два шага назад, шаг вперед (сужение и расширение круг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есть, в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сихологический смысл упражнения. При выполнении упражнения от участников требуется четкая координация совместных действий на основе невербального восприятия друг друга. Если каждый участник будет думать только о своих действиях, то упражнение практически невыполнимо. необходимо строить свои действия с учетом движения партне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суждение. Какие действия должен выполнять каждый из участников, чтобы карандаши в кругу не падали? А на что ориентироваться при выполнении этих действий? Как установить с окружающими необходимое для этого взаимопонимание, научиться «чувствовать» другого человека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 этого обсуждения делается переход к теме психологического тренинга, на который пришли участники. Тренинг направлен на то, чтобы в игровой форме развивать необходимые для этого умения – например, координировать совместные действия, устанавливать взаимопонимание с окружающими, «чувствовать» человека, который находится рядом. А такие умения необходимы для достижения успеха в очень многих жизненных ситуаци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психогеометрического тес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олонках положительные свойства и отрицательные свойства речь иногда идет об очень сходных психологических характеристиках, просто выраженных разными словами. Действительно, по сути эти психологические характеристики очень близки, а вот проявятся ли они как положительные или как отрицательные – зависит от формы и условий их проявления. А еще от отношения к ним окружающих и самого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переклеивание ярлык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ушн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ежн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упой</w:t>
        <w:tab/>
        <w:tab/>
        <w:tab/>
        <w:tab/>
        <w:t>экономн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тельный</w:t>
        <w:tab/>
        <w:tab/>
        <w:tab/>
        <w:t>нетерпеливый, прерыва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страшный</w:t>
        <w:tab/>
        <w:tab/>
        <w:tab/>
        <w:t>беззрассудн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Совместное рисование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исание: Для выполнения техники необходимо приготовить большой лист бумаги (ватман), фломастеры, карандаши или краски в таком количестве, чтобы каждый  мог рисовать одним, «своим» цветом. Менять цвета в ходе рисования не рекомендуется. Рисование начинается с инструкции. Теоретическое объяснение дается после того, как рисование закончится, в ходе интерпретации и обсуждения рисун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ппа усаживается вокруг листа бумаги, и участники выбирают ц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струкция: «Сейчас мы с вами будем рисовать наш общий дом. Такой, в котором мы хотели бы жить. Рисунков будет два. На первом мы нарисуем вид дома снаружи, на втором – его внутреннее устройство: планировку, определение функций отдельных помещений и их обустройство. Рисовать будем не по очереди, а все вместе, одновременно. Работать надо без разговоров. Не допускать обсуждения, разъяснения того, что рисует участник группы, или указания другим: что и где рисовать. Каждый имеет право не только начинать рисунок сам, но и дорисовывать все, что ему захочется. На рисунках должны быть изображены предметы, детали обстановки без люде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того как оба рисунка завершены, дается дополнительная инструкция: «Каждый из вас теперь может изобразить себя в том месте, которое ему больше всего нравится. Изображать себя можно как на первом, так и на втором рисунке, можно на обоих сразу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суждение. Упражнение дает богатый материал, относящийся к проекции и межличностному взаимодействию. Обсудить в ходе дискуссии все темы не представляется возможным. Группа может сконцентрироваться на обсуждении наиболее актуальных для нее вопросов. Все замечания в ходе дискуссии должны основываться на рисунке. Обсуждение вести достаточно просто, так как вклад каждого в общий рисунок отличается по цвету от вклада друг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инается обсуждение с темы «Как создавался рисунок?». Речь идет о процессах, сопровождающих совместную работу груп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и как именно проявил активность при проектировании дом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рисовал детали, несущие основную смысловую нагрузку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то предлагал идеи? Кто и в какой последовательности их осуществлял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 кого были альтернативные предложения? Как развертывался процесс их принятия или отриц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участвовал в создании центральной части дома, а кто держался на перифер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начинал новое, а кто лишь украшал и поправлял уже созданно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то относился с уважением к труду другого, а кто рисовал свое поверх уже нарисованного (кем нарисованного?)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частник проявлял активность на разных этапах рис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то говорит расположение фигурок на рисунке о действительных отношениях; о привычках и привязанностях человек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изобразил себя вне дома, кто на одном из верхних этажей, кто на крыше или в подва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ем дискуссия переходит к теме «содержание рисунка и значение как проекции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говорит о рисовавших цвет, который они выбрали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уверенность, сила и характер линий их рисунка?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какие помещения рисовал (кухню, спальню, гостиную и т.д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то делал дорогу к дому, а кто рисовал забор и замки на дверях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масштабе нарисовали участники самих себ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ового вы узнали о се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ло неожиданным в этом узнавании себ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ового ты узнал о других участни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 вы нарисовали на втором этаже дома или нарисовал бы ещ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юме: обобщение всего происходившего и повтор цели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е смеятьс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ллективно совершают какие-либо действия, которые могут вызвать смех у большей части из них. Например,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хлопку ведущего все участники подносят руки к лицу, делают «длинный нос» и хором говорят: «Я Буратино». Это повторяется с интервалами в 2-3 секунды. Все участники движутся по кругу, приседая, опираясь руками на колени, каждый из них по очереди говорит: «Я луноход!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: выполнять подобные действия, сохраняя абсолютно серьезное выражение лица, и ни в коем случае не смеяться. Кто улыбнется или засмеется – выбывает из игры до окончания раунда (хотя может, какими угодно способами смешить тех, кто еще играет). Побеждают те участники, которые остаются в игре дольше все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смысл упражнения: тренировка навыков регуляции своего поведения. Самый эффективный способ выполнения в нем - внутренне отстраниться от происходящего, сконцентрировав внимание на какой-либо сторонней мыс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суждение: тех, кто остался в игре дольше всех, просят поделиться, какими именно способами им удалось добиться этого, что им помогало отвлечься от попыток их рассмешить. Потом участников просят привести примеры жизненных ситуаций, в которых важно уметь контролировать свой сме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31:00Z</dcterms:created>
  <dc:creator>volkovich</dc:creator>
  <dc:description/>
  <cp:keywords/>
  <dc:language>en-US</dc:language>
  <cp:lastModifiedBy>Alex</cp:lastModifiedBy>
  <cp:lastPrinted>2012-11-30T11:01:00Z</cp:lastPrinted>
  <dcterms:modified xsi:type="dcterms:W3CDTF">2022-12-04T10:08:00Z</dcterms:modified>
  <cp:revision>10</cp:revision>
  <dc:subject/>
  <dc:title>Занятие 2</dc:title>
</cp:coreProperties>
</file>