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по пластилинографии во второй младшей групп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укавичка для куклы Оли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через нетрадиционную технику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зобразительного искусства – пластилинограф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учить детей самостоятель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тщипывать маленькие кусочки пластилина от цел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ска, раскатывать из них шарики круговыми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ижениями ладоней, закреплять знания о зим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 необходимости надевать теплую одежд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Развивать творческое воображение. Развивать мелкую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торику пальцев рук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раскатывать комочки круглой формы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воспитывать интерес к изготовлению поделок своим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ами, художественно-эстетический вкус воспитывать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увства сострадания, желание помоч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, социально-коммуникативное, физическое развитие, познание, речевое развит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, какое время года сейчас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им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почему вы думаете, что зим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холодно, снег идет, деревья голые стоят и т.д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. Ребята, а давайте с вами поиграем в игру как мы одеваемся на прогулк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малой подвижност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Зимняя прогулка» 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чень холодно зимой,                   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гладить себя за плеч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о мы пойдем гулять с тобой!     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шаги на мест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ы наденем шапки,                   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уем движение «надеваем шапку»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ы наденем шубки                  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ем, как надеваем шубку)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ы повяжем шарфики,      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уем движение «завязываем шарфик»)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ы наденем валенки            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уем движение «надеваем валенки») 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Всё надели? Молодцы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ки, а мы всю одежду надели, ничего не забыли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укавички забыл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зачем нам нужны рукавички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тобы руки не замерзл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Зимой всегда надо надевать рукавицы, а то ручк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амерзнут и будут боле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лышите, кто-то плачет?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пись плача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вносит куклу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орько плачет Олюшка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Где же моя варежк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арежка зеленая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абушкой дарёная?.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то скажу я бабушке?.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то скажу я маме?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это кукла Оля плачет. А почему она плачет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ерялись варежки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не очень жалко Оленьку. Как мы можем ей помочь? (ответы детей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сделаем для нее красивые рукавич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бы ручки нас слушались, давайте их разомн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рукавички                 (</w:t>
      </w:r>
      <w:r>
        <w:rPr>
          <w:rFonts w:cs="Times New Roman" w:ascii="Times New Roman" w:hAnsi="Times New Roman"/>
          <w:i/>
          <w:sz w:val="28"/>
          <w:szCs w:val="28"/>
        </w:rPr>
        <w:t>надеваем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ве веселые сестрички            (</w:t>
      </w:r>
      <w:r>
        <w:rPr>
          <w:rFonts w:cs="Times New Roman" w:ascii="Times New Roman" w:hAnsi="Times New Roman"/>
          <w:i/>
          <w:sz w:val="28"/>
          <w:szCs w:val="28"/>
        </w:rPr>
        <w:t>показать фонарики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 хлопать я в ладоши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(хлопать</w:t>
      </w:r>
      <w:r>
        <w:rPr>
          <w:rFonts w:cs="Times New Roman" w:ascii="Times New Roman" w:hAnsi="Times New Roman"/>
          <w:sz w:val="28"/>
          <w:szCs w:val="28"/>
        </w:rPr>
        <w:t>)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 морозный                        </w:t>
      </w:r>
      <w:r>
        <w:rPr>
          <w:rFonts w:cs="Times New Roman" w:ascii="Times New Roman" w:hAnsi="Times New Roman"/>
          <w:i/>
          <w:sz w:val="28"/>
          <w:szCs w:val="28"/>
        </w:rPr>
        <w:t>(обнять себ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роший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(показать большой палец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Садитесь за столик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как я буду делать.  Надо от большого куска отщипнуть маленький кусочек пластилина, скатать из него шарик и прижать к рукавичке – получилась горошина. И так скатать много шариков и украсить рукавичку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делают самостоятельно, воспитатель помогает при необходимост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ередине работы сделать физкультминутку – игр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Снежный ком»</w:t>
      </w: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а «Снежный ком».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ёгкие снежинки                                  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выполняют</w:t>
      </w:r>
    </w:p>
    <w:p>
      <w:pPr>
        <w:pStyle w:val="Style16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воздухе кружатся,                               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вижения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И на землю тихо                                     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д музыку:</w:t>
      </w:r>
    </w:p>
    <w:p>
      <w:pPr>
        <w:pStyle w:val="Style16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дают, ложатся.                                   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ружатся, приседают)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ул ветерок.                          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выполняют дыхательн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имнастику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  <w:br/>
        <w:t>Игра повторяется.                                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кружатся, присед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, два, три!                                        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собираются в “кучку”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Снежный ком собери!                          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нимая друг друга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игры дети садятся за столы, доделывают работ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ы детей выставляются на мольберте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е вы молодцы! Очень красивые получились рукавички, давайте покажем их  Оленьке. Смотрите, Оля улыбается, ей  они тоже очень понравилис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кла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ки! Вы их сделали так много, что я еще и подружкам подарю. До свида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щаются с кукло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30:00Z</dcterms:created>
  <dc:creator>24-20</dc:creator>
  <dc:description/>
  <cp:keywords/>
  <dc:language>en-US</dc:language>
  <cp:lastModifiedBy>Ваня</cp:lastModifiedBy>
  <dcterms:modified xsi:type="dcterms:W3CDTF">2022-12-04T17:06:00Z</dcterms:modified>
  <cp:revision>3</cp:revision>
  <dc:subject/>
  <dc:title/>
</cp:coreProperties>
</file>