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а</w:t>
      </w:r>
    </w:p>
    <w:p>
      <w:pPr>
        <w:pStyle w:val="Normal"/>
        <w:spacing w:lineRule="atLeast" w:line="360"/>
        <w:ind w:left="-720" w:hanging="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 xml:space="preserve">Род  лисиц  насчитывает 6 видов. В отличие от волков, у лисиц длинное, но более приземистое тело, голова с удлиненной острой мордой, большие заостренные уши, глаза с вертикально-овальным зрачком.        Наиболее распространена и хорошо известна обыкновенная </w:t>
      </w:r>
      <w:r>
        <w:rPr>
          <w:rStyle w:val="StrongEmphasis"/>
          <w:color w:val="000000"/>
          <w:sz w:val="28"/>
          <w:szCs w:val="28"/>
        </w:rPr>
        <w:t>рыжая лисица</w:t>
      </w:r>
      <w:r>
        <w:rPr>
          <w:color w:val="000000"/>
          <w:sz w:val="28"/>
          <w:szCs w:val="28"/>
        </w:rPr>
        <w:t>. Размеры ее крупнее, чем у других представителей рода: длина тела 60—90 см, длина хвоста 40—60 см, масса — до 10</w:t>
      </w:r>
    </w:p>
    <w:p>
      <w:pPr>
        <w:pStyle w:val="Normal"/>
        <w:spacing w:lineRule="atLeast" w:line="360"/>
        <w:ind w:left="-72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г, скорость - 36 км/ч. В большинстве случаев окраска спины рыженькая, с тёмным узором, брюхо белое, но иногда черное. 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 xml:space="preserve">Распространена лисица очень широко: в Европе, Северной Африке, большей части Азии, в Северной Америке к югу до северного побережья Мексиканского залива. 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Лисица  питается самой разнообразной пищей. Среди поедаемых ею кормов в нашей стране более 300 видов одних только животных, не считая нескольких десятков видов растений. Повсеместно основу ее питания составляют мелкие грызуны, главным образом полевки.</w:t>
      </w:r>
    </w:p>
    <w:p>
      <w:pPr>
        <w:pStyle w:val="Normal"/>
        <w:spacing w:lineRule="atLeast" w:line="360"/>
        <w:ind w:left="-720" w:hanging="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 xml:space="preserve">Лисицы роют норы сами либо занимают принадлежавшие барсукам, суркам, песцам и другим животным, приспосабливая их к своим потребностям. Чаще всего лисицы селятся на склонах оврагов или холмов. </w:t>
      </w:r>
    </w:p>
    <w:p>
      <w:pPr>
        <w:pStyle w:val="Normal"/>
        <w:spacing w:lineRule="atLeast" w:line="360"/>
        <w:ind w:left="-720" w:hanging="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 xml:space="preserve">Как правило, лисички пользуются постоянными жилищами только в период воспитания молодых, а в остальное время года, в частности зимой, отдыхают в открытых логовах в снегу или в траве и во мху. Однако, спасаясь от преследования, лисицы нередко норятся в любое время года, скрываясь в первой попавшейся норе. </w:t>
      </w:r>
    </w:p>
    <w:p>
      <w:pPr>
        <w:pStyle w:val="Normal"/>
        <w:spacing w:lineRule="atLeast" w:line="360"/>
        <w:ind w:left="-720" w:hanging="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Подобно волку, лисица размножается  только один раз в году. В выводке может  насчитываться до 13 щенков, покрытых темно-бурым пухом. В двухнедельном возрасте они начинают видеть, слышать, у них прорезаются первые зубы. Полтора месяца лисята выкармливаются молоком. В общем, со времени гона и до окончательного выхода лисят из нор проходит около 6 месяцев. В неволе лисицы живут до 25 лет, но в природе всего несколько лет.   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 xml:space="preserve">Охотятся лисицы в разное время суток.         Во время гона или в состоянии возбуждения лисица издает довольно громкий, отрывистый лай, вроде тявканья. Дерущиеся или обозленные звери пронзительно визжат.    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ариант</w:t>
      </w:r>
    </w:p>
    <w:p>
      <w:pPr>
        <w:pStyle w:val="Normal"/>
        <w:spacing w:lineRule="atLeast" w:line="360"/>
        <w:ind w:left="-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задание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говорится в 3 абзаце?</w:t>
      </w:r>
    </w:p>
    <w:p>
      <w:pPr>
        <w:pStyle w:val="Normal"/>
        <w:spacing w:lineRule="atLeast" w:line="36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3 абзаце говорится о  __________________________________________________________________.</w:t>
      </w:r>
    </w:p>
    <w:p>
      <w:pPr>
        <w:pStyle w:val="Normal"/>
        <w:spacing w:lineRule="atLeast" w:line="360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задание </w:t>
      </w:r>
    </w:p>
    <w:p>
      <w:pPr>
        <w:pStyle w:val="Normal"/>
        <w:spacing w:lineRule="atLeast" w:line="36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екста выпишите 3 глагола, обозначьте спряжение, объясните</w:t>
      </w:r>
    </w:p>
    <w:p>
      <w:pPr>
        <w:pStyle w:val="Normal"/>
        <w:spacing w:lineRule="atLeast" w:line="360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360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задание</w:t>
      </w:r>
    </w:p>
    <w:p>
      <w:pPr>
        <w:pStyle w:val="Normal"/>
        <w:spacing w:lineRule="atLeast" w:line="36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ервого абзаца выпишите пару однокоренных слов.</w:t>
      </w:r>
    </w:p>
    <w:p>
      <w:pPr>
        <w:pStyle w:val="Normal"/>
        <w:spacing w:lineRule="atLeast" w:line="360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</w:t>
      </w:r>
    </w:p>
    <w:p>
      <w:pPr>
        <w:pStyle w:val="Normal"/>
        <w:spacing w:lineRule="atLeast" w:line="360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задание</w:t>
      </w:r>
    </w:p>
    <w:p>
      <w:pPr>
        <w:pStyle w:val="Normal"/>
        <w:spacing w:lineRule="atLeast" w:line="36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те 2 возвратных глагола, разберите их по составу.</w:t>
      </w:r>
    </w:p>
    <w:p>
      <w:pPr>
        <w:pStyle w:val="Normal"/>
        <w:spacing w:lineRule="atLeast" w:line="360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tLeast" w:line="360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задание</w:t>
      </w:r>
    </w:p>
    <w:p>
      <w:pPr>
        <w:pStyle w:val="Normal"/>
        <w:spacing w:lineRule="atLeast" w:line="36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те основу предложения из последнего предложения.</w:t>
      </w:r>
    </w:p>
    <w:p>
      <w:pPr>
        <w:pStyle w:val="Normal"/>
        <w:spacing w:lineRule="atLeast" w:line="36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 задание 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оопарке 8 лисиц прожили максимальное количество лет. Сколько всего лет они прожили все вместе?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задание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и жираф двигались в противоположном направлении, скорость жирафа 91 км/ч. Какое между ними будет расстояние через 4 часа? Начерти чертеж, выполни решение.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 задание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акулы на 6 км/ч меньше скорости лисы. Какое расстояние она проплывёт за 3 часа?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решение.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задание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     природные  условия соответствуют максимальной комфортности обитания лис? Проживают ли лисы в нашей природной зоне и почему?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ариант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часть </w:t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задание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говорится в 5 абзаце?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5 абзаце говорится о _______________________________________________.</w:t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задание</w:t>
      </w:r>
    </w:p>
    <w:p>
      <w:pPr>
        <w:pStyle w:val="Normal"/>
        <w:spacing w:lineRule="atLeast" w:line="36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екста выпишите 3 глагола, обозначьте спряжение, объясните.</w:t>
      </w:r>
    </w:p>
    <w:p>
      <w:pPr>
        <w:pStyle w:val="Normal"/>
        <w:spacing w:lineRule="atLeast" w:line="360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задание</w:t>
      </w:r>
    </w:p>
    <w:p>
      <w:pPr>
        <w:pStyle w:val="Normal"/>
        <w:spacing w:lineRule="atLeast" w:line="36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ятого абзаца  выпишите пару однокоренных слов.</w:t>
      </w:r>
    </w:p>
    <w:p>
      <w:pPr>
        <w:pStyle w:val="Normal"/>
        <w:spacing w:lineRule="atLeast" w:line="360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</w:t>
      </w:r>
    </w:p>
    <w:p>
      <w:pPr>
        <w:pStyle w:val="Normal"/>
        <w:spacing w:lineRule="atLeast" w:line="360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задание</w:t>
      </w:r>
    </w:p>
    <w:p>
      <w:pPr>
        <w:pStyle w:val="Normal"/>
        <w:spacing w:lineRule="atLeast" w:line="36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те 2 возвратных глагола, разберите их по составу.</w:t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задание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те основу предложения из первого предложения.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задание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оопарке для перевозки лисиц на другое место использовали фургончик, который может перевозить груз в 200 кг. Сколько лисиц можно погрузить в фургончик?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задание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и олень двигались в противоположном направлении. Скорость оленя 52 км/ч. Какое расстояние будет между ними через 5 часов? Начерти чертеж, выполни решение.</w:t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 задание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мухи в 2 раза меньше скорости лисы. Какое расстояние она пролетит за 2 часа? Запиши решение.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задание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     природные  условия соответствуют максимальной комфортности обитания лис? Проживают ли лисы в нашей природной зоне и почему?</w:t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часть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те скорость животных и постройте столбчатую диаграмму. 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 клетка-10 км/ч)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ла-30 км/ч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ь – 91 км/ч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раф – 55 км/ч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– 36 км/ч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чувства наиболее развиты у лис? 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из текста по два примера в каждый столбик</w:t>
      </w:r>
    </w:p>
    <w:tbl>
      <w:tblPr>
        <w:tblW w:w="957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о из двух слогов, в каждом количество звуков равно количеству бук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о из трех слогов, количество звуков и букв не совпада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на собст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екста выпиши предложение с однородными членами, обозначь их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242" w:leader="none"/>
        </w:tabs>
        <w:ind w:left="-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242" w:leader="none"/>
        </w:tabs>
        <w:ind w:left="-633" w:hanging="0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комплексной работы за второе  полугодие в 4 классе</w:t>
      </w:r>
    </w:p>
    <w:p>
      <w:pPr>
        <w:pStyle w:val="Style15"/>
        <w:tabs>
          <w:tab w:val="clear" w:pos="708"/>
          <w:tab w:val="left" w:pos="4242" w:leader="none"/>
        </w:tabs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83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56"/>
        <w:gridCol w:w="1417"/>
        <w:gridCol w:w="4536"/>
        <w:gridCol w:w="993"/>
        <w:gridCol w:w="2409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2" w:leader="none"/>
              </w:tabs>
              <w:jc w:val="center"/>
              <w:rPr/>
            </w:pPr>
            <w:r>
              <w:rPr/>
              <w:t>Часть рабо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2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2" w:leader="none"/>
              </w:tabs>
              <w:jc w:val="center"/>
              <w:rPr/>
            </w:pPr>
            <w:r>
              <w:rPr/>
              <w:t>Учебный предмет, раздел/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2" w:leader="none"/>
              </w:tabs>
              <w:jc w:val="center"/>
              <w:rPr/>
            </w:pPr>
            <w:r>
              <w:rPr/>
              <w:t>Проверяемые умения и учеб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2" w:leader="none"/>
              </w:tabs>
              <w:jc w:val="center"/>
              <w:rPr/>
            </w:pPr>
            <w:r>
              <w:rPr/>
              <w:t>Уровень сло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2" w:leader="none"/>
              </w:tabs>
              <w:jc w:val="center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ind w:left="55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часть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ind w:left="55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ind w:left="55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тек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содержание прочитанного с данным утвержде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0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заданные глаг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за каждый глагол)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если пояснения все верны) или 1 (если пояснение частично)</w:t>
            </w:r>
          </w:p>
        </w:tc>
      </w:tr>
      <w:tr>
        <w:trPr>
          <w:trHeight w:val="60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/ 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ети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став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/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глаголы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бирать по составу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2(если разбор верный или +1 если частичный)</w:t>
            </w:r>
          </w:p>
        </w:tc>
      </w:tr>
      <w:tr>
        <w:trPr>
          <w:trHeight w:val="531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15  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делять основу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ходить в тексте нужное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 решения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ость вычисл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задачу на нахождение скорости, времени, расстояния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чертеж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вычис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речевое высказывание на основе анализа объекта с выделением существенных и несущественных призна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полный ответ), 1 (частичный ответ)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83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ча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информацию в виде столбчатой диаграммы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ять диаграм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ий мир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информацию, представленную в неявном ви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(если указаны все признаки),1 балл (если задание выполнено частично)</w:t>
            </w:r>
          </w:p>
        </w:tc>
      </w:tr>
      <w:tr>
        <w:trPr>
          <w:trHeight w:val="53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.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количество букв, звуков, сл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1 балл за каждое слово)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/ </w:t>
            </w:r>
          </w:p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такси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предложения с однородными членами,  обозначать 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(если пр-е выписано верно)+1 (если однородные чл. обозначены верно)</w:t>
            </w:r>
          </w:p>
        </w:tc>
      </w:tr>
      <w:tr>
        <w:trPr/>
        <w:tc>
          <w:tcPr>
            <w:tcW w:w="8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дополнительную ч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42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4242" w:leader="none"/>
        </w:tabs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базового уровня:        база +10-12 б. доп. части</w:t>
      </w:r>
    </w:p>
    <w:p>
      <w:pPr>
        <w:pStyle w:val="Style15"/>
        <w:tabs>
          <w:tab w:val="clear" w:pos="708"/>
          <w:tab w:val="left" w:pos="4242" w:leader="none"/>
        </w:tabs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:</w:t>
      </w:r>
    </w:p>
    <w:p>
      <w:pPr>
        <w:pStyle w:val="Style15"/>
        <w:tabs>
          <w:tab w:val="clear" w:pos="708"/>
          <w:tab w:val="left" w:pos="4242" w:leader="none"/>
        </w:tabs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базового уровня:</w:t>
      </w:r>
    </w:p>
    <w:p>
      <w:pPr>
        <w:pStyle w:val="Normal"/>
        <w:spacing w:lineRule="atLeast" w:line="36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5» - 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-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-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» - </w:t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11:00Z</dcterms:created>
  <dc:creator>дом</dc:creator>
  <dc:description/>
  <cp:keywords/>
  <dc:language>en-US</dc:language>
  <cp:lastModifiedBy>пк1</cp:lastModifiedBy>
  <cp:lastPrinted>2022-12-05T19:49:00Z</cp:lastPrinted>
  <dcterms:modified xsi:type="dcterms:W3CDTF">2022-12-05T12:50:00Z</dcterms:modified>
  <cp:revision>21</cp:revision>
  <dc:subject/>
  <dc:title>Лисьи</dc:title>
</cp:coreProperties>
</file>