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13.xml" ContentType="application/vnd.openxmlformats-officedocument.wordprocessingml.footer+xml"/>
  <Override PartName="/word/header109.xml" ContentType="application/vnd.openxmlformats-officedocument.wordprocessingml.header+xml"/>
  <Override PartName="/word/header108.xml" ContentType="application/vnd.openxmlformats-officedocument.wordprocessingml.header+xml"/>
  <Override PartName="/word/header107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media/image12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footer15.xml" ContentType="application/vnd.openxmlformats-officedocument.wordprocessingml.foot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header120.xml" ContentType="application/vnd.openxmlformats-officedocument.wordprocessingml.header+xml"/>
  <Override PartName="/word/footer30.xml" ContentType="application/vnd.openxmlformats-officedocument.wordprocessingml.footer+xml"/>
  <Override PartName="/word/footer9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header121.xml" ContentType="application/vnd.openxmlformats-officedocument.wordprocessingml.header+xml"/>
  <Override PartName="/word/footer31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header122.xml" ContentType="application/vnd.openxmlformats-officedocument.wordprocessingml.header+xml"/>
  <Override PartName="/word/footer32.xml" ContentType="application/vnd.openxmlformats-officedocument.wordprocessingml.footer+xml"/>
  <Override PartName="/word/footer83.xml" ContentType="application/vnd.openxmlformats-officedocument.wordprocessingml.footer+xml"/>
  <Override PartName="/word/footer127.xml" ContentType="application/vnd.openxmlformats-officedocument.wordprocessingml.footer+xml"/>
  <Override PartName="/word/header5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header123.xml" ContentType="application/vnd.openxmlformats-officedocument.wordprocessingml.header+xml"/>
  <Override PartName="/word/header55.xml" ContentType="application/vnd.openxmlformats-officedocument.wordprocessingml.header+xml"/>
  <Override PartName="/word/header74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footer33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footer132.xml" ContentType="application/vnd.openxmlformats-officedocument.wordprocessingml.footer+xml"/>
  <Override PartName="/word/header97.xml" ContentType="application/vnd.openxmlformats-officedocument.wordprocessingml.head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4.xml" ContentType="application/vnd.openxmlformats-officedocument.wordprocessingml.footer+xml"/>
  <Override PartName="/word/header110.xml" ContentType="application/vnd.openxmlformats-officedocument.wordprocessingml.header+xml"/>
  <Override PartName="/word/footer53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5.xml" ContentType="application/vnd.openxmlformats-officedocument.wordprocessingml.footer+xml"/>
  <Override PartName="/word/header111.xml" ContentType="application/vnd.openxmlformats-officedocument.wordprocessingml.header+xml"/>
  <Override PartName="/word/footer5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header54.xml" ContentType="application/vnd.openxmlformats-officedocument.wordprocessingml.header+xml"/>
  <Override PartName="/word/header56.xml" ContentType="application/vnd.openxmlformats-officedocument.wordprocessingml.header+xml"/>
  <Override PartName="/word/footer131.xml" ContentType="application/vnd.openxmlformats-officedocument.wordprocessingml.foot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57.xml" ContentType="application/vnd.openxmlformats-officedocument.wordprocessingml.head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footer55.xml" ContentType="application/vnd.openxmlformats-officedocument.wordprocessingml.footer+xml"/>
  <Override PartName="/word/header58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footer133.xml" ContentType="application/vnd.openxmlformats-officedocument.wordprocessingml.footer+xml"/>
  <Override PartName="/word/header98.xml" ContentType="application/vnd.openxmlformats-officedocument.wordprocessingml.header+xml"/>
  <Override PartName="/word/header60.xml" ContentType="application/vnd.openxmlformats-officedocument.wordprocessingml.header+xml"/>
  <Override PartName="/word/header1.xml" ContentType="application/vnd.openxmlformats-officedocument.wordprocessingml.head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footer42.xml" ContentType="application/vnd.openxmlformats-officedocument.wordprocessingml.footer+xml"/>
  <Override PartName="/word/header59.xml" ContentType="application/vnd.openxmlformats-officedocument.wordprocessingml.header+xml"/>
  <Override PartName="/word/footer134.xml" ContentType="application/vnd.openxmlformats-officedocument.wordprocessingml.footer+xml"/>
  <Override PartName="/word/header99.xml" ContentType="application/vnd.openxmlformats-officedocument.wordprocessingml.header+xml"/>
  <Override PartName="/word/header2.xml" ContentType="application/vnd.openxmlformats-officedocument.wordprocessingml.header+xml"/>
  <Override PartName="/word/header131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43.xml" ContentType="application/vnd.openxmlformats-officedocument.wordprocessingml.footer+xml"/>
  <Override PartName="/word/header3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44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136.xml" ContentType="application/vnd.openxmlformats-officedocument.wordprocessingml.footer+xml"/>
  <Override PartName="/word/header62.xml" ContentType="application/vnd.openxmlformats-officedocument.wordprocessingml.header+xml"/>
  <Override PartName="/word/footer135.xml" ContentType="application/vnd.openxmlformats-officedocument.wordprocessingml.footer+xml"/>
  <Override PartName="/word/header134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footer45.xml" ContentType="application/vnd.openxmlformats-officedocument.wordprocessingml.footer+xml"/>
  <Override PartName="/word/footer130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53.xml" ContentType="application/vnd.openxmlformats-officedocument.wordprocessingml.head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6.xml" ContentType="application/vnd.openxmlformats-officedocument.wordprocessingml.footer+xml"/>
  <Override PartName="/word/header49.xml" ContentType="application/vnd.openxmlformats-officedocument.wordprocessingml.header+xml"/>
  <Override PartName="/word/footer50.xml" ContentType="application/vnd.openxmlformats-officedocument.wordprocessingml.foot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106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1.xml" ContentType="application/vnd.openxmlformats-officedocument.wordprocessingml.footer+xml"/>
  <Override PartName="/word/footer16.xml" ContentType="application/vnd.openxmlformats-officedocument.wordprocessingml.footer+xml"/>
  <Override PartName="/word/footer128.xml" ContentType="application/vnd.openxmlformats-officedocument.wordprocessingml.footer+xml"/>
  <Override PartName="/word/footer84.xml" ContentType="application/vnd.openxmlformats-officedocument.wordprocessingml.footer+xml"/>
  <Override PartName="/word/footer17.xml" ContentType="application/vnd.openxmlformats-officedocument.wordprocessingml.footer+xml"/>
  <Override PartName="/word/footer129.xml" ContentType="application/vnd.openxmlformats-officedocument.wordprocessingml.footer+xml"/>
  <Override PartName="/word/footer85.xml" ContentType="application/vnd.openxmlformats-officedocument.wordprocessingml.footer+xml"/>
  <Override PartName="/word/header80.xml" ContentType="application/vnd.openxmlformats-officedocument.wordprocessingml.head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129.xml" ContentType="application/vnd.openxmlformats-officedocument.wordprocessingml.header+xml"/>
  <Override PartName="/word/footer90.xml" ContentType="application/vnd.openxmlformats-officedocument.wordprocessingml.footer+xml"/>
  <Override PartName="/word/header104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header90.xml" ContentType="application/vnd.openxmlformats-officedocument.wordprocessingml.header+xml"/>
  <Override PartName="/word/footer23.xml" ContentType="application/vnd.openxmlformats-officedocument.wordprocessingml.footer+xml"/>
  <Override PartName="/word/footer91.xml" ContentType="application/vnd.openxmlformats-officedocument.wordprocessingml.footer+xml"/>
  <Override PartName="/word/header100.xml" ContentType="application/vnd.openxmlformats-officedocument.wordprocessingml.head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header105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header101.xml" ContentType="application/vnd.openxmlformats-officedocument.wordprocessingml.head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footer87.xml" ContentType="application/vnd.openxmlformats-officedocument.wordprocessingml.footer+xml"/>
  <Override PartName="/word/header20.xml" ContentType="application/vnd.openxmlformats-officedocument.wordprocessingml.header+xml"/>
  <Override PartName="/word/header102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header103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footer66.xml" ContentType="application/vnd.openxmlformats-officedocument.wordprocessingml.foot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66.xml" ContentType="application/vnd.openxmlformats-officedocument.wordprocessingml.head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header67.xml" ContentType="application/vnd.openxmlformats-officedocument.wordprocessingml.header+xml"/>
  <Override PartName="/word/header68.xml" ContentType="application/vnd.openxmlformats-officedocument.wordprocessingml.head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header69.xml" ContentType="application/vnd.openxmlformats-officedocument.wordprocessingml.head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76.xml" ContentType="application/vnd.openxmlformats-officedocument.wordprocessingml.footer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10.xml" ContentType="application/vnd.openxmlformats-officedocument.wordprocessingml.header+xml"/>
  <Override PartName="/word/footer77.xml" ContentType="application/vnd.openxmlformats-officedocument.wordprocessingml.footer+xml"/>
  <Override PartName="/word/header115.xml" ContentType="application/vnd.openxmlformats-officedocument.wordprocessingml.header+xml"/>
  <Override PartName="/word/footer120.xml" ContentType="application/vnd.openxmlformats-officedocument.wordprocessingml.footer+xml"/>
  <Override PartName="/word/header11.xml" ContentType="application/vnd.openxmlformats-officedocument.wordprocessingml.header+xml"/>
  <Override PartName="/word/footer78.xml" ContentType="application/vnd.openxmlformats-officedocument.wordprocessingml.footer+xml"/>
  <Override PartName="/word/header116.xml" ContentType="application/vnd.openxmlformats-officedocument.wordprocessingml.header+xml"/>
  <Override PartName="/word/footer121.xml" ContentType="application/vnd.openxmlformats-officedocument.wordprocessingml.foot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12.xml" ContentType="application/vnd.openxmlformats-officedocument.wordprocessingml.header+xml"/>
  <Override PartName="/word/footer79.xml" ContentType="application/vnd.openxmlformats-officedocument.wordprocessingml.footer+xml"/>
  <Override PartName="/word/header117.xml" ContentType="application/vnd.openxmlformats-officedocument.wordprocessingml.header+xml"/>
  <Override PartName="/word/footer122.xml" ContentType="application/vnd.openxmlformats-officedocument.wordprocessingml.footer+xml"/>
  <Override PartName="/word/header21.xml" ContentType="application/vnd.openxmlformats-officedocument.wordprocessingml.header+xml"/>
  <Override PartName="/word/footer88.xml" ContentType="application/vnd.openxmlformats-officedocument.wordprocessingml.footer+xml"/>
  <Override PartName="/word/header88.xml" ContentType="application/vnd.openxmlformats-officedocument.wordprocessingml.header+xml"/>
  <Override PartName="/word/header22.xml" ContentType="application/vnd.openxmlformats-officedocument.wordprocessingml.header+xml"/>
  <Override PartName="/word/footer89.xml" ContentType="application/vnd.openxmlformats-officedocument.wordprocessingml.footer+xml"/>
  <Override PartName="/word/header89.xml" ContentType="application/vnd.openxmlformats-officedocument.wordprocessingml.header+xml"/>
  <Override PartName="/word/header31.xml" ContentType="application/vnd.openxmlformats-officedocument.wordprocessingml.header+xml"/>
  <Override PartName="/word/footer98.xml" ContentType="application/vnd.openxmlformats-officedocument.wordprocessingml.footer+xml"/>
  <Override PartName="/word/header32.xml" ContentType="application/vnd.openxmlformats-officedocument.wordprocessingml.header+xml"/>
  <Override PartName="/word/footer99.xml" ContentType="application/vnd.openxmlformats-officedocument.wordprocessingml.footer+xml"/>
  <Override PartName="/word/footer103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drawing>
          <wp:anchor behindDoc="1" distT="0" distB="0" distL="0" distR="0" simplePos="0" locked="0" layoutInCell="0" allowOverlap="1" relativeHeight="56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45705" cy="1068197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705" cy="1068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2" w:after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"/>
        <w:rPr>
          <w:color w:val="FFFFFF"/>
          <w:spacing w:val="-2"/>
          <w:w w:val="65"/>
        </w:rPr>
      </w:pPr>
      <w:bookmarkStart w:id="0" w:name="Дневник_(1).pdf"/>
      <w:bookmarkEnd w:id="0"/>
      <w:r>
        <w:rPr>
          <w:color w:val="FFFFFF"/>
          <w:spacing w:val="-2"/>
          <w:w w:val="65"/>
        </w:rPr>
        <w:t>ДНЕВНИК</w:t>
      </w:r>
    </w:p>
    <w:p>
      <w:pPr>
        <w:sectPr>
          <w:type w:val="nextPage"/>
          <w:pgSz w:w="11906" w:h="16838"/>
          <w:pgMar w:left="1020" w:right="8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7" w:after="0"/>
        <w:ind w:left="632" w:right="547" w:hanging="0"/>
        <w:jc w:val="center"/>
        <w:rPr>
          <w:rFonts w:ascii="Trebuchet MS;Trebuchet MS" w:hAnsi="Trebuchet MS;Trebuchet MS" w:cs="Trebuchet MS;Trebuchet MS"/>
          <w:b/>
          <w:b/>
          <w:sz w:val="96"/>
        </w:rPr>
      </w:pPr>
      <w:r>
        <w:rPr>
          <w:rFonts w:cs="Trebuchet MS;Trebuchet MS" w:ascii="Trebuchet MS;Trebuchet MS" w:hAnsi="Trebuchet MS;Trebuchet MS"/>
          <w:b/>
          <w:color w:val="FFFFFF"/>
          <w:w w:val="65"/>
          <w:sz w:val="96"/>
        </w:rPr>
        <w:t>КЛАССНОГО</w:t>
      </w:r>
      <w:r>
        <w:rPr>
          <w:rFonts w:cs="Trebuchet MS;Trebuchet MS" w:ascii="Trebuchet MS;Trebuchet MS" w:hAnsi="Trebuchet MS;Trebuchet MS"/>
          <w:b/>
          <w:color w:val="FFFFFF"/>
          <w:spacing w:val="-16"/>
          <w:sz w:val="96"/>
        </w:rPr>
        <w:t xml:space="preserve"> </w:t>
      </w:r>
      <w:r>
        <w:rPr>
          <w:rFonts w:cs="Trebuchet MS;Trebuchet MS" w:ascii="Trebuchet MS;Trebuchet MS" w:hAnsi="Trebuchet MS;Trebuchet MS"/>
          <w:b/>
          <w:color w:val="FFFFFF"/>
          <w:spacing w:val="-2"/>
          <w:w w:val="65"/>
          <w:sz w:val="96"/>
        </w:rPr>
        <w:t>РУКОВОДИТЕЛЯ</w:t>
      </w:r>
    </w:p>
    <w:p>
      <w:pPr>
        <w:pStyle w:val="TextBody"/>
        <w:spacing w:before="0" w:after="0"/>
        <w:rPr>
          <w:rFonts w:ascii="Trebuchet MS;Trebuchet MS" w:hAnsi="Trebuchet MS;Trebuchet MS" w:cs="Trebuchet MS;Trebuchet MS"/>
          <w:b/>
          <w:b/>
          <w:sz w:val="96"/>
        </w:rPr>
      </w:pPr>
      <w:r>
        <w:rPr>
          <w:rFonts w:cs="Trebuchet MS;Trebuchet MS" w:ascii="Trebuchet MS;Trebuchet MS" w:hAnsi="Trebuchet MS;Trebuchet MS"/>
          <w:b/>
          <w:sz w:val="96"/>
        </w:rPr>
      </w:r>
    </w:p>
    <w:p>
      <w:pPr>
        <w:pStyle w:val="TextBody"/>
        <w:spacing w:before="0" w:after="0"/>
        <w:rPr>
          <w:rFonts w:ascii="Trebuchet MS;Trebuchet MS" w:hAnsi="Trebuchet MS;Trebuchet MS"/>
          <w:b/>
          <w:b/>
        </w:rPr>
      </w:pPr>
      <w:r>
        <w:rPr>
          <w:rFonts w:ascii="Trebuchet MS;Trebuchet MS" w:hAnsi="Trebuchet MS;Trebuchet MS"/>
          <w:b/>
        </w:rPr>
      </w:r>
    </w:p>
    <w:p>
      <w:pPr>
        <w:pStyle w:val="Normal"/>
        <w:tabs>
          <w:tab w:val="clear" w:pos="720"/>
          <w:tab w:val="left" w:pos="6683" w:leader="none"/>
          <w:tab w:val="left" w:pos="8253" w:leader="none"/>
          <w:tab w:val="left" w:pos="9064" w:leader="none"/>
        </w:tabs>
        <w:spacing w:lineRule="auto" w:line="256" w:before="255" w:after="0"/>
        <w:ind w:left="5378" w:right="554" w:firstLine="566"/>
        <w:jc w:val="both"/>
        <w:rPr>
          <w:i/>
          <w:i/>
          <w:sz w:val="28"/>
        </w:rPr>
      </w:pPr>
      <w:bookmarkStart w:id="1" w:name="Дневник.pdf"/>
      <w:bookmarkEnd w:id="1"/>
      <w:r>
        <w:rPr>
          <w:i/>
          <w:w w:val="120"/>
          <w:sz w:val="28"/>
        </w:rPr>
        <w:t xml:space="preserve">На вас, уважаемые коллеги, на всех нас, на системе образования – </w:t>
      </w:r>
      <w:r>
        <w:rPr>
          <w:i/>
          <w:w w:val="110"/>
          <w:sz w:val="28"/>
        </w:rPr>
        <w:t xml:space="preserve">огромная ответственность </w:t>
      </w:r>
      <w:r>
        <w:rPr>
          <w:i/>
          <w:w w:val="120"/>
          <w:sz w:val="28"/>
        </w:rPr>
        <w:t xml:space="preserve">за наших </w:t>
      </w:r>
      <w:r>
        <w:rPr>
          <w:i/>
          <w:spacing w:val="-3"/>
          <w:w w:val="133"/>
          <w:sz w:val="28"/>
        </w:rPr>
        <w:t>д</w:t>
      </w:r>
      <w:r>
        <w:rPr>
          <w:i/>
          <w:w w:val="140"/>
          <w:sz w:val="28"/>
        </w:rPr>
        <w:t>е</w:t>
      </w:r>
      <w:r>
        <w:rPr>
          <w:i/>
          <w:spacing w:val="-1"/>
          <w:w w:val="69"/>
          <w:sz w:val="28"/>
        </w:rPr>
        <w:t>т</w:t>
      </w:r>
      <w:r>
        <w:rPr>
          <w:i/>
          <w:w w:val="140"/>
          <w:sz w:val="28"/>
        </w:rPr>
        <w:t>е</w:t>
      </w:r>
      <w:r>
        <w:rPr>
          <w:i/>
          <w:spacing w:val="1"/>
          <w:w w:val="144"/>
          <w:sz w:val="28"/>
        </w:rPr>
        <w:t>й</w:t>
      </w:r>
      <w:r>
        <w:rPr>
          <w:i/>
          <w:w w:val="94"/>
          <w:sz w:val="28"/>
        </w:rPr>
        <w:t>.</w:t>
      </w:r>
      <w:r>
        <w:rPr>
          <w:i/>
          <w:spacing w:val="-1"/>
          <w:w w:val="120"/>
          <w:sz w:val="28"/>
        </w:rPr>
        <w:t xml:space="preserve"> </w:t>
      </w:r>
      <w:r>
        <w:rPr>
          <w:i/>
          <w:w w:val="120"/>
          <w:sz w:val="28"/>
        </w:rPr>
        <w:t xml:space="preserve">Нам </w:t>
      </w:r>
      <w:r>
        <w:rPr>
          <w:i/>
          <w:w w:val="137"/>
          <w:sz w:val="28"/>
        </w:rPr>
        <w:t>п</w:t>
      </w:r>
      <w:r>
        <w:rPr>
          <w:i/>
          <w:w w:val="142"/>
          <w:sz w:val="28"/>
        </w:rPr>
        <w:t>р</w:t>
      </w:r>
      <w:r>
        <w:rPr>
          <w:i/>
          <w:w w:val="138"/>
          <w:sz w:val="28"/>
        </w:rPr>
        <w:t>е</w:t>
      </w:r>
      <w:r>
        <w:rPr>
          <w:i/>
          <w:spacing w:val="-1"/>
          <w:w w:val="131"/>
          <w:sz w:val="28"/>
        </w:rPr>
        <w:t>д</w:t>
      </w:r>
      <w:r>
        <w:rPr>
          <w:i/>
          <w:spacing w:val="-1"/>
          <w:w w:val="106"/>
          <w:sz w:val="28"/>
        </w:rPr>
        <w:t>ст</w:t>
      </w:r>
      <w:r>
        <w:rPr>
          <w:i/>
          <w:spacing w:val="-4"/>
          <w:w w:val="106"/>
          <w:sz w:val="28"/>
        </w:rPr>
        <w:t>о</w:t>
      </w:r>
      <w:r>
        <w:rPr>
          <w:i/>
          <w:spacing w:val="1"/>
          <w:w w:val="142"/>
          <w:sz w:val="28"/>
        </w:rPr>
        <w:t>и</w:t>
      </w:r>
      <w:r>
        <w:rPr>
          <w:i/>
          <w:w w:val="67"/>
          <w:sz w:val="28"/>
        </w:rPr>
        <w:t>т</w:t>
      </w:r>
      <w:r>
        <w:rPr>
          <w:i/>
          <w:spacing w:val="40"/>
          <w:w w:val="120"/>
          <w:sz w:val="28"/>
        </w:rPr>
        <w:t xml:space="preserve"> </w:t>
      </w:r>
      <w:r>
        <w:rPr>
          <w:i/>
          <w:w w:val="120"/>
          <w:sz w:val="28"/>
        </w:rPr>
        <w:t>очень</w:t>
      </w:r>
      <w:r>
        <w:rPr>
          <w:i/>
          <w:spacing w:val="40"/>
          <w:w w:val="120"/>
          <w:sz w:val="28"/>
        </w:rPr>
        <w:t xml:space="preserve"> </w:t>
      </w:r>
      <w:r>
        <w:rPr>
          <w:i/>
          <w:w w:val="120"/>
          <w:sz w:val="28"/>
        </w:rPr>
        <w:t>важная</w:t>
      </w:r>
      <w:r>
        <w:rPr>
          <w:i/>
          <w:spacing w:val="80"/>
          <w:w w:val="120"/>
          <w:sz w:val="28"/>
        </w:rPr>
        <w:t xml:space="preserve"> </w:t>
      </w:r>
      <w:r>
        <w:rPr>
          <w:i/>
          <w:w w:val="120"/>
          <w:sz w:val="28"/>
        </w:rPr>
        <w:t xml:space="preserve">и ответственная работа. Надеюсь, мы ее реализуем, и уроки «Разговор о </w:t>
      </w:r>
      <w:r>
        <w:rPr>
          <w:i/>
          <w:spacing w:val="-2"/>
          <w:w w:val="120"/>
          <w:sz w:val="28"/>
        </w:rPr>
        <w:t>важном»</w:t>
      </w:r>
      <w:r>
        <w:rPr>
          <w:i/>
          <w:sz w:val="28"/>
        </w:rPr>
        <w:tab/>
      </w:r>
      <w:r>
        <w:rPr>
          <w:i/>
          <w:spacing w:val="-2"/>
          <w:w w:val="110"/>
          <w:sz w:val="28"/>
        </w:rPr>
        <w:t xml:space="preserve">помогут </w:t>
      </w:r>
      <w:r>
        <w:rPr>
          <w:i/>
          <w:w w:val="120"/>
          <w:sz w:val="28"/>
        </w:rPr>
        <w:t>школьникам</w:t>
      </w:r>
      <w:r>
        <w:rPr>
          <w:i/>
          <w:spacing w:val="40"/>
          <w:w w:val="120"/>
          <w:sz w:val="28"/>
        </w:rPr>
        <w:t xml:space="preserve">  </w:t>
      </w:r>
      <w:r>
        <w:rPr>
          <w:i/>
          <w:spacing w:val="-2"/>
          <w:w w:val="130"/>
          <w:sz w:val="28"/>
        </w:rPr>
        <w:t>н</w:t>
      </w:r>
      <w:r>
        <w:rPr>
          <w:i/>
          <w:spacing w:val="1"/>
          <w:w w:val="136"/>
          <w:sz w:val="28"/>
        </w:rPr>
        <w:t>а</w:t>
      </w:r>
      <w:r>
        <w:rPr>
          <w:i/>
          <w:spacing w:val="2"/>
          <w:w w:val="136"/>
          <w:sz w:val="28"/>
        </w:rPr>
        <w:t>й</w:t>
      </w:r>
      <w:r>
        <w:rPr>
          <w:i/>
          <w:spacing w:val="-3"/>
          <w:w w:val="61"/>
          <w:sz w:val="28"/>
        </w:rPr>
        <w:t>т</w:t>
      </w:r>
      <w:r>
        <w:rPr>
          <w:i/>
          <w:spacing w:val="1"/>
          <w:w w:val="136"/>
          <w:sz w:val="28"/>
        </w:rPr>
        <w:t>и</w:t>
      </w:r>
      <w:r>
        <w:rPr>
          <w:i/>
          <w:spacing w:val="40"/>
          <w:w w:val="120"/>
          <w:sz w:val="28"/>
        </w:rPr>
        <w:t xml:space="preserve">  </w:t>
      </w:r>
      <w:r>
        <w:rPr>
          <w:i/>
          <w:w w:val="120"/>
          <w:sz w:val="28"/>
        </w:rPr>
        <w:t>себя</w:t>
      </w:r>
      <w:r>
        <w:rPr>
          <w:i/>
          <w:spacing w:val="80"/>
          <w:w w:val="120"/>
          <w:sz w:val="28"/>
        </w:rPr>
        <w:t xml:space="preserve"> </w:t>
      </w:r>
      <w:r>
        <w:rPr>
          <w:i/>
          <w:spacing w:val="-10"/>
          <w:w w:val="120"/>
          <w:sz w:val="28"/>
        </w:rPr>
        <w:t>и</w:t>
      </w:r>
      <w:r>
        <w:rPr>
          <w:i/>
          <w:sz w:val="28"/>
        </w:rPr>
        <w:tab/>
      </w:r>
      <w:r>
        <w:rPr>
          <w:i/>
          <w:spacing w:val="-2"/>
          <w:w w:val="143"/>
          <w:sz w:val="28"/>
        </w:rPr>
        <w:t>о</w:t>
      </w:r>
      <w:r>
        <w:rPr>
          <w:i/>
          <w:spacing w:val="-2"/>
          <w:w w:val="77"/>
          <w:sz w:val="28"/>
        </w:rPr>
        <w:t>т</w:t>
      </w:r>
      <w:r>
        <w:rPr>
          <w:i/>
          <w:spacing w:val="-2"/>
          <w:w w:val="145"/>
          <w:sz w:val="28"/>
        </w:rPr>
        <w:t>в</w:t>
      </w:r>
      <w:r>
        <w:rPr>
          <w:i/>
          <w:spacing w:val="-2"/>
          <w:w w:val="148"/>
          <w:sz w:val="28"/>
        </w:rPr>
        <w:t>е</w:t>
      </w:r>
      <w:r>
        <w:rPr>
          <w:i/>
          <w:spacing w:val="-2"/>
          <w:w w:val="77"/>
          <w:sz w:val="28"/>
        </w:rPr>
        <w:t>т</w:t>
      </w:r>
      <w:r>
        <w:rPr>
          <w:i/>
          <w:spacing w:val="-2"/>
          <w:w w:val="152"/>
          <w:sz w:val="28"/>
        </w:rPr>
        <w:t>и</w:t>
      </w:r>
      <w:r>
        <w:rPr>
          <w:i/>
          <w:spacing w:val="-2"/>
          <w:w w:val="77"/>
          <w:sz w:val="28"/>
        </w:rPr>
        <w:t>т</w:t>
      </w:r>
      <w:r>
        <w:rPr>
          <w:i/>
          <w:spacing w:val="-2"/>
          <w:w w:val="138"/>
          <w:sz w:val="28"/>
        </w:rPr>
        <w:t>ь</w:t>
      </w:r>
      <w:r>
        <w:rPr>
          <w:i/>
          <w:sz w:val="28"/>
        </w:rPr>
        <w:tab/>
        <w:tab/>
      </w:r>
      <w:r>
        <w:rPr>
          <w:i/>
          <w:spacing w:val="-6"/>
          <w:w w:val="120"/>
          <w:sz w:val="28"/>
        </w:rPr>
        <w:t xml:space="preserve">на </w:t>
      </w:r>
      <w:r>
        <w:rPr>
          <w:i/>
          <w:w w:val="120"/>
          <w:sz w:val="28"/>
        </w:rPr>
        <w:t>интересующие</w:t>
      </w:r>
      <w:r>
        <w:rPr>
          <w:i/>
          <w:spacing w:val="-8"/>
          <w:w w:val="120"/>
          <w:sz w:val="28"/>
        </w:rPr>
        <w:t xml:space="preserve"> </w:t>
      </w:r>
      <w:r>
        <w:rPr>
          <w:i/>
          <w:w w:val="120"/>
          <w:sz w:val="28"/>
        </w:rPr>
        <w:t>их</w:t>
      </w:r>
      <w:r>
        <w:rPr>
          <w:i/>
          <w:spacing w:val="-7"/>
          <w:w w:val="120"/>
          <w:sz w:val="28"/>
        </w:rPr>
        <w:t xml:space="preserve"> </w:t>
      </w:r>
      <w:r>
        <w:rPr>
          <w:i/>
          <w:spacing w:val="-2"/>
          <w:w w:val="120"/>
          <w:sz w:val="28"/>
        </w:rPr>
        <w:t>вопросы.</w:t>
      </w:r>
    </w:p>
    <w:p>
      <w:pPr>
        <w:pStyle w:val="TextBody"/>
        <w:spacing w:before="1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256"/>
        <w:ind w:left="767" w:right="821" w:firstLine="566"/>
        <w:jc w:val="both"/>
        <w:rPr>
          <w:i/>
          <w:i/>
          <w:sz w:val="28"/>
        </w:rPr>
      </w:pPr>
      <w:r>
        <w:rPr>
          <w:i/>
          <w:w w:val="120"/>
          <w:sz w:val="28"/>
        </w:rPr>
        <w:t xml:space="preserve">Сегодня у нас </w:t>
      </w:r>
      <w:r>
        <w:rPr>
          <w:i/>
          <w:w w:val="142"/>
          <w:sz w:val="28"/>
        </w:rPr>
        <w:t>е</w:t>
      </w:r>
      <w:r>
        <w:rPr>
          <w:i/>
          <w:spacing w:val="-1"/>
          <w:w w:val="142"/>
          <w:sz w:val="28"/>
        </w:rPr>
        <w:t>с</w:t>
      </w:r>
      <w:r>
        <w:rPr>
          <w:i/>
          <w:spacing w:val="-1"/>
          <w:w w:val="67"/>
          <w:sz w:val="28"/>
        </w:rPr>
        <w:t>т</w:t>
      </w:r>
      <w:r>
        <w:rPr>
          <w:i/>
          <w:w w:val="128"/>
          <w:sz w:val="28"/>
        </w:rPr>
        <w:t>ь</w:t>
      </w:r>
      <w:r>
        <w:rPr>
          <w:i/>
          <w:spacing w:val="-1"/>
          <w:w w:val="119"/>
          <w:sz w:val="28"/>
        </w:rPr>
        <w:t xml:space="preserve"> </w:t>
      </w:r>
      <w:r>
        <w:rPr>
          <w:i/>
          <w:w w:val="120"/>
          <w:sz w:val="28"/>
        </w:rPr>
        <w:t>уникальный шанс – сделать</w:t>
      </w:r>
      <w:r>
        <w:rPr>
          <w:i/>
          <w:spacing w:val="40"/>
          <w:w w:val="120"/>
          <w:sz w:val="28"/>
        </w:rPr>
        <w:t xml:space="preserve"> </w:t>
      </w:r>
      <w:r>
        <w:rPr>
          <w:i/>
          <w:w w:val="120"/>
          <w:sz w:val="28"/>
        </w:rPr>
        <w:t xml:space="preserve">новый </w:t>
      </w:r>
      <w:r>
        <w:rPr>
          <w:i/>
          <w:w w:val="136"/>
          <w:sz w:val="28"/>
        </w:rPr>
        <w:t>э</w:t>
      </w:r>
      <w:r>
        <w:rPr>
          <w:i/>
          <w:spacing w:val="-3"/>
          <w:w w:val="66"/>
          <w:sz w:val="28"/>
        </w:rPr>
        <w:t>т</w:t>
      </w:r>
      <w:r>
        <w:rPr>
          <w:i/>
          <w:spacing w:val="1"/>
          <w:w w:val="141"/>
          <w:sz w:val="28"/>
        </w:rPr>
        <w:t>а</w:t>
      </w:r>
      <w:r>
        <w:rPr>
          <w:i/>
          <w:spacing w:val="1"/>
          <w:w w:val="136"/>
          <w:sz w:val="28"/>
        </w:rPr>
        <w:t>п</w:t>
      </w:r>
      <w:r>
        <w:rPr>
          <w:i/>
          <w:spacing w:val="-1"/>
          <w:w w:val="119"/>
          <w:sz w:val="28"/>
        </w:rPr>
        <w:t xml:space="preserve"> </w:t>
      </w:r>
      <w:r>
        <w:rPr>
          <w:i/>
          <w:w w:val="120"/>
          <w:sz w:val="28"/>
        </w:rPr>
        <w:t xml:space="preserve">вообще в </w:t>
      </w:r>
      <w:r>
        <w:rPr>
          <w:i/>
          <w:spacing w:val="-1"/>
          <w:w w:val="131"/>
          <w:sz w:val="28"/>
        </w:rPr>
        <w:t>р</w:t>
      </w:r>
      <w:r>
        <w:rPr>
          <w:i/>
          <w:spacing w:val="1"/>
          <w:w w:val="131"/>
          <w:sz w:val="28"/>
        </w:rPr>
        <w:t>а</w:t>
      </w:r>
      <w:r>
        <w:rPr>
          <w:i/>
          <w:spacing w:val="-1"/>
          <w:w w:val="121"/>
          <w:sz w:val="28"/>
        </w:rPr>
        <w:t>з</w:t>
      </w:r>
      <w:r>
        <w:rPr>
          <w:i/>
          <w:w w:val="124"/>
          <w:sz w:val="28"/>
        </w:rPr>
        <w:t>в</w:t>
      </w:r>
      <w:r>
        <w:rPr>
          <w:i/>
          <w:spacing w:val="2"/>
          <w:w w:val="131"/>
          <w:sz w:val="28"/>
        </w:rPr>
        <w:t>и</w:t>
      </w:r>
      <w:r>
        <w:rPr>
          <w:i/>
          <w:spacing w:val="-3"/>
          <w:w w:val="56"/>
          <w:sz w:val="28"/>
        </w:rPr>
        <w:t>т</w:t>
      </w:r>
      <w:r>
        <w:rPr>
          <w:i/>
          <w:spacing w:val="-1"/>
          <w:w w:val="131"/>
          <w:sz w:val="28"/>
        </w:rPr>
        <w:t>и</w:t>
      </w:r>
      <w:r>
        <w:rPr>
          <w:i/>
          <w:spacing w:val="1"/>
          <w:w w:val="131"/>
          <w:sz w:val="28"/>
        </w:rPr>
        <w:t>и</w:t>
      </w:r>
      <w:r>
        <w:rPr>
          <w:i/>
          <w:spacing w:val="-1"/>
          <w:w w:val="119"/>
          <w:sz w:val="28"/>
        </w:rPr>
        <w:t xml:space="preserve"> </w:t>
      </w:r>
      <w:r>
        <w:rPr>
          <w:i/>
          <w:w w:val="120"/>
          <w:sz w:val="28"/>
        </w:rPr>
        <w:t>системы образования, в системе воспитания. Я желаю вам, чтобы вы действительно чувствовали и своих школьников, и вели их вперёд.</w:t>
      </w:r>
      <w:r>
        <w:rPr>
          <w:i/>
          <w:spacing w:val="40"/>
          <w:w w:val="120"/>
          <w:sz w:val="28"/>
        </w:rPr>
        <w:t xml:space="preserve"> </w:t>
      </w:r>
      <w:r>
        <w:rPr>
          <w:i/>
          <w:w w:val="120"/>
          <w:sz w:val="28"/>
        </w:rPr>
        <w:t>Всё в ваших руках!</w:t>
      </w:r>
    </w:p>
    <w:p>
      <w:pPr>
        <w:pStyle w:val="TextBody"/>
        <w:spacing w:before="0" w:after="0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spacing w:before="255" w:after="0"/>
        <w:ind w:left="3852" w:hanging="0"/>
        <w:rPr>
          <w:rFonts w:ascii="Bahnschrift SemiBold;Bahnschrift SemiBold" w:hAnsi="Bahnschrift SemiBold;Bahnschrift SemiBold" w:cs="Bahnschrift SemiBold;Bahnschrift SemiBold"/>
          <w:b/>
          <w:b/>
          <w:sz w:val="36"/>
        </w:rPr>
      </w:pPr>
      <w:bookmarkStart w:id="2" w:name="Сергей_Сергеевич_Кравцов"/>
      <w:bookmarkEnd w:id="2"/>
      <w:r>
        <w:rPr>
          <w:rFonts w:cs="Bahnschrift SemiBold;Bahnschrift SemiBold" w:ascii="Bahnschrift SemiBold;Bahnschrift SemiBold" w:hAnsi="Bahnschrift SemiBold;Bahnschrift SemiBold"/>
          <w:b/>
          <w:color w:val="1F2023"/>
          <w:w w:val="115"/>
          <w:sz w:val="36"/>
        </w:rPr>
        <w:t>Сергей</w:t>
      </w:r>
      <w:r>
        <w:rPr>
          <w:rFonts w:cs="Bahnschrift SemiBold;Bahnschrift SemiBold" w:ascii="Bahnschrift SemiBold;Bahnschrift SemiBold" w:hAnsi="Bahnschrift SemiBold;Bahnschrift SemiBold"/>
          <w:b/>
          <w:color w:val="1F2023"/>
          <w:spacing w:val="34"/>
          <w:w w:val="115"/>
          <w:sz w:val="36"/>
        </w:rPr>
        <w:t xml:space="preserve"> </w:t>
      </w:r>
      <w:r>
        <w:rPr>
          <w:rFonts w:cs="Bahnschrift SemiBold;Bahnschrift SemiBold" w:ascii="Bahnschrift SemiBold;Bahnschrift SemiBold" w:hAnsi="Bahnschrift SemiBold;Bahnschrift SemiBold"/>
          <w:b/>
          <w:color w:val="1F2023"/>
          <w:w w:val="115"/>
          <w:sz w:val="36"/>
        </w:rPr>
        <w:t>Сергеевич</w:t>
      </w:r>
      <w:r>
        <w:rPr>
          <w:rFonts w:cs="Bahnschrift SemiBold;Bahnschrift SemiBold" w:ascii="Bahnschrift SemiBold;Bahnschrift SemiBold" w:hAnsi="Bahnschrift SemiBold;Bahnschrift SemiBold"/>
          <w:b/>
          <w:color w:val="1F2023"/>
          <w:spacing w:val="36"/>
          <w:w w:val="115"/>
          <w:sz w:val="36"/>
        </w:rPr>
        <w:t xml:space="preserve"> </w:t>
      </w:r>
      <w:r>
        <w:rPr>
          <w:rFonts w:cs="Bahnschrift SemiBold;Bahnschrift SemiBold" w:ascii="Bahnschrift SemiBold;Bahnschrift SemiBold" w:hAnsi="Bahnschrift SemiBold;Bahnschrift SemiBold"/>
          <w:b/>
          <w:color w:val="1F2023"/>
          <w:spacing w:val="-2"/>
          <w:w w:val="115"/>
          <w:sz w:val="36"/>
        </w:rPr>
        <w:t>Кравцов</w:t>
      </w:r>
    </w:p>
    <w:p>
      <w:pPr>
        <w:pStyle w:val="Normal"/>
        <w:spacing w:before="21" w:after="0"/>
        <w:ind w:left="2102" w:hanging="0"/>
        <w:rPr>
          <w:sz w:val="28"/>
        </w:rPr>
      </w:pPr>
      <w:r>
        <w:rPr>
          <w:w w:val="125"/>
          <w:sz w:val="28"/>
        </w:rPr>
        <w:t>Министр</w:t>
      </w:r>
      <w:r>
        <w:rPr>
          <w:spacing w:val="3"/>
          <w:w w:val="125"/>
          <w:sz w:val="28"/>
        </w:rPr>
        <w:t xml:space="preserve"> </w:t>
      </w:r>
      <w:r>
        <w:rPr>
          <w:w w:val="125"/>
          <w:sz w:val="28"/>
        </w:rPr>
        <w:t>просвещения</w:t>
      </w:r>
      <w:r>
        <w:rPr>
          <w:spacing w:val="5"/>
          <w:w w:val="125"/>
          <w:sz w:val="28"/>
        </w:rPr>
        <w:t xml:space="preserve"> </w:t>
      </w:r>
      <w:r>
        <w:rPr>
          <w:w w:val="125"/>
          <w:sz w:val="28"/>
        </w:rPr>
        <w:t>Российской</w:t>
      </w:r>
      <w:r>
        <w:rPr>
          <w:spacing w:val="6"/>
          <w:w w:val="125"/>
          <w:sz w:val="28"/>
        </w:rPr>
        <w:t xml:space="preserve"> </w:t>
      </w:r>
      <w:r>
        <w:rPr>
          <w:spacing w:val="-2"/>
          <w:w w:val="125"/>
          <w:sz w:val="28"/>
        </w:rPr>
        <w:t>Федерации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11" w:after="0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020" w:right="8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9" w:before="111" w:after="0"/>
        <w:ind w:left="1125" w:hanging="0"/>
        <w:rPr>
          <w:b/>
          <w:b/>
          <w:sz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4595" cy="10679430"/>
                <wp:effectExtent l="0" t="0" r="0" b="0"/>
                <wp:wrapNone/>
                <wp:docPr id="2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679400"/>
                          <a:chOff x="0" y="0"/>
                          <a:chExt cx="7554600" cy="10679400"/>
                        </a:xfrm>
                      </wpg:grpSpPr>
                      <pic:pic xmlns:pic="http://schemas.openxmlformats.org/drawingml/2006/picture">
                        <pic:nvPicPr>
                          <pic:cNvPr id="0" name="docshape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554600" cy="1067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docshape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97160" y="1551960"/>
                            <a:ext cx="2333160" cy="287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95000" y="1550160"/>
                            <a:ext cx="2336040" cy="2878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92f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8096760"/>
                            <a:ext cx="84456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0" h="1324">
                                <a:moveTo>
                                  <a:pt x="2555" y="14075"/>
                                </a:moveTo>
                                <a:lnTo>
                                  <a:pt x="2478" y="14070"/>
                                </a:lnTo>
                                <a:lnTo>
                                  <a:pt x="2403" y="14057"/>
                                </a:lnTo>
                                <a:lnTo>
                                  <a:pt x="2331" y="14036"/>
                                </a:lnTo>
                                <a:lnTo>
                                  <a:pt x="2263" y="14008"/>
                                </a:lnTo>
                                <a:lnTo>
                                  <a:pt x="2199" y="13972"/>
                                </a:lnTo>
                                <a:lnTo>
                                  <a:pt x="2140" y="13930"/>
                                </a:lnTo>
                                <a:lnTo>
                                  <a:pt x="2086" y="13881"/>
                                </a:lnTo>
                                <a:lnTo>
                                  <a:pt x="2037" y="13827"/>
                                </a:lnTo>
                                <a:lnTo>
                                  <a:pt x="1994" y="13768"/>
                                </a:lnTo>
                                <a:lnTo>
                                  <a:pt x="1958" y="13704"/>
                                </a:lnTo>
                                <a:lnTo>
                                  <a:pt x="1930" y="13636"/>
                                </a:lnTo>
                                <a:lnTo>
                                  <a:pt x="1908" y="13565"/>
                                </a:lnTo>
                                <a:lnTo>
                                  <a:pt x="1895" y="13490"/>
                                </a:lnTo>
                                <a:lnTo>
                                  <a:pt x="1891" y="13413"/>
                                </a:lnTo>
                                <a:lnTo>
                                  <a:pt x="1895" y="13336"/>
                                </a:lnTo>
                                <a:lnTo>
                                  <a:pt x="1908" y="13261"/>
                                </a:lnTo>
                                <a:lnTo>
                                  <a:pt x="1930" y="13190"/>
                                </a:lnTo>
                                <a:lnTo>
                                  <a:pt x="1958" y="13122"/>
                                </a:lnTo>
                                <a:lnTo>
                                  <a:pt x="1994" y="13058"/>
                                </a:lnTo>
                                <a:lnTo>
                                  <a:pt x="2037" y="12999"/>
                                </a:lnTo>
                                <a:lnTo>
                                  <a:pt x="2086" y="12945"/>
                                </a:lnTo>
                                <a:lnTo>
                                  <a:pt x="2140" y="12897"/>
                                </a:lnTo>
                                <a:lnTo>
                                  <a:pt x="2199" y="12855"/>
                                </a:lnTo>
                                <a:lnTo>
                                  <a:pt x="2263" y="12819"/>
                                </a:lnTo>
                                <a:lnTo>
                                  <a:pt x="2331" y="12790"/>
                                </a:lnTo>
                                <a:lnTo>
                                  <a:pt x="2403" y="12769"/>
                                </a:lnTo>
                                <a:lnTo>
                                  <a:pt x="2478" y="12756"/>
                                </a:lnTo>
                                <a:lnTo>
                                  <a:pt x="2555" y="12752"/>
                                </a:lnTo>
                                <a:lnTo>
                                  <a:pt x="2633" y="12756"/>
                                </a:lnTo>
                                <a:lnTo>
                                  <a:pt x="2708" y="12769"/>
                                </a:lnTo>
                                <a:lnTo>
                                  <a:pt x="2780" y="12790"/>
                                </a:lnTo>
                                <a:lnTo>
                                  <a:pt x="2848" y="12819"/>
                                </a:lnTo>
                                <a:lnTo>
                                  <a:pt x="2912" y="12855"/>
                                </a:lnTo>
                                <a:lnTo>
                                  <a:pt x="2971" y="12897"/>
                                </a:lnTo>
                                <a:lnTo>
                                  <a:pt x="3025" y="12945"/>
                                </a:lnTo>
                                <a:lnTo>
                                  <a:pt x="3074" y="12999"/>
                                </a:lnTo>
                                <a:lnTo>
                                  <a:pt x="3117" y="13058"/>
                                </a:lnTo>
                                <a:lnTo>
                                  <a:pt x="3153" y="13122"/>
                                </a:lnTo>
                                <a:lnTo>
                                  <a:pt x="3181" y="13190"/>
                                </a:lnTo>
                                <a:lnTo>
                                  <a:pt x="3203" y="13261"/>
                                </a:lnTo>
                                <a:lnTo>
                                  <a:pt x="3216" y="13336"/>
                                </a:lnTo>
                                <a:lnTo>
                                  <a:pt x="3220" y="13413"/>
                                </a:lnTo>
                                <a:lnTo>
                                  <a:pt x="3216" y="13490"/>
                                </a:lnTo>
                                <a:lnTo>
                                  <a:pt x="3203" y="13565"/>
                                </a:lnTo>
                                <a:lnTo>
                                  <a:pt x="3181" y="13636"/>
                                </a:lnTo>
                                <a:lnTo>
                                  <a:pt x="3153" y="13704"/>
                                </a:lnTo>
                                <a:lnTo>
                                  <a:pt x="3117" y="13768"/>
                                </a:lnTo>
                                <a:lnTo>
                                  <a:pt x="3074" y="13827"/>
                                </a:lnTo>
                                <a:lnTo>
                                  <a:pt x="3025" y="13881"/>
                                </a:lnTo>
                                <a:lnTo>
                                  <a:pt x="2971" y="13930"/>
                                </a:lnTo>
                                <a:lnTo>
                                  <a:pt x="2912" y="13972"/>
                                </a:lnTo>
                                <a:lnTo>
                                  <a:pt x="2848" y="14008"/>
                                </a:lnTo>
                                <a:lnTo>
                                  <a:pt x="2780" y="14036"/>
                                </a:lnTo>
                                <a:lnTo>
                                  <a:pt x="2708" y="14057"/>
                                </a:lnTo>
                                <a:lnTo>
                                  <a:pt x="2633" y="14070"/>
                                </a:lnTo>
                                <a:lnTo>
                                  <a:pt x="2555" y="140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8079120"/>
                            <a:ext cx="879480" cy="875520"/>
                          </a:xfrm>
                          <a:prstGeom prst="pie">
                            <a:avLst/>
                          </a:prstGeom>
                          <a:solidFill>
                            <a:srgbClr val="1d1d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8307720"/>
                            <a:ext cx="636120" cy="4179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docshape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13360" y="8079120"/>
                            <a:ext cx="879480" cy="87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60680" y="8096760"/>
                            <a:ext cx="84456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0" h="1324">
                                <a:moveTo>
                                  <a:pt x="6115" y="14075"/>
                                </a:moveTo>
                                <a:lnTo>
                                  <a:pt x="6038" y="14070"/>
                                </a:lnTo>
                                <a:lnTo>
                                  <a:pt x="5963" y="14057"/>
                                </a:lnTo>
                                <a:lnTo>
                                  <a:pt x="5891" y="14036"/>
                                </a:lnTo>
                                <a:lnTo>
                                  <a:pt x="5823" y="14008"/>
                                </a:lnTo>
                                <a:lnTo>
                                  <a:pt x="5759" y="13972"/>
                                </a:lnTo>
                                <a:lnTo>
                                  <a:pt x="5700" y="13930"/>
                                </a:lnTo>
                                <a:lnTo>
                                  <a:pt x="5646" y="13881"/>
                                </a:lnTo>
                                <a:lnTo>
                                  <a:pt x="5597" y="13827"/>
                                </a:lnTo>
                                <a:lnTo>
                                  <a:pt x="5554" y="13768"/>
                                </a:lnTo>
                                <a:lnTo>
                                  <a:pt x="5518" y="13704"/>
                                </a:lnTo>
                                <a:lnTo>
                                  <a:pt x="5490" y="13636"/>
                                </a:lnTo>
                                <a:lnTo>
                                  <a:pt x="5468" y="13565"/>
                                </a:lnTo>
                                <a:lnTo>
                                  <a:pt x="5455" y="13490"/>
                                </a:lnTo>
                                <a:lnTo>
                                  <a:pt x="5451" y="13413"/>
                                </a:lnTo>
                                <a:lnTo>
                                  <a:pt x="5455" y="13336"/>
                                </a:lnTo>
                                <a:lnTo>
                                  <a:pt x="5468" y="13261"/>
                                </a:lnTo>
                                <a:lnTo>
                                  <a:pt x="5490" y="13190"/>
                                </a:lnTo>
                                <a:lnTo>
                                  <a:pt x="5518" y="13122"/>
                                </a:lnTo>
                                <a:lnTo>
                                  <a:pt x="5554" y="13058"/>
                                </a:lnTo>
                                <a:lnTo>
                                  <a:pt x="5597" y="12999"/>
                                </a:lnTo>
                                <a:lnTo>
                                  <a:pt x="5646" y="12945"/>
                                </a:lnTo>
                                <a:lnTo>
                                  <a:pt x="5700" y="12897"/>
                                </a:lnTo>
                                <a:lnTo>
                                  <a:pt x="5759" y="12855"/>
                                </a:lnTo>
                                <a:lnTo>
                                  <a:pt x="5823" y="12819"/>
                                </a:lnTo>
                                <a:lnTo>
                                  <a:pt x="5891" y="12790"/>
                                </a:lnTo>
                                <a:lnTo>
                                  <a:pt x="5963" y="12769"/>
                                </a:lnTo>
                                <a:lnTo>
                                  <a:pt x="6038" y="12756"/>
                                </a:lnTo>
                                <a:lnTo>
                                  <a:pt x="6115" y="12752"/>
                                </a:lnTo>
                                <a:lnTo>
                                  <a:pt x="6193" y="12756"/>
                                </a:lnTo>
                                <a:lnTo>
                                  <a:pt x="6268" y="12769"/>
                                </a:lnTo>
                                <a:lnTo>
                                  <a:pt x="6340" y="12790"/>
                                </a:lnTo>
                                <a:lnTo>
                                  <a:pt x="6408" y="12819"/>
                                </a:lnTo>
                                <a:lnTo>
                                  <a:pt x="6472" y="12855"/>
                                </a:lnTo>
                                <a:lnTo>
                                  <a:pt x="6531" y="12897"/>
                                </a:lnTo>
                                <a:lnTo>
                                  <a:pt x="6585" y="12945"/>
                                </a:lnTo>
                                <a:lnTo>
                                  <a:pt x="6634" y="12999"/>
                                </a:lnTo>
                                <a:lnTo>
                                  <a:pt x="6677" y="13058"/>
                                </a:lnTo>
                                <a:lnTo>
                                  <a:pt x="6712" y="13122"/>
                                </a:lnTo>
                                <a:lnTo>
                                  <a:pt x="6741" y="13190"/>
                                </a:lnTo>
                                <a:lnTo>
                                  <a:pt x="6762" y="13261"/>
                                </a:lnTo>
                                <a:lnTo>
                                  <a:pt x="6776" y="13336"/>
                                </a:lnTo>
                                <a:lnTo>
                                  <a:pt x="6780" y="13413"/>
                                </a:lnTo>
                                <a:lnTo>
                                  <a:pt x="6776" y="13490"/>
                                </a:lnTo>
                                <a:lnTo>
                                  <a:pt x="6762" y="13565"/>
                                </a:lnTo>
                                <a:lnTo>
                                  <a:pt x="6741" y="13636"/>
                                </a:lnTo>
                                <a:lnTo>
                                  <a:pt x="6712" y="13704"/>
                                </a:lnTo>
                                <a:lnTo>
                                  <a:pt x="6677" y="13768"/>
                                </a:lnTo>
                                <a:lnTo>
                                  <a:pt x="6634" y="13827"/>
                                </a:lnTo>
                                <a:lnTo>
                                  <a:pt x="6585" y="13881"/>
                                </a:lnTo>
                                <a:lnTo>
                                  <a:pt x="6531" y="13930"/>
                                </a:lnTo>
                                <a:lnTo>
                                  <a:pt x="6472" y="13972"/>
                                </a:lnTo>
                                <a:lnTo>
                                  <a:pt x="6408" y="14008"/>
                                </a:lnTo>
                                <a:lnTo>
                                  <a:pt x="6340" y="14036"/>
                                </a:lnTo>
                                <a:lnTo>
                                  <a:pt x="6268" y="14057"/>
                                </a:lnTo>
                                <a:lnTo>
                                  <a:pt x="6193" y="14070"/>
                                </a:lnTo>
                                <a:lnTo>
                                  <a:pt x="6115" y="140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8079120"/>
                            <a:ext cx="879480" cy="875520"/>
                          </a:xfrm>
                          <a:prstGeom prst="pie">
                            <a:avLst/>
                          </a:prstGeom>
                          <a:solidFill>
                            <a:srgbClr val="1d1d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8312760"/>
                            <a:ext cx="513000" cy="407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080" y="8096760"/>
                            <a:ext cx="84456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0" h="1324">
                                <a:moveTo>
                                  <a:pt x="7895" y="14075"/>
                                </a:moveTo>
                                <a:lnTo>
                                  <a:pt x="7818" y="14070"/>
                                </a:lnTo>
                                <a:lnTo>
                                  <a:pt x="7743" y="14057"/>
                                </a:lnTo>
                                <a:lnTo>
                                  <a:pt x="7671" y="14036"/>
                                </a:lnTo>
                                <a:lnTo>
                                  <a:pt x="7603" y="14008"/>
                                </a:lnTo>
                                <a:lnTo>
                                  <a:pt x="7539" y="13972"/>
                                </a:lnTo>
                                <a:lnTo>
                                  <a:pt x="7480" y="13930"/>
                                </a:lnTo>
                                <a:lnTo>
                                  <a:pt x="7425" y="13881"/>
                                </a:lnTo>
                                <a:lnTo>
                                  <a:pt x="7377" y="13827"/>
                                </a:lnTo>
                                <a:lnTo>
                                  <a:pt x="7334" y="13768"/>
                                </a:lnTo>
                                <a:lnTo>
                                  <a:pt x="7298" y="13704"/>
                                </a:lnTo>
                                <a:lnTo>
                                  <a:pt x="7270" y="13636"/>
                                </a:lnTo>
                                <a:lnTo>
                                  <a:pt x="7248" y="13565"/>
                                </a:lnTo>
                                <a:lnTo>
                                  <a:pt x="7235" y="13490"/>
                                </a:lnTo>
                                <a:lnTo>
                                  <a:pt x="7231" y="13413"/>
                                </a:lnTo>
                                <a:lnTo>
                                  <a:pt x="7235" y="13336"/>
                                </a:lnTo>
                                <a:lnTo>
                                  <a:pt x="7248" y="13261"/>
                                </a:lnTo>
                                <a:lnTo>
                                  <a:pt x="7270" y="13190"/>
                                </a:lnTo>
                                <a:lnTo>
                                  <a:pt x="7298" y="13122"/>
                                </a:lnTo>
                                <a:lnTo>
                                  <a:pt x="7334" y="13058"/>
                                </a:lnTo>
                                <a:lnTo>
                                  <a:pt x="7377" y="12999"/>
                                </a:lnTo>
                                <a:lnTo>
                                  <a:pt x="7425" y="12945"/>
                                </a:lnTo>
                                <a:lnTo>
                                  <a:pt x="7480" y="12897"/>
                                </a:lnTo>
                                <a:lnTo>
                                  <a:pt x="7539" y="12855"/>
                                </a:lnTo>
                                <a:lnTo>
                                  <a:pt x="7603" y="12819"/>
                                </a:lnTo>
                                <a:lnTo>
                                  <a:pt x="7671" y="12790"/>
                                </a:lnTo>
                                <a:lnTo>
                                  <a:pt x="7743" y="12769"/>
                                </a:lnTo>
                                <a:lnTo>
                                  <a:pt x="7818" y="12756"/>
                                </a:lnTo>
                                <a:lnTo>
                                  <a:pt x="7895" y="12752"/>
                                </a:lnTo>
                                <a:lnTo>
                                  <a:pt x="7973" y="12756"/>
                                </a:lnTo>
                                <a:lnTo>
                                  <a:pt x="8048" y="12769"/>
                                </a:lnTo>
                                <a:lnTo>
                                  <a:pt x="8120" y="12790"/>
                                </a:lnTo>
                                <a:lnTo>
                                  <a:pt x="8188" y="12819"/>
                                </a:lnTo>
                                <a:lnTo>
                                  <a:pt x="8252" y="12855"/>
                                </a:lnTo>
                                <a:lnTo>
                                  <a:pt x="8311" y="12897"/>
                                </a:lnTo>
                                <a:lnTo>
                                  <a:pt x="8365" y="12945"/>
                                </a:lnTo>
                                <a:lnTo>
                                  <a:pt x="8414" y="12999"/>
                                </a:lnTo>
                                <a:lnTo>
                                  <a:pt x="8457" y="13058"/>
                                </a:lnTo>
                                <a:lnTo>
                                  <a:pt x="8492" y="13122"/>
                                </a:lnTo>
                                <a:lnTo>
                                  <a:pt x="8521" y="13190"/>
                                </a:lnTo>
                                <a:lnTo>
                                  <a:pt x="8542" y="13261"/>
                                </a:lnTo>
                                <a:lnTo>
                                  <a:pt x="8556" y="13336"/>
                                </a:lnTo>
                                <a:lnTo>
                                  <a:pt x="8560" y="13413"/>
                                </a:lnTo>
                                <a:lnTo>
                                  <a:pt x="8556" y="13490"/>
                                </a:lnTo>
                                <a:lnTo>
                                  <a:pt x="8542" y="13565"/>
                                </a:lnTo>
                                <a:lnTo>
                                  <a:pt x="8521" y="13636"/>
                                </a:lnTo>
                                <a:lnTo>
                                  <a:pt x="8492" y="13704"/>
                                </a:lnTo>
                                <a:lnTo>
                                  <a:pt x="8457" y="13768"/>
                                </a:lnTo>
                                <a:lnTo>
                                  <a:pt x="8414" y="13827"/>
                                </a:lnTo>
                                <a:lnTo>
                                  <a:pt x="8365" y="13881"/>
                                </a:lnTo>
                                <a:lnTo>
                                  <a:pt x="8311" y="13930"/>
                                </a:lnTo>
                                <a:lnTo>
                                  <a:pt x="8252" y="13972"/>
                                </a:lnTo>
                                <a:lnTo>
                                  <a:pt x="8188" y="14008"/>
                                </a:lnTo>
                                <a:lnTo>
                                  <a:pt x="8120" y="14036"/>
                                </a:lnTo>
                                <a:lnTo>
                                  <a:pt x="8048" y="14057"/>
                                </a:lnTo>
                                <a:lnTo>
                                  <a:pt x="7973" y="14070"/>
                                </a:lnTo>
                                <a:lnTo>
                                  <a:pt x="7895" y="140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8079120"/>
                            <a:ext cx="879480" cy="875520"/>
                          </a:xfrm>
                          <a:prstGeom prst="pie">
                            <a:avLst/>
                          </a:prstGeom>
                          <a:solidFill>
                            <a:srgbClr val="1d1d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8233560"/>
                            <a:ext cx="546120" cy="5418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docshape15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963320" y="8437320"/>
                            <a:ext cx="100440" cy="1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26160" y="8573040"/>
                            <a:ext cx="374760" cy="1346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docshape1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704200" y="8079120"/>
                            <a:ext cx="879480" cy="87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0pt;margin-top:0pt;width:594.85pt;height:840.9pt" coordorigin="0,0" coordsize="11897,168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ocshape2" stroked="f" o:allowincell="f" style="position:absolute;left:0;top:0;width:11896;height:16817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docshape3" stroked="f" o:allowincell="f" style="position:absolute;left:2200;top:2444;width:3673;height:4528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rect id="shape_0" ID="docshape4" stroked="t" o:allowincell="f" style="position:absolute;left:2197;top:2441;width:3678;height:4533;mso-wrap-style:none;v-text-anchor:middle;mso-position-horizontal-relative:page;mso-position-vertical-relative:page">
                  <v:fill o:detectmouseclick="t" on="false"/>
                  <v:stroke color="#0092f3" weight="3240" joinstyle="miter" endcap="flat"/>
                  <w10:wrap type="none"/>
                </v:rect>
                <v:shape id="shape_0" ID="docshape5" coordorigin="1891,12752" coordsize="1330,1324" path="m2555,14075l2478,14070l2403,14057l2331,14036l2263,14008l2199,13972l2140,13930l2086,13881l2037,13827l1994,13768l1958,13704l1930,13636l1908,13565l1895,13490l1891,13413l1895,13336l1908,13261l1930,13190l1958,13122l1994,13058l2037,12999l2086,12945l2140,12897l2199,12855l2263,12819l2331,12790l2403,12769l2478,12756l2555,12752l2633,12756l2708,12769l2780,12790l2848,12819l2912,12855l2971,12897l3025,12945l3074,12999l3117,13058l3153,13122l3181,13190l3203,13261l3216,13336l3220,13413l3216,13490l3203,13565l3181,13636l3153,13704l3117,13768l3074,13827l3025,13881l2971,13930l2912,13972l2848,14008l2780,14036l2708,14057l2633,14070l2555,14075xe" fillcolor="white" stroked="f" o:allowincell="f" style="position:absolute;left:1890;top:12751;width:1329;height:13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rect id="shape_0" ID="docshape6" coordorigin="1863,12724" coordsize="1385,1379" path="m2555,14102l2480,14098l2407,14087l2337,14067l2270,14041l2206,14008l2147,13969l2092,13925l2042,13875l1997,13820l1958,13761l1925,13698l1899,13631l1879,13561l1867,13488l1863,13413l1867,13338l1879,13266l1899,13196l1925,13129l1958,13066l1997,13006l2042,12952l2092,12902l2147,12857l2206,12818l2270,12785l2337,12759l2407,12740l2480,12728l2555,12724l2631,12728l2704,12740l2774,12759l2825,12779l2555,12779l2481,12783l2409,12796l2341,12816l2275,12844l2214,12878l2157,12918l2105,12965l2058,13017l2018,13073l1983,13134l1956,13199l1935,13268l1923,13339l1919,13413l1923,13487l1935,13559l1956,13627l1983,13692l2018,13753l2059,13810l2105,13862l2157,13908l2214,13949l2275,13983l2341,14011l2409,14031l2481,14043l2555,14048l2824,14048l2774,14067l2704,14087l2631,14098l2555,14102xm2824,14048l2555,14048l2630,14043l2702,14031l2770,14011l2836,13983l2897,13949l2954,13908l3006,13862l3053,13810l3093,13753l3128,13692l3155,13627l3176,13559l3188,13487l3192,13413l3188,13339l3176,13268l3155,13199l3128,13134l3093,13073l3052,13017l3006,12965l2954,12918l2897,12878l2836,12844l2770,12816l2702,12796l2630,12783l2555,12779l2825,12779l2841,12785l2905,12818l2964,12857l3019,12902l3069,12952l3114,13006l3153,13066l3186,13129l3212,13196l3232,13266l3244,13338l3248,13413l3244,13488l3232,13561l3212,13631l3186,13698l3153,13761l3114,13820l3069,13875l3019,13925l2964,13969l2905,14008l2841,14041l2824,14048xe" fillcolor="#1d1d1b" stroked="f" o:allowincell="f" style="position:absolute;left:1863;top:12723;width:1384;height:1378;mso-wrap-style:none;v-text-anchor:middle;mso-position-horizontal-relative:page;mso-position-vertical-relative:page">
                  <v:fill o:detectmouseclick="t" type="solid" color2="#e2e2e4"/>
                  <v:stroke color="#3465a4" joinstyle="round" endcap="flat"/>
                  <w10:wrap type="none"/>
                </v:rect>
                <v:rect id="shape_0" ID="docshape7" coordorigin="2055,13084" coordsize="1002,658" path="m2823,13306l2743,13306l2754,13304l2764,13296l2770,13286l2772,13276l2768,13264l2760,13252l2669,13164l2657,13154l2643,13146l2629,13142l2613,13140l2302,13140l2312,13136l2318,13132l2341,13112l2365,13098l2392,13088l2421,13084l2632,13084l2653,13086l2671,13094l2689,13104l2705,13118l2760,13172l2779,13188l2785,13194l2795,13198l2803,13198l2856,13200l3014,13200l3035,13202l3048,13208l3054,13220l3056,13242l3056,13258l2830,13258l2828,13292l2823,13306xm2123,13512l2094,13512l2076,13510l2064,13502l2057,13490l2055,13474l2055,13178l2057,13160l2063,13150l2075,13144l2092,13140l2194,13142l2421,13142l2395,13150l2371,13162l2342,13190l2333,13196l2322,13198l2222,13198l2135,13200l2115,13200l2115,13452l2235,13452l2245,13456l2254,13460l2263,13468l2276,13482l2290,13494l2305,13510l2152,13510l2123,13512xm2421,13142l2194,13142l2244,13140l2450,13140l2421,13142xm2572,13142l2491,13142l2450,13140l2613,13140l2572,13142xm2310,13200l2266,13198l2322,13198l2310,13200xm2443,13530l2377,13530l2381,13526l2377,13520l2374,13510l2368,13508l2345,13498l2326,13484l2312,13464l2305,13440l2303,13414l2309,13392l2321,13370l2339,13352l2463,13248l2494,13226l2527,13210l2563,13202l2601,13198l2603,13198l2615,13204l2628,13206l2637,13214l2658,13234l2680,13256l2573,13256l2551,13258l2534,13266l2456,13332l2416,13364l2377,13398l2367,13408l2362,13420l2362,13430l2368,13442l2378,13450l2390,13452l2494,13452l2452,13486l2442,13498l2438,13508l2438,13520l2443,13530xm2750,13364l2724,13362l2697,13350l2671,13330l2656,13314l2611,13270l2595,13260l2573,13256l2680,13256l2719,13294l2731,13304l2743,13306l2823,13306l2818,13320l2802,13342l2778,13356l2750,13364xm3056,13512l2982,13512l2996,13510l2996,13258l3056,13258l3056,13512xm2494,13452l2390,13452l2402,13450l2415,13442l2432,13426l2483,13384l2496,13376l2508,13374l2520,13376l2530,13384l2536,13394l2536,13406l2531,13418l2521,13428l2504,13444l2494,13452xm2568,13542l2465,13542l2477,13538l2489,13532l2507,13516l2559,13474l2572,13466l2584,13462l2595,13466l2605,13474l2611,13484l2612,13496l2607,13506l2597,13518l2580,13532l2568,13542xm2647,13742l2610,13726l2579,13688l2534,13688l2520,13686l2497,13678l2479,13664l2465,13646l2456,13622l2451,13608l2442,13596l2430,13592l2413,13588l2310,13588l2296,13582l2287,13574l2273,13560l2259,13548l2246,13534l2232,13520l2226,13516l2217,13512l2180,13512l2152,13510l2305,13510l2317,13522l2321,13526l2327,13530l2443,13530l2444,13532l2453,13538l2465,13542l2568,13542l2545,13562l2528,13576l2518,13586l2513,13598l2513,13610l2519,13620l2529,13628l2540,13632l2643,13632l2641,13634l2635,13642l2633,13650l2633,13660l2638,13670l2645,13680l2656,13686l2761,13686l2731,13712l2687,13738l2647,13742xm2761,13686l2656,13686l2677,13678l2684,13674l2690,13668l2726,13640l2762,13610l2798,13580l2832,13548l2856,13530l2882,13516l2910,13510l2940,13510l2954,13512l3056,13512l3056,13530l3054,13548l3048,13560l3036,13568l2906,13568l2896,13572l2885,13582l2808,13646l2761,13686xm2643,13632l2540,13632l2552,13628l2566,13620l2634,13564l2647,13556l2659,13552l2671,13554l2680,13562l2687,13574l2687,13586l2682,13596l2671,13608l2661,13616l2651,13624l2643,13632xm3016,13570l2944,13570l2920,13568l3036,13568l3016,13570xm2368,13590l2345,13590l2322,13588l2390,13588l2368,13590xe" fillcolor="black" stroked="f" o:allowincell="f" style="position:absolute;left:2054;top:13083;width:1001;height:6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docshape8" stroked="f" o:allowincell="f" style="position:absolute;left:3643;top:12723;width:1384;height:1378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docshape9" coordorigin="5451,12752" coordsize="1330,1324" path="m6115,14075l6038,14070l5963,14057l5891,14036l5823,14008l5759,13972l5700,13930l5646,13881l5597,13827l5554,13768l5518,13704l5490,13636l5468,13565l5455,13490l5451,13413l5455,13336l5468,13261l5490,13190l5518,13122l5554,13058l5597,12999l5646,12945l5700,12897l5759,12855l5823,12819l5891,12790l5963,12769l6038,12756l6115,12752l6193,12756l6268,12769l6340,12790l6408,12819l6472,12855l6531,12897l6585,12945l6634,12999l6677,13058l6712,13122l6741,13190l6762,13261l6776,13336l6780,13413l6776,13490l6762,13565l6741,13636l6712,13704l6677,13768l6634,13827l6585,13881l6531,13930l6472,13972l6408,14008l6340,14036l6268,14057l6193,14070l6115,14075xe" fillcolor="white" stroked="f" o:allowincell="f" style="position:absolute;left:5450;top:12751;width:1329;height:13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rect id="shape_0" ID="docshape10" coordorigin="5423,12724" coordsize="1385,1379" path="m6115,14102l6040,14098l5967,14087l5897,14067l5830,14041l5766,14008l5707,13969l5652,13925l5602,13875l5557,13820l5518,13761l5485,13698l5459,13631l5439,13561l5427,13488l5423,13413l5427,13338l5439,13266l5459,13196l5485,13129l5518,13066l5557,13006l5602,12952l5652,12902l5707,12857l5766,12818l5830,12785l5897,12759l5967,12740l6040,12728l6115,12724l6191,12728l6264,12740l6334,12759l6385,12779l6115,12779l6041,12783l5969,12796l5901,12816l5835,12844l5774,12878l5717,12918l5665,12965l5618,13017l5578,13073l5543,13134l5516,13199l5495,13268l5483,13339l5478,13413l5483,13487l5495,13559l5516,13627l5543,13692l5578,13753l5618,13810l5665,13862l5717,13908l5774,13949l5835,13983l5901,14011l5969,14031l6041,14043l6115,14048l6384,14048l6334,14067l6264,14087l6191,14098l6115,14102xm6384,14048l6115,14048l6190,14043l6262,14031l6330,14011l6396,13983l6457,13949l6514,13908l6566,13862l6613,13810l6653,13753l6688,13692l6715,13627l6736,13559l6748,13487l6752,13413l6748,13339l6736,13268l6715,13199l6688,13134l6653,13073l6613,13017l6566,12965l6514,12918l6457,12878l6396,12844l6330,12816l6262,12796l6190,12783l6115,12779l6385,12779l6401,12785l6465,12818l6524,12857l6579,12902l6629,12952l6674,13006l6713,13066l6746,13129l6772,13196l6792,13266l6804,13338l6808,13413l6804,13488l6792,13561l6772,13631l6746,13698l6713,13761l6674,13820l6629,13875l6579,13925l6524,13969l6465,14008l6401,14041l6384,14048xe" fillcolor="#1d1d1b" stroked="f" o:allowincell="f" style="position:absolute;left:5423;top:12723;width:1384;height:1378;mso-wrap-style:none;v-text-anchor:middle;mso-position-horizontal-relative:page;mso-position-vertical-relative:page">
                  <v:fill o:detectmouseclick="t" type="solid" color2="#e2e2e4"/>
                  <v:stroke color="#3465a4" joinstyle="round" endcap="flat"/>
                  <w10:wrap type="none"/>
                </v:rect>
                <v:rect id="shape_0" ID="docshape11" coordorigin="5712,13091" coordsize="808,642" path="m6519,13733l5713,13733l5712,13729l5712,13725l5712,13463l5717,13427l5730,13395l5754,13371l5787,13353l5840,13333l5858,13325l5843,13311l5830,13295l5822,13277l5817,13257l5816,13235l5815,13219l5815,13209l5816,13189l5818,13167l5828,13137l5847,13113l5873,13099l5904,13091l6035,13091l6036,13097l6036,13101l6036,13139l5902,13139l5889,13143l5877,13151l5869,13165l5865,13179l6036,13179l6036,13193l6036,13215l5988,13215l5957,13225l5895,13225l5864,13227l5863,13245l5867,13263l5876,13277l5889,13289l5906,13297l5923,13301l6016,13301l6015,13303l5993,13325l6038,13343l6061,13353l6077,13359l5901,13359l5850,13379l5801,13399l5783,13409l5770,13423l5762,13439l5759,13459l5759,13583l6519,13583l6519,13585l6115,13585l6110,13587l5879,13587l5871,13589l5853,13597l5835,13603l5816,13611l5798,13617l5778,13629l5766,13643l5760,13661l5762,13685l6519,13685l6519,13733xm6236,13377l6127,13377l6138,13365l6149,13361l6171,13353l6193,13343l6238,13325l6223,13311l6210,13295l6202,13279l6198,13259l6196,13235l6196,13213l6197,13191l6201,13169l6214,13137l6236,13113l6266,13097l6299,13091l6331,13093l6361,13105l6386,13127l6395,13139l6307,13139l6282,13143l6262,13155l6249,13175l6243,13199l6256,13201l6482,13201l6487,13209l6416,13209l6416,13235l6301,13235l6296,13237l6287,13243l6276,13245l6271,13247l6255,13247l6245,13249l6251,13269l6265,13287l6285,13297l6307,13301l6394,13301l6384,13315l6378,13319l6373,13325l6437,13351l6302,13351l6297,13353l6264,13367l6236,13377xm6036,13179l5946,13179l5961,13175l5974,13167l5982,13153l5986,13139l6036,13139l6036,13179xm6482,13201l6353,13201l6367,13199l6363,13175l6350,13157l6331,13143l6307,13139l6395,13139l6405,13153l6408,13161l6411,13165l6420,13165l6450,13171l6473,13187l6482,13201xm6324,13179l6287,13179l6299,13177l6312,13177l6324,13179xm6353,13201l6256,13201l6266,13199l6274,13193l6281,13183l6283,13181l6285,13179l6326,13179l6329,13181l6330,13183l6337,13193l6344,13199l6353,13201xm6486,13257l6428,13257l6437,13253l6440,13245l6443,13237l6443,13227l6435,13217l6426,13215l6416,13209l6487,13209l6491,13239l6486,13257xm6016,13301l5923,13301l5940,13299l5957,13293l5975,13277l5985,13259l5989,13239l5988,13215l6036,13215l6036,13219l6035,13249l6028,13277l6016,13301xm5926,13227l5895,13225l5957,13225l5926,13227xm6394,13301l6307,13301l6329,13297l6347,13285l6360,13269l6366,13251l6301,13235l6416,13235l6416,13255l6428,13257l6486,13257l6483,13267l6466,13287l6442,13299l6401,13299l6394,13301xm6266,13249l6255,13247l6271,13247l6266,13249xm6413,13301l6401,13299l6442,13299l6413,13301xm6519,13583l6471,13583l6471,13459l6469,13439l6461,13421l6448,13409l6430,13399l6372,13375l6343,13365l6309,13351l6437,13351l6447,13355l6478,13373l6501,13395l6514,13425l6519,13461l6519,13583xm5949,13389l5902,13389l5901,13359l5949,13359l5949,13389xm6225,13579l6004,13579l6056,13557l6045,13539l6038,13519l6036,13501l6038,13479l6043,13459l6054,13443l6068,13429l6085,13419l6086,13413l5949,13359l6077,13359l6082,13361l6094,13367l6105,13377l6236,13377l6230,13379l6163,13407l6157,13409l6152,13413l6144,13417l6163,13429l6178,13443l6188,13461l6116,13461l6103,13463l6093,13471l6086,13483l6082,13499l6082,13499l6085,13507l6086,13515l6091,13523l6098,13531l6107,13535l6188,13535l6186,13539l6175,13557l6200,13567l6212,13573l6225,13579xm6471,13583l5759,13583l5825,13557l5808,13523l5806,13487l5815,13455l5832,13431l5857,13417l5884,13413l5910,13417l5935,13431l5953,13453l5955,13461l5874,13461l5863,13469l5856,13479l5853,13493l5854,13511l5860,13523l5870,13533l5884,13535l5954,13535l5944,13557l5944,13557l5986,13573l6000,13579l6461,13579l6471,13583xm6461,13579l6231,13579l6245,13573l6285,13557l6269,13521l6267,13485l6276,13453l6294,13431l6319,13417l6345,13413l6372,13417l6396,13431l6413,13453l6416,13461l6335,13461l6324,13467l6317,13477l6313,13491l6314,13509l6320,13523l6330,13531l6344,13535l6415,13535l6405,13557l6461,13579xm5954,13535l5884,13535l5897,13533l5907,13525l5914,13513l5916,13497l5914,13483l5909,13471l5900,13463l5888,13461l5955,13461l5963,13485l5961,13519l5954,13535xm6188,13535l6116,13535l6126,13533l6135,13529l6142,13521l6146,13511l6147,13499l6145,13483l6139,13471l6129,13463l6116,13461l6188,13461l6193,13481l6195,13501l6193,13521l6188,13535xm6415,13535l6344,13535l6357,13533l6367,13525l6374,13513l6376,13499l6375,13483l6369,13471l6361,13463l6349,13461l6416,13461l6423,13483l6422,13519l6415,13535xm6519,13685l6469,13685l6469,13659l6463,13641l6449,13627l6427,13617l6410,13609l6393,13603l6375,13595l6358,13589l6350,13587l6119,13587l6115,13585l6519,13585l6519,13685xm6059,13685l6008,13685l6008,13661l6003,13643l5990,13629l5970,13617l5934,13603l5916,13597l5898,13589l5890,13587l6110,13587l6095,13593l6078,13599l6046,13613l6046,13613l6059,13685xm6222,13685l6169,13685l6184,13611l6154,13599l6122,13587l6340,13587l6333,13589l6314,13597l6297,13603l6279,13611l6261,13617l6240,13629l6227,13641l6221,13661l6222,13685xe" fillcolor="black" stroked="f" o:allowincell="f" style="position:absolute;left:5711;top:13091;width:807;height:64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docshape12" coordorigin="7231,12752" coordsize="1330,1324" path="m7895,14075l7818,14070l7743,14057l7671,14036l7603,14008l7539,13972l7480,13930l7425,13881l7377,13827l7334,13768l7298,13704l7270,13636l7248,13565l7235,13490l7231,13413l7235,13336l7248,13261l7270,13190l7298,13122l7334,13058l7377,12999l7425,12945l7480,12897l7539,12855l7603,12819l7671,12790l7743,12769l7818,12756l7895,12752l7973,12756l8048,12769l8120,12790l8188,12819l8252,12855l8311,12897l8365,12945l8414,12999l8457,13058l8492,13122l8521,13190l8542,13261l8556,13336l8560,13413l8556,13490l8542,13565l8521,13636l8492,13704l8457,13768l8414,13827l8365,13881l8311,13930l8252,13972l8188,14008l8120,14036l8048,14057l7973,14070l7895,14075xe" fillcolor="white" stroked="f" o:allowincell="f" style="position:absolute;left:7230;top:12751;width:1329;height:13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rect id="shape_0" ID="docshape13" coordorigin="7203,12724" coordsize="1385,1379" path="m7895,14102l7820,14098l7747,14087l7677,14067l7610,14041l7546,14008l7487,13969l7432,13925l7382,13875l7337,13820l7298,13761l7265,13698l7238,13631l7219,13561l7207,13488l7203,13413l7207,13338l7219,13266l7238,13196l7265,13129l7298,13066l7337,13006l7382,12952l7432,12902l7487,12857l7546,12818l7610,12785l7677,12759l7747,12740l7820,12728l7895,12724l7971,12728l8044,12740l8114,12759l8165,12779l7895,12779l7821,12783l7749,12796l7681,12816l7615,12844l7554,12878l7497,12918l7445,12965l7398,13017l7358,13073l7323,13134l7296,13199l7275,13268l7263,13339l7258,13413l7263,13487l7275,13559l7296,13627l7323,13692l7358,13753l7398,13810l7445,13862l7497,13908l7554,13949l7615,13983l7681,14011l7749,14031l7821,14043l7895,14048l8164,14048l8114,14067l8044,14087l7971,14098l7895,14102xm8164,14048l7895,14048l7970,14043l8041,14031l8110,14011l8176,13983l8237,13949l8294,13908l8346,13862l8392,13810l8433,13753l8468,13692l8495,13627l8516,13559l8528,13487l8532,13413l8528,13339l8516,13268l8495,13199l8468,13134l8433,13073l8392,13017l8346,12965l8294,12918l8237,12878l8176,12844l8110,12816l8041,12796l7970,12783l7895,12779l8165,12779l8181,12785l8245,12818l8304,12857l8359,12902l8409,12952l8454,13006l8493,13066l8526,13129l8552,13196l8572,13266l8584,13338l8588,13413l8584,13488l8572,13561l8552,13631l8526,13698l8493,13761l8454,13820l8409,13875l8359,13925l8304,13969l8245,14008l8181,14041l8164,14048xe" fillcolor="#1d1d1b" stroked="f" o:allowincell="f" style="position:absolute;left:7203;top:12723;width:1384;height:1378;mso-wrap-style:none;v-text-anchor:middle;mso-position-horizontal-relative:page;mso-position-vertical-relative:page">
                  <v:fill o:detectmouseclick="t" type="solid" color2="#e2e2e4"/>
                  <v:stroke color="#3465a4" joinstyle="round" endcap="flat"/>
                  <w10:wrap type="none"/>
                </v:rect>
                <v:rect id="shape_0" ID="docshape14" coordorigin="7468,12967" coordsize="860,853" path="m7796,13287l7687,13287l7719,13287l7727,13284l7731,13280l7798,13214l7863,13148l7868,13144l7871,13136l7871,13130l7871,13096l7871,12994l7873,12983l7878,12974l7887,12969l7899,12967l7976,12967l8072,12967l8081,12976l8081,12995l8081,13018l7921,13018l7921,13073l8081,13073l8081,13095l8079,13108l8074,13117l8065,13122l8052,13124l7922,13124l7917,13135l7921,13142l7966,13187l7897,13187l7893,13191l7890,13193l7799,13284l7796,13287xm8081,13073l8031,13073l8031,13018l8081,13018l8081,13073xm8019,13124l7922,13124l8052,13124l8019,13124xm8082,13768l8031,13768l8031,13765l8032,13762l8032,13448l8031,13327l8028,13321l8009,13301l7992,13284l7979,13271l7964,13256l7947,13239l7897,13187l7966,13187l8025,13246l8063,13283l8072,13287l8080,13287l8106,13287l8158,13287l8184,13288l8194,13288l8205,13293l8237,13323l8251,13337l8160,13337l8137,13338l8132,13338l8082,13338l8082,13394l8308,13394l8320,13405l8328,13415l8318,13435l8308,13441l8304,13445l8296,13445l8296,13445l8082,13445l8082,13768xm8158,13287l8106,13287l8132,13287l8158,13287xm7494,13446l7476,13438l7468,13426l7469,13412l7481,13396l7529,13348l7553,13324l7578,13300l7585,13293l7598,13288l7608,13288l7635,13287l7661,13287l7796,13287l7769,13314l7764,13320l7760,13329l7760,13338l7709,13338l7709,13338l7612,13338l7609,13339l7608,13340l7553,13394l7759,13394l7759,13446l7545,13446l7545,13446l7495,13446l7494,13446xm8308,13394l8234,13394l8237,13390l8228,13383l8218,13377l8212,13368l8197,13352l8179,13342l8160,13337l8251,13337l8262,13348l8308,13394xm8110,13339l8082,13338l8132,13338l8124,13339l8110,13339xm7759,13394l7709,13394l7709,13338l7760,13338l7759,13394xm8301,13448l8296,13445l8304,13445l8301,13448xm8296,13768l8246,13768l8246,13445l8296,13445l8296,13768xm7759,13768l7708,13768l7708,13446l7759,13446l7759,13768xm8264,13819l7526,13819l7511,13817l7502,13812l7496,13802l7495,13787l7495,13446l7545,13446l7545,13768l8296,13768l8296,13787l8295,13802l8289,13812l8279,13817l8264,13819xm8082,13768l7816,13768l7816,13666l7818,13652l7824,13643l7834,13637l7848,13635l7859,13635l7944,13635l7967,13642l7974,13666l7974,13687l7868,13687l7868,13768l7974,13768l7974,13768l8082,13768l8082,13768xm7974,13768l7922,13768l7922,13687l7974,13687l7974,13768xe" fillcolor="black" stroked="f" o:allowincell="f" style="position:absolute;left:7467;top:12966;width:859;height:85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docshape15" stroked="f" o:allowincell="f" style="position:absolute;left:7816;top:13287;width:157;height:157;mso-wrap-style:none;v-text-anchor:middle;mso-position-horizontal-relative:pag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rect id="shape_0" ID="docshape16" coordorigin="7601,13501" coordsize="590,212" path="m7652,13665l7651,13646l7640,13635l7614,13635l7603,13645l7601,13664l7601,13669l7601,13673l7603,13690l7607,13703l7615,13710l7626,13713l7637,13710l7645,13703l7650,13691l7652,13674l7652,13670l7652,13665xm7652,13549l7652,13545l7652,13540l7652,13536l7652,13532l7651,13512l7641,13502l7613,13502l7603,13512l7601,13536l7601,13546l7603,13570l7614,13578l7641,13577l7651,13568l7652,13554l7652,13549xm7867,13541l7867,13541l7867,13536l7867,13531l7865,13511l7854,13501l7827,13502l7817,13513l7816,13536l7816,13545l7817,13568l7827,13577l7854,13578l7864,13570l7867,13551l7867,13546l7867,13541xm7975,13529l7971,13511l7964,13503l7937,13501l7927,13508l7925,13521l7924,13531l7924,13541l7925,13551l7926,13561l7928,13572l7937,13578l7960,13578l7969,13573l7974,13555l7974,13548l7975,13542l7975,13542l7974,13542l7974,13536l7975,13529xm8190,13683l8189,13678l8189,13673l8188,13657l8183,13645l8176,13638l8165,13635l8153,13637l8145,13644l8140,13656l8139,13673l8139,13678l8138,13682l8140,13701l8150,13712l8176,13713l8187,13702l8190,13683xm8190,13544l8190,13536l8188,13511l8177,13501l8149,13502l8140,13513l8138,13532l8139,13536l8139,13540l8139,13540l8139,13544l8138,13548l8140,13567l8149,13577l8177,13578l8188,13569l8190,13544xe" fillcolor="black" stroked="f" o:allowincell="f" style="position:absolute;left:7600;top:13501;width:589;height:2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docshape17" stroked="f" o:allowincell="f" style="position:absolute;left:8983;top:12723;width:1384;height:1378;mso-wrap-style:none;v-text-anchor:middle;mso-position-horizontal-relative:pag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1D1D1B"/>
          <w:spacing w:val="-2"/>
          <w:w w:val="193"/>
          <w:sz w:val="23"/>
        </w:rPr>
        <w:t xml:space="preserve"> </w:t>
      </w:r>
      <w:r>
        <w:rPr>
          <w:b/>
          <w:color w:val="1D1D1B"/>
          <w:spacing w:val="1"/>
          <w:w w:val="193"/>
          <w:sz w:val="23"/>
        </w:rPr>
        <w:t xml:space="preserve"> </w:t>
      </w:r>
      <w:r>
        <w:rPr>
          <w:b/>
          <w:color w:val="1D1D1B"/>
          <w:spacing w:val="-7"/>
          <w:w w:val="309"/>
          <w:sz w:val="23"/>
        </w:rPr>
        <w:t xml:space="preserve"> </w:t>
      </w:r>
      <w:r>
        <w:rPr>
          <w:b/>
          <w:color w:val="1D1D1B"/>
          <w:spacing w:val="-1"/>
          <w:w w:val="163"/>
          <w:sz w:val="23"/>
        </w:rPr>
        <w:t xml:space="preserve"> </w:t>
      </w:r>
      <w:r>
        <w:rPr>
          <w:b/>
          <w:color w:val="1D1D1B"/>
          <w:spacing w:val="-2"/>
          <w:w w:val="186"/>
          <w:sz w:val="23"/>
        </w:rPr>
        <w:t xml:space="preserve"> </w:t>
      </w:r>
      <w:r>
        <w:rPr>
          <w:b/>
          <w:color w:val="1D1D1B"/>
          <w:spacing w:val="-4"/>
          <w:w w:val="167"/>
          <w:sz w:val="23"/>
        </w:rPr>
        <w:t xml:space="preserve"> </w:t>
      </w:r>
      <w:r>
        <w:rPr>
          <w:b/>
          <w:color w:val="1D1D1B"/>
          <w:spacing w:val="-5"/>
          <w:w w:val="192"/>
          <w:sz w:val="23"/>
        </w:rPr>
        <w:t xml:space="preserve"> </w:t>
      </w:r>
      <w:r>
        <w:rPr>
          <w:b/>
          <w:color w:val="1D1D1B"/>
          <w:w w:val="199"/>
          <w:sz w:val="23"/>
        </w:rPr>
        <w:t xml:space="preserve"> </w:t>
      </w:r>
    </w:p>
    <w:p>
      <w:pPr>
        <w:pStyle w:val="Normal"/>
        <w:spacing w:lineRule="exact" w:line="228"/>
        <w:ind w:left="1196" w:hanging="0"/>
        <w:rPr>
          <w:rFonts w:ascii="Arial Narrow;Arial Narrow" w:hAnsi="Arial Narrow;Arial Narrow" w:cs="Arial Narrow;Arial Narrow"/>
          <w:b/>
          <w:b/>
          <w:sz w:val="20"/>
        </w:rPr>
      </w:pPr>
      <w:r>
        <w:rPr>
          <w:rFonts w:cs="Arial Narrow;Arial Narrow" w:ascii="Arial Narrow;Arial Narrow" w:hAnsi="Arial Narrow;Arial Narrow"/>
          <w:b/>
          <w:color w:val="1D1D1B"/>
          <w:spacing w:val="-2"/>
          <w:w w:val="80"/>
          <w:sz w:val="20"/>
        </w:rPr>
        <w:t>СОГЛАСИЕ</w:t>
      </w:r>
    </w:p>
    <w:p>
      <w:pPr>
        <w:pStyle w:val="Normal"/>
        <w:spacing w:lineRule="exact" w:line="279" w:before="111" w:after="0"/>
        <w:ind w:left="985" w:hanging="0"/>
        <w:rPr>
          <w:b/>
          <w:b/>
          <w:sz w:val="23"/>
        </w:rPr>
      </w:pPr>
      <w:r>
        <w:br w:type="column"/>
      </w:r>
      <w:r>
        <w:rPr>
          <w:b/>
          <w:color w:val="1D1D1B"/>
          <w:spacing w:val="4"/>
          <w:w w:val="187"/>
          <w:sz w:val="23"/>
        </w:rPr>
        <w:t xml:space="preserve"> </w:t>
      </w:r>
      <w:r>
        <w:rPr>
          <w:b/>
          <w:color w:val="1D1D1B"/>
          <w:spacing w:val="-4"/>
          <w:w w:val="191"/>
          <w:sz w:val="23"/>
        </w:rPr>
        <w:t xml:space="preserve"> </w:t>
      </w:r>
      <w:r>
        <w:rPr>
          <w:b/>
          <w:color w:val="1D1D1B"/>
          <w:spacing w:val="-2"/>
          <w:w w:val="191"/>
          <w:sz w:val="23"/>
        </w:rPr>
        <w:t xml:space="preserve"> </w:t>
      </w:r>
      <w:r>
        <w:rPr>
          <w:b/>
          <w:color w:val="1D1D1B"/>
          <w:w w:val="199"/>
          <w:sz w:val="23"/>
        </w:rPr>
        <w:t xml:space="preserve"> </w:t>
      </w:r>
      <w:r>
        <w:rPr>
          <w:b/>
          <w:color w:val="1D1D1B"/>
          <w:spacing w:val="-5"/>
          <w:w w:val="192"/>
          <w:sz w:val="23"/>
        </w:rPr>
        <w:t xml:space="preserve"> </w:t>
      </w:r>
      <w:r>
        <w:rPr>
          <w:b/>
          <w:color w:val="1D1D1B"/>
          <w:spacing w:val="-4"/>
          <w:w w:val="182"/>
          <w:sz w:val="23"/>
        </w:rPr>
        <w:t xml:space="preserve">  </w:t>
      </w:r>
    </w:p>
    <w:p>
      <w:pPr>
        <w:pStyle w:val="Normal"/>
        <w:spacing w:lineRule="exact" w:line="228"/>
        <w:ind w:left="928" w:hanging="0"/>
        <w:rPr>
          <w:rFonts w:ascii="Arial Narrow;Arial Narrow" w:hAnsi="Arial Narrow;Arial Narrow" w:cs="Arial Narrow;Arial Narrow"/>
          <w:b/>
          <w:b/>
          <w:sz w:val="20"/>
        </w:rPr>
      </w:pPr>
      <w:r>
        <w:rPr>
          <w:rFonts w:cs="Arial Narrow;Arial Narrow" w:ascii="Arial Narrow;Arial Narrow" w:hAnsi="Arial Narrow;Arial Narrow"/>
          <w:b/>
          <w:color w:val="1D1D1B"/>
          <w:spacing w:val="-2"/>
          <w:w w:val="75"/>
          <w:sz w:val="20"/>
        </w:rPr>
        <w:t>СОЗИДАНИЕ</w:t>
      </w:r>
    </w:p>
    <w:p>
      <w:pPr>
        <w:pStyle w:val="Normal"/>
        <w:spacing w:lineRule="exact" w:line="279" w:before="111" w:after="0"/>
        <w:ind w:left="1077" w:hanging="0"/>
        <w:rPr>
          <w:b/>
          <w:b/>
          <w:sz w:val="23"/>
        </w:rPr>
      </w:pPr>
      <w:r>
        <w:br w:type="column"/>
      </w:r>
      <w:r>
        <w:rPr>
          <w:b/>
          <w:color w:val="1D1D1B"/>
          <w:spacing w:val="-2"/>
          <w:w w:val="186"/>
          <w:sz w:val="23"/>
        </w:rPr>
        <w:t xml:space="preserve"> </w:t>
      </w:r>
      <w:r>
        <w:rPr>
          <w:b/>
          <w:color w:val="1D1D1B"/>
          <w:spacing w:val="-4"/>
          <w:w w:val="227"/>
          <w:sz w:val="23"/>
        </w:rPr>
        <w:t xml:space="preserve"> </w:t>
      </w:r>
      <w:r>
        <w:rPr>
          <w:b/>
          <w:color w:val="1D1D1B"/>
          <w:spacing w:val="3"/>
          <w:w w:val="227"/>
          <w:sz w:val="23"/>
        </w:rPr>
        <w:t xml:space="preserve"> </w:t>
      </w:r>
      <w:r>
        <w:rPr>
          <w:b/>
          <w:color w:val="1D1D1B"/>
          <w:spacing w:val="-10"/>
          <w:w w:val="191"/>
          <w:sz w:val="23"/>
        </w:rPr>
        <w:t xml:space="preserve"> </w:t>
      </w:r>
      <w:r>
        <w:rPr>
          <w:b/>
          <w:color w:val="1D1D1B"/>
          <w:w w:val="202"/>
          <w:sz w:val="23"/>
        </w:rPr>
        <w:t xml:space="preserve"> </w:t>
      </w:r>
    </w:p>
    <w:p>
      <w:pPr>
        <w:pStyle w:val="Normal"/>
        <w:spacing w:lineRule="exact" w:line="228"/>
        <w:ind w:left="982" w:hanging="0"/>
        <w:rPr>
          <w:rFonts w:ascii="Arial Narrow;Arial Narrow" w:hAnsi="Arial Narrow;Arial Narrow" w:cs="Arial Narrow;Arial Narrow"/>
          <w:b/>
          <w:b/>
          <w:sz w:val="20"/>
        </w:rPr>
      </w:pPr>
      <w:r>
        <w:rPr>
          <w:rFonts w:cs="Arial Narrow;Arial Narrow" w:ascii="Arial Narrow;Arial Narrow" w:hAnsi="Arial Narrow;Arial Narrow"/>
          <w:b/>
          <w:color w:val="1D1D1B"/>
          <w:spacing w:val="-2"/>
          <w:w w:val="75"/>
          <w:sz w:val="20"/>
        </w:rPr>
        <w:t>ТРАДИЦИИ</w:t>
      </w:r>
    </w:p>
    <w:p>
      <w:pPr>
        <w:pStyle w:val="Normal"/>
        <w:spacing w:lineRule="exact" w:line="279" w:before="111" w:after="0"/>
        <w:ind w:left="847" w:hanging="0"/>
        <w:jc w:val="center"/>
        <w:rPr>
          <w:b/>
          <w:b/>
          <w:sz w:val="23"/>
        </w:rPr>
      </w:pPr>
      <w:r>
        <w:br w:type="column"/>
      </w:r>
      <w:r>
        <w:rPr>
          <w:b/>
          <w:color w:val="1D1D1B"/>
          <w:spacing w:val="-8"/>
          <w:w w:val="165"/>
          <w:sz w:val="23"/>
        </w:rPr>
        <w:t xml:space="preserve"> </w:t>
      </w:r>
      <w:r>
        <w:rPr>
          <w:b/>
          <w:color w:val="1D1D1B"/>
          <w:spacing w:val="-2"/>
          <w:w w:val="192"/>
          <w:sz w:val="23"/>
        </w:rPr>
        <w:t xml:space="preserve"> </w:t>
      </w:r>
      <w:r>
        <w:rPr>
          <w:b/>
          <w:color w:val="1D1D1B"/>
          <w:spacing w:val="1"/>
          <w:w w:val="192"/>
          <w:sz w:val="23"/>
        </w:rPr>
        <w:t xml:space="preserve"> </w:t>
      </w:r>
      <w:r>
        <w:rPr>
          <w:b/>
          <w:color w:val="1D1D1B"/>
          <w:spacing w:val="-10"/>
          <w:w w:val="190"/>
          <w:sz w:val="23"/>
        </w:rPr>
        <w:t xml:space="preserve"> </w:t>
      </w:r>
      <w:r>
        <w:rPr>
          <w:b/>
          <w:color w:val="1D1D1B"/>
          <w:spacing w:val="-1"/>
          <w:w w:val="234"/>
          <w:sz w:val="23"/>
        </w:rPr>
        <w:t xml:space="preserve"> </w:t>
      </w:r>
      <w:r>
        <w:rPr>
          <w:b/>
          <w:color w:val="1D1D1B"/>
          <w:spacing w:val="-3"/>
          <w:w w:val="196"/>
          <w:sz w:val="23"/>
        </w:rPr>
        <w:t xml:space="preserve"> </w:t>
      </w:r>
      <w:r>
        <w:rPr>
          <w:b/>
          <w:color w:val="1D1D1B"/>
          <w:spacing w:val="2"/>
          <w:w w:val="196"/>
          <w:sz w:val="23"/>
        </w:rPr>
        <w:t xml:space="preserve"> </w:t>
      </w:r>
      <w:r>
        <w:rPr>
          <w:b/>
          <w:color w:val="1D1D1B"/>
          <w:spacing w:val="-2"/>
          <w:w w:val="186"/>
          <w:sz w:val="23"/>
        </w:rPr>
        <w:t xml:space="preserve"> </w:t>
      </w:r>
      <w:r>
        <w:rPr>
          <w:b/>
          <w:color w:val="1D1D1B"/>
          <w:spacing w:val="-4"/>
          <w:w w:val="167"/>
          <w:sz w:val="23"/>
        </w:rPr>
        <w:t xml:space="preserve"> </w:t>
      </w:r>
      <w:r>
        <w:rPr>
          <w:b/>
          <w:color w:val="1D1D1B"/>
          <w:spacing w:val="-5"/>
          <w:w w:val="192"/>
          <w:sz w:val="23"/>
        </w:rPr>
        <w:t xml:space="preserve"> </w:t>
      </w:r>
      <w:r>
        <w:rPr>
          <w:b/>
          <w:color w:val="1D1D1B"/>
          <w:w w:val="199"/>
          <w:sz w:val="23"/>
        </w:rPr>
        <w:t xml:space="preserve"> </w:t>
      </w:r>
    </w:p>
    <w:p>
      <w:pPr>
        <w:pStyle w:val="Normal"/>
        <w:spacing w:lineRule="exact" w:line="228"/>
        <w:ind w:left="845" w:hanging="0"/>
        <w:jc w:val="center"/>
        <w:rPr>
          <w:rFonts w:ascii="Arial Narrow;Arial Narrow" w:hAnsi="Arial Narrow;Arial Narrow" w:cs="Arial Narrow;Arial Narrow"/>
          <w:b/>
          <w:b/>
          <w:sz w:val="20"/>
        </w:rPr>
      </w:pPr>
      <w:r>
        <w:rPr>
          <w:rFonts w:cs="Arial Narrow;Arial Narrow" w:ascii="Arial Narrow;Arial Narrow" w:hAnsi="Arial Narrow;Arial Narrow"/>
          <w:b/>
          <w:color w:val="1D1D1B"/>
          <w:spacing w:val="-2"/>
          <w:w w:val="85"/>
          <w:sz w:val="20"/>
        </w:rPr>
        <w:t>ДОВЕРИЕ</w:t>
      </w:r>
    </w:p>
    <w:p>
      <w:pPr>
        <w:pStyle w:val="Normal"/>
        <w:spacing w:lineRule="exact" w:line="279" w:before="111" w:after="0"/>
        <w:ind w:right="150" w:hanging="0"/>
        <w:jc w:val="center"/>
        <w:rPr>
          <w:b/>
          <w:b/>
          <w:sz w:val="23"/>
        </w:rPr>
      </w:pPr>
      <w:r>
        <w:br w:type="column"/>
      </w:r>
      <w:r>
        <w:rPr>
          <w:b/>
          <w:color w:val="1D1D1B"/>
          <w:spacing w:val="-2"/>
          <w:w w:val="186"/>
          <w:sz w:val="23"/>
        </w:rPr>
        <w:t xml:space="preserve"> </w:t>
      </w:r>
      <w:r>
        <w:rPr>
          <w:b/>
          <w:color w:val="1D1D1B"/>
          <w:spacing w:val="-4"/>
          <w:w w:val="167"/>
          <w:sz w:val="23"/>
        </w:rPr>
        <w:t xml:space="preserve"> </w:t>
      </w:r>
      <w:r>
        <w:rPr>
          <w:b/>
          <w:color w:val="1D1D1B"/>
          <w:spacing w:val="3"/>
          <w:w w:val="190"/>
          <w:sz w:val="23"/>
        </w:rPr>
        <w:t xml:space="preserve"> </w:t>
      </w:r>
      <w:r>
        <w:rPr>
          <w:b/>
          <w:color w:val="1D1D1B"/>
          <w:spacing w:val="-3"/>
          <w:w w:val="201"/>
          <w:sz w:val="23"/>
        </w:rPr>
        <w:t xml:space="preserve"> </w:t>
      </w:r>
      <w:r>
        <w:rPr>
          <w:b/>
          <w:color w:val="1D1D1B"/>
          <w:spacing w:val="-4"/>
          <w:w w:val="202"/>
          <w:sz w:val="23"/>
        </w:rPr>
        <w:t xml:space="preserve">  </w:t>
      </w:r>
    </w:p>
    <w:p>
      <w:pPr>
        <w:pStyle w:val="Normal"/>
        <w:spacing w:lineRule="exact" w:line="228"/>
        <w:ind w:right="145" w:hanging="0"/>
        <w:jc w:val="center"/>
        <w:rPr>
          <w:rFonts w:ascii="Arial Narrow;Arial Narrow" w:hAnsi="Arial Narrow;Arial Narrow" w:cs="Arial Narrow;Arial Narrow"/>
          <w:b/>
          <w:b/>
          <w:sz w:val="20"/>
        </w:rPr>
      </w:pPr>
      <w:r>
        <w:rPr>
          <w:rFonts w:cs="Arial Narrow;Arial Narrow" w:ascii="Arial Narrow;Arial Narrow" w:hAnsi="Arial Narrow;Arial Narrow"/>
          <w:b/>
          <w:color w:val="1D1D1B"/>
          <w:spacing w:val="-2"/>
          <w:w w:val="90"/>
          <w:sz w:val="20"/>
        </w:rPr>
        <w:t>ПАТРИОТИЗМ</w:t>
      </w:r>
    </w:p>
    <w:p>
      <w:pPr>
        <w:sectPr>
          <w:type w:val="continuous"/>
          <w:pgSz w:w="11906" w:h="16838"/>
          <w:pgMar w:left="1020" w:right="880" w:gutter="0" w:header="0" w:top="1580" w:footer="0" w:bottom="280"/>
          <w:cols w:num="5" w:equalWidth="false" w:sep="false">
            <w:col w:w="1946" w:space="40"/>
            <w:col w:w="1728" w:space="38"/>
            <w:col w:w="1700" w:space="38"/>
            <w:col w:w="1919" w:space="40"/>
            <w:col w:w="25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Arial Narrow;Arial Narrow" w:hAnsi="Arial Narrow;Arial Narrow" w:cs="Arial Narrow;Arial Narrow"/>
          <w:b/>
          <w:b/>
          <w:sz w:val="20"/>
        </w:rPr>
      </w:pPr>
      <w:r>
        <w:rPr>
          <w:rFonts w:cs="Arial Narrow;Arial Narrow" w:ascii="Arial Narrow;Arial Narrow" w:hAnsi="Arial Narrow;Arial Narrow"/>
          <w:b/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0</wp:posOffset>
                </wp:positionH>
                <wp:positionV relativeFrom="page">
                  <wp:posOffset>5080</wp:posOffset>
                </wp:positionV>
                <wp:extent cx="7560945" cy="10687685"/>
                <wp:effectExtent l="0" t="0" r="0" b="0"/>
                <wp:wrapNone/>
                <wp:docPr id="3" name="docshapegroup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1080" cy="10687680"/>
                          <a:chOff x="0" y="0"/>
                          <a:chExt cx="7561080" cy="10687680"/>
                        </a:xfrm>
                      </wpg:grpSpPr>
                      <pic:pic xmlns:pic="http://schemas.openxmlformats.org/drawingml/2006/picture">
                        <pic:nvPicPr>
                          <pic:cNvPr id="5" name="docshape19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7561080" cy="1068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docshape20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885960" y="7483320"/>
                            <a:ext cx="1367640" cy="136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docshape21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130720" y="7566120"/>
                            <a:ext cx="1201320" cy="12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docshape2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948400" y="7483320"/>
                            <a:ext cx="1367280" cy="13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ocshapegroup18" style="position:absolute;margin-left:0pt;margin-top:0.4pt;width:595.35pt;height:841.55pt" coordorigin="0,8" coordsize="11907,16831">
                <v:shape id="shape_0" ID="docshape19" stroked="f" o:allowincell="f" style="position:absolute;left:0;top:8;width:11906;height:16830;mso-wrap-style:none;v-text-anchor:middle;mso-position-horizontal-relative:page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docshape20" stroked="f" o:allowincell="f" style="position:absolute;left:1395;top:11793;width:2153;height:2153;mso-wrap-style:none;v-text-anchor:middle;mso-position-horizontal-relative:page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docshape21" stroked="f" o:allowincell="f" style="position:absolute;left:8080;top:11923;width:1891;height:1890;mso-wrap-style:none;v-text-anchor:middle;mso-position-horizontal-relative:page;mso-position-vertic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docshape22" stroked="f" o:allowincell="f" style="position:absolute;left:4643;top:11793;width:2152;height:2151;mso-wrap-style:none;v-text-anchor:middle;mso-position-horizontal-relative:pag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0" w:after="0"/>
        <w:rPr>
          <w:rFonts w:ascii="Arial Narrow;Arial Narrow" w:hAnsi="Arial Narrow;Arial Narrow"/>
          <w:b/>
          <w:b/>
        </w:rPr>
      </w:pPr>
      <w:r>
        <w:rPr>
          <w:rFonts w:ascii="Arial Narrow;Arial Narrow" w:hAnsi="Arial Narrow;Arial Narrow"/>
          <w:b/>
        </w:rPr>
      </w:r>
    </w:p>
    <w:p>
      <w:pPr>
        <w:pStyle w:val="TextBody"/>
        <w:spacing w:before="11" w:after="0"/>
        <w:rPr>
          <w:rFonts w:ascii="Arial Narrow;Arial Narrow" w:hAnsi="Arial Narrow;Arial Narrow"/>
          <w:b/>
          <w:b/>
          <w:sz w:val="26"/>
        </w:rPr>
      </w:pPr>
      <w:r>
        <w:rPr>
          <w:rFonts w:ascii="Arial Narrow;Arial Narrow" w:hAnsi="Arial Narrow;Arial Narrow"/>
          <w:b/>
          <w:sz w:val="26"/>
        </w:rPr>
      </w:r>
    </w:p>
    <w:p>
      <w:pPr>
        <w:pStyle w:val="Normal"/>
        <w:spacing w:before="105" w:after="0"/>
        <w:ind w:left="407" w:right="547" w:hanging="0"/>
        <w:jc w:val="center"/>
        <w:rPr>
          <w:sz w:val="36"/>
        </w:rPr>
      </w:pPr>
      <w:r>
        <w:rPr>
          <w:w w:val="125"/>
          <w:sz w:val="36"/>
        </w:rPr>
        <w:t>Дорогие</w:t>
      </w:r>
      <w:r>
        <w:rPr>
          <w:spacing w:val="-12"/>
          <w:w w:val="125"/>
          <w:sz w:val="36"/>
        </w:rPr>
        <w:t xml:space="preserve"> </w:t>
      </w:r>
      <w:r>
        <w:rPr>
          <w:spacing w:val="-2"/>
          <w:w w:val="125"/>
          <w:sz w:val="36"/>
        </w:rPr>
        <w:t>коллеги!</w:t>
      </w:r>
    </w:p>
    <w:p>
      <w:pPr>
        <w:pStyle w:val="Normal"/>
        <w:tabs>
          <w:tab w:val="clear" w:pos="720"/>
          <w:tab w:val="left" w:pos="6305" w:leader="none"/>
        </w:tabs>
        <w:spacing w:lineRule="auto" w:line="256" w:before="194" w:after="0"/>
        <w:ind w:left="422" w:right="558" w:hanging="0"/>
        <w:jc w:val="both"/>
        <w:rPr>
          <w:sz w:val="28"/>
        </w:rPr>
      </w:pPr>
      <w:r>
        <w:rPr>
          <w:w w:val="120"/>
          <w:sz w:val="28"/>
        </w:rPr>
        <w:t>Перед вами «Дневник классного руководителя» - ваш помощник при подготовке</w:t>
      </w:r>
      <w:r>
        <w:rPr>
          <w:sz w:val="28"/>
        </w:rPr>
        <w:tab/>
      </w:r>
      <w:r>
        <w:rPr>
          <w:w w:val="120"/>
          <w:sz w:val="28"/>
        </w:rPr>
        <w:t>к проведению цикла внеурочных занятий «Разговоры о важном».</w:t>
      </w:r>
    </w:p>
    <w:p>
      <w:pPr>
        <w:pStyle w:val="Normal"/>
        <w:spacing w:lineRule="auto" w:line="256" w:before="157" w:after="0"/>
        <w:ind w:left="422" w:right="559" w:hanging="0"/>
        <w:jc w:val="both"/>
        <w:rPr>
          <w:sz w:val="28"/>
        </w:rPr>
      </w:pPr>
      <w:r>
        <w:rPr>
          <w:w w:val="125"/>
          <w:sz w:val="28"/>
        </w:rPr>
        <w:t>«Дневник классного руководителя» даст вам возможность систематизировать</w:t>
      </w:r>
      <w:r>
        <w:rPr>
          <w:spacing w:val="40"/>
          <w:w w:val="125"/>
          <w:sz w:val="28"/>
        </w:rPr>
        <w:t xml:space="preserve">   </w:t>
      </w:r>
      <w:r>
        <w:rPr>
          <w:w w:val="125"/>
          <w:sz w:val="28"/>
        </w:rPr>
        <w:t>процесс</w:t>
      </w:r>
      <w:r>
        <w:rPr>
          <w:spacing w:val="80"/>
          <w:w w:val="150"/>
          <w:sz w:val="28"/>
        </w:rPr>
        <w:t xml:space="preserve">  </w:t>
      </w:r>
      <w:r>
        <w:rPr>
          <w:w w:val="125"/>
          <w:sz w:val="28"/>
        </w:rPr>
        <w:t>подготовки</w:t>
      </w:r>
      <w:r>
        <w:rPr>
          <w:spacing w:val="40"/>
          <w:w w:val="125"/>
          <w:sz w:val="28"/>
        </w:rPr>
        <w:t xml:space="preserve">   </w:t>
      </w:r>
      <w:r>
        <w:rPr>
          <w:w w:val="125"/>
          <w:sz w:val="28"/>
        </w:rPr>
        <w:t>к</w:t>
      </w:r>
      <w:r>
        <w:rPr>
          <w:spacing w:val="80"/>
          <w:w w:val="150"/>
          <w:sz w:val="28"/>
        </w:rPr>
        <w:t xml:space="preserve">  </w:t>
      </w:r>
      <w:r>
        <w:rPr>
          <w:w w:val="125"/>
          <w:sz w:val="28"/>
        </w:rPr>
        <w:t>занятиям</w:t>
      </w:r>
      <w:r>
        <w:rPr>
          <w:spacing w:val="80"/>
          <w:w w:val="150"/>
          <w:sz w:val="28"/>
        </w:rPr>
        <w:t xml:space="preserve"> </w:t>
      </w:r>
      <w:r>
        <w:rPr>
          <w:w w:val="125"/>
          <w:sz w:val="28"/>
        </w:rPr>
        <w:t>с помощью основных позиций чек-листа.</w:t>
      </w:r>
    </w:p>
    <w:p>
      <w:pPr>
        <w:pStyle w:val="Normal"/>
        <w:spacing w:lineRule="auto" w:line="256" w:before="160" w:after="0"/>
        <w:ind w:left="422" w:right="557" w:hanging="0"/>
        <w:jc w:val="both"/>
        <w:rPr>
          <w:sz w:val="28"/>
        </w:rPr>
      </w:pPr>
      <w:r>
        <w:rPr>
          <w:w w:val="125"/>
          <w:sz w:val="28"/>
        </w:rPr>
        <w:t>«Дневник классного руководителя» станет для вас инструментом анализа проведенного занятия, поможет зафиксировать методические приемы, вызвавшие наибольший эмоциональный отклик учеников и построить следующее</w:t>
      </w:r>
      <w:r>
        <w:rPr>
          <w:spacing w:val="-1"/>
          <w:w w:val="125"/>
          <w:sz w:val="28"/>
        </w:rPr>
        <w:t xml:space="preserve"> </w:t>
      </w:r>
      <w:r>
        <w:rPr>
          <w:w w:val="125"/>
          <w:sz w:val="28"/>
        </w:rPr>
        <w:t>занятие, используя уже</w:t>
      </w:r>
      <w:r>
        <w:rPr>
          <w:spacing w:val="-1"/>
          <w:w w:val="125"/>
          <w:sz w:val="28"/>
        </w:rPr>
        <w:t xml:space="preserve"> </w:t>
      </w:r>
      <w:r>
        <w:rPr>
          <w:w w:val="125"/>
          <w:sz w:val="28"/>
        </w:rPr>
        <w:t>имеющийся</w:t>
      </w:r>
      <w:r>
        <w:rPr>
          <w:spacing w:val="-2"/>
          <w:w w:val="125"/>
          <w:sz w:val="28"/>
        </w:rPr>
        <w:t xml:space="preserve"> </w:t>
      </w:r>
      <w:r>
        <w:rPr>
          <w:w w:val="125"/>
          <w:sz w:val="28"/>
        </w:rPr>
        <w:t>опыт.</w:t>
      </w:r>
    </w:p>
    <w:p>
      <w:pPr>
        <w:pStyle w:val="Normal"/>
        <w:spacing w:lineRule="auto" w:line="256" w:before="156" w:after="0"/>
        <w:ind w:left="422" w:right="559" w:hanging="0"/>
        <w:jc w:val="both"/>
        <w:rPr>
          <w:sz w:val="28"/>
        </w:rPr>
      </w:pPr>
      <w:r>
        <w:rPr>
          <w:w w:val="125"/>
          <w:sz w:val="28"/>
        </w:rPr>
        <w:t>Конечно,</w:t>
      </w:r>
      <w:r>
        <w:rPr>
          <w:spacing w:val="80"/>
          <w:w w:val="125"/>
          <w:sz w:val="28"/>
        </w:rPr>
        <w:t xml:space="preserve"> </w:t>
      </w:r>
      <w:r>
        <w:rPr>
          <w:w w:val="125"/>
          <w:sz w:val="28"/>
        </w:rPr>
        <w:t>ведение</w:t>
      </w:r>
      <w:r>
        <w:rPr>
          <w:spacing w:val="80"/>
          <w:w w:val="125"/>
          <w:sz w:val="28"/>
        </w:rPr>
        <w:t xml:space="preserve"> </w:t>
      </w:r>
      <w:r>
        <w:rPr>
          <w:w w:val="125"/>
          <w:sz w:val="28"/>
        </w:rPr>
        <w:t>«Дневника</w:t>
      </w:r>
      <w:r>
        <w:rPr>
          <w:spacing w:val="80"/>
          <w:w w:val="125"/>
          <w:sz w:val="28"/>
        </w:rPr>
        <w:t xml:space="preserve"> </w:t>
      </w:r>
      <w:r>
        <w:rPr>
          <w:w w:val="125"/>
          <w:sz w:val="28"/>
        </w:rPr>
        <w:t>классного</w:t>
      </w:r>
      <w:r>
        <w:rPr>
          <w:spacing w:val="80"/>
          <w:w w:val="125"/>
          <w:sz w:val="28"/>
        </w:rPr>
        <w:t xml:space="preserve"> </w:t>
      </w:r>
      <w:r>
        <w:rPr>
          <w:w w:val="125"/>
          <w:sz w:val="28"/>
        </w:rPr>
        <w:t>руководителя» не</w:t>
      </w:r>
      <w:r>
        <w:rPr>
          <w:spacing w:val="80"/>
          <w:w w:val="125"/>
          <w:sz w:val="28"/>
        </w:rPr>
        <w:t xml:space="preserve"> </w:t>
      </w:r>
      <w:r>
        <w:rPr>
          <w:w w:val="125"/>
          <w:sz w:val="28"/>
        </w:rPr>
        <w:t>является</w:t>
      </w:r>
      <w:r>
        <w:rPr>
          <w:spacing w:val="40"/>
          <w:w w:val="125"/>
          <w:sz w:val="28"/>
        </w:rPr>
        <w:t xml:space="preserve"> </w:t>
      </w:r>
      <w:r>
        <w:rPr>
          <w:w w:val="125"/>
          <w:sz w:val="28"/>
        </w:rPr>
        <w:t>обязательным,</w:t>
      </w:r>
      <w:r>
        <w:rPr>
          <w:spacing w:val="40"/>
          <w:w w:val="125"/>
          <w:sz w:val="28"/>
        </w:rPr>
        <w:t xml:space="preserve"> </w:t>
      </w:r>
      <w:r>
        <w:rPr>
          <w:w w:val="125"/>
          <w:sz w:val="28"/>
        </w:rPr>
        <w:t>но</w:t>
      </w:r>
      <w:r>
        <w:rPr>
          <w:spacing w:val="40"/>
          <w:w w:val="125"/>
          <w:sz w:val="28"/>
        </w:rPr>
        <w:t xml:space="preserve"> </w:t>
      </w:r>
      <w:r>
        <w:rPr>
          <w:w w:val="125"/>
          <w:sz w:val="28"/>
        </w:rPr>
        <w:t>может</w:t>
      </w:r>
      <w:r>
        <w:rPr>
          <w:spacing w:val="40"/>
          <w:w w:val="125"/>
          <w:sz w:val="28"/>
        </w:rPr>
        <w:t xml:space="preserve"> </w:t>
      </w:r>
      <w:r>
        <w:rPr>
          <w:w w:val="125"/>
          <w:sz w:val="28"/>
        </w:rPr>
        <w:t>помочь</w:t>
      </w:r>
      <w:r>
        <w:rPr>
          <w:spacing w:val="40"/>
          <w:w w:val="125"/>
          <w:sz w:val="28"/>
        </w:rPr>
        <w:t xml:space="preserve"> </w:t>
      </w:r>
      <w:r>
        <w:rPr>
          <w:w w:val="125"/>
          <w:sz w:val="28"/>
        </w:rPr>
        <w:t>вам</w:t>
      </w:r>
      <w:r>
        <w:rPr>
          <w:spacing w:val="40"/>
          <w:w w:val="125"/>
          <w:sz w:val="28"/>
        </w:rPr>
        <w:t xml:space="preserve"> </w:t>
      </w:r>
      <w:r>
        <w:rPr>
          <w:w w:val="125"/>
          <w:sz w:val="28"/>
        </w:rPr>
        <w:t>лучше</w:t>
      </w:r>
      <w:r>
        <w:rPr>
          <w:spacing w:val="80"/>
          <w:w w:val="125"/>
          <w:sz w:val="28"/>
        </w:rPr>
        <w:t xml:space="preserve"> </w:t>
      </w:r>
      <w:r>
        <w:rPr>
          <w:w w:val="125"/>
          <w:sz w:val="28"/>
        </w:rPr>
        <w:t>и эффективнее подготовиться к проведению занятий.</w:t>
      </w:r>
    </w:p>
    <w:p>
      <w:pPr>
        <w:pStyle w:val="Normal"/>
        <w:spacing w:before="157" w:after="0"/>
        <w:ind w:left="422" w:hanging="0"/>
        <w:jc w:val="both"/>
        <w:rPr>
          <w:sz w:val="28"/>
        </w:rPr>
      </w:pPr>
      <w:r>
        <w:rPr>
          <w:w w:val="125"/>
          <w:sz w:val="28"/>
        </w:rPr>
        <w:t>Желаем</w:t>
      </w:r>
      <w:r>
        <w:rPr>
          <w:spacing w:val="-17"/>
          <w:w w:val="125"/>
          <w:sz w:val="28"/>
        </w:rPr>
        <w:t xml:space="preserve"> </w:t>
      </w:r>
      <w:r>
        <w:rPr>
          <w:w w:val="125"/>
          <w:sz w:val="28"/>
        </w:rPr>
        <w:t>вам</w:t>
      </w:r>
      <w:r>
        <w:rPr>
          <w:spacing w:val="-16"/>
          <w:w w:val="125"/>
          <w:sz w:val="28"/>
        </w:rPr>
        <w:t xml:space="preserve"> </w:t>
      </w:r>
      <w:r>
        <w:rPr>
          <w:w w:val="125"/>
          <w:sz w:val="28"/>
        </w:rPr>
        <w:t>успехов</w:t>
      </w:r>
      <w:r>
        <w:rPr>
          <w:spacing w:val="-18"/>
          <w:w w:val="125"/>
          <w:sz w:val="28"/>
        </w:rPr>
        <w:t xml:space="preserve"> </w:t>
      </w:r>
      <w:r>
        <w:rPr>
          <w:w w:val="125"/>
          <w:sz w:val="28"/>
        </w:rPr>
        <w:t>и</w:t>
      </w:r>
      <w:r>
        <w:rPr>
          <w:spacing w:val="-15"/>
          <w:w w:val="125"/>
          <w:sz w:val="28"/>
        </w:rPr>
        <w:t xml:space="preserve"> </w:t>
      </w:r>
      <w:r>
        <w:rPr>
          <w:spacing w:val="-2"/>
          <w:w w:val="125"/>
          <w:sz w:val="28"/>
        </w:rPr>
        <w:t>вдохновения!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8" w:after="0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020" w:right="8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383" w:leader="none"/>
          <w:tab w:val="left" w:pos="6902" w:leader="none"/>
        </w:tabs>
        <w:spacing w:before="104" w:after="0"/>
        <w:ind w:left="746" w:hanging="0"/>
        <w:rPr>
          <w:rFonts w:ascii="Arial Narrow;Arial Narrow" w:hAnsi="Arial Narrow;Arial Narrow"/>
          <w:b/>
          <w:b/>
          <w:sz w:val="24"/>
        </w:rPr>
      </w:pPr>
      <w:r>
        <w:rPr>
          <w:rFonts w:ascii="Arial Narrow;Arial Narrow" w:hAnsi="Arial Narrow;Arial Narrow"/>
          <w:b/>
          <w:spacing w:val="-2"/>
          <w:w w:val="95"/>
          <w:sz w:val="24"/>
        </w:rPr>
        <w:t>razgovor.edsoo.ru</w:t>
      </w:r>
      <w:r>
        <w:rPr>
          <w:rFonts w:ascii="Arial Narrow;Arial Narrow" w:hAnsi="Arial Narrow;Arial Narrow"/>
          <w:b/>
          <w:sz w:val="24"/>
        </w:rPr>
        <w:tab/>
      </w:r>
      <w:r>
        <w:rPr>
          <w:rFonts w:ascii="Arial Narrow;Arial Narrow" w:hAnsi="Arial Narrow;Arial Narrow"/>
          <w:b/>
          <w:w w:val="85"/>
          <w:sz w:val="24"/>
        </w:rPr>
        <w:t>apkpro.ru/razgovory-o-</w:t>
      </w:r>
      <w:r>
        <w:rPr>
          <w:rFonts w:ascii="Arial Narrow;Arial Narrow" w:hAnsi="Arial Narrow;Arial Narrow"/>
          <w:b/>
          <w:spacing w:val="-2"/>
          <w:w w:val="85"/>
          <w:sz w:val="24"/>
        </w:rPr>
        <w:t>vazhnom/</w:t>
      </w:r>
      <w:r>
        <w:rPr>
          <w:rFonts w:ascii="Arial Narrow;Arial Narrow" w:hAnsi="Arial Narrow;Arial Narrow"/>
          <w:b/>
          <w:sz w:val="24"/>
        </w:rPr>
        <w:tab/>
      </w:r>
      <w:r>
        <w:rPr>
          <w:rFonts w:ascii="Arial Narrow;Arial Narrow" w:hAnsi="Arial Narrow;Arial Narrow"/>
          <w:b/>
          <w:spacing w:val="-2"/>
          <w:w w:val="90"/>
          <w:sz w:val="24"/>
        </w:rPr>
        <w:t>t.me/razgovory_o_vazhnom</w:t>
      </w:r>
    </w:p>
    <w:p>
      <w:pPr>
        <w:pStyle w:val="TextBody"/>
        <w:spacing w:before="0" w:after="0"/>
        <w:rPr>
          <w:rFonts w:ascii="Arial Narrow;Arial Narrow" w:hAnsi="Arial Narrow;Arial Narrow"/>
          <w:b/>
          <w:b/>
          <w:sz w:val="24"/>
          <w:lang w:val="en-US" w:eastAsia="en-US"/>
        </w:rPr>
      </w:pPr>
      <w:r>
        <w:rPr>
          <w:rFonts w:ascii="Arial Narrow;Arial Narrow" w:hAnsi="Arial Narrow;Arial Narrow"/>
          <w:b/>
          <w:sz w:val="24"/>
          <w:lang w:val="en-US" w:eastAsia="en-US"/>
        </w:rPr>
        <w:drawing>
          <wp:anchor behindDoc="1" distT="0" distB="0" distL="0" distR="0" simplePos="0" locked="0" layoutInCell="0" allowOverlap="1" relativeHeight="567">
            <wp:simplePos x="0" y="0"/>
            <wp:positionH relativeFrom="page">
              <wp:posOffset>0</wp:posOffset>
            </wp:positionH>
            <wp:positionV relativeFrom="page">
              <wp:posOffset>13970</wp:posOffset>
            </wp:positionV>
            <wp:extent cx="7554595" cy="10678160"/>
            <wp:effectExtent l="0" t="0" r="0" b="0"/>
            <wp:wrapNone/>
            <wp:docPr id="4" name="image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.jpe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rFonts w:ascii="Arial Narrow;Arial Narrow" w:hAnsi="Arial Narrow;Arial Narrow"/>
          <w:b/>
          <w:b/>
        </w:rPr>
      </w:pPr>
      <w:r>
        <w:rPr>
          <w:rFonts w:ascii="Arial Narrow;Arial Narrow" w:hAnsi="Arial Narrow;Arial Narrow"/>
          <w:b/>
        </w:rPr>
      </w:r>
    </w:p>
    <w:p>
      <w:pPr>
        <w:pStyle w:val="TextBody"/>
        <w:spacing w:before="0" w:after="0"/>
        <w:rPr>
          <w:rFonts w:ascii="Arial Narrow;Arial Narrow" w:hAnsi="Arial Narrow;Arial Narrow"/>
          <w:b/>
          <w:b/>
        </w:rPr>
      </w:pPr>
      <w:r>
        <w:rPr>
          <w:rFonts w:ascii="Arial Narrow;Arial Narrow" w:hAnsi="Arial Narrow;Arial Narrow"/>
          <w:b/>
        </w:rPr>
      </w:r>
    </w:p>
    <w:p>
      <w:pPr>
        <w:pStyle w:val="TextBody"/>
        <w:spacing w:before="0" w:after="0"/>
        <w:rPr>
          <w:rFonts w:ascii="Arial Narrow;Arial Narrow" w:hAnsi="Arial Narrow;Arial Narrow"/>
          <w:b/>
          <w:b/>
        </w:rPr>
      </w:pPr>
      <w:r>
        <w:rPr>
          <w:rFonts w:ascii="Arial Narrow;Arial Narrow" w:hAnsi="Arial Narrow;Arial Narrow"/>
          <w:b/>
        </w:rPr>
      </w:r>
    </w:p>
    <w:p>
      <w:pPr>
        <w:pStyle w:val="TextBody"/>
        <w:spacing w:before="0" w:after="0"/>
        <w:rPr>
          <w:rFonts w:ascii="Arial Narrow;Arial Narrow" w:hAnsi="Arial Narrow;Arial Narrow"/>
          <w:b/>
          <w:b/>
        </w:rPr>
      </w:pPr>
      <w:r>
        <w:rPr>
          <w:rFonts w:ascii="Arial Narrow;Arial Narrow" w:hAnsi="Arial Narrow;Arial Narrow"/>
          <w:b/>
        </w:rPr>
      </w:r>
    </w:p>
    <w:p>
      <w:pPr>
        <w:pStyle w:val="TextBody"/>
        <w:spacing w:before="0" w:after="0"/>
        <w:rPr>
          <w:rFonts w:ascii="Arial Narrow;Arial Narrow" w:hAnsi="Arial Narrow;Arial Narrow"/>
          <w:b/>
          <w:b/>
        </w:rPr>
      </w:pPr>
      <w:r>
        <w:rPr>
          <w:rFonts w:ascii="Arial Narrow;Arial Narrow" w:hAnsi="Arial Narrow;Arial Narrow"/>
          <w:b/>
        </w:rPr>
      </w:r>
    </w:p>
    <w:p>
      <w:pPr>
        <w:pStyle w:val="TextBody"/>
        <w:spacing w:before="0" w:after="0"/>
        <w:rPr>
          <w:rFonts w:ascii="Arial Narrow;Arial Narrow" w:hAnsi="Arial Narrow;Arial Narrow"/>
          <w:b/>
          <w:b/>
        </w:rPr>
      </w:pPr>
      <w:r>
        <w:rPr>
          <w:rFonts w:ascii="Arial Narrow;Arial Narrow" w:hAnsi="Arial Narrow;Arial Narrow"/>
          <w:b/>
        </w:rPr>
      </w:r>
    </w:p>
    <w:p>
      <w:pPr>
        <w:pStyle w:val="TextBody"/>
        <w:spacing w:before="0" w:after="0"/>
        <w:rPr>
          <w:rFonts w:ascii="Arial Narrow;Arial Narrow" w:hAnsi="Arial Narrow;Arial Narrow"/>
          <w:b/>
          <w:b/>
        </w:rPr>
      </w:pPr>
      <w:r>
        <w:rPr>
          <w:rFonts w:ascii="Arial Narrow;Arial Narrow" w:hAnsi="Arial Narrow;Arial Narrow"/>
          <w:b/>
        </w:rPr>
      </w:r>
    </w:p>
    <w:p>
      <w:pPr>
        <w:pStyle w:val="TextBody"/>
        <w:spacing w:before="0" w:after="0"/>
        <w:rPr>
          <w:rFonts w:ascii="Arial Narrow;Arial Narrow" w:hAnsi="Arial Narrow;Arial Narrow"/>
          <w:b/>
          <w:b/>
        </w:rPr>
      </w:pPr>
      <w:r>
        <w:rPr>
          <w:rFonts w:ascii="Arial Narrow;Arial Narrow" w:hAnsi="Arial Narrow;Arial Narrow"/>
          <w:b/>
        </w:rPr>
      </w:r>
    </w:p>
    <w:p>
      <w:pPr>
        <w:pStyle w:val="TextBody"/>
        <w:spacing w:before="0" w:after="0"/>
        <w:rPr>
          <w:rFonts w:ascii="Arial Narrow;Arial Narrow" w:hAnsi="Arial Narrow;Arial Narrow"/>
          <w:b/>
          <w:b/>
        </w:rPr>
      </w:pPr>
      <w:r>
        <w:rPr>
          <w:rFonts w:ascii="Arial Narrow;Arial Narrow" w:hAnsi="Arial Narrow;Arial Narrow"/>
          <w:b/>
        </w:rPr>
      </w:r>
    </w:p>
    <w:p>
      <w:pPr>
        <w:pStyle w:val="TextBody"/>
        <w:spacing w:before="0" w:after="0"/>
        <w:rPr>
          <w:rFonts w:ascii="Arial Narrow;Arial Narrow" w:hAnsi="Arial Narrow;Arial Narrow"/>
          <w:b/>
          <w:b/>
        </w:rPr>
      </w:pPr>
      <w:r>
        <w:rPr>
          <w:rFonts w:ascii="Arial Narrow;Arial Narrow" w:hAnsi="Arial Narrow;Arial Narrow"/>
          <w:b/>
        </w:rPr>
      </w:r>
    </w:p>
    <w:p>
      <w:pPr>
        <w:pStyle w:val="TextBody"/>
        <w:spacing w:before="0" w:after="0"/>
        <w:rPr>
          <w:rFonts w:ascii="Arial Narrow;Arial Narrow" w:hAnsi="Arial Narrow;Arial Narrow"/>
          <w:b/>
          <w:b/>
        </w:rPr>
      </w:pPr>
      <w:r>
        <w:rPr>
          <w:rFonts w:ascii="Arial Narrow;Arial Narrow" w:hAnsi="Arial Narrow;Arial Narrow"/>
          <w:b/>
        </w:rPr>
      </w:r>
    </w:p>
    <w:p>
      <w:pPr>
        <w:pStyle w:val="TextBody"/>
        <w:spacing w:before="0" w:after="0"/>
        <w:rPr>
          <w:rFonts w:ascii="Arial Narrow;Arial Narrow" w:hAnsi="Arial Narrow;Arial Narrow"/>
          <w:b/>
          <w:b/>
        </w:rPr>
      </w:pPr>
      <w:r>
        <w:rPr>
          <w:rFonts w:ascii="Arial Narrow;Arial Narrow" w:hAnsi="Arial Narrow;Arial Narrow"/>
          <w:b/>
        </w:rPr>
      </w:r>
    </w:p>
    <w:p>
      <w:pPr>
        <w:pStyle w:val="TextBody"/>
        <w:spacing w:before="0" w:after="0"/>
        <w:rPr>
          <w:rFonts w:ascii="Arial Narrow;Arial Narrow" w:hAnsi="Arial Narrow;Arial Narrow"/>
          <w:b/>
          <w:b/>
        </w:rPr>
      </w:pPr>
      <w:r>
        <w:rPr>
          <w:rFonts w:ascii="Arial Narrow;Arial Narrow" w:hAnsi="Arial Narrow;Arial Narrow"/>
          <w:b/>
        </w:rPr>
      </w:r>
    </w:p>
    <w:p>
      <w:pPr>
        <w:pStyle w:val="TextBody"/>
        <w:spacing w:before="0" w:after="0"/>
        <w:rPr>
          <w:rFonts w:ascii="Arial Narrow;Arial Narrow" w:hAnsi="Arial Narrow;Arial Narrow"/>
          <w:b/>
          <w:b/>
        </w:rPr>
      </w:pPr>
      <w:r>
        <w:rPr>
          <w:rFonts w:ascii="Arial Narrow;Arial Narrow" w:hAnsi="Arial Narrow;Arial Narrow"/>
          <w:b/>
        </w:rPr>
      </w:r>
    </w:p>
    <w:p>
      <w:pPr>
        <w:pStyle w:val="TextBody"/>
        <w:spacing w:before="0" w:after="0"/>
        <w:rPr>
          <w:rFonts w:ascii="Arial Narrow;Arial Narrow" w:hAnsi="Arial Narrow;Arial Narrow"/>
          <w:b/>
          <w:b/>
        </w:rPr>
      </w:pPr>
      <w:r>
        <w:rPr>
          <w:rFonts w:ascii="Arial Narrow;Arial Narrow" w:hAnsi="Arial Narrow;Arial Narrow"/>
          <w:b/>
        </w:rPr>
      </w:r>
    </w:p>
    <w:p>
      <w:pPr>
        <w:pStyle w:val="TextBody"/>
        <w:spacing w:before="0" w:after="0"/>
        <w:rPr>
          <w:rFonts w:ascii="Arial Narrow;Arial Narrow" w:hAnsi="Arial Narrow;Arial Narrow"/>
          <w:b/>
          <w:b/>
        </w:rPr>
      </w:pPr>
      <w:r>
        <w:rPr>
          <w:rFonts w:ascii="Arial Narrow;Arial Narrow" w:hAnsi="Arial Narrow;Arial Narrow"/>
          <w:b/>
        </w:rPr>
      </w:r>
    </w:p>
    <w:p>
      <w:pPr>
        <w:pStyle w:val="TextBody"/>
        <w:spacing w:before="0" w:after="0"/>
        <w:rPr>
          <w:rFonts w:ascii="Arial Narrow;Arial Narrow" w:hAnsi="Arial Narrow;Arial Narrow"/>
          <w:b/>
          <w:b/>
        </w:rPr>
      </w:pPr>
      <w:r>
        <w:rPr>
          <w:rFonts w:ascii="Arial Narrow;Arial Narrow" w:hAnsi="Arial Narrow;Arial Narrow"/>
          <w:b/>
        </w:rPr>
      </w:r>
    </w:p>
    <w:p>
      <w:pPr>
        <w:pStyle w:val="TextBody"/>
        <w:spacing w:before="3" w:after="0"/>
        <w:rPr>
          <w:rFonts w:ascii="Arial Narrow;Arial Narrow" w:hAnsi="Arial Narrow;Arial Narrow"/>
          <w:b/>
          <w:b/>
        </w:rPr>
      </w:pPr>
      <w:r>
        <w:rPr>
          <w:rFonts w:ascii="Arial Narrow;Arial Narrow" w:hAnsi="Arial Narrow;Arial Narrow"/>
          <w:b/>
        </w:rPr>
      </w:r>
    </w:p>
    <w:p>
      <w:pPr>
        <w:pStyle w:val="Normal"/>
        <w:tabs>
          <w:tab w:val="clear" w:pos="720"/>
          <w:tab w:val="left" w:pos="9751" w:leader="none"/>
        </w:tabs>
        <w:spacing w:before="89" w:after="0"/>
        <w:ind w:left="4224" w:hanging="0"/>
        <w:rPr>
          <w:rFonts w:ascii="Times New Roman" w:hAnsi="Times New Roman"/>
          <w:sz w:val="28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 xml:space="preserve"> </w:t>
      </w:r>
      <w:r>
        <w:rPr>
          <w:rFonts w:ascii="Times New Roman" w:hAnsi="Times New Roman"/>
          <w:sz w:val="28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page">
                  <wp:posOffset>1207135</wp:posOffset>
                </wp:positionH>
                <wp:positionV relativeFrom="paragraph">
                  <wp:posOffset>50165</wp:posOffset>
                </wp:positionV>
                <wp:extent cx="1977390" cy="26111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4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4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311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330"/>
                                    <w:rPr>
                                      <w:rFonts w:ascii="Bahnschrift SemiBold;Bahnschrift SemiBold" w:hAnsi="Bahnschrift SemiBold;Bahnschrift SemiBold" w:cs="Bahnschrift SemiBold;Bahnschrift SemiBold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hnschrift SemiBold;Bahnschrift SemiBold" w:ascii="Bahnschrift SemiBold;Bahnschrift SemiBold" w:hAnsi="Bahnschrift SemiBold;Bahnschrift SemiBold"/>
                                      <w:b/>
                                      <w:spacing w:val="-2"/>
                                      <w:w w:val="120"/>
                                      <w:sz w:val="28"/>
                                    </w:rPr>
                                    <w:t>Реги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311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220" w:after="0"/>
                                    <w:rPr>
                                      <w:rFonts w:ascii="Bahnschrift SemiBold;Bahnschrift SemiBold" w:hAnsi="Bahnschrift SemiBold;Bahnschrift SemiBold" w:cs="Bahnschrift SemiBold;Bahnschrift SemiBold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hnschrift SemiBold;Bahnschrift SemiBold" w:ascii="Bahnschrift SemiBold;Bahnschrift SemiBold" w:hAnsi="Bahnschrift SemiBold;Bahnschrift SemiBold"/>
                                      <w:b/>
                                      <w:spacing w:val="-2"/>
                                      <w:w w:val="120"/>
                                      <w:sz w:val="28"/>
                                    </w:rPr>
                                    <w:t>Город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5" w:after="0"/>
                                    <w:rPr>
                                      <w:rFonts w:ascii="Bahnschrift SemiBold;Bahnschrift SemiBold" w:hAnsi="Bahnschrift SemiBold;Bahnschrift SemiBold" w:cs="Bahnschrift SemiBold;Bahnschrift SemiBold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hnschrift SemiBold;Bahnschrift SemiBold" w:ascii="Bahnschrift SemiBold;Bahnschrift SemiBold" w:hAnsi="Bahnschrift SemiBold;Bahnschrift SemiBold"/>
                                      <w:b/>
                                      <w:w w:val="115"/>
                                      <w:sz w:val="28"/>
                                    </w:rPr>
                                    <w:t>(населенный</w:t>
                                  </w:r>
                                  <w:r>
                                    <w:rPr>
                                      <w:rFonts w:cs="Bahnschrift SemiBold;Bahnschrift SemiBold" w:ascii="Bahnschrift SemiBold;Bahnschrift SemiBold" w:hAnsi="Bahnschrift SemiBold;Bahnschrift SemiBold"/>
                                      <w:b/>
                                      <w:spacing w:val="23"/>
                                      <w:w w:val="115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hnschrift SemiBold;Bahnschrift SemiBold" w:ascii="Bahnschrift SemiBold;Bahnschrift SemiBold" w:hAnsi="Bahnschrift SemiBold;Bahnschrift SemiBold"/>
                                      <w:b/>
                                      <w:spacing w:val="-2"/>
                                      <w:w w:val="115"/>
                                      <w:sz w:val="28"/>
                                    </w:rPr>
                                    <w:t>пунк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7" w:hRule="atLeast"/>
                              </w:trPr>
                              <w:tc>
                                <w:tcPr>
                                  <w:tcW w:w="311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326" w:before="220" w:after="0"/>
                                    <w:rPr>
                                      <w:rFonts w:ascii="Bahnschrift SemiBold;Bahnschrift SemiBold" w:hAnsi="Bahnschrift SemiBold;Bahnschrift SemiBold" w:cs="Bahnschrift SemiBold;Bahnschrift SemiBold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hnschrift SemiBold;Bahnschrift SemiBold" w:ascii="Bahnschrift SemiBold;Bahnschrift SemiBold" w:hAnsi="Bahnschrift SemiBold;Bahnschrift SemiBold"/>
                                      <w:b/>
                                      <w:spacing w:val="-2"/>
                                      <w:w w:val="115"/>
                                      <w:sz w:val="28"/>
                                    </w:rPr>
                                    <w:t>Образовательная организ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311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" w:after="0"/>
                                    <w:ind w:left="0" w:hanging="0"/>
                                    <w:rPr>
                                      <w:rFonts w:ascii="Times New Roman" w:hAnsi="Times New Roman" w:cs="Bahnschrift SemiBold;Bahnschrift SemiBold"/>
                                      <w:b/>
                                      <w:b/>
                                      <w:sz w:val="39"/>
                                    </w:rPr>
                                  </w:pPr>
                                  <w:r>
                                    <w:rPr>
                                      <w:rFonts w:cs="Bahnschrift SemiBold;Bahnschrift SemiBold" w:ascii="Times New Roman" w:hAnsi="Times New Roman"/>
                                      <w:b/>
                                      <w:sz w:val="3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29"/>
                                    <w:rPr>
                                      <w:rFonts w:ascii="Bahnschrift SemiBold;Bahnschrift SemiBold" w:hAnsi="Bahnschrift SemiBold;Bahnschrift SemiBold" w:cs="Bahnschrift SemiBold;Bahnschrift SemiBold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hnschrift SemiBold;Bahnschrift SemiBold" w:ascii="Bahnschrift SemiBold;Bahnschrift SemiBold" w:hAnsi="Bahnschrift SemiBold;Bahnschrift SemiBold"/>
                                      <w:b/>
                                      <w:spacing w:val="-2"/>
                                      <w:w w:val="115"/>
                                      <w:sz w:val="28"/>
                                    </w:rPr>
                                    <w:t>Класс/групп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205.6pt;mso-wrap-distance-left:9.05pt;mso-wrap-distance-right:9.05pt;mso-wrap-distance-top:0pt;mso-wrap-distance-bottom:0pt;margin-top:3.95pt;mso-position-vertical-relative:text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14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4"/>
                      </w:tblGrid>
                      <w:tr>
                        <w:trPr>
                          <w:trHeight w:val="569" w:hRule="atLeast"/>
                        </w:trPr>
                        <w:tc>
                          <w:tcPr>
                            <w:tcW w:w="3114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330"/>
                              <w:rPr>
                                <w:rFonts w:ascii="Bahnschrift SemiBold;Bahnschrift SemiBold" w:hAnsi="Bahnschrift SemiBold;Bahnschrift SemiBold" w:cs="Bahnschrift SemiBold;Bahnschrift Semi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ahnschrift SemiBold;Bahnschrift SemiBold" w:ascii="Bahnschrift SemiBold;Bahnschrift SemiBold" w:hAnsi="Bahnschrift SemiBold;Bahnschrift SemiBold"/>
                                <w:b/>
                                <w:spacing w:val="-2"/>
                                <w:w w:val="120"/>
                                <w:sz w:val="28"/>
                              </w:rPr>
                              <w:t>Регион</w:t>
                            </w:r>
                          </w:p>
                        </w:tc>
                      </w:tr>
                      <w:tr>
                        <w:trPr>
                          <w:trHeight w:val="1257" w:hRule="atLeast"/>
                        </w:trPr>
                        <w:tc>
                          <w:tcPr>
                            <w:tcW w:w="3114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220" w:after="0"/>
                              <w:rPr>
                                <w:rFonts w:ascii="Bahnschrift SemiBold;Bahnschrift SemiBold" w:hAnsi="Bahnschrift SemiBold;Bahnschrift SemiBold" w:cs="Bahnschrift SemiBold;Bahnschrift Semi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ahnschrift SemiBold;Bahnschrift SemiBold" w:ascii="Bahnschrift SemiBold;Bahnschrift SemiBold" w:hAnsi="Bahnschrift SemiBold;Bahnschrift SemiBold"/>
                                <w:b/>
                                <w:spacing w:val="-2"/>
                                <w:w w:val="120"/>
                                <w:sz w:val="28"/>
                              </w:rPr>
                              <w:t>Город</w:t>
                            </w:r>
                          </w:p>
                          <w:p>
                            <w:pPr>
                              <w:pStyle w:val="TableParagraph"/>
                              <w:spacing w:before="125" w:after="0"/>
                              <w:rPr>
                                <w:rFonts w:ascii="Bahnschrift SemiBold;Bahnschrift SemiBold" w:hAnsi="Bahnschrift SemiBold;Bahnschrift SemiBold" w:cs="Bahnschrift SemiBold;Bahnschrift Semi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ahnschrift SemiBold;Bahnschrift SemiBold" w:ascii="Bahnschrift SemiBold;Bahnschrift SemiBold" w:hAnsi="Bahnschrift SemiBold;Bahnschrift SemiBold"/>
                                <w:b/>
                                <w:w w:val="115"/>
                                <w:sz w:val="28"/>
                              </w:rPr>
                              <w:t>(населенный</w:t>
                            </w:r>
                            <w:r>
                              <w:rPr>
                                <w:rFonts w:cs="Bahnschrift SemiBold;Bahnschrift SemiBold" w:ascii="Bahnschrift SemiBold;Bahnschrift SemiBold" w:hAnsi="Bahnschrift SemiBold;Bahnschrift SemiBold"/>
                                <w:b/>
                                <w:spacing w:val="23"/>
                                <w:w w:val="11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Bahnschrift SemiBold;Bahnschrift SemiBold" w:ascii="Bahnschrift SemiBold;Bahnschrift SemiBold" w:hAnsi="Bahnschrift SemiBold;Bahnschrift SemiBold"/>
                                <w:b/>
                                <w:spacing w:val="-2"/>
                                <w:w w:val="115"/>
                                <w:sz w:val="28"/>
                              </w:rPr>
                              <w:t>пункт)</w:t>
                            </w:r>
                          </w:p>
                        </w:tc>
                      </w:tr>
                      <w:tr>
                        <w:trPr>
                          <w:trHeight w:val="1487" w:hRule="atLeast"/>
                        </w:trPr>
                        <w:tc>
                          <w:tcPr>
                            <w:tcW w:w="3114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326" w:before="220" w:after="0"/>
                              <w:rPr>
                                <w:rFonts w:ascii="Bahnschrift SemiBold;Bahnschrift SemiBold" w:hAnsi="Bahnschrift SemiBold;Bahnschrift SemiBold" w:cs="Bahnschrift SemiBold;Bahnschrift Semi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ahnschrift SemiBold;Bahnschrift SemiBold" w:ascii="Bahnschrift SemiBold;Bahnschrift SemiBold" w:hAnsi="Bahnschrift SemiBold;Bahnschrift SemiBold"/>
                                <w:b/>
                                <w:spacing w:val="-2"/>
                                <w:w w:val="115"/>
                                <w:sz w:val="28"/>
                              </w:rPr>
                              <w:t>Образовательная организация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3114" w:type="dxa"/>
                            <w:tcBorders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" w:after="0"/>
                              <w:ind w:left="0" w:hanging="0"/>
                              <w:rPr>
                                <w:rFonts w:ascii="Times New Roman" w:hAnsi="Times New Roman" w:cs="Bahnschrift SemiBold;Bahnschrift SemiBold"/>
                                <w:b/>
                                <w:b/>
                                <w:sz w:val="39"/>
                              </w:rPr>
                            </w:pPr>
                            <w:r>
                              <w:rPr>
                                <w:rFonts w:cs="Bahnschrift SemiBold;Bahnschrift SemiBold" w:ascii="Times New Roman" w:hAnsi="Times New Roman"/>
                                <w:b/>
                                <w:sz w:val="39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329"/>
                              <w:rPr>
                                <w:rFonts w:ascii="Bahnschrift SemiBold;Bahnschrift SemiBold" w:hAnsi="Bahnschrift SemiBold;Bahnschrift SemiBold" w:cs="Bahnschrift SemiBold;Bahnschrift Semi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ahnschrift SemiBold;Bahnschrift SemiBold" w:ascii="Bahnschrift SemiBold;Bahnschrift SemiBold" w:hAnsi="Bahnschrift SemiBold;Bahnschrift SemiBold"/>
                                <w:b/>
                                <w:spacing w:val="-2"/>
                                <w:w w:val="115"/>
                                <w:sz w:val="28"/>
                              </w:rPr>
                              <w:t>Класс/группа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TextBody"/>
        <w:spacing w:before="0" w:after="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Normal"/>
        <w:tabs>
          <w:tab w:val="clear" w:pos="720"/>
          <w:tab w:val="left" w:pos="9751" w:leader="none"/>
        </w:tabs>
        <w:spacing w:before="245" w:after="0"/>
        <w:ind w:left="4224" w:hanging="0"/>
        <w:rPr>
          <w:rFonts w:ascii="Times New Roman" w:hAnsi="Times New Roman"/>
          <w:sz w:val="28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 xml:space="preserve"> </w:t>
      </w:r>
      <w:r>
        <w:rPr>
          <w:rFonts w:ascii="Times New Roman" w:hAnsi="Times New Roman"/>
          <w:sz w:val="28"/>
          <w:u w:val="single"/>
        </w:rPr>
        <w:tab/>
      </w:r>
    </w:p>
    <w:p>
      <w:pPr>
        <w:pStyle w:val="TextBody"/>
        <w:spacing w:before="0" w:after="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TextBody"/>
        <w:spacing w:before="0" w:after="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Normal"/>
        <w:tabs>
          <w:tab w:val="clear" w:pos="720"/>
          <w:tab w:val="left" w:pos="9751" w:leader="none"/>
        </w:tabs>
        <w:spacing w:before="246" w:after="0"/>
        <w:ind w:left="4224" w:hanging="0"/>
        <w:rPr>
          <w:rFonts w:ascii="Times New Roman" w:hAnsi="Times New Roman"/>
          <w:sz w:val="28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 xml:space="preserve"> </w:t>
      </w:r>
      <w:r>
        <w:rPr>
          <w:rFonts w:ascii="Times New Roman" w:hAnsi="Times New Roman"/>
          <w:sz w:val="28"/>
          <w:u w:val="single"/>
        </w:rPr>
        <w:tab/>
      </w:r>
    </w:p>
    <w:p>
      <w:pPr>
        <w:pStyle w:val="TextBody"/>
        <w:spacing w:before="0" w:after="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TextBody"/>
        <w:spacing w:before="0" w:after="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sectPr>
          <w:type w:val="nextPage"/>
          <w:pgSz w:w="11906" w:h="16838"/>
          <w:pgMar w:left="1020" w:right="8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751" w:leader="none"/>
        </w:tabs>
        <w:spacing w:before="246" w:after="0"/>
        <w:ind w:left="4209" w:hanging="0"/>
        <w:rPr>
          <w:rFonts w:ascii="Times New Roman" w:hAnsi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 xml:space="preserve"> </w:t>
      </w:r>
      <w:r>
        <w:rPr>
          <w:rFonts w:ascii="Times New Roman" w:hAnsi="Times New Roman"/>
          <w:sz w:val="28"/>
          <w:u w:val="single"/>
        </w:rPr>
        <w:tab/>
      </w:r>
    </w:p>
    <w:tbl>
      <w:tblPr>
        <w:tblW w:w="964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2"/>
        <w:gridCol w:w="7599"/>
      </w:tblGrid>
      <w:tr>
        <w:trPr>
          <w:trHeight w:val="694" w:hRule="atLeast"/>
        </w:trPr>
        <w:tc>
          <w:tcPr>
            <w:tcW w:w="2042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8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7599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5"/>
                <w:sz w:val="36"/>
              </w:rPr>
              <w:t>05.09.2022</w:t>
            </w:r>
          </w:p>
        </w:tc>
      </w:tr>
      <w:tr>
        <w:trPr>
          <w:trHeight w:val="658" w:hRule="atLeast"/>
        </w:trPr>
        <w:tc>
          <w:tcPr>
            <w:tcW w:w="2042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8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7599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Ден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11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знаний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10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/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10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Россия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9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–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10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страна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10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возможностей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3669030</wp:posOffset>
                </wp:positionH>
                <wp:positionV relativeFrom="page">
                  <wp:posOffset>7872730</wp:posOffset>
                </wp:positionV>
                <wp:extent cx="133985" cy="125730"/>
                <wp:effectExtent l="6985" t="6350" r="5715" b="6350"/>
                <wp:wrapNone/>
                <wp:docPr id="6" name="doc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5" stroked="t" o:allowincell="f" style="position:absolute;margin-left:288.9pt;margin-top:619.9pt;width:10.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3669030</wp:posOffset>
                </wp:positionH>
                <wp:positionV relativeFrom="page">
                  <wp:posOffset>8542655</wp:posOffset>
                </wp:positionV>
                <wp:extent cx="133985" cy="125730"/>
                <wp:effectExtent l="6985" t="6350" r="5715" b="6350"/>
                <wp:wrapNone/>
                <wp:docPr id="7" name="doc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7" stroked="t" o:allowincell="f" style="position:absolute;margin-left:288.9pt;margin-top:672.65pt;width:10.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3669030</wp:posOffset>
                </wp:positionH>
                <wp:positionV relativeFrom="page">
                  <wp:posOffset>9082405</wp:posOffset>
                </wp:positionV>
                <wp:extent cx="133985" cy="125730"/>
                <wp:effectExtent l="6985" t="6350" r="5715" b="6350"/>
                <wp:wrapNone/>
                <wp:docPr id="8" name="doc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9" stroked="t" o:allowincell="f" style="position:absolute;margin-left:288.9pt;margin-top:715.15pt;width:10.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page">
                  <wp:posOffset>785495</wp:posOffset>
                </wp:positionH>
                <wp:positionV relativeFrom="page">
                  <wp:posOffset>7872730</wp:posOffset>
                </wp:positionV>
                <wp:extent cx="133985" cy="125730"/>
                <wp:effectExtent l="6985" t="6350" r="5715" b="6350"/>
                <wp:wrapNone/>
                <wp:docPr id="9" name="doc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4" stroked="t" o:allowincell="f" style="position:absolute;margin-left:61.85pt;margin-top:619.9pt;width:10.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page">
                  <wp:posOffset>785495</wp:posOffset>
                </wp:positionH>
                <wp:positionV relativeFrom="page">
                  <wp:posOffset>8542655</wp:posOffset>
                </wp:positionV>
                <wp:extent cx="133985" cy="125730"/>
                <wp:effectExtent l="6985" t="6350" r="5715" b="6350"/>
                <wp:wrapNone/>
                <wp:docPr id="10" name="doc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6" stroked="t" o:allowincell="f" style="position:absolute;margin-left:61.85pt;margin-top:672.65pt;width:10.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page">
                  <wp:posOffset>785495</wp:posOffset>
                </wp:positionH>
                <wp:positionV relativeFrom="page">
                  <wp:posOffset>9082405</wp:posOffset>
                </wp:positionV>
                <wp:extent cx="133985" cy="125730"/>
                <wp:effectExtent l="6985" t="6350" r="5715" b="6350"/>
                <wp:wrapNone/>
                <wp:docPr id="11" name="doc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8" stroked="t" o:allowincell="f" style="position:absolute;margin-left:61.85pt;margin-top:715.15pt;width:10.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page">
                  <wp:posOffset>785495</wp:posOffset>
                </wp:positionH>
                <wp:positionV relativeFrom="page">
                  <wp:posOffset>9622155</wp:posOffset>
                </wp:positionV>
                <wp:extent cx="133985" cy="125730"/>
                <wp:effectExtent l="6985" t="6350" r="5715" b="6350"/>
                <wp:wrapNone/>
                <wp:docPr id="12" name="doc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0" stroked="t" o:allowincell="f" style="position:absolute;margin-left:61.85pt;margin-top:757.65pt;width:10.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4" w:after="0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582">
                <wp:simplePos x="0" y="0"/>
                <wp:positionH relativeFrom="page">
                  <wp:posOffset>719455</wp:posOffset>
                </wp:positionH>
                <wp:positionV relativeFrom="paragraph">
                  <wp:posOffset>164465</wp:posOffset>
                </wp:positionV>
                <wp:extent cx="6122035" cy="42672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9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7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4" name="docshapegroup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32" style="position:absolute;margin-left:0pt;margin-top:0pt;width:297.6pt;height:0.5pt" coordorigin="0,0" coordsize="5952,10">
                      <v:rect id="shape_0" ID="docshape3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5" name="docshapegroup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34" style="position:absolute;margin-left:0pt;margin-top:0pt;width:297.6pt;height:0.5pt" coordorigin="0,0" coordsize="5952,10">
                      <v:rect id="shape_0" ID="docshape3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6" name="docshapegroup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36" style="position:absolute;margin-left:0pt;margin-top:0pt;width:297.6pt;height:0.5pt" coordorigin="0,0" coordsize="5952,10">
                      <v:rect id="shape_0" ID="docshape3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7" name="docshapegroup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38" style="position:absolute;margin-left:0pt;margin-top:0pt;width:297.6pt;height:0.5pt" coordorigin="0,0" coordsize="5952,10">
                      <v:rect id="shape_0" ID="docshape3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8" name="docshapegroup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40" style="position:absolute;margin-left:0pt;margin-top:0pt;width:297.6pt;height:0.5pt" coordorigin="0,0" coordsize="5952,10">
                      <v:rect id="shape_0" ID="docshape4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9" name="docshapegroup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42" style="position:absolute;margin-left:0pt;margin-top:0pt;width:297.6pt;height:0.5pt" coordorigin="0,0" coordsize="5952,10">
                      <v:rect id="shape_0" ID="docshape4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20" name="docshapegroup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44" style="position:absolute;margin-left:0pt;margin-top:0pt;width:298.35pt;height:0.5pt" coordorigin="0,0" coordsize="5967,10">
                <v:rect id="shape_0" ID="docshape45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21" name="doc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6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22" name="doc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7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23" name="doc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8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24" name="doc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9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25" name="doc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0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26" name="doc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1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27" name="doc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2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583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28" name="doc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3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4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29" name="doc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4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2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3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585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30" name="doc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5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6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31" name="doc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6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20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6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6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587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32" name="doc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7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8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33" name="doc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8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589">
                <wp:simplePos x="0" y="0"/>
                <wp:positionH relativeFrom="page">
                  <wp:posOffset>719455</wp:posOffset>
                </wp:positionH>
                <wp:positionV relativeFrom="paragraph">
                  <wp:posOffset>179070</wp:posOffset>
                </wp:positionV>
                <wp:extent cx="6122035" cy="426720"/>
                <wp:effectExtent l="0" t="0" r="0" b="0"/>
                <wp:wrapTopAndBottom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1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8" w:after="1"/>
        <w:rPr>
          <w:sz w:val="22"/>
        </w:rPr>
      </w:pPr>
      <w:r>
        <w:rPr>
          <w:sz w:val="22"/>
        </w:rPr>
      </w:r>
    </w:p>
    <w:tbl>
      <w:tblPr>
        <w:tblW w:w="8738" w:type="dxa"/>
        <w:jc w:val="left"/>
        <w:tblInd w:w="6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8"/>
        <w:gridCol w:w="4210"/>
      </w:tblGrid>
      <w:tr>
        <w:trPr>
          <w:trHeight w:val="1021" w:hRule="atLeast"/>
        </w:trPr>
        <w:tc>
          <w:tcPr>
            <w:tcW w:w="4528" w:type="dxa"/>
            <w:tcBorders/>
          </w:tcPr>
          <w:p>
            <w:pPr>
              <w:pStyle w:val="TableParagraph"/>
              <w:spacing w:before="9" w:after="0"/>
              <w:ind w:left="50" w:right="677" w:hanging="0"/>
              <w:rPr>
                <w:sz w:val="20"/>
              </w:rPr>
            </w:pPr>
            <w:r>
              <w:rPr>
                <w:w w:val="125"/>
                <w:sz w:val="20"/>
              </w:rPr>
              <w:t xml:space="preserve">Изучены сценарий занятия и </w:t>
            </w:r>
            <w:r>
              <w:rPr>
                <w:w w:val="120"/>
                <w:sz w:val="20"/>
              </w:rPr>
              <w:t>методические рекомендации</w:t>
            </w:r>
          </w:p>
        </w:tc>
        <w:tc>
          <w:tcPr>
            <w:tcW w:w="4210" w:type="dxa"/>
            <w:tcBorders/>
          </w:tcPr>
          <w:p>
            <w:pPr>
              <w:pStyle w:val="TableParagraph"/>
              <w:spacing w:before="9" w:after="0"/>
              <w:ind w:left="173" w:hanging="0"/>
              <w:rPr>
                <w:sz w:val="20"/>
              </w:rPr>
            </w:pPr>
            <w:r>
              <w:rPr>
                <w:w w:val="125"/>
                <w:sz w:val="20"/>
              </w:rPr>
              <w:t xml:space="preserve">Подобран пример из истории, </w:t>
            </w:r>
            <w:r>
              <w:rPr>
                <w:spacing w:val="-2"/>
                <w:w w:val="125"/>
                <w:sz w:val="20"/>
              </w:rPr>
              <w:t>литературы</w:t>
            </w:r>
            <w:r>
              <w:rPr>
                <w:spacing w:val="-6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нашего</w:t>
            </w:r>
            <w:r>
              <w:rPr>
                <w:spacing w:val="-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региона,</w:t>
            </w:r>
            <w:r>
              <w:rPr>
                <w:spacing w:val="-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 xml:space="preserve">который </w:t>
            </w:r>
            <w:r>
              <w:rPr>
                <w:w w:val="125"/>
                <w:sz w:val="20"/>
              </w:rPr>
              <w:t xml:space="preserve">можно использовать для раскрытия </w:t>
            </w:r>
            <w:r>
              <w:rPr>
                <w:spacing w:val="-4"/>
                <w:w w:val="125"/>
                <w:sz w:val="20"/>
              </w:rPr>
              <w:t>темы</w:t>
            </w:r>
          </w:p>
        </w:tc>
      </w:tr>
      <w:tr>
        <w:trPr>
          <w:trHeight w:val="707" w:hRule="atLeast"/>
        </w:trPr>
        <w:tc>
          <w:tcPr>
            <w:tcW w:w="4528" w:type="dxa"/>
            <w:tcBorders/>
          </w:tcPr>
          <w:p>
            <w:pPr>
              <w:pStyle w:val="TableParagraph"/>
              <w:spacing w:before="41" w:after="0"/>
              <w:ind w:left="50" w:right="677" w:hanging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-</w:t>
            </w:r>
            <w:r>
              <w:rPr>
                <w:spacing w:val="-10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и</w:t>
            </w:r>
            <w:r>
              <w:rPr>
                <w:spacing w:val="-10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аудиоматериалы</w:t>
            </w:r>
            <w:r>
              <w:rPr>
                <w:spacing w:val="-10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к</w:t>
            </w:r>
            <w:r>
              <w:rPr>
                <w:spacing w:val="-10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 xml:space="preserve">уроку </w:t>
            </w:r>
            <w:r>
              <w:rPr>
                <w:w w:val="125"/>
                <w:sz w:val="20"/>
              </w:rPr>
              <w:t>загружены и изучены</w:t>
            </w:r>
          </w:p>
        </w:tc>
        <w:tc>
          <w:tcPr>
            <w:tcW w:w="4210" w:type="dxa"/>
            <w:tcBorders/>
          </w:tcPr>
          <w:p>
            <w:pPr>
              <w:pStyle w:val="TableParagraph"/>
              <w:spacing w:before="41" w:after="0"/>
              <w:ind w:left="173" w:hanging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одуман</w:t>
            </w:r>
            <w:r>
              <w:rPr>
                <w:spacing w:val="-4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формат</w:t>
            </w:r>
            <w:r>
              <w:rPr>
                <w:spacing w:val="-7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 xml:space="preserve">организации </w:t>
            </w:r>
            <w:r>
              <w:rPr>
                <w:w w:val="125"/>
                <w:sz w:val="20"/>
              </w:rPr>
              <w:t>обратной связи</w:t>
            </w:r>
          </w:p>
        </w:tc>
      </w:tr>
      <w:tr>
        <w:trPr>
          <w:trHeight w:val="973" w:hRule="atLeast"/>
        </w:trPr>
        <w:tc>
          <w:tcPr>
            <w:tcW w:w="4528" w:type="dxa"/>
            <w:tcBorders/>
          </w:tcPr>
          <w:p>
            <w:pPr>
              <w:pStyle w:val="TableParagraph"/>
              <w:spacing w:lineRule="auto" w:line="240" w:before="183" w:after="0"/>
              <w:ind w:left="50" w:right="677" w:hanging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 xml:space="preserve">Обучающиеся проинформированы </w:t>
            </w:r>
            <w:r>
              <w:rPr>
                <w:w w:val="125"/>
                <w:sz w:val="20"/>
              </w:rPr>
              <w:t>о теме занятия</w:t>
            </w:r>
          </w:p>
        </w:tc>
        <w:tc>
          <w:tcPr>
            <w:tcW w:w="4210" w:type="dxa"/>
            <w:tcBorders/>
          </w:tcPr>
          <w:p>
            <w:pPr>
              <w:pStyle w:val="TableParagraph"/>
              <w:spacing w:before="183" w:after="0"/>
              <w:ind w:left="173" w:hanging="0"/>
              <w:rPr>
                <w:sz w:val="20"/>
              </w:rPr>
            </w:pPr>
            <w:r>
              <w:rPr>
                <w:w w:val="125"/>
                <w:sz w:val="20"/>
              </w:rPr>
              <w:t>На</w:t>
            </w:r>
            <w:r>
              <w:rPr>
                <w:spacing w:val="-7"/>
                <w:w w:val="125"/>
                <w:sz w:val="20"/>
              </w:rPr>
              <w:t xml:space="preserve"> </w:t>
            </w:r>
            <w:r>
              <w:rPr>
                <w:w w:val="125"/>
                <w:sz w:val="20"/>
              </w:rPr>
              <w:t>занятие</w:t>
            </w:r>
            <w:r>
              <w:rPr>
                <w:spacing w:val="-7"/>
                <w:w w:val="125"/>
                <w:sz w:val="20"/>
              </w:rPr>
              <w:t xml:space="preserve"> </w:t>
            </w:r>
            <w:r>
              <w:rPr>
                <w:w w:val="125"/>
                <w:sz w:val="20"/>
              </w:rPr>
              <w:t>приглашен</w:t>
            </w:r>
            <w:r>
              <w:rPr>
                <w:spacing w:val="-4"/>
                <w:w w:val="125"/>
                <w:sz w:val="20"/>
              </w:rPr>
              <w:t xml:space="preserve"> </w:t>
            </w:r>
            <w:r>
              <w:rPr>
                <w:w w:val="125"/>
                <w:sz w:val="20"/>
              </w:rPr>
              <w:t xml:space="preserve">интересный человек (занятие проходит вне </w:t>
            </w:r>
            <w:r>
              <w:rPr>
                <w:spacing w:val="-2"/>
                <w:w w:val="125"/>
                <w:sz w:val="20"/>
              </w:rPr>
              <w:t>школы/колледжа)</w:t>
            </w:r>
          </w:p>
        </w:tc>
      </w:tr>
      <w:tr>
        <w:trPr>
          <w:trHeight w:val="547" w:hRule="atLeast"/>
        </w:trPr>
        <w:tc>
          <w:tcPr>
            <w:tcW w:w="4528" w:type="dxa"/>
            <w:tcBorders/>
          </w:tcPr>
          <w:p>
            <w:pPr>
              <w:pStyle w:val="TableParagraph"/>
              <w:spacing w:lineRule="atLeast" w:line="240" w:before="42" w:after="0"/>
              <w:ind w:left="50" w:right="191" w:hanging="0"/>
              <w:rPr>
                <w:sz w:val="20"/>
              </w:rPr>
            </w:pPr>
            <w:r>
              <w:rPr>
                <w:w w:val="120"/>
                <w:sz w:val="20"/>
              </w:rPr>
              <w:t>Подготовлены необходимые раздаточные материалы</w:t>
            </w:r>
          </w:p>
        </w:tc>
        <w:tc>
          <w:tcPr>
            <w:tcW w:w="4210" w:type="dxa"/>
            <w:tcBorders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020" w:right="8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112" w:hanging="0"/>
        <w:rPr/>
      </w:pPr>
      <w:r>
        <w:rPr/>
      </w:r>
      <w:r>
        <mc:AlternateContent>
          <mc:Choice Requires="wps">
            <w:drawing>
              <wp:inline distT="0" distB="0" distL="0" distR="0">
                <wp:extent cx="6212205" cy="426720"/>
                <wp:effectExtent l="0" t="0" r="0" b="0"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7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0"/>
                                <w:sz w:val="36"/>
                              </w:rPr>
                              <w:t>Анализ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17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>занят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950B6" style="position:absolute;rotation:-0;width:489.15pt;height:33.6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7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0"/>
                          <w:sz w:val="36"/>
                        </w:rPr>
                        <w:t>Анализ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17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>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590">
                <wp:simplePos x="0" y="0"/>
                <wp:positionH relativeFrom="page">
                  <wp:posOffset>719455</wp:posOffset>
                </wp:positionH>
                <wp:positionV relativeFrom="paragraph">
                  <wp:posOffset>126365</wp:posOffset>
                </wp:positionV>
                <wp:extent cx="6097905" cy="1270"/>
                <wp:effectExtent l="3810" t="3175" r="1905" b="1905"/>
                <wp:wrapTopAndBottom/>
                <wp:docPr id="36" name="doc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9"/>
                              </a:moveTo>
                              <a:lnTo>
                                <a:pt x="10735" y="19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1" coordorigin="1133,199" coordsize="9603,0" path="m1133,199l10735,199e" stroked="t" o:allowincell="f" style="position:absolute;margin-left:56.65pt;margin-top:9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1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37" name="doc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2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2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38" name="doc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3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593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39" name="doc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4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4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40" name="doc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5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5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41" name="doc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6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596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42" name="doc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7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7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43" name="doc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8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9611" w:leader="none"/>
        </w:tabs>
        <w:spacing w:lineRule="auto" w:line="475" w:before="167" w:after="0"/>
        <w:ind w:left="112" w:right="290" w:hanging="0"/>
        <w:rPr/>
      </w:pPr>
      <w:r>
        <w:rPr>
          <w:u w:val="single"/>
        </w:rPr>
        <w:tab/>
      </w:r>
      <w:r>
        <w:rPr>
          <w:spacing w:val="-22"/>
          <w:w w:val="120"/>
        </w:rPr>
        <w:t>_</w:t>
      </w:r>
      <w:r>
        <w:rPr>
          <w:w w:val="120"/>
        </w:rPr>
        <w:t xml:space="preserve"> </w:t>
      </w:r>
      <w:r>
        <w:rPr>
          <w:w w:val="125"/>
        </w:rPr>
        <w:t>Что я сделаю иначе в следующий раз?</w:t>
      </w:r>
    </w:p>
    <w:p>
      <w:pPr>
        <w:pStyle w:val="TextBody"/>
        <w:spacing w:before="2" w:after="0"/>
        <w:rPr>
          <w:sz w:val="4"/>
        </w:rPr>
      </w:pPr>
      <w:r>
        <w:rPr>
          <w:sz w:val="4"/>
        </w:rPr>
        <mc:AlternateContent>
          <mc:Choice Requires="wps">
            <w:drawing>
              <wp:anchor behindDoc="1" distT="0" distB="0" distL="0" distR="0" simplePos="0" locked="0" layoutInCell="0" allowOverlap="1" relativeHeight="598">
                <wp:simplePos x="0" y="0"/>
                <wp:positionH relativeFrom="page">
                  <wp:posOffset>719455</wp:posOffset>
                </wp:positionH>
                <wp:positionV relativeFrom="paragraph">
                  <wp:posOffset>48260</wp:posOffset>
                </wp:positionV>
                <wp:extent cx="6097905" cy="1270"/>
                <wp:effectExtent l="3810" t="3175" r="1905" b="1905"/>
                <wp:wrapTopAndBottom/>
                <wp:docPr id="44" name="doc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76"/>
                              </a:moveTo>
                              <a:lnTo>
                                <a:pt x="10735" y="7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9" coordorigin="1133,76" coordsize="9603,0" path="m1133,76l10735,76e" stroked="t" o:allowincell="f" style="position:absolute;margin-left:56.65pt;margin-top:3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9">
                <wp:simplePos x="0" y="0"/>
                <wp:positionH relativeFrom="page">
                  <wp:posOffset>719455</wp:posOffset>
                </wp:positionH>
                <wp:positionV relativeFrom="paragraph">
                  <wp:posOffset>279400</wp:posOffset>
                </wp:positionV>
                <wp:extent cx="6097905" cy="1270"/>
                <wp:effectExtent l="3810" t="3175" r="1905" b="1905"/>
                <wp:wrapTopAndBottom/>
                <wp:docPr id="45" name="doc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40"/>
                              </a:moveTo>
                              <a:lnTo>
                                <a:pt x="10735" y="4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0" coordorigin="1133,440" coordsize="9603,0" path="m1133,440l10735,440e" stroked="t" o:allowincell="f" style="position:absolute;margin-left:56.65pt;margin-top:2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0">
                <wp:simplePos x="0" y="0"/>
                <wp:positionH relativeFrom="page">
                  <wp:posOffset>719455</wp:posOffset>
                </wp:positionH>
                <wp:positionV relativeFrom="paragraph">
                  <wp:posOffset>511175</wp:posOffset>
                </wp:positionV>
                <wp:extent cx="6097905" cy="1270"/>
                <wp:effectExtent l="3810" t="3175" r="1905" b="1905"/>
                <wp:wrapTopAndBottom/>
                <wp:docPr id="46" name="doc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805"/>
                              </a:moveTo>
                              <a:lnTo>
                                <a:pt x="10735" y="80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1" coordorigin="1133,805" coordsize="9603,0" path="m1133,805l10735,805e" stroked="t" o:allowincell="f" style="position:absolute;margin-left:56.65pt;margin-top:40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01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602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48" name="doc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3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3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49" name="doc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4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4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50" name="doc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5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5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51" name="doc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6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6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52" name="doc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7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7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53" name="doc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8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8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54" name="doc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9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9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55" name="doc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0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0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56" name="doc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1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1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57" name="doc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2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2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58" name="doc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3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3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59" name="doc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4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4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60" name="doc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5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5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61" name="doc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6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6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62" name="doc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7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7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63" name="doc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8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1020" w:right="880" w:gutter="0" w:header="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6149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4109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4109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0"/>
                <w:sz w:val="36"/>
              </w:rPr>
              <w:t>12.09.2022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4109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Наша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85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страна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85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–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85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Россия</w:t>
            </w:r>
          </w:p>
        </w:tc>
      </w:tr>
    </w:tbl>
    <w:p>
      <w:pPr>
        <w:pStyle w:val="TextBody"/>
        <w:spacing w:before="2" w:after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2787650</wp:posOffset>
                </wp:positionH>
                <wp:positionV relativeFrom="page">
                  <wp:posOffset>457200</wp:posOffset>
                </wp:positionV>
                <wp:extent cx="4053840" cy="859790"/>
                <wp:effectExtent l="0" t="0" r="635" b="635"/>
                <wp:wrapNone/>
                <wp:docPr id="64" name="doc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859680"/>
                        </a:xfrm>
                        <a:prstGeom prst="pie">
                          <a:avLst/>
                        </a:prstGeom>
                        <a:solidFill>
                          <a:srgbClr val="095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0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  <v:fill o:detectmouseclick="t" type="solid" color2="#f6af4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3669030</wp:posOffset>
                </wp:positionH>
                <wp:positionV relativeFrom="page">
                  <wp:posOffset>7717790</wp:posOffset>
                </wp:positionV>
                <wp:extent cx="133985" cy="125730"/>
                <wp:effectExtent l="6985" t="6350" r="5715" b="6350"/>
                <wp:wrapNone/>
                <wp:docPr id="65" name="doc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2" stroked="t" o:allowincell="f" style="position:absolute;margin-left:288.9pt;margin-top:607.7pt;width:10.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3669030</wp:posOffset>
                </wp:positionH>
                <wp:positionV relativeFrom="page">
                  <wp:posOffset>8387715</wp:posOffset>
                </wp:positionV>
                <wp:extent cx="133985" cy="125730"/>
                <wp:effectExtent l="6985" t="6350" r="5715" b="6350"/>
                <wp:wrapNone/>
                <wp:docPr id="66" name="doc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4" stroked="t" o:allowincell="f" style="position:absolute;margin-left:288.9pt;margin-top:660.45pt;width:10.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3669030</wp:posOffset>
                </wp:positionH>
                <wp:positionV relativeFrom="page">
                  <wp:posOffset>8927465</wp:posOffset>
                </wp:positionV>
                <wp:extent cx="133985" cy="125730"/>
                <wp:effectExtent l="6985" t="6350" r="5715" b="6350"/>
                <wp:wrapNone/>
                <wp:docPr id="67" name="doc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6" stroked="t" o:allowincell="f" style="position:absolute;margin-left:288.9pt;margin-top:702.95pt;width:10.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page">
                  <wp:posOffset>785495</wp:posOffset>
                </wp:positionH>
                <wp:positionV relativeFrom="page">
                  <wp:posOffset>7717790</wp:posOffset>
                </wp:positionV>
                <wp:extent cx="133985" cy="125730"/>
                <wp:effectExtent l="6985" t="6350" r="5715" b="6350"/>
                <wp:wrapNone/>
                <wp:docPr id="68" name="doc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1" stroked="t" o:allowincell="f" style="position:absolute;margin-left:61.85pt;margin-top:607.7pt;width:10.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page">
                  <wp:posOffset>785495</wp:posOffset>
                </wp:positionH>
                <wp:positionV relativeFrom="page">
                  <wp:posOffset>8387715</wp:posOffset>
                </wp:positionV>
                <wp:extent cx="133985" cy="125730"/>
                <wp:effectExtent l="6985" t="6350" r="5715" b="6350"/>
                <wp:wrapNone/>
                <wp:docPr id="69" name="doc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3" stroked="t" o:allowincell="f" style="position:absolute;margin-left:61.85pt;margin-top:660.45pt;width:10.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page">
                  <wp:posOffset>785495</wp:posOffset>
                </wp:positionH>
                <wp:positionV relativeFrom="page">
                  <wp:posOffset>8927465</wp:posOffset>
                </wp:positionV>
                <wp:extent cx="133985" cy="125730"/>
                <wp:effectExtent l="6985" t="6350" r="5715" b="6350"/>
                <wp:wrapNone/>
                <wp:docPr id="70" name="doc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5" stroked="t" o:allowincell="f" style="position:absolute;margin-left:61.85pt;margin-top:702.95pt;width:10.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page">
                  <wp:posOffset>785495</wp:posOffset>
                </wp:positionH>
                <wp:positionV relativeFrom="page">
                  <wp:posOffset>9467215</wp:posOffset>
                </wp:positionV>
                <wp:extent cx="133985" cy="125730"/>
                <wp:effectExtent l="6985" t="6350" r="5715" b="6350"/>
                <wp:wrapNone/>
                <wp:docPr id="71" name="doc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7" stroked="t" o:allowincell="f" style="position:absolute;margin-left:61.85pt;margin-top:745.45pt;width:10.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618">
                <wp:simplePos x="0" y="0"/>
                <wp:positionH relativeFrom="page">
                  <wp:posOffset>719455</wp:posOffset>
                </wp:positionH>
                <wp:positionV relativeFrom="paragraph">
                  <wp:posOffset>156210</wp:posOffset>
                </wp:positionV>
                <wp:extent cx="6122035" cy="426720"/>
                <wp:effectExtent l="0" t="0" r="0" b="0"/>
                <wp:wrapTopAndBottom/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3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9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7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9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73" name="docshapegroup9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98" style="position:absolute;margin-left:0pt;margin-top:0pt;width:297.6pt;height:0.5pt" coordorigin="0,0" coordsize="5952,10">
                      <v:rect id="shape_0" ID="docshape9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74" name="docshapegroup10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00" style="position:absolute;margin-left:0pt;margin-top:0pt;width:297.6pt;height:0.5pt" coordorigin="0,0" coordsize="5952,10">
                      <v:rect id="shape_0" ID="docshape10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75" name="docshapegroup10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02" style="position:absolute;margin-left:0pt;margin-top:0pt;width:297.6pt;height:0.5pt" coordorigin="0,0" coordsize="5952,10">
                      <v:rect id="shape_0" ID="docshape10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76" name="docshapegroup10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04" style="position:absolute;margin-left:0pt;margin-top:0pt;width:297.6pt;height:0.5pt" coordorigin="0,0" coordsize="5952,10">
                      <v:rect id="shape_0" ID="docshape10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77" name="docshapegroup10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06" style="position:absolute;margin-left:0pt;margin-top:0pt;width:297.6pt;height:0.5pt" coordorigin="0,0" coordsize="5952,10">
                      <v:rect id="shape_0" ID="docshape10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78" name="docshapegroup10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08" style="position:absolute;margin-left:0pt;margin-top:0pt;width:297.6pt;height:0.5pt" coordorigin="0,0" coordsize="5952,10">
                      <v:rect id="shape_0" ID="docshape10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79" name="docshapegroup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10" style="position:absolute;margin-left:0pt;margin-top:0pt;width:298.35pt;height:0.5pt" coordorigin="0,0" coordsize="5967,10">
                <v:rect id="shape_0" ID="docshape111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0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page">
                  <wp:posOffset>788670</wp:posOffset>
                </wp:positionH>
                <wp:positionV relativeFrom="paragraph">
                  <wp:posOffset>-2226310</wp:posOffset>
                </wp:positionV>
                <wp:extent cx="133985" cy="125730"/>
                <wp:effectExtent l="6985" t="6350" r="5715" b="6350"/>
                <wp:wrapNone/>
                <wp:docPr id="80" name="doc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12" stroked="t" o:allowincell="f" style="position:absolute;margin-left:62.1pt;margin-top:-175.3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page">
                  <wp:posOffset>788670</wp:posOffset>
                </wp:positionH>
                <wp:positionV relativeFrom="paragraph">
                  <wp:posOffset>-1931670</wp:posOffset>
                </wp:positionV>
                <wp:extent cx="133985" cy="125730"/>
                <wp:effectExtent l="6985" t="6350" r="5715" b="6350"/>
                <wp:wrapNone/>
                <wp:docPr id="81" name="doc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13" stroked="t" o:allowincell="f" style="position:absolute;margin-left:62.1pt;margin-top:-152.1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page">
                  <wp:posOffset>788670</wp:posOffset>
                </wp:positionH>
                <wp:positionV relativeFrom="paragraph">
                  <wp:posOffset>-1637030</wp:posOffset>
                </wp:positionV>
                <wp:extent cx="133985" cy="125730"/>
                <wp:effectExtent l="6985" t="6350" r="5715" b="6350"/>
                <wp:wrapNone/>
                <wp:docPr id="82" name="doc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14" stroked="t" o:allowincell="f" style="position:absolute;margin-left:62.1pt;margin-top:-128.9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page">
                  <wp:posOffset>788670</wp:posOffset>
                </wp:positionH>
                <wp:positionV relativeFrom="paragraph">
                  <wp:posOffset>-1342390</wp:posOffset>
                </wp:positionV>
                <wp:extent cx="133985" cy="125730"/>
                <wp:effectExtent l="6985" t="6350" r="5715" b="6350"/>
                <wp:wrapNone/>
                <wp:docPr id="83" name="doc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15" stroked="t" o:allowincell="f" style="position:absolute;margin-left:62.1pt;margin-top:-105.7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page">
                  <wp:posOffset>788670</wp:posOffset>
                </wp:positionH>
                <wp:positionV relativeFrom="paragraph">
                  <wp:posOffset>-1047750</wp:posOffset>
                </wp:positionV>
                <wp:extent cx="133985" cy="125730"/>
                <wp:effectExtent l="6985" t="6350" r="5715" b="6350"/>
                <wp:wrapNone/>
                <wp:docPr id="84" name="doc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16" stroked="t" o:allowincell="f" style="position:absolute;margin-left:62.1pt;margin-top:-82.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page">
                  <wp:posOffset>788670</wp:posOffset>
                </wp:positionH>
                <wp:positionV relativeFrom="paragraph">
                  <wp:posOffset>-753110</wp:posOffset>
                </wp:positionV>
                <wp:extent cx="133985" cy="125730"/>
                <wp:effectExtent l="6985" t="6350" r="5715" b="6350"/>
                <wp:wrapNone/>
                <wp:docPr id="85" name="doc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17" stroked="t" o:allowincell="f" style="position:absolute;margin-left:62.1pt;margin-top:-59.3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page">
                  <wp:posOffset>788670</wp:posOffset>
                </wp:positionH>
                <wp:positionV relativeFrom="paragraph">
                  <wp:posOffset>-458470</wp:posOffset>
                </wp:positionV>
                <wp:extent cx="133985" cy="125730"/>
                <wp:effectExtent l="6985" t="6350" r="5715" b="6350"/>
                <wp:wrapNone/>
                <wp:docPr id="86" name="doc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18" stroked="t" o:allowincell="f" style="position:absolute;margin-left:62.1pt;margin-top:-36.1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619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87" name="doc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9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0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88" name="doc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0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67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621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89" name="doc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1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2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90" name="doc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2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67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623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91" name="doc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3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4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92" name="doc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4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25">
                <wp:simplePos x="0" y="0"/>
                <wp:positionH relativeFrom="page">
                  <wp:posOffset>719455</wp:posOffset>
                </wp:positionH>
                <wp:positionV relativeFrom="paragraph">
                  <wp:posOffset>179070</wp:posOffset>
                </wp:positionV>
                <wp:extent cx="6122035" cy="426720"/>
                <wp:effectExtent l="0" t="0" r="0" b="0"/>
                <wp:wrapTopAndBottom/>
                <wp:docPr id="9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1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1"/>
        <w:rPr>
          <w:sz w:val="22"/>
        </w:rPr>
      </w:pPr>
      <w:r>
        <w:rPr>
          <w:sz w:val="22"/>
        </w:rPr>
      </w:r>
    </w:p>
    <w:tbl>
      <w:tblPr>
        <w:tblW w:w="8738" w:type="dxa"/>
        <w:jc w:val="left"/>
        <w:tblInd w:w="6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8"/>
        <w:gridCol w:w="4210"/>
      </w:tblGrid>
      <w:tr>
        <w:trPr>
          <w:trHeight w:val="1021" w:hRule="atLeast"/>
        </w:trPr>
        <w:tc>
          <w:tcPr>
            <w:tcW w:w="4528" w:type="dxa"/>
            <w:tcBorders/>
          </w:tcPr>
          <w:p>
            <w:pPr>
              <w:pStyle w:val="TableParagraph"/>
              <w:spacing w:before="8" w:after="0"/>
              <w:ind w:left="50" w:right="677" w:hanging="0"/>
              <w:rPr>
                <w:sz w:val="20"/>
              </w:rPr>
            </w:pPr>
            <w:r>
              <w:rPr>
                <w:w w:val="125"/>
                <w:sz w:val="20"/>
              </w:rPr>
              <w:t xml:space="preserve">Изучены сценарий занятия и </w:t>
            </w:r>
            <w:r>
              <w:rPr>
                <w:w w:val="120"/>
                <w:sz w:val="20"/>
              </w:rPr>
              <w:t>методические рекомендации</w:t>
            </w:r>
          </w:p>
        </w:tc>
        <w:tc>
          <w:tcPr>
            <w:tcW w:w="4210" w:type="dxa"/>
            <w:tcBorders/>
          </w:tcPr>
          <w:p>
            <w:pPr>
              <w:pStyle w:val="TableParagraph"/>
              <w:spacing w:before="8" w:after="0"/>
              <w:ind w:left="173" w:hanging="0"/>
              <w:rPr>
                <w:sz w:val="20"/>
              </w:rPr>
            </w:pPr>
            <w:r>
              <w:rPr>
                <w:w w:val="125"/>
                <w:sz w:val="20"/>
              </w:rPr>
              <w:t xml:space="preserve">Подобран пример из истории, </w:t>
            </w:r>
            <w:r>
              <w:rPr>
                <w:spacing w:val="-2"/>
                <w:w w:val="125"/>
                <w:sz w:val="20"/>
              </w:rPr>
              <w:t>литературы</w:t>
            </w:r>
            <w:r>
              <w:rPr>
                <w:spacing w:val="-6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нашего</w:t>
            </w:r>
            <w:r>
              <w:rPr>
                <w:spacing w:val="-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региона,</w:t>
            </w:r>
            <w:r>
              <w:rPr>
                <w:spacing w:val="-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 xml:space="preserve">который </w:t>
            </w:r>
            <w:r>
              <w:rPr>
                <w:w w:val="125"/>
                <w:sz w:val="20"/>
              </w:rPr>
              <w:t xml:space="preserve">можно использовать для раскрытия </w:t>
            </w:r>
            <w:r>
              <w:rPr>
                <w:spacing w:val="-4"/>
                <w:w w:val="125"/>
                <w:sz w:val="20"/>
              </w:rPr>
              <w:t>темы</w:t>
            </w:r>
          </w:p>
        </w:tc>
      </w:tr>
      <w:tr>
        <w:trPr>
          <w:trHeight w:val="709" w:hRule="atLeast"/>
        </w:trPr>
        <w:tc>
          <w:tcPr>
            <w:tcW w:w="4528" w:type="dxa"/>
            <w:tcBorders/>
          </w:tcPr>
          <w:p>
            <w:pPr>
              <w:pStyle w:val="TableParagraph"/>
              <w:spacing w:before="43" w:after="0"/>
              <w:ind w:left="50" w:right="677" w:hanging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-</w:t>
            </w:r>
            <w:r>
              <w:rPr>
                <w:spacing w:val="-10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и</w:t>
            </w:r>
            <w:r>
              <w:rPr>
                <w:spacing w:val="-10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аудиоматериалы</w:t>
            </w:r>
            <w:r>
              <w:rPr>
                <w:spacing w:val="-10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к</w:t>
            </w:r>
            <w:r>
              <w:rPr>
                <w:spacing w:val="-10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 xml:space="preserve">уроку </w:t>
            </w:r>
            <w:r>
              <w:rPr>
                <w:w w:val="125"/>
                <w:sz w:val="20"/>
              </w:rPr>
              <w:t>загружены и изучены</w:t>
            </w:r>
          </w:p>
        </w:tc>
        <w:tc>
          <w:tcPr>
            <w:tcW w:w="4210" w:type="dxa"/>
            <w:tcBorders/>
          </w:tcPr>
          <w:p>
            <w:pPr>
              <w:pStyle w:val="TableParagraph"/>
              <w:spacing w:before="43" w:after="0"/>
              <w:ind w:left="173" w:hanging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одуман</w:t>
            </w:r>
            <w:r>
              <w:rPr>
                <w:spacing w:val="-4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формат</w:t>
            </w:r>
            <w:r>
              <w:rPr>
                <w:spacing w:val="-7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 xml:space="preserve">организации </w:t>
            </w:r>
            <w:r>
              <w:rPr>
                <w:w w:val="125"/>
                <w:sz w:val="20"/>
              </w:rPr>
              <w:t>обратной связи</w:t>
            </w:r>
          </w:p>
        </w:tc>
      </w:tr>
      <w:tr>
        <w:trPr>
          <w:trHeight w:val="971" w:hRule="atLeast"/>
        </w:trPr>
        <w:tc>
          <w:tcPr>
            <w:tcW w:w="4528" w:type="dxa"/>
            <w:tcBorders/>
          </w:tcPr>
          <w:p>
            <w:pPr>
              <w:pStyle w:val="TableParagraph"/>
              <w:spacing w:before="183" w:after="0"/>
              <w:ind w:left="50" w:right="677" w:hanging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 xml:space="preserve">Обучающиеся проинформированы </w:t>
            </w:r>
            <w:r>
              <w:rPr>
                <w:w w:val="125"/>
                <w:sz w:val="20"/>
              </w:rPr>
              <w:t>о теме занятия</w:t>
            </w:r>
          </w:p>
        </w:tc>
        <w:tc>
          <w:tcPr>
            <w:tcW w:w="4210" w:type="dxa"/>
            <w:tcBorders/>
          </w:tcPr>
          <w:p>
            <w:pPr>
              <w:pStyle w:val="TableParagraph"/>
              <w:spacing w:before="183" w:after="0"/>
              <w:ind w:left="173" w:hanging="0"/>
              <w:rPr>
                <w:sz w:val="20"/>
              </w:rPr>
            </w:pPr>
            <w:r>
              <w:rPr>
                <w:w w:val="125"/>
                <w:sz w:val="20"/>
              </w:rPr>
              <w:t>На</w:t>
            </w:r>
            <w:r>
              <w:rPr>
                <w:spacing w:val="-7"/>
                <w:w w:val="125"/>
                <w:sz w:val="20"/>
              </w:rPr>
              <w:t xml:space="preserve"> </w:t>
            </w:r>
            <w:r>
              <w:rPr>
                <w:w w:val="125"/>
                <w:sz w:val="20"/>
              </w:rPr>
              <w:t>занятие</w:t>
            </w:r>
            <w:r>
              <w:rPr>
                <w:spacing w:val="-7"/>
                <w:w w:val="125"/>
                <w:sz w:val="20"/>
              </w:rPr>
              <w:t xml:space="preserve"> </w:t>
            </w:r>
            <w:r>
              <w:rPr>
                <w:w w:val="125"/>
                <w:sz w:val="20"/>
              </w:rPr>
              <w:t>приглашен</w:t>
            </w:r>
            <w:r>
              <w:rPr>
                <w:spacing w:val="-4"/>
                <w:w w:val="125"/>
                <w:sz w:val="20"/>
              </w:rPr>
              <w:t xml:space="preserve"> </w:t>
            </w:r>
            <w:r>
              <w:rPr>
                <w:w w:val="125"/>
                <w:sz w:val="20"/>
              </w:rPr>
              <w:t xml:space="preserve">интересный человек (занятие проходит вне </w:t>
            </w:r>
            <w:r>
              <w:rPr>
                <w:spacing w:val="-2"/>
                <w:w w:val="125"/>
                <w:sz w:val="20"/>
              </w:rPr>
              <w:t>школы/колледжа)</w:t>
            </w:r>
          </w:p>
        </w:tc>
      </w:tr>
      <w:tr>
        <w:trPr>
          <w:trHeight w:val="546" w:hRule="atLeast"/>
        </w:trPr>
        <w:tc>
          <w:tcPr>
            <w:tcW w:w="4528" w:type="dxa"/>
            <w:tcBorders/>
          </w:tcPr>
          <w:p>
            <w:pPr>
              <w:pStyle w:val="TableParagraph"/>
              <w:spacing w:lineRule="atLeast" w:line="240" w:before="41" w:after="0"/>
              <w:ind w:left="50" w:right="191" w:hanging="0"/>
              <w:rPr>
                <w:sz w:val="20"/>
              </w:rPr>
            </w:pPr>
            <w:r>
              <w:rPr>
                <w:w w:val="120"/>
                <w:sz w:val="20"/>
              </w:rPr>
              <w:t>Подготовлены необходимые раздаточные материалы</w:t>
            </w:r>
          </w:p>
        </w:tc>
        <w:tc>
          <w:tcPr>
            <w:tcW w:w="4210" w:type="dxa"/>
            <w:tcBorders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020" w:right="8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112" w:hanging="0"/>
        <w:rPr/>
      </w:pPr>
      <w:r>
        <w:rPr/>
      </w:r>
      <w:r>
        <mc:AlternateContent>
          <mc:Choice Requires="wps">
            <w:drawing>
              <wp:inline distT="0" distB="0" distL="0" distR="0">
                <wp:extent cx="6212205" cy="426720"/>
                <wp:effectExtent l="0" t="0" r="0" b="0"/>
                <wp:docPr id="9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7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0"/>
                                <w:sz w:val="36"/>
                              </w:rPr>
                              <w:t>Анализ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17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>занят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950B6" style="position:absolute;rotation:-0;width:489.15pt;height:33.6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7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0"/>
                          <w:sz w:val="36"/>
                        </w:rPr>
                        <w:t>Анализ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17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>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360" w:before="102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626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95" name="doc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7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7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96" name="doc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8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8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97" name="doc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9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lineRule="auto" w:line="360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11" w:after="0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629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98" name="doc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0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0">
                <wp:simplePos x="0" y="0"/>
                <wp:positionH relativeFrom="page">
                  <wp:posOffset>719455</wp:posOffset>
                </wp:positionH>
                <wp:positionV relativeFrom="paragraph">
                  <wp:posOffset>354965</wp:posOffset>
                </wp:positionV>
                <wp:extent cx="6097905" cy="1270"/>
                <wp:effectExtent l="3810" t="3175" r="1905" b="1905"/>
                <wp:wrapTopAndBottom/>
                <wp:docPr id="99" name="doc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59"/>
                              </a:moveTo>
                              <a:lnTo>
                                <a:pt x="10735" y="5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1" coordorigin="1133,559" coordsize="9603,0" path="m1133,559l10735,559e" stroked="t" o:allowincell="f" style="position:absolute;margin-left:56.65pt;margin-top:27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1">
                <wp:simplePos x="0" y="0"/>
                <wp:positionH relativeFrom="page">
                  <wp:posOffset>719455</wp:posOffset>
                </wp:positionH>
                <wp:positionV relativeFrom="paragraph">
                  <wp:posOffset>588010</wp:posOffset>
                </wp:positionV>
                <wp:extent cx="6097905" cy="1270"/>
                <wp:effectExtent l="3810" t="3175" r="1905" b="1905"/>
                <wp:wrapTopAndBottom/>
                <wp:docPr id="100" name="doc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6"/>
                              </a:moveTo>
                              <a:lnTo>
                                <a:pt x="10735" y="92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2" coordorigin="1133,926" coordsize="9603,0" path="m1133,926l10735,926e" stroked="t" o:allowincell="f" style="position:absolute;margin-left:56.65pt;margin-top:46.3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632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01" name="doc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3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3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02" name="doc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4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9611" w:leader="none"/>
        </w:tabs>
        <w:spacing w:lineRule="auto" w:line="480" w:before="164" w:after="0"/>
        <w:ind w:left="112" w:right="290" w:hanging="0"/>
        <w:rPr/>
      </w:pPr>
      <w:r>
        <w:rPr>
          <w:u w:val="single"/>
        </w:rPr>
        <w:tab/>
      </w:r>
      <w:r>
        <w:rPr>
          <w:spacing w:val="-22"/>
          <w:w w:val="120"/>
        </w:rPr>
        <w:t>_</w:t>
      </w:r>
      <w:r>
        <w:rPr>
          <w:w w:val="120"/>
        </w:rPr>
        <w:t xml:space="preserve"> </w:t>
      </w:r>
      <w:r>
        <w:rPr>
          <w:w w:val="125"/>
        </w:rPr>
        <w:t>Что я сделаю иначе в следующий раз?</w:t>
      </w:r>
    </w:p>
    <w:p>
      <w:pPr>
        <w:pStyle w:val="TextBody"/>
        <w:spacing w:before="10" w:after="0"/>
        <w:rPr>
          <w:sz w:val="3"/>
        </w:rPr>
      </w:pPr>
      <w:r>
        <w:rPr>
          <w:sz w:val="3"/>
        </w:rPr>
        <mc:AlternateContent>
          <mc:Choice Requires="wps">
            <w:drawing>
              <wp:anchor behindDoc="1" distT="0" distB="0" distL="0" distR="0" simplePos="0" locked="0" layoutInCell="0" allowOverlap="1" relativeHeight="634">
                <wp:simplePos x="0" y="0"/>
                <wp:positionH relativeFrom="page">
                  <wp:posOffset>719455</wp:posOffset>
                </wp:positionH>
                <wp:positionV relativeFrom="paragraph">
                  <wp:posOffset>45085</wp:posOffset>
                </wp:positionV>
                <wp:extent cx="6097905" cy="1270"/>
                <wp:effectExtent l="3810" t="3175" r="1905" b="1905"/>
                <wp:wrapTopAndBottom/>
                <wp:docPr id="103" name="doc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71"/>
                              </a:moveTo>
                              <a:lnTo>
                                <a:pt x="10735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5" coordorigin="1133,71" coordsize="9603,0" path="m1133,71l10735,71e" stroked="t" o:allowincell="f" style="position:absolute;margin-left:56.65pt;margin-top:3.5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5">
                <wp:simplePos x="0" y="0"/>
                <wp:positionH relativeFrom="page">
                  <wp:posOffset>719455</wp:posOffset>
                </wp:positionH>
                <wp:positionV relativeFrom="paragraph">
                  <wp:posOffset>276860</wp:posOffset>
                </wp:positionV>
                <wp:extent cx="6097905" cy="1270"/>
                <wp:effectExtent l="3810" t="3175" r="1905" b="1905"/>
                <wp:wrapTopAndBottom/>
                <wp:docPr id="104" name="doc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36"/>
                              </a:moveTo>
                              <a:lnTo>
                                <a:pt x="10735" y="43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6" coordorigin="1133,436" coordsize="9603,0" path="m1133,436l10735,436e" stroked="t" o:allowincell="f" style="position:absolute;margin-left:56.65pt;margin-top:21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6">
                <wp:simplePos x="0" y="0"/>
                <wp:positionH relativeFrom="page">
                  <wp:posOffset>719455</wp:posOffset>
                </wp:positionH>
                <wp:positionV relativeFrom="paragraph">
                  <wp:posOffset>509905</wp:posOffset>
                </wp:positionV>
                <wp:extent cx="6097905" cy="1270"/>
                <wp:effectExtent l="3810" t="3175" r="1905" b="1905"/>
                <wp:wrapTopAndBottom/>
                <wp:docPr id="105" name="doc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803"/>
                              </a:moveTo>
                              <a:lnTo>
                                <a:pt x="10735" y="80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7" coordorigin="1133,803" coordsize="9603,0" path="m1133,803l10735,803e" stroked="t" o:allowincell="f" style="position:absolute;margin-left:56.65pt;margin-top:40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37">
                <wp:simplePos x="0" y="0"/>
                <wp:positionH relativeFrom="page">
                  <wp:posOffset>719455</wp:posOffset>
                </wp:positionH>
                <wp:positionV relativeFrom="paragraph">
                  <wp:posOffset>179070</wp:posOffset>
                </wp:positionV>
                <wp:extent cx="6122035" cy="426720"/>
                <wp:effectExtent l="0" t="0" r="0" b="0"/>
                <wp:wrapTopAndBottom/>
                <wp:docPr id="10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1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638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107" name="doc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9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9">
                <wp:simplePos x="0" y="0"/>
                <wp:positionH relativeFrom="page">
                  <wp:posOffset>719455</wp:posOffset>
                </wp:positionH>
                <wp:positionV relativeFrom="paragraph">
                  <wp:posOffset>356870</wp:posOffset>
                </wp:positionV>
                <wp:extent cx="6097905" cy="1270"/>
                <wp:effectExtent l="3810" t="3175" r="1905" b="1905"/>
                <wp:wrapTopAndBottom/>
                <wp:docPr id="108" name="doc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2"/>
                              </a:moveTo>
                              <a:lnTo>
                                <a:pt x="10735" y="56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0" coordorigin="1133,562" coordsize="9603,0" path="m1133,562l10735,562e" stroked="t" o:allowincell="f" style="position:absolute;margin-left:56.65pt;margin-top:28.1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0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109" name="doc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1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1">
                <wp:simplePos x="0" y="0"/>
                <wp:positionH relativeFrom="page">
                  <wp:posOffset>719455</wp:posOffset>
                </wp:positionH>
                <wp:positionV relativeFrom="paragraph">
                  <wp:posOffset>821690</wp:posOffset>
                </wp:positionV>
                <wp:extent cx="6097905" cy="1270"/>
                <wp:effectExtent l="3810" t="3175" r="1905" b="1905"/>
                <wp:wrapTopAndBottom/>
                <wp:docPr id="110" name="doc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4"/>
                              </a:moveTo>
                              <a:lnTo>
                                <a:pt x="10735" y="129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2" coordorigin="1133,1294" coordsize="9603,0" path="m1133,1294l10735,1294e" stroked="t" o:allowincell="f" style="position:absolute;margin-left:56.65pt;margin-top:64.7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2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111" name="doc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3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3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112" name="doc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4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4">
                <wp:simplePos x="0" y="0"/>
                <wp:positionH relativeFrom="page">
                  <wp:posOffset>719455</wp:posOffset>
                </wp:positionH>
                <wp:positionV relativeFrom="paragraph">
                  <wp:posOffset>1518285</wp:posOffset>
                </wp:positionV>
                <wp:extent cx="6097905" cy="1270"/>
                <wp:effectExtent l="3810" t="3175" r="1905" b="1905"/>
                <wp:wrapTopAndBottom/>
                <wp:docPr id="113" name="doc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91"/>
                              </a:moveTo>
                              <a:lnTo>
                                <a:pt x="10735" y="239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5" coordorigin="1133,2391" coordsize="9603,0" path="m1133,2391l10735,2391e" stroked="t" o:allowincell="f" style="position:absolute;margin-left:56.65pt;margin-top:119.5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5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114" name="doc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6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6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115" name="doc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7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7">
                <wp:simplePos x="0" y="0"/>
                <wp:positionH relativeFrom="page">
                  <wp:posOffset>719455</wp:posOffset>
                </wp:positionH>
                <wp:positionV relativeFrom="paragraph">
                  <wp:posOffset>2214245</wp:posOffset>
                </wp:positionV>
                <wp:extent cx="6097905" cy="1270"/>
                <wp:effectExtent l="3810" t="3175" r="1905" b="1905"/>
                <wp:wrapTopAndBottom/>
                <wp:docPr id="116" name="doc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7"/>
                              </a:moveTo>
                              <a:lnTo>
                                <a:pt x="10735" y="348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8" coordorigin="1133,3487" coordsize="9603,0" path="m1133,3487l10735,3487e" stroked="t" o:allowincell="f" style="position:absolute;margin-left:56.65pt;margin-top:174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8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117" name="doc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9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9">
                <wp:simplePos x="0" y="0"/>
                <wp:positionH relativeFrom="page">
                  <wp:posOffset>719455</wp:posOffset>
                </wp:positionH>
                <wp:positionV relativeFrom="paragraph">
                  <wp:posOffset>2679065</wp:posOffset>
                </wp:positionV>
                <wp:extent cx="6097905" cy="1270"/>
                <wp:effectExtent l="3810" t="3175" r="1905" b="1905"/>
                <wp:wrapTopAndBottom/>
                <wp:docPr id="118" name="doc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9"/>
                              </a:moveTo>
                              <a:lnTo>
                                <a:pt x="10735" y="42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0" coordorigin="1133,4219" coordsize="9603,0" path="m1133,4219l10735,4219e" stroked="t" o:allowincell="f" style="position:absolute;margin-left:56.65pt;margin-top:210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0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119" name="doc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1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1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120" name="doc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2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2">
                <wp:simplePos x="0" y="0"/>
                <wp:positionH relativeFrom="page">
                  <wp:posOffset>719455</wp:posOffset>
                </wp:positionH>
                <wp:positionV relativeFrom="paragraph">
                  <wp:posOffset>3375660</wp:posOffset>
                </wp:positionV>
                <wp:extent cx="6097905" cy="1270"/>
                <wp:effectExtent l="3810" t="3175" r="1905" b="1905"/>
                <wp:wrapTopAndBottom/>
                <wp:docPr id="121" name="doc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6"/>
                              </a:moveTo>
                              <a:lnTo>
                                <a:pt x="10735" y="5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3" coordorigin="1133,5316" coordsize="9603,0" path="m1133,5316l10735,5316e" stroked="t" o:allowincell="f" style="position:absolute;margin-left:56.65pt;margin-top:26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3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122" name="doc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4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1020" w:right="8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7"/>
        </w:rPr>
      </w:pPr>
      <w:r>
        <w:rPr>
          <w:sz w:val="27"/>
        </w:rPr>
      </w:r>
    </w:p>
    <w:tbl>
      <w:tblPr>
        <w:tblW w:w="964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2"/>
        <w:gridCol w:w="7599"/>
      </w:tblGrid>
      <w:tr>
        <w:trPr>
          <w:trHeight w:val="694" w:hRule="atLeast"/>
        </w:trPr>
        <w:tc>
          <w:tcPr>
            <w:tcW w:w="2042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8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7599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0"/>
                <w:sz w:val="36"/>
              </w:rPr>
              <w:t>19.09.2022</w:t>
            </w:r>
          </w:p>
        </w:tc>
      </w:tr>
      <w:tr>
        <w:trPr>
          <w:trHeight w:val="658" w:hRule="atLeast"/>
        </w:trPr>
        <w:tc>
          <w:tcPr>
            <w:tcW w:w="2042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8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7599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165-летие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14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со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11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дня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12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рождения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12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К.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13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Э.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11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0"/>
                <w:sz w:val="36"/>
              </w:rPr>
              <w:t>Циолковского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54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1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24" name="docshapegroup16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64" style="position:absolute;margin-left:0pt;margin-top:0pt;width:297.6pt;height:0.5pt" coordorigin="0,0" coordsize="5952,10">
                      <v:rect id="shape_0" ID="docshape16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25" name="docshapegroup16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66" style="position:absolute;margin-left:0pt;margin-top:0pt;width:297.6pt;height:0.5pt" coordorigin="0,0" coordsize="5952,10">
                      <v:rect id="shape_0" ID="docshape16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26" name="docshapegroup1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68" style="position:absolute;margin-left:0pt;margin-top:0pt;width:297.6pt;height:0.5pt" coordorigin="0,0" coordsize="5952,10">
                      <v:rect id="shape_0" ID="docshape16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27" name="docshapegroup17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70" style="position:absolute;margin-left:0pt;margin-top:0pt;width:297.6pt;height:0.5pt" coordorigin="0,0" coordsize="5952,10">
                      <v:rect id="shape_0" ID="docshape17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28" name="docshapegroup17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72" style="position:absolute;margin-left:0pt;margin-top:0pt;width:297.6pt;height:0.5pt" coordorigin="0,0" coordsize="5952,10">
                      <v:rect id="shape_0" ID="docshape17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29" name="docshapegroup17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74" style="position:absolute;margin-left:0pt;margin-top:0pt;width:297.6pt;height:0.5pt" coordorigin="0,0" coordsize="5952,10">
                      <v:rect id="shape_0" ID="docshape17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130" name="docshapegroup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76" style="position:absolute;margin-left:0pt;margin-top:0pt;width:298.35pt;height:0.5pt" coordorigin="0,0" coordsize="5967,10">
                <v:rect id="shape_0" ID="docshape177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131" name="doc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78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132" name="doc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79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133" name="doc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80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134" name="doc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81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135" name="doc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82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136" name="doc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83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137" name="doc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84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655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38" name="doc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5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6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39" name="doc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6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657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140" name="doc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7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8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41" name="doc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8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659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142" name="doc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9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0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43" name="doc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0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footerReference w:type="even" r:id="rId22"/>
          <w:footerReference w:type="default" r:id="rId23"/>
          <w:type w:val="nextPage"/>
          <w:pgSz w:w="11906" w:h="16838"/>
          <w:pgMar w:left="1020" w:right="880" w:gutter="0" w:header="0" w:top="70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61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1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662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53" name="doc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5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3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154" name="doc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6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4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55" name="doc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7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665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56" name="doc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8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6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157" name="doc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9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7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58" name="doc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0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668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59" name="doc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1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9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160" name="doc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2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0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161" name="doc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3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2"/>
          <w:w w:val="125"/>
        </w:rPr>
        <w:t xml:space="preserve"> </w:t>
      </w:r>
      <w:r>
        <w:rPr>
          <w:w w:val="125"/>
        </w:rPr>
        <w:t>я</w:t>
      </w:r>
      <w:r>
        <w:rPr>
          <w:spacing w:val="-12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3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Normal"/>
        <w:tabs>
          <w:tab w:val="clear" w:pos="720"/>
          <w:tab w:val="left" w:pos="9611" w:leader="none"/>
        </w:tabs>
        <w:spacing w:before="123" w:after="0"/>
        <w:ind w:left="112" w:hanging="0"/>
        <w:rPr>
          <w:sz w:val="20"/>
        </w:rPr>
      </w:pPr>
      <w:r>
        <w:rPr>
          <w:sz w:val="20"/>
          <w:u w:val="single"/>
        </w:rPr>
        <w:tab/>
      </w:r>
      <w:r>
        <w:rPr>
          <w:spacing w:val="-10"/>
          <w:sz w:val="20"/>
        </w:rPr>
        <w:t>_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671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62" name="doc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4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2">
                <wp:simplePos x="0" y="0"/>
                <wp:positionH relativeFrom="page">
                  <wp:posOffset>719455</wp:posOffset>
                </wp:positionH>
                <wp:positionV relativeFrom="paragraph">
                  <wp:posOffset>431800</wp:posOffset>
                </wp:positionV>
                <wp:extent cx="6097905" cy="1270"/>
                <wp:effectExtent l="3810" t="3175" r="1905" b="1905"/>
                <wp:wrapTopAndBottom/>
                <wp:docPr id="163" name="doc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0"/>
                              </a:moveTo>
                              <a:lnTo>
                                <a:pt x="10735" y="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5" coordorigin="1133,680" coordsize="9603,0" path="m1133,680l10735,680e" stroked="t" o:allowincell="f" style="position:absolute;margin-left:56.65pt;margin-top:3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73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1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674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165" name="doc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7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5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166" name="doc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8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6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167" name="doc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9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7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168" name="doc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0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8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169" name="doc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1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9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170" name="doc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2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0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171" name="doc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3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1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172" name="doc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4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2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173" name="doc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5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3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174" name="doc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6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4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175" name="doc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7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5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176" name="doc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8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6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177" name="doc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9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7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178" name="doc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0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8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179" name="doc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1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9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180" name="doc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2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6531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4491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4491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5"/>
                <w:sz w:val="36"/>
              </w:rPr>
              <w:t>26.09.2022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4491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Ден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30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пожилого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31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0"/>
                <w:sz w:val="36"/>
              </w:rPr>
              <w:t>человека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90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19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93" name="docshapegroup2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34" style="position:absolute;margin-left:0pt;margin-top:0pt;width:297.6pt;height:0.5pt" coordorigin="0,0" coordsize="5952,10">
                      <v:rect id="shape_0" ID="docshape23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94" name="docshapegroup2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36" style="position:absolute;margin-left:0pt;margin-top:0pt;width:297.6pt;height:0.5pt" coordorigin="0,0" coordsize="5952,10">
                      <v:rect id="shape_0" ID="docshape23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95" name="docshapegroup2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38" style="position:absolute;margin-left:0pt;margin-top:0pt;width:297.6pt;height:0.5pt" coordorigin="0,0" coordsize="5952,10">
                      <v:rect id="shape_0" ID="docshape23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96" name="docshapegroup2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40" style="position:absolute;margin-left:0pt;margin-top:0pt;width:297.6pt;height:0.5pt" coordorigin="0,0" coordsize="5952,10">
                      <v:rect id="shape_0" ID="docshape24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97" name="docshapegroup2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42" style="position:absolute;margin-left:0pt;margin-top:0pt;width:297.6pt;height:0.5pt" coordorigin="0,0" coordsize="5952,10">
                      <v:rect id="shape_0" ID="docshape24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98" name="docshapegroup2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44" style="position:absolute;margin-left:0pt;margin-top:0pt;width:297.6pt;height:0.5pt" coordorigin="0,0" coordsize="5952,10">
                      <v:rect id="shape_0" ID="docshape24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199" name="docshapegroup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246" style="position:absolute;margin-left:0pt;margin-top:0pt;width:298.35pt;height:0.5pt" coordorigin="0,0" coordsize="5967,10">
                <v:rect id="shape_0" ID="docshape247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200" name="doc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48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201" name="doc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49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202" name="doc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50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203" name="doc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51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204" name="doc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52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205" name="doc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53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206" name="doc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54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691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207" name="doc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55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2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208" name="doc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56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693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209" name="doc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57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4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210" name="doc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58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695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211" name="doc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59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6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212" name="doc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60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97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2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698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224" name="doc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62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9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225" name="doc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63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0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226" name="doc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64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701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227" name="doc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65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2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228" name="doc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66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3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229" name="doc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67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704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230" name="doc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68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5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231" name="doc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69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9611" w:leader="none"/>
        </w:tabs>
        <w:spacing w:lineRule="auto" w:line="475" w:before="167" w:after="0"/>
        <w:ind w:left="112" w:right="290" w:hanging="0"/>
        <w:rPr/>
      </w:pPr>
      <w:r>
        <w:rPr>
          <w:u w:val="single"/>
        </w:rPr>
        <w:tab/>
      </w:r>
      <w:r>
        <w:rPr>
          <w:spacing w:val="-22"/>
          <w:w w:val="120"/>
        </w:rPr>
        <w:t>_</w:t>
      </w:r>
      <w:r>
        <w:rPr>
          <w:w w:val="120"/>
        </w:rPr>
        <w:t xml:space="preserve"> </w:t>
      </w:r>
      <w:r>
        <w:rPr>
          <w:w w:val="125"/>
        </w:rPr>
        <w:t>Что я сделаю иначе в следующий раз?</w:t>
      </w:r>
    </w:p>
    <w:p>
      <w:pPr>
        <w:pStyle w:val="TextBody"/>
        <w:spacing w:before="2" w:after="0"/>
        <w:rPr>
          <w:sz w:val="4"/>
        </w:rPr>
      </w:pPr>
      <w:r>
        <w:rPr>
          <w:sz w:val="4"/>
        </w:rPr>
        <mc:AlternateContent>
          <mc:Choice Requires="wps">
            <w:drawing>
              <wp:anchor behindDoc="1" distT="0" distB="0" distL="0" distR="0" simplePos="0" locked="0" layoutInCell="0" allowOverlap="1" relativeHeight="706">
                <wp:simplePos x="0" y="0"/>
                <wp:positionH relativeFrom="page">
                  <wp:posOffset>719455</wp:posOffset>
                </wp:positionH>
                <wp:positionV relativeFrom="paragraph">
                  <wp:posOffset>48260</wp:posOffset>
                </wp:positionV>
                <wp:extent cx="6097905" cy="1270"/>
                <wp:effectExtent l="3810" t="3175" r="1905" b="1905"/>
                <wp:wrapTopAndBottom/>
                <wp:docPr id="232" name="doc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76"/>
                              </a:moveTo>
                              <a:lnTo>
                                <a:pt x="10735" y="7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70" coordorigin="1133,76" coordsize="9603,0" path="m1133,76l10735,76e" stroked="t" o:allowincell="f" style="position:absolute;margin-left:56.65pt;margin-top:3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7">
                <wp:simplePos x="0" y="0"/>
                <wp:positionH relativeFrom="page">
                  <wp:posOffset>719455</wp:posOffset>
                </wp:positionH>
                <wp:positionV relativeFrom="paragraph">
                  <wp:posOffset>279400</wp:posOffset>
                </wp:positionV>
                <wp:extent cx="6097905" cy="1270"/>
                <wp:effectExtent l="3810" t="3175" r="1905" b="1905"/>
                <wp:wrapTopAndBottom/>
                <wp:docPr id="233" name="doc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40"/>
                              </a:moveTo>
                              <a:lnTo>
                                <a:pt x="10735" y="4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71" coordorigin="1133,440" coordsize="9603,0" path="m1133,440l10735,440e" stroked="t" o:allowincell="f" style="position:absolute;margin-left:56.65pt;margin-top:2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8">
                <wp:simplePos x="0" y="0"/>
                <wp:positionH relativeFrom="page">
                  <wp:posOffset>719455</wp:posOffset>
                </wp:positionH>
                <wp:positionV relativeFrom="paragraph">
                  <wp:posOffset>511175</wp:posOffset>
                </wp:positionV>
                <wp:extent cx="6097905" cy="1270"/>
                <wp:effectExtent l="3810" t="3175" r="1905" b="1905"/>
                <wp:wrapTopAndBottom/>
                <wp:docPr id="234" name="doc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805"/>
                              </a:moveTo>
                              <a:lnTo>
                                <a:pt x="10735" y="80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72" coordorigin="1133,805" coordsize="9603,0" path="m1133,805l10735,805e" stroked="t" o:allowincell="f" style="position:absolute;margin-left:56.65pt;margin-top:40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709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2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710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236" name="doc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74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1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237" name="doc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75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2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238" name="doc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76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3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239" name="doc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77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4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240" name="doc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78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5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241" name="doc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79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6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242" name="doc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80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7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243" name="doc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81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8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244" name="doc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82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9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245" name="doc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83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0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246" name="doc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84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1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247" name="doc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85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2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248" name="doc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86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3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249" name="doc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87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4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250" name="doc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88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5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251" name="doc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89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5105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3065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3065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0"/>
                <w:sz w:val="36"/>
              </w:rPr>
              <w:t>03.10.2022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3065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Ден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14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учителя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726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2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63" name="docshapegroup30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302" style="position:absolute;margin-left:0pt;margin-top:0pt;width:297.6pt;height:0.5pt" coordorigin="0,0" coordsize="5952,10">
                      <v:rect id="shape_0" ID="docshape30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64" name="docshapegroup30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304" style="position:absolute;margin-left:0pt;margin-top:0pt;width:297.6pt;height:0.5pt" coordorigin="0,0" coordsize="5952,10">
                      <v:rect id="shape_0" ID="docshape30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65" name="docshapegroup30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306" style="position:absolute;margin-left:0pt;margin-top:0pt;width:297.6pt;height:0.5pt" coordorigin="0,0" coordsize="5952,10">
                      <v:rect id="shape_0" ID="docshape30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66" name="docshapegroup30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308" style="position:absolute;margin-left:0pt;margin-top:0pt;width:297.6pt;height:0.5pt" coordorigin="0,0" coordsize="5952,10">
                      <v:rect id="shape_0" ID="docshape30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67" name="docshapegroup3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310" style="position:absolute;margin-left:0pt;margin-top:0pt;width:297.6pt;height:0.5pt" coordorigin="0,0" coordsize="5952,10">
                      <v:rect id="shape_0" ID="docshape31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68" name="docshapegroup3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312" style="position:absolute;margin-left:0pt;margin-top:0pt;width:297.6pt;height:0.5pt" coordorigin="0,0" coordsize="5952,10">
                      <v:rect id="shape_0" ID="docshape31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269" name="docshapegroup3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314" style="position:absolute;margin-left:0pt;margin-top:0pt;width:298.35pt;height:0.5pt" coordorigin="0,0" coordsize="5967,10">
                <v:rect id="shape_0" ID="docshape315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270" name="doc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16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271" name="doc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17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272" name="doc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18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273" name="doc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19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274" name="doc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20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275" name="doc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21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276" name="doc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22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727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277" name="doc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23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8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278" name="doc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24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729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279" name="doc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25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0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280" name="doc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26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731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281" name="doc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27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2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282" name="doc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28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733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29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734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295" name="doc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30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5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296" name="doc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31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6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297" name="doc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32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737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298" name="doc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33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8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299" name="doc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34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9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300" name="doc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35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740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301" name="doc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36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1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302" name="doc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37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2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303" name="doc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38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2"/>
          <w:w w:val="125"/>
        </w:rPr>
        <w:t xml:space="preserve"> </w:t>
      </w:r>
      <w:r>
        <w:rPr>
          <w:w w:val="125"/>
        </w:rPr>
        <w:t>я</w:t>
      </w:r>
      <w:r>
        <w:rPr>
          <w:spacing w:val="-12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3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Normal"/>
        <w:tabs>
          <w:tab w:val="clear" w:pos="720"/>
          <w:tab w:val="left" w:pos="9611" w:leader="none"/>
        </w:tabs>
        <w:spacing w:before="123" w:after="0"/>
        <w:ind w:left="112" w:hanging="0"/>
        <w:rPr>
          <w:sz w:val="20"/>
        </w:rPr>
      </w:pPr>
      <w:r>
        <w:rPr>
          <w:sz w:val="20"/>
          <w:u w:val="single"/>
        </w:rPr>
        <w:tab/>
      </w:r>
      <w:r>
        <w:rPr>
          <w:spacing w:val="-10"/>
          <w:sz w:val="20"/>
        </w:rPr>
        <w:t>_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743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304" name="doc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39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4">
                <wp:simplePos x="0" y="0"/>
                <wp:positionH relativeFrom="page">
                  <wp:posOffset>719455</wp:posOffset>
                </wp:positionH>
                <wp:positionV relativeFrom="paragraph">
                  <wp:posOffset>431800</wp:posOffset>
                </wp:positionV>
                <wp:extent cx="6097905" cy="1270"/>
                <wp:effectExtent l="3810" t="3175" r="1905" b="1905"/>
                <wp:wrapTopAndBottom/>
                <wp:docPr id="305" name="doc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0"/>
                              </a:moveTo>
                              <a:lnTo>
                                <a:pt x="10735" y="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40" coordorigin="1133,680" coordsize="9603,0" path="m1133,680l10735,680e" stroked="t" o:allowincell="f" style="position:absolute;margin-left:56.65pt;margin-top:3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745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30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746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307" name="doc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42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7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308" name="doc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43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8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309" name="doc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44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9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310" name="doc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45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0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311" name="doc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46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1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312" name="doc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47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2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313" name="doc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48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3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314" name="doc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49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4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315" name="doc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50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5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316" name="doc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51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6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317" name="doc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52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7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318" name="doc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53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8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319" name="doc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54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9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320" name="doc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55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0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321" name="doc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56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1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322" name="doc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57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4724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684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2684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10.10.2022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2684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Ден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14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0"/>
                <w:sz w:val="36"/>
              </w:rPr>
              <w:t>отца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762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3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335" name="docshapegroup37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370" style="position:absolute;margin-left:0pt;margin-top:0pt;width:297.6pt;height:0.5pt" coordorigin="0,0" coordsize="5952,10">
                      <v:rect id="shape_0" ID="docshape37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336" name="docshapegroup37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372" style="position:absolute;margin-left:0pt;margin-top:0pt;width:297.6pt;height:0.5pt" coordorigin="0,0" coordsize="5952,10">
                      <v:rect id="shape_0" ID="docshape37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337" name="docshapegroup37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374" style="position:absolute;margin-left:0pt;margin-top:0pt;width:297.6pt;height:0.5pt" coordorigin="0,0" coordsize="5952,10">
                      <v:rect id="shape_0" ID="docshape37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338" name="docshapegroup37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376" style="position:absolute;margin-left:0pt;margin-top:0pt;width:297.6pt;height:0.5pt" coordorigin="0,0" coordsize="5952,10">
                      <v:rect id="shape_0" ID="docshape37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339" name="docshapegroup37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378" style="position:absolute;margin-left:0pt;margin-top:0pt;width:297.6pt;height:0.5pt" coordorigin="0,0" coordsize="5952,10">
                      <v:rect id="shape_0" ID="docshape37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340" name="docshapegroup38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380" style="position:absolute;margin-left:0pt;margin-top:0pt;width:297.6pt;height:0.5pt" coordorigin="0,0" coordsize="5952,10">
                      <v:rect id="shape_0" ID="docshape38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341" name="docshapegroup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382" style="position:absolute;margin-left:0pt;margin-top:0pt;width:298.35pt;height:0.5pt" coordorigin="0,0" coordsize="5967,10">
                <v:rect id="shape_0" ID="docshape383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342" name="doc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84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343" name="doc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85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344" name="doc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86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345" name="doc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87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346" name="doc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88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347" name="doc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89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348" name="doc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90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763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349" name="doc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91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4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350" name="doc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92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765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351" name="doc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93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6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352" name="doc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94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767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353" name="doc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95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8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354" name="doc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96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769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3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770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367" name="doc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98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1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368" name="doc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99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2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369" name="doc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00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773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370" name="doc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01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4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371" name="doc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02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5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372" name="doc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03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776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373" name="doc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04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7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374" name="doc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05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9611" w:leader="none"/>
        </w:tabs>
        <w:spacing w:lineRule="auto" w:line="475" w:before="167" w:after="0"/>
        <w:ind w:left="112" w:right="290" w:hanging="0"/>
        <w:rPr/>
      </w:pPr>
      <w:r>
        <w:rPr>
          <w:u w:val="single"/>
        </w:rPr>
        <w:tab/>
      </w:r>
      <w:r>
        <w:rPr>
          <w:spacing w:val="-22"/>
          <w:w w:val="120"/>
        </w:rPr>
        <w:t>_</w:t>
      </w:r>
      <w:r>
        <w:rPr>
          <w:w w:val="120"/>
        </w:rPr>
        <w:t xml:space="preserve"> </w:t>
      </w:r>
      <w:r>
        <w:rPr>
          <w:w w:val="125"/>
        </w:rPr>
        <w:t>Что я сделаю иначе в следующий раз?</w:t>
      </w:r>
    </w:p>
    <w:p>
      <w:pPr>
        <w:pStyle w:val="TextBody"/>
        <w:spacing w:before="2" w:after="0"/>
        <w:rPr>
          <w:sz w:val="4"/>
        </w:rPr>
      </w:pPr>
      <w:r>
        <w:rPr>
          <w:sz w:val="4"/>
        </w:rPr>
        <mc:AlternateContent>
          <mc:Choice Requires="wps">
            <w:drawing>
              <wp:anchor behindDoc="1" distT="0" distB="0" distL="0" distR="0" simplePos="0" locked="0" layoutInCell="0" allowOverlap="1" relativeHeight="778">
                <wp:simplePos x="0" y="0"/>
                <wp:positionH relativeFrom="page">
                  <wp:posOffset>719455</wp:posOffset>
                </wp:positionH>
                <wp:positionV relativeFrom="paragraph">
                  <wp:posOffset>48260</wp:posOffset>
                </wp:positionV>
                <wp:extent cx="6097905" cy="1270"/>
                <wp:effectExtent l="3810" t="3175" r="1905" b="1905"/>
                <wp:wrapTopAndBottom/>
                <wp:docPr id="375" name="doc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76"/>
                              </a:moveTo>
                              <a:lnTo>
                                <a:pt x="10735" y="7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06" coordorigin="1133,76" coordsize="9603,0" path="m1133,76l10735,76e" stroked="t" o:allowincell="f" style="position:absolute;margin-left:56.65pt;margin-top:3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9">
                <wp:simplePos x="0" y="0"/>
                <wp:positionH relativeFrom="page">
                  <wp:posOffset>719455</wp:posOffset>
                </wp:positionH>
                <wp:positionV relativeFrom="paragraph">
                  <wp:posOffset>279400</wp:posOffset>
                </wp:positionV>
                <wp:extent cx="6097905" cy="1270"/>
                <wp:effectExtent l="3810" t="3175" r="1905" b="1905"/>
                <wp:wrapTopAndBottom/>
                <wp:docPr id="376" name="doc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40"/>
                              </a:moveTo>
                              <a:lnTo>
                                <a:pt x="10735" y="4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07" coordorigin="1133,440" coordsize="9603,0" path="m1133,440l10735,440e" stroked="t" o:allowincell="f" style="position:absolute;margin-left:56.65pt;margin-top:2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0">
                <wp:simplePos x="0" y="0"/>
                <wp:positionH relativeFrom="page">
                  <wp:posOffset>719455</wp:posOffset>
                </wp:positionH>
                <wp:positionV relativeFrom="paragraph">
                  <wp:posOffset>511175</wp:posOffset>
                </wp:positionV>
                <wp:extent cx="6097905" cy="1270"/>
                <wp:effectExtent l="3810" t="3175" r="1905" b="1905"/>
                <wp:wrapTopAndBottom/>
                <wp:docPr id="377" name="doc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805"/>
                              </a:moveTo>
                              <a:lnTo>
                                <a:pt x="10735" y="80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08" coordorigin="1133,805" coordsize="9603,0" path="m1133,805l10735,805e" stroked="t" o:allowincell="f" style="position:absolute;margin-left:56.65pt;margin-top:40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781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3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782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379" name="doc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10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3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380" name="doc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11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4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381" name="doc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12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5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382" name="doc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13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6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383" name="doc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14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7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384" name="doc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15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8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385" name="doc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16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9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386" name="doc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17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0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387" name="doc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18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1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388" name="doc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19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2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389" name="doc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20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3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390" name="doc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21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4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391" name="doc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22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5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392" name="doc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23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6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393" name="doc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24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7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394" name="doc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25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48"/>
          <w:headerReference w:type="default" r:id="rId49"/>
          <w:footerReference w:type="even" r:id="rId50"/>
          <w:footerReference w:type="default" r:id="rId51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5158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3118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3118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17.10.2022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3118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Ден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13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90"/>
                <w:sz w:val="36"/>
              </w:rPr>
              <w:t>музыки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798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40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407" name="docshapegroup4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438" style="position:absolute;margin-left:0pt;margin-top:0pt;width:297.6pt;height:0.5pt" coordorigin="0,0" coordsize="5952,10">
                      <v:rect id="shape_0" ID="docshape43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408" name="docshapegroup4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440" style="position:absolute;margin-left:0pt;margin-top:0pt;width:297.6pt;height:0.5pt" coordorigin="0,0" coordsize="5952,10">
                      <v:rect id="shape_0" ID="docshape44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409" name="docshapegroup4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442" style="position:absolute;margin-left:0pt;margin-top:0pt;width:297.6pt;height:0.5pt" coordorigin="0,0" coordsize="5952,10">
                      <v:rect id="shape_0" ID="docshape44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410" name="docshapegroup4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444" style="position:absolute;margin-left:0pt;margin-top:0pt;width:297.6pt;height:0.5pt" coordorigin="0,0" coordsize="5952,10">
                      <v:rect id="shape_0" ID="docshape44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411" name="docshapegroup44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446" style="position:absolute;margin-left:0pt;margin-top:0pt;width:297.6pt;height:0.5pt" coordorigin="0,0" coordsize="5952,10">
                      <v:rect id="shape_0" ID="docshape44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412" name="docshapegroup4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448" style="position:absolute;margin-left:0pt;margin-top:0pt;width:297.6pt;height:0.5pt" coordorigin="0,0" coordsize="5952,10">
                      <v:rect id="shape_0" ID="docshape44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413" name="docshapegroup4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450" style="position:absolute;margin-left:0pt;margin-top:0pt;width:298.35pt;height:0.5pt" coordorigin="0,0" coordsize="5967,10">
                <v:rect id="shape_0" ID="docshape451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414" name="doc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52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415" name="doc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53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416" name="doc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54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417" name="doc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55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418" name="doc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56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419" name="doc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57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420" name="doc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58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799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421" name="doc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59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0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422" name="doc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60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801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423" name="doc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61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2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424" name="doc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62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803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425" name="doc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63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4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426" name="doc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64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05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4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806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439" name="doc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66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7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440" name="doc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67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8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441" name="doc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68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809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442" name="doc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69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0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443" name="doc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70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1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444" name="doc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71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812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445" name="doc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72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3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446" name="doc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73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4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447" name="doc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74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1"/>
          <w:w w:val="125"/>
        </w:rPr>
        <w:t xml:space="preserve"> </w:t>
      </w:r>
      <w:r>
        <w:rPr>
          <w:w w:val="125"/>
        </w:rPr>
        <w:t>я</w:t>
      </w:r>
      <w:r>
        <w:rPr>
          <w:spacing w:val="-13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2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815">
                <wp:simplePos x="0" y="0"/>
                <wp:positionH relativeFrom="page">
                  <wp:posOffset>719455</wp:posOffset>
                </wp:positionH>
                <wp:positionV relativeFrom="paragraph">
                  <wp:posOffset>201930</wp:posOffset>
                </wp:positionV>
                <wp:extent cx="6097905" cy="1270"/>
                <wp:effectExtent l="3810" t="3175" r="1905" b="1905"/>
                <wp:wrapTopAndBottom/>
                <wp:docPr id="448" name="doc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8"/>
                              </a:moveTo>
                              <a:lnTo>
                                <a:pt x="10735" y="31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75" coordorigin="1133,318" coordsize="9603,0" path="m1133,318l10735,318e" stroked="t" o:allowincell="f" style="position:absolute;margin-left:56.65pt;margin-top:15.9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6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449" name="doc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76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7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450" name="doc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77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18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4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819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452" name="doc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79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0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453" name="doc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80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1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454" name="doc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81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2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455" name="doc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82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3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456" name="doc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83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4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457" name="doc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84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5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458" name="doc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85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6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459" name="doc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86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7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460" name="doc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87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8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461" name="doc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88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9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462" name="doc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89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0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463" name="doc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90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1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464" name="doc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91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2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465" name="doc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92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3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466" name="doc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93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4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467" name="doc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94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56"/>
          <w:headerReference w:type="default" r:id="rId57"/>
          <w:footerReference w:type="even" r:id="rId58"/>
          <w:footerReference w:type="default" r:id="rId59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8007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5967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5967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0"/>
                <w:sz w:val="36"/>
              </w:rPr>
              <w:t>24.10.2022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5967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Традиционные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67"/>
                <w:w w:val="150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семейные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67"/>
                <w:w w:val="150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0"/>
                <w:sz w:val="36"/>
              </w:rPr>
              <w:t>ценности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35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4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480" name="docshapegroup50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507" style="position:absolute;margin-left:0pt;margin-top:0pt;width:297.6pt;height:0.5pt" coordorigin="0,0" coordsize="5952,10">
                      <v:rect id="shape_0" ID="docshape508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481" name="docshapegroup50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509" style="position:absolute;margin-left:0pt;margin-top:0pt;width:297.6pt;height:0.5pt" coordorigin="0,0" coordsize="5952,10">
                      <v:rect id="shape_0" ID="docshape510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482" name="docshapegroup5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511" style="position:absolute;margin-left:0pt;margin-top:0pt;width:297.6pt;height:0.5pt" coordorigin="0,0" coordsize="5952,10">
                      <v:rect id="shape_0" ID="docshape512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483" name="docshapegroup5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513" style="position:absolute;margin-left:0pt;margin-top:0pt;width:297.6pt;height:0.5pt" coordorigin="0,0" coordsize="5952,10">
                      <v:rect id="shape_0" ID="docshape514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484" name="docshapegroup5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515" style="position:absolute;margin-left:0pt;margin-top:0pt;width:297.6pt;height:0.5pt" coordorigin="0,0" coordsize="5952,10">
                      <v:rect id="shape_0" ID="docshape516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485" name="docshapegroup5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517" style="position:absolute;margin-left:0pt;margin-top:0pt;width:297.6pt;height:0.5pt" coordorigin="0,0" coordsize="5952,10">
                      <v:rect id="shape_0" ID="docshape518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486" name="docshapegroup5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519" style="position:absolute;margin-left:0pt;margin-top:0pt;width:298.35pt;height:0.5pt" coordorigin="0,0" coordsize="5967,10">
                <v:rect id="shape_0" ID="docshape520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487" name="doc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21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488" name="doc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22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489" name="doc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23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490" name="doc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24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491" name="doc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25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492" name="doc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26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493" name="doc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27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836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494" name="doc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28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7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495" name="doc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29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838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496" name="doc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30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9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497" name="doc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31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840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498" name="doc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32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1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499" name="doc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33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60"/>
          <w:headerReference w:type="default" r:id="rId61"/>
          <w:footerReference w:type="even" r:id="rId62"/>
          <w:footerReference w:type="default" r:id="rId63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42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5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843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512" name="doc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35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4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513" name="doc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36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5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514" name="doc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37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846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515" name="doc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38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7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516" name="doc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39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8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517" name="doc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40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849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518" name="doc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41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0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519" name="doc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42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1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520" name="doc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43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2"/>
          <w:w w:val="125"/>
        </w:rPr>
        <w:t xml:space="preserve"> </w:t>
      </w:r>
      <w:r>
        <w:rPr>
          <w:w w:val="125"/>
        </w:rPr>
        <w:t>я</w:t>
      </w:r>
      <w:r>
        <w:rPr>
          <w:spacing w:val="-12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3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Normal"/>
        <w:tabs>
          <w:tab w:val="clear" w:pos="720"/>
          <w:tab w:val="left" w:pos="9611" w:leader="none"/>
        </w:tabs>
        <w:spacing w:before="123" w:after="0"/>
        <w:ind w:left="112" w:hanging="0"/>
        <w:rPr>
          <w:sz w:val="20"/>
        </w:rPr>
      </w:pPr>
      <w:r>
        <w:rPr>
          <w:sz w:val="20"/>
          <w:u w:val="single"/>
        </w:rPr>
        <w:tab/>
      </w:r>
      <w:r>
        <w:rPr>
          <w:spacing w:val="-10"/>
          <w:sz w:val="20"/>
        </w:rPr>
        <w:t>_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852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521" name="doc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44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3">
                <wp:simplePos x="0" y="0"/>
                <wp:positionH relativeFrom="page">
                  <wp:posOffset>719455</wp:posOffset>
                </wp:positionH>
                <wp:positionV relativeFrom="paragraph">
                  <wp:posOffset>431800</wp:posOffset>
                </wp:positionV>
                <wp:extent cx="6097905" cy="1270"/>
                <wp:effectExtent l="3810" t="3175" r="1905" b="1905"/>
                <wp:wrapTopAndBottom/>
                <wp:docPr id="522" name="doc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0"/>
                              </a:moveTo>
                              <a:lnTo>
                                <a:pt x="10735" y="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45" coordorigin="1133,680" coordsize="9603,0" path="m1133,680l10735,680e" stroked="t" o:allowincell="f" style="position:absolute;margin-left:56.65pt;margin-top:3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54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5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855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524" name="doc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47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6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525" name="doc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48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7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526" name="doc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49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8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527" name="doc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50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9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528" name="doc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51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0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529" name="doc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52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1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530" name="doc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53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2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531" name="doc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54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3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532" name="doc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55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4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533" name="doc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56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5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534" name="doc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57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6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535" name="doc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58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7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536" name="doc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59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8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537" name="doc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60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9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538" name="doc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61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0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539" name="doc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62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64"/>
          <w:headerReference w:type="default" r:id="rId65"/>
          <w:footerReference w:type="even" r:id="rId66"/>
          <w:footerReference w:type="default" r:id="rId67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6771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4731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4731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31.10.2022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4731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Ден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16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народного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16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единства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71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5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552" name="docshapegroup5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575" style="position:absolute;margin-left:0pt;margin-top:0pt;width:297.6pt;height:0.5pt" coordorigin="0,0" coordsize="5952,10">
                      <v:rect id="shape_0" ID="docshape576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553" name="docshapegroup5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577" style="position:absolute;margin-left:0pt;margin-top:0pt;width:297.6pt;height:0.5pt" coordorigin="0,0" coordsize="5952,10">
                      <v:rect id="shape_0" ID="docshape578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554" name="docshapegroup57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579" style="position:absolute;margin-left:0pt;margin-top:0pt;width:297.6pt;height:0.5pt" coordorigin="0,0" coordsize="5952,10">
                      <v:rect id="shape_0" ID="docshape580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555" name="docshapegroup58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581" style="position:absolute;margin-left:0pt;margin-top:0pt;width:297.6pt;height:0.5pt" coordorigin="0,0" coordsize="5952,10">
                      <v:rect id="shape_0" ID="docshape582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556" name="docshapegroup58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583" style="position:absolute;margin-left:0pt;margin-top:0pt;width:297.6pt;height:0.5pt" coordorigin="0,0" coordsize="5952,10">
                      <v:rect id="shape_0" ID="docshape584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557" name="docshapegroup58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585" style="position:absolute;margin-left:0pt;margin-top:0pt;width:297.6pt;height:0.5pt" coordorigin="0,0" coordsize="5952,10">
                      <v:rect id="shape_0" ID="docshape586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558" name="docshapegroup5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587" style="position:absolute;margin-left:0pt;margin-top:0pt;width:298.35pt;height:0.5pt" coordorigin="0,0" coordsize="5967,10">
                <v:rect id="shape_0" ID="docshape588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559" name="doc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89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560" name="doc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90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561" name="doc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91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562" name="doc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92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563" name="doc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93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564" name="doc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94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565" name="doc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95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872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566" name="doc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96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3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567" name="doc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97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874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568" name="doc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98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5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569" name="doc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99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876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570" name="doc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00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7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571" name="doc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01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68"/>
          <w:headerReference w:type="default" r:id="rId69"/>
          <w:footerReference w:type="even" r:id="rId70"/>
          <w:footerReference w:type="default" r:id="rId71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78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5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879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584" name="doc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03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0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585" name="docshape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04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1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586" name="doc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05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882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587" name="doc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06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3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588" name="docshape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07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4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589" name="docshape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08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885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590" name="docshape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09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6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591" name="docshape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10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9611" w:leader="none"/>
        </w:tabs>
        <w:spacing w:lineRule="auto" w:line="475" w:before="167" w:after="0"/>
        <w:ind w:left="112" w:right="290" w:hanging="0"/>
        <w:rPr/>
      </w:pPr>
      <w:r>
        <w:rPr>
          <w:u w:val="single"/>
        </w:rPr>
        <w:tab/>
      </w:r>
      <w:r>
        <w:rPr>
          <w:spacing w:val="-22"/>
          <w:w w:val="120"/>
        </w:rPr>
        <w:t>_</w:t>
      </w:r>
      <w:r>
        <w:rPr>
          <w:w w:val="120"/>
        </w:rPr>
        <w:t xml:space="preserve"> </w:t>
      </w:r>
      <w:r>
        <w:rPr>
          <w:w w:val="125"/>
        </w:rPr>
        <w:t>Что я сделаю иначе в следующий раз?</w:t>
      </w:r>
    </w:p>
    <w:p>
      <w:pPr>
        <w:pStyle w:val="TextBody"/>
        <w:spacing w:before="2" w:after="0"/>
        <w:rPr>
          <w:sz w:val="4"/>
        </w:rPr>
      </w:pPr>
      <w:r>
        <w:rPr>
          <w:sz w:val="4"/>
        </w:rPr>
        <mc:AlternateContent>
          <mc:Choice Requires="wps">
            <w:drawing>
              <wp:anchor behindDoc="1" distT="0" distB="0" distL="0" distR="0" simplePos="0" locked="0" layoutInCell="0" allowOverlap="1" relativeHeight="887">
                <wp:simplePos x="0" y="0"/>
                <wp:positionH relativeFrom="page">
                  <wp:posOffset>719455</wp:posOffset>
                </wp:positionH>
                <wp:positionV relativeFrom="paragraph">
                  <wp:posOffset>48260</wp:posOffset>
                </wp:positionV>
                <wp:extent cx="6097905" cy="1270"/>
                <wp:effectExtent l="3810" t="3175" r="1905" b="1905"/>
                <wp:wrapTopAndBottom/>
                <wp:docPr id="592" name="docshape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76"/>
                              </a:moveTo>
                              <a:lnTo>
                                <a:pt x="10735" y="7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11" coordorigin="1133,76" coordsize="9603,0" path="m1133,76l10735,76e" stroked="t" o:allowincell="f" style="position:absolute;margin-left:56.65pt;margin-top:3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8">
                <wp:simplePos x="0" y="0"/>
                <wp:positionH relativeFrom="page">
                  <wp:posOffset>719455</wp:posOffset>
                </wp:positionH>
                <wp:positionV relativeFrom="paragraph">
                  <wp:posOffset>279400</wp:posOffset>
                </wp:positionV>
                <wp:extent cx="6097905" cy="1270"/>
                <wp:effectExtent l="3810" t="3175" r="1905" b="1905"/>
                <wp:wrapTopAndBottom/>
                <wp:docPr id="593" name="docshape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40"/>
                              </a:moveTo>
                              <a:lnTo>
                                <a:pt x="10735" y="4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12" coordorigin="1133,440" coordsize="9603,0" path="m1133,440l10735,440e" stroked="t" o:allowincell="f" style="position:absolute;margin-left:56.65pt;margin-top:2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9">
                <wp:simplePos x="0" y="0"/>
                <wp:positionH relativeFrom="page">
                  <wp:posOffset>719455</wp:posOffset>
                </wp:positionH>
                <wp:positionV relativeFrom="paragraph">
                  <wp:posOffset>511175</wp:posOffset>
                </wp:positionV>
                <wp:extent cx="6097905" cy="1270"/>
                <wp:effectExtent l="3810" t="3175" r="1905" b="1905"/>
                <wp:wrapTopAndBottom/>
                <wp:docPr id="594" name="docshape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805"/>
                              </a:moveTo>
                              <a:lnTo>
                                <a:pt x="10735" y="80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13" coordorigin="1133,805" coordsize="9603,0" path="m1133,805l10735,805e" stroked="t" o:allowincell="f" style="position:absolute;margin-left:56.65pt;margin-top:40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90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5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891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596" name="docshape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15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2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597" name="docshape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16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3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598" name="docshape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17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4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599" name="docshape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18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5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600" name="docshape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19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6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601" name="docshape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20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7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602" name="docshape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21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8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603" name="docshape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22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9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604" name="docshape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23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0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605" name="docshape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24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1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606" name="docshape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25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2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607" name="docshape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26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3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608" name="docshape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27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4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609" name="docshape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28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5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610" name="docshape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29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6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611" name="docshape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30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72"/>
          <w:headerReference w:type="default" r:id="rId73"/>
          <w:footerReference w:type="even" r:id="rId74"/>
          <w:footerReference w:type="default" r:id="rId75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6451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4411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4411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80"/>
                <w:sz w:val="36"/>
              </w:rPr>
              <w:t>14.11.2022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4411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Мы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1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разные,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3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мы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1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вместе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907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62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624" name="docshapegroup6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643" style="position:absolute;margin-left:0pt;margin-top:0pt;width:297.6pt;height:0.5pt" coordorigin="0,0" coordsize="5952,10">
                      <v:rect id="shape_0" ID="docshape644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625" name="docshapegroup6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645" style="position:absolute;margin-left:0pt;margin-top:0pt;width:297.6pt;height:0.5pt" coordorigin="0,0" coordsize="5952,10">
                      <v:rect id="shape_0" ID="docshape646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626" name="docshapegroup6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647" style="position:absolute;margin-left:0pt;margin-top:0pt;width:297.6pt;height:0.5pt" coordorigin="0,0" coordsize="5952,10">
                      <v:rect id="shape_0" ID="docshape648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627" name="docshapegroup6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649" style="position:absolute;margin-left:0pt;margin-top:0pt;width:297.6pt;height:0.5pt" coordorigin="0,0" coordsize="5952,10">
                      <v:rect id="shape_0" ID="docshape650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628" name="docshapegroup6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651" style="position:absolute;margin-left:0pt;margin-top:0pt;width:297.6pt;height:0.5pt" coordorigin="0,0" coordsize="5952,10">
                      <v:rect id="shape_0" ID="docshape652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629" name="docshapegroup6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653" style="position:absolute;margin-left:0pt;margin-top:0pt;width:297.6pt;height:0.5pt" coordorigin="0,0" coordsize="5952,10">
                      <v:rect id="shape_0" ID="docshape654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630" name="docshapegroup6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655" style="position:absolute;margin-left:0pt;margin-top:0pt;width:298.35pt;height:0.5pt" coordorigin="0,0" coordsize="5967,10">
                <v:rect id="shape_0" ID="docshape656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631" name="docshape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57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632" name="docshape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58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633" name="docshape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59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634" name="docshape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60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635" name="docshape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61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636" name="docshape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62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637" name="docshape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63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908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638" name="docshape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64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9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639" name="docshape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65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910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640" name="docshape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66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1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641" name="docshape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67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912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642" name="docshape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68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3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643" name="docshape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69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76"/>
          <w:headerReference w:type="default" r:id="rId77"/>
          <w:footerReference w:type="even" r:id="rId78"/>
          <w:footerReference w:type="default" r:id="rId79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914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6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915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656" name="docshape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71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6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657" name="docshape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72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7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658" name="docshape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73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918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659" name="docshape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74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9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660" name="docshape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75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0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661" name="docshape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76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921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662" name="docshape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77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2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663" name="docshape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78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3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664" name="docshape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79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1"/>
          <w:w w:val="125"/>
        </w:rPr>
        <w:t xml:space="preserve"> </w:t>
      </w:r>
      <w:r>
        <w:rPr>
          <w:w w:val="125"/>
        </w:rPr>
        <w:t>я</w:t>
      </w:r>
      <w:r>
        <w:rPr>
          <w:spacing w:val="-13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2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924">
                <wp:simplePos x="0" y="0"/>
                <wp:positionH relativeFrom="page">
                  <wp:posOffset>719455</wp:posOffset>
                </wp:positionH>
                <wp:positionV relativeFrom="paragraph">
                  <wp:posOffset>201930</wp:posOffset>
                </wp:positionV>
                <wp:extent cx="6097905" cy="1270"/>
                <wp:effectExtent l="3810" t="3175" r="1905" b="1905"/>
                <wp:wrapTopAndBottom/>
                <wp:docPr id="665" name="docshape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8"/>
                              </a:moveTo>
                              <a:lnTo>
                                <a:pt x="10735" y="31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80" coordorigin="1133,318" coordsize="9603,0" path="m1133,318l10735,318e" stroked="t" o:allowincell="f" style="position:absolute;margin-left:56.65pt;margin-top:15.9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5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666" name="docshape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81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6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667" name="docshape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82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927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6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928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669" name="docshape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84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9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670" name="docshape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85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0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671" name="docshape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86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1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672" name="docshape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87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2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673" name="docshape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88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3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674" name="docshape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89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4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675" name="docshape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90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5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676" name="docshape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91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6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677" name="docshape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92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7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678" name="docshape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93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8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679" name="docshape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94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9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680" name="docshape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95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0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681" name="docshape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96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1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682" name="docshape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97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2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683" name="docshape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98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3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684" name="docshape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99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80"/>
          <w:headerReference w:type="default" r:id="rId81"/>
          <w:footerReference w:type="even" r:id="rId82"/>
          <w:footerReference w:type="default" r:id="rId83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5070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3030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303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80"/>
                <w:sz w:val="36"/>
              </w:rPr>
              <w:t>21.11.2022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303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Ден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14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90"/>
                <w:sz w:val="36"/>
              </w:rPr>
              <w:t>матери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944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6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697" name="docshapegroup7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712" style="position:absolute;margin-left:0pt;margin-top:0pt;width:297.6pt;height:0.5pt" coordorigin="0,0" coordsize="5952,10">
                      <v:rect id="shape_0" ID="docshape71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698" name="docshapegroup7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714" style="position:absolute;margin-left:0pt;margin-top:0pt;width:297.6pt;height:0.5pt" coordorigin="0,0" coordsize="5952,10">
                      <v:rect id="shape_0" ID="docshape71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699" name="docshapegroup7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716" style="position:absolute;margin-left:0pt;margin-top:0pt;width:297.6pt;height:0.5pt" coordorigin="0,0" coordsize="5952,10">
                      <v:rect id="shape_0" ID="docshape71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700" name="docshapegroup7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718" style="position:absolute;margin-left:0pt;margin-top:0pt;width:297.6pt;height:0.5pt" coordorigin="0,0" coordsize="5952,10">
                      <v:rect id="shape_0" ID="docshape71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701" name="docshapegroup7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720" style="position:absolute;margin-left:0pt;margin-top:0pt;width:297.6pt;height:0.5pt" coordorigin="0,0" coordsize="5952,10">
                      <v:rect id="shape_0" ID="docshape72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702" name="docshapegroup7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722" style="position:absolute;margin-left:0pt;margin-top:0pt;width:297.6pt;height:0.5pt" coordorigin="0,0" coordsize="5952,10">
                      <v:rect id="shape_0" ID="docshape72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703" name="docshapegroup7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724" style="position:absolute;margin-left:0pt;margin-top:0pt;width:298.35pt;height:0.5pt" coordorigin="0,0" coordsize="5967,10">
                <v:rect id="shape_0" ID="docshape725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704" name="docshape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26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705" name="docshape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27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706" name="docshape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28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707" name="docshape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29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708" name="docshape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30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709" name="docshape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31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710" name="docshape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32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945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711" name="docshape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33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6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712" name="docshape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34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947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713" name="docshape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35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8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714" name="docshape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36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949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715" name="docshape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37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0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716" name="docshape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38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84"/>
          <w:headerReference w:type="default" r:id="rId85"/>
          <w:footerReference w:type="even" r:id="rId86"/>
          <w:footerReference w:type="default" r:id="rId87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951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72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952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729" name="docshape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40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3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730" name="docshape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41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4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731" name="docshape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42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955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732" name="docshape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43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6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733" name="docshape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44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7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734" name="docshape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45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958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735" name="docshape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46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9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736" name="docshape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47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0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737" name="docshape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48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2"/>
          <w:w w:val="125"/>
        </w:rPr>
        <w:t xml:space="preserve"> </w:t>
      </w:r>
      <w:r>
        <w:rPr>
          <w:w w:val="125"/>
        </w:rPr>
        <w:t>я</w:t>
      </w:r>
      <w:r>
        <w:rPr>
          <w:spacing w:val="-12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3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Normal"/>
        <w:tabs>
          <w:tab w:val="clear" w:pos="720"/>
          <w:tab w:val="left" w:pos="9611" w:leader="none"/>
        </w:tabs>
        <w:spacing w:before="123" w:after="0"/>
        <w:ind w:left="112" w:hanging="0"/>
        <w:rPr>
          <w:sz w:val="20"/>
        </w:rPr>
      </w:pPr>
      <w:r>
        <w:rPr>
          <w:sz w:val="20"/>
          <w:u w:val="single"/>
        </w:rPr>
        <w:tab/>
      </w:r>
      <w:r>
        <w:rPr>
          <w:spacing w:val="-10"/>
          <w:sz w:val="20"/>
        </w:rPr>
        <w:t>_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961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738" name="docshape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49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2">
                <wp:simplePos x="0" y="0"/>
                <wp:positionH relativeFrom="page">
                  <wp:posOffset>719455</wp:posOffset>
                </wp:positionH>
                <wp:positionV relativeFrom="paragraph">
                  <wp:posOffset>431800</wp:posOffset>
                </wp:positionV>
                <wp:extent cx="6097905" cy="1270"/>
                <wp:effectExtent l="3810" t="3175" r="1905" b="1905"/>
                <wp:wrapTopAndBottom/>
                <wp:docPr id="739" name="docshape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0"/>
                              </a:moveTo>
                              <a:lnTo>
                                <a:pt x="10735" y="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50" coordorigin="1133,680" coordsize="9603,0" path="m1133,680l10735,680e" stroked="t" o:allowincell="f" style="position:absolute;margin-left:56.65pt;margin-top:3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963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7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964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741" name="docshape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52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5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742" name="docshape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53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6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743" name="docshape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54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7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744" name="docshape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55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8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745" name="docshape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56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9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746" name="docshape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57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0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747" name="docshape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58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1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748" name="docshape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59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2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749" name="docshape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60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3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750" name="docshape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61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4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751" name="docshape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62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5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752" name="docshape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63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6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753" name="docshape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64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7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754" name="docshape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65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8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755" name="docshape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66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9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756" name="docshape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67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88"/>
          <w:headerReference w:type="default" r:id="rId89"/>
          <w:footerReference w:type="even" r:id="rId90"/>
          <w:footerReference w:type="default" r:id="rId91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5586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3546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3546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28.11.2022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3546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Символы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36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России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980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7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769" name="docshapegroup78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780" style="position:absolute;margin-left:0pt;margin-top:0pt;width:297.6pt;height:0.5pt" coordorigin="0,0" coordsize="5952,10">
                      <v:rect id="shape_0" ID="docshape78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770" name="docshapegroup78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782" style="position:absolute;margin-left:0pt;margin-top:0pt;width:297.6pt;height:0.5pt" coordorigin="0,0" coordsize="5952,10">
                      <v:rect id="shape_0" ID="docshape78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771" name="docshapegroup78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784" style="position:absolute;margin-left:0pt;margin-top:0pt;width:297.6pt;height:0.5pt" coordorigin="0,0" coordsize="5952,10">
                      <v:rect id="shape_0" ID="docshape78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772" name="docshapegroup78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786" style="position:absolute;margin-left:0pt;margin-top:0pt;width:297.6pt;height:0.5pt" coordorigin="0,0" coordsize="5952,10">
                      <v:rect id="shape_0" ID="docshape78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773" name="docshapegroup78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788" style="position:absolute;margin-left:0pt;margin-top:0pt;width:297.6pt;height:0.5pt" coordorigin="0,0" coordsize="5952,10">
                      <v:rect id="shape_0" ID="docshape78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774" name="docshapegroup79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790" style="position:absolute;margin-left:0pt;margin-top:0pt;width:297.6pt;height:0.5pt" coordorigin="0,0" coordsize="5952,10">
                      <v:rect id="shape_0" ID="docshape79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775" name="docshapegroup7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792" style="position:absolute;margin-left:0pt;margin-top:0pt;width:298.35pt;height:0.5pt" coordorigin="0,0" coordsize="5967,10">
                <v:rect id="shape_0" ID="docshape793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776" name="docshape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94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777" name="docshape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95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778" name="docshape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96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779" name="docshape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97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780" name="docshape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98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781" name="docshape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99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782" name="docshape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800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981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783" name="docshape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01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2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784" name="docshape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02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983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785" name="docshape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03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4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786" name="docshape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04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985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787" name="docshape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05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6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788" name="docshape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06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92"/>
          <w:headerReference w:type="default" r:id="rId93"/>
          <w:footerReference w:type="even" r:id="rId94"/>
          <w:footerReference w:type="default" r:id="rId95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987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8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988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801" name="docshape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08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9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802" name="docshape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09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0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803" name="docshape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10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991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804" name="docshape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11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2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805" name="docshape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12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3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806" name="docshape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13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994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807" name="docshape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14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5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808" name="docshape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15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9611" w:leader="none"/>
        </w:tabs>
        <w:spacing w:lineRule="auto" w:line="475" w:before="167" w:after="0"/>
        <w:ind w:left="112" w:right="290" w:hanging="0"/>
        <w:rPr/>
      </w:pPr>
      <w:r>
        <w:rPr>
          <w:u w:val="single"/>
        </w:rPr>
        <w:tab/>
      </w:r>
      <w:r>
        <w:rPr>
          <w:spacing w:val="-22"/>
          <w:w w:val="120"/>
        </w:rPr>
        <w:t>_</w:t>
      </w:r>
      <w:r>
        <w:rPr>
          <w:w w:val="120"/>
        </w:rPr>
        <w:t xml:space="preserve"> </w:t>
      </w:r>
      <w:r>
        <w:rPr>
          <w:w w:val="125"/>
        </w:rPr>
        <w:t>Что я сделаю иначе в следующий раз?</w:t>
      </w:r>
    </w:p>
    <w:p>
      <w:pPr>
        <w:pStyle w:val="TextBody"/>
        <w:spacing w:before="2" w:after="0"/>
        <w:rPr>
          <w:sz w:val="4"/>
        </w:rPr>
      </w:pPr>
      <w:r>
        <w:rPr>
          <w:sz w:val="4"/>
        </w:rPr>
        <mc:AlternateContent>
          <mc:Choice Requires="wps">
            <w:drawing>
              <wp:anchor behindDoc="1" distT="0" distB="0" distL="0" distR="0" simplePos="0" locked="0" layoutInCell="0" allowOverlap="1" relativeHeight="996">
                <wp:simplePos x="0" y="0"/>
                <wp:positionH relativeFrom="page">
                  <wp:posOffset>719455</wp:posOffset>
                </wp:positionH>
                <wp:positionV relativeFrom="paragraph">
                  <wp:posOffset>48260</wp:posOffset>
                </wp:positionV>
                <wp:extent cx="6097905" cy="1270"/>
                <wp:effectExtent l="3810" t="3175" r="1905" b="1905"/>
                <wp:wrapTopAndBottom/>
                <wp:docPr id="809" name="docshape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76"/>
                              </a:moveTo>
                              <a:lnTo>
                                <a:pt x="10735" y="7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16" coordorigin="1133,76" coordsize="9603,0" path="m1133,76l10735,76e" stroked="t" o:allowincell="f" style="position:absolute;margin-left:56.65pt;margin-top:3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7">
                <wp:simplePos x="0" y="0"/>
                <wp:positionH relativeFrom="page">
                  <wp:posOffset>719455</wp:posOffset>
                </wp:positionH>
                <wp:positionV relativeFrom="paragraph">
                  <wp:posOffset>279400</wp:posOffset>
                </wp:positionV>
                <wp:extent cx="6097905" cy="1270"/>
                <wp:effectExtent l="3810" t="3175" r="1905" b="1905"/>
                <wp:wrapTopAndBottom/>
                <wp:docPr id="810" name="docshape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40"/>
                              </a:moveTo>
                              <a:lnTo>
                                <a:pt x="10735" y="4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17" coordorigin="1133,440" coordsize="9603,0" path="m1133,440l10735,440e" stroked="t" o:allowincell="f" style="position:absolute;margin-left:56.65pt;margin-top:2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8">
                <wp:simplePos x="0" y="0"/>
                <wp:positionH relativeFrom="page">
                  <wp:posOffset>719455</wp:posOffset>
                </wp:positionH>
                <wp:positionV relativeFrom="paragraph">
                  <wp:posOffset>511175</wp:posOffset>
                </wp:positionV>
                <wp:extent cx="6097905" cy="1270"/>
                <wp:effectExtent l="3810" t="3175" r="1905" b="1905"/>
                <wp:wrapTopAndBottom/>
                <wp:docPr id="811" name="docshape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805"/>
                              </a:moveTo>
                              <a:lnTo>
                                <a:pt x="10735" y="80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18" coordorigin="1133,805" coordsize="9603,0" path="m1133,805l10735,805e" stroked="t" o:allowincell="f" style="position:absolute;margin-left:56.65pt;margin-top:40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999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8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000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813" name="docshape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20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1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814" name="docshape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21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2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815" name="docshape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22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3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816" name="docshape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23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4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817" name="docshape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24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5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818" name="docshape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25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6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819" name="docshape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26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7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820" name="docshape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27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8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821" name="docshape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28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9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822" name="docshape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29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0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823" name="docshape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30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1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824" name="docshape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31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2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825" name="docshape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32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3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826" name="docshape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33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4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827" name="docshape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34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5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828" name="docshape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35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96"/>
          <w:headerReference w:type="default" r:id="rId97"/>
          <w:footerReference w:type="even" r:id="rId98"/>
          <w:footerReference w:type="default" r:id="rId99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5838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3798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3798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05.12.2022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3798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Ден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14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0"/>
                <w:sz w:val="36"/>
              </w:rPr>
              <w:t>добровольца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16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8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841" name="docshapegroup8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848" style="position:absolute;margin-left:0pt;margin-top:0pt;width:297.6pt;height:0.5pt" coordorigin="0,0" coordsize="5952,10">
                      <v:rect id="shape_0" ID="docshape84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842" name="docshapegroup8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850" style="position:absolute;margin-left:0pt;margin-top:0pt;width:297.6pt;height:0.5pt" coordorigin="0,0" coordsize="5952,10">
                      <v:rect id="shape_0" ID="docshape85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843" name="docshapegroup85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852" style="position:absolute;margin-left:0pt;margin-top:0pt;width:297.6pt;height:0.5pt" coordorigin="0,0" coordsize="5952,10">
                      <v:rect id="shape_0" ID="docshape85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844" name="docshapegroup85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854" style="position:absolute;margin-left:0pt;margin-top:0pt;width:297.6pt;height:0.5pt" coordorigin="0,0" coordsize="5952,10">
                      <v:rect id="shape_0" ID="docshape85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845" name="docshapegroup85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856" style="position:absolute;margin-left:0pt;margin-top:0pt;width:297.6pt;height:0.5pt" coordorigin="0,0" coordsize="5952,10">
                      <v:rect id="shape_0" ID="docshape85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846" name="docshapegroup85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858" style="position:absolute;margin-left:0pt;margin-top:0pt;width:297.6pt;height:0.5pt" coordorigin="0,0" coordsize="5952,10">
                      <v:rect id="shape_0" ID="docshape85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847" name="docshapegroup8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860" style="position:absolute;margin-left:0pt;margin-top:0pt;width:298.35pt;height:0.5pt" coordorigin="0,0" coordsize="5967,10">
                <v:rect id="shape_0" ID="docshape861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848" name="docshape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862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849" name="docshape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863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850" name="docshape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864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851" name="docshape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865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852" name="docshape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866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853" name="docshape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867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854" name="docshape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868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017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855" name="docshape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69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8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856" name="docshape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70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019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857" name="docshape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71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0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858" name="docshape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72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021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859" name="docshape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73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2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860" name="docshape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74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100"/>
          <w:headerReference w:type="default" r:id="rId101"/>
          <w:footerReference w:type="even" r:id="rId102"/>
          <w:footerReference w:type="default" r:id="rId103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23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8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024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873" name="docshape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76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5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874" name="docshape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77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6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875" name="docshape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78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027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876" name="docshape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79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8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877" name="docshape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80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9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878" name="docshape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81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030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879" name="docshape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82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1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880" name="docshape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83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2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881" name="docshape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84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1"/>
          <w:w w:val="125"/>
        </w:rPr>
        <w:t xml:space="preserve"> </w:t>
      </w:r>
      <w:r>
        <w:rPr>
          <w:w w:val="125"/>
        </w:rPr>
        <w:t>я</w:t>
      </w:r>
      <w:r>
        <w:rPr>
          <w:spacing w:val="-13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2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033">
                <wp:simplePos x="0" y="0"/>
                <wp:positionH relativeFrom="page">
                  <wp:posOffset>719455</wp:posOffset>
                </wp:positionH>
                <wp:positionV relativeFrom="paragraph">
                  <wp:posOffset>201930</wp:posOffset>
                </wp:positionV>
                <wp:extent cx="6097905" cy="1270"/>
                <wp:effectExtent l="3810" t="3175" r="1905" b="1905"/>
                <wp:wrapTopAndBottom/>
                <wp:docPr id="882" name="docshape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8"/>
                              </a:moveTo>
                              <a:lnTo>
                                <a:pt x="10735" y="31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85" coordorigin="1133,318" coordsize="9603,0" path="m1133,318l10735,318e" stroked="t" o:allowincell="f" style="position:absolute;margin-left:56.65pt;margin-top:15.9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4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883" name="docshape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86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5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884" name="docshape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87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36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8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037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886" name="docshape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89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8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887" name="docshape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90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9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888" name="docshape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91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0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889" name="docshape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92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1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890" name="docshape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93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2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891" name="docshape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94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3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892" name="docshape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95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4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893" name="docshape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96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5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894" name="docshape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97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6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895" name="docshape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98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7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896" name="docshape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99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8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897" name="docshape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00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9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898" name="docshape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01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0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899" name="docshape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02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1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900" name="docshape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03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2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901" name="docshape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04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104"/>
          <w:headerReference w:type="default" r:id="rId105"/>
          <w:footerReference w:type="even" r:id="rId106"/>
          <w:footerReference w:type="default" r:id="rId107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6421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4381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4381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12.12.2022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4381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Ден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47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Героев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48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0"/>
                <w:sz w:val="36"/>
              </w:rPr>
              <w:t>Отечества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53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9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914" name="docshapegroup9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917" style="position:absolute;margin-left:0pt;margin-top:0pt;width:297.6pt;height:0.5pt" coordorigin="0,0" coordsize="5952,10">
                      <v:rect id="shape_0" ID="docshape918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915" name="docshapegroup9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919" style="position:absolute;margin-left:0pt;margin-top:0pt;width:297.6pt;height:0.5pt" coordorigin="0,0" coordsize="5952,10">
                      <v:rect id="shape_0" ID="docshape920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916" name="docshapegroup9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921" style="position:absolute;margin-left:0pt;margin-top:0pt;width:297.6pt;height:0.5pt" coordorigin="0,0" coordsize="5952,10">
                      <v:rect id="shape_0" ID="docshape922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917" name="docshapegroup9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923" style="position:absolute;margin-left:0pt;margin-top:0pt;width:297.6pt;height:0.5pt" coordorigin="0,0" coordsize="5952,10">
                      <v:rect id="shape_0" ID="docshape924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918" name="docshapegroup9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925" style="position:absolute;margin-left:0pt;margin-top:0pt;width:297.6pt;height:0.5pt" coordorigin="0,0" coordsize="5952,10">
                      <v:rect id="shape_0" ID="docshape926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919" name="docshapegroup9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927" style="position:absolute;margin-left:0pt;margin-top:0pt;width:297.6pt;height:0.5pt" coordorigin="0,0" coordsize="5952,10">
                      <v:rect id="shape_0" ID="docshape928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920" name="docshapegroup9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929" style="position:absolute;margin-left:0pt;margin-top:0pt;width:298.35pt;height:0.5pt" coordorigin="0,0" coordsize="5967,10">
                <v:rect id="shape_0" ID="docshape930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921" name="docshape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31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922" name="docshape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32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923" name="docshape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33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924" name="docshape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34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925" name="docshape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35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926" name="docshape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36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927" name="docshape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37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054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928" name="docshape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38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5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929" name="docshape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39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056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930" name="docshape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40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7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931" name="docshape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41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058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932" name="docshape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42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9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933" name="docshape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43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108"/>
          <w:headerReference w:type="default" r:id="rId109"/>
          <w:footerReference w:type="even" r:id="rId110"/>
          <w:footerReference w:type="default" r:id="rId111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60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9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061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946" name="docshape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45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2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947" name="docshape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46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3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948" name="docshape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47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064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949" name="docshape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48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5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950" name="docshape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49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6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951" name="docshape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50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067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952" name="docshape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51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8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953" name="docshape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52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9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954" name="docshape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53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2"/>
          <w:w w:val="125"/>
        </w:rPr>
        <w:t xml:space="preserve"> </w:t>
      </w:r>
      <w:r>
        <w:rPr>
          <w:w w:val="125"/>
        </w:rPr>
        <w:t>я</w:t>
      </w:r>
      <w:r>
        <w:rPr>
          <w:spacing w:val="-12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3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Normal"/>
        <w:tabs>
          <w:tab w:val="clear" w:pos="720"/>
          <w:tab w:val="left" w:pos="9611" w:leader="none"/>
        </w:tabs>
        <w:spacing w:before="123" w:after="0"/>
        <w:ind w:left="112" w:hanging="0"/>
        <w:rPr>
          <w:sz w:val="20"/>
        </w:rPr>
      </w:pPr>
      <w:r>
        <w:rPr>
          <w:sz w:val="20"/>
          <w:u w:val="single"/>
        </w:rPr>
        <w:tab/>
      </w:r>
      <w:r>
        <w:rPr>
          <w:spacing w:val="-10"/>
          <w:sz w:val="20"/>
        </w:rPr>
        <w:t>_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070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955" name="docshape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54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1">
                <wp:simplePos x="0" y="0"/>
                <wp:positionH relativeFrom="page">
                  <wp:posOffset>719455</wp:posOffset>
                </wp:positionH>
                <wp:positionV relativeFrom="paragraph">
                  <wp:posOffset>431800</wp:posOffset>
                </wp:positionV>
                <wp:extent cx="6097905" cy="1270"/>
                <wp:effectExtent l="3810" t="3175" r="1905" b="1905"/>
                <wp:wrapTopAndBottom/>
                <wp:docPr id="956" name="docshape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0"/>
                              </a:moveTo>
                              <a:lnTo>
                                <a:pt x="10735" y="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55" coordorigin="1133,680" coordsize="9603,0" path="m1133,680l10735,680e" stroked="t" o:allowincell="f" style="position:absolute;margin-left:56.65pt;margin-top:3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72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9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073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958" name="docshape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57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4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959" name="docshape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58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5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960" name="docshape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59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6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961" name="docshape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60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7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962" name="docshape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61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8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963" name="docshape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62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9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964" name="docshape9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63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0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965" name="docshape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64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1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966" name="docshape9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65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2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967" name="docshape9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66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3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968" name="docshape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67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4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969" name="docshape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68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5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970" name="docshape9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69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6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971" name="docshape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70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7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972" name="docshape9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71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8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973" name="docshape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72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112"/>
          <w:headerReference w:type="default" r:id="rId113"/>
          <w:footerReference w:type="even" r:id="rId114"/>
          <w:footerReference w:type="default" r:id="rId115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5801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3761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3761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19.12.2022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3761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Ден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14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Конституции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89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98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986" name="docshapegroup98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985" style="position:absolute;margin-left:0pt;margin-top:0pt;width:297.6pt;height:0.5pt" coordorigin="0,0" coordsize="5952,10">
                      <v:rect id="shape_0" ID="docshape986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987" name="docshapegroup98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987" style="position:absolute;margin-left:0pt;margin-top:0pt;width:297.6pt;height:0.5pt" coordorigin="0,0" coordsize="5952,10">
                      <v:rect id="shape_0" ID="docshape988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988" name="docshapegroup9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989" style="position:absolute;margin-left:0pt;margin-top:0pt;width:297.6pt;height:0.5pt" coordorigin="0,0" coordsize="5952,10">
                      <v:rect id="shape_0" ID="docshape990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989" name="docshapegroup99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991" style="position:absolute;margin-left:0pt;margin-top:0pt;width:297.6pt;height:0.5pt" coordorigin="0,0" coordsize="5952,10">
                      <v:rect id="shape_0" ID="docshape992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990" name="docshapegroup99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993" style="position:absolute;margin-left:0pt;margin-top:0pt;width:297.6pt;height:0.5pt" coordorigin="0,0" coordsize="5952,10">
                      <v:rect id="shape_0" ID="docshape994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991" name="docshapegroup9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995" style="position:absolute;margin-left:0pt;margin-top:0pt;width:297.6pt;height:0.5pt" coordorigin="0,0" coordsize="5952,10">
                      <v:rect id="shape_0" ID="docshape996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992" name="docshapegroup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997" style="position:absolute;margin-left:0pt;margin-top:0pt;width:298.35pt;height:0.5pt" coordorigin="0,0" coordsize="5967,10">
                <v:rect id="shape_0" ID="docshape998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993" name="docshape9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99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994" name="docshape1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000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995" name="docshape10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001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996" name="docshape10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002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997" name="docshape10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003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998" name="docshape10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004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999" name="docshape10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005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090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000" name="docshape10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06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1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001" name="docshape10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07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092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1002" name="docshape1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08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3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003" name="docshape10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09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094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1004" name="docshape10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10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5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005" name="docshape10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11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116"/>
          <w:headerReference w:type="default" r:id="rId117"/>
          <w:footerReference w:type="even" r:id="rId118"/>
          <w:footerReference w:type="default" r:id="rId119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96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10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097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018" name="docshape10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13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8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1019" name="docshape10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14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9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020" name="docshape10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15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100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021" name="docshape10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16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1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1022" name="docshape10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17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2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023" name="docshape10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18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103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024" name="docshape1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19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4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1025" name="docshape1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20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9611" w:leader="none"/>
        </w:tabs>
        <w:spacing w:lineRule="auto" w:line="475" w:before="167" w:after="0"/>
        <w:ind w:left="112" w:right="290" w:hanging="0"/>
        <w:rPr/>
      </w:pPr>
      <w:r>
        <w:rPr>
          <w:u w:val="single"/>
        </w:rPr>
        <w:tab/>
      </w:r>
      <w:r>
        <w:rPr>
          <w:spacing w:val="-22"/>
          <w:w w:val="120"/>
        </w:rPr>
        <w:t>_</w:t>
      </w:r>
      <w:r>
        <w:rPr>
          <w:w w:val="120"/>
        </w:rPr>
        <w:t xml:space="preserve"> </w:t>
      </w:r>
      <w:r>
        <w:rPr>
          <w:w w:val="125"/>
        </w:rPr>
        <w:t>Что я сделаю иначе в следующий раз?</w:t>
      </w:r>
    </w:p>
    <w:p>
      <w:pPr>
        <w:pStyle w:val="TextBody"/>
        <w:spacing w:before="2" w:after="0"/>
        <w:rPr>
          <w:sz w:val="4"/>
        </w:rPr>
      </w:pPr>
      <w:r>
        <w:rPr>
          <w:sz w:val="4"/>
        </w:rPr>
        <mc:AlternateContent>
          <mc:Choice Requires="wps">
            <w:drawing>
              <wp:anchor behindDoc="1" distT="0" distB="0" distL="0" distR="0" simplePos="0" locked="0" layoutInCell="0" allowOverlap="1" relativeHeight="1105">
                <wp:simplePos x="0" y="0"/>
                <wp:positionH relativeFrom="page">
                  <wp:posOffset>719455</wp:posOffset>
                </wp:positionH>
                <wp:positionV relativeFrom="paragraph">
                  <wp:posOffset>48260</wp:posOffset>
                </wp:positionV>
                <wp:extent cx="6097905" cy="1270"/>
                <wp:effectExtent l="3810" t="3175" r="1905" b="1905"/>
                <wp:wrapTopAndBottom/>
                <wp:docPr id="1026" name="docshape1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76"/>
                              </a:moveTo>
                              <a:lnTo>
                                <a:pt x="10735" y="7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21" coordorigin="1133,76" coordsize="9603,0" path="m1133,76l10735,76e" stroked="t" o:allowincell="f" style="position:absolute;margin-left:56.65pt;margin-top:3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6">
                <wp:simplePos x="0" y="0"/>
                <wp:positionH relativeFrom="page">
                  <wp:posOffset>719455</wp:posOffset>
                </wp:positionH>
                <wp:positionV relativeFrom="paragraph">
                  <wp:posOffset>279400</wp:posOffset>
                </wp:positionV>
                <wp:extent cx="6097905" cy="1270"/>
                <wp:effectExtent l="3810" t="3175" r="1905" b="1905"/>
                <wp:wrapTopAndBottom/>
                <wp:docPr id="1027" name="docshape1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40"/>
                              </a:moveTo>
                              <a:lnTo>
                                <a:pt x="10735" y="4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22" coordorigin="1133,440" coordsize="9603,0" path="m1133,440l10735,440e" stroked="t" o:allowincell="f" style="position:absolute;margin-left:56.65pt;margin-top:2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7">
                <wp:simplePos x="0" y="0"/>
                <wp:positionH relativeFrom="page">
                  <wp:posOffset>719455</wp:posOffset>
                </wp:positionH>
                <wp:positionV relativeFrom="paragraph">
                  <wp:posOffset>511175</wp:posOffset>
                </wp:positionV>
                <wp:extent cx="6097905" cy="1270"/>
                <wp:effectExtent l="3810" t="3175" r="1905" b="1905"/>
                <wp:wrapTopAndBottom/>
                <wp:docPr id="1028" name="docshape10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805"/>
                              </a:moveTo>
                              <a:lnTo>
                                <a:pt x="10735" y="80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23" coordorigin="1133,805" coordsize="9603,0" path="m1133,805l10735,805e" stroked="t" o:allowincell="f" style="position:absolute;margin-left:56.65pt;margin-top:40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108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102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109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1030" name="docshape1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25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0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1031" name="docshape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26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1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1032" name="docshape1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27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2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1033" name="docshape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28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3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1034" name="docshape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29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4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1035" name="docshape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30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5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1036" name="docshape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31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6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1037" name="docshape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32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7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1038" name="docshape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33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8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1039" name="docshape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34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9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1040" name="docshape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35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0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1041" name="docshape1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36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1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1042" name="docshape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37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2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1043" name="docshape1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38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3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1044" name="docshape1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39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4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1045" name="docshape10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40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120"/>
          <w:headerReference w:type="default" r:id="rId121"/>
          <w:footerReference w:type="even" r:id="rId122"/>
          <w:footerReference w:type="default" r:id="rId123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4831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791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2791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26.12.2022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2791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Рождество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125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10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058" name="docshapegroup10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051" style="position:absolute;margin-left:0pt;margin-top:0pt;width:297.6pt;height:0.5pt" coordorigin="0,0" coordsize="5952,10">
                      <v:rect id="shape_0" ID="docshape1052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059" name="docshapegroup10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053" style="position:absolute;margin-left:0pt;margin-top:0pt;width:297.6pt;height:0.5pt" coordorigin="0,0" coordsize="5952,10">
                      <v:rect id="shape_0" ID="docshape1054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060" name="docshapegroup10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055" style="position:absolute;margin-left:0pt;margin-top:0pt;width:297.6pt;height:0.5pt" coordorigin="0,0" coordsize="5952,10">
                      <v:rect id="shape_0" ID="docshape1056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061" name="docshapegroup10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057" style="position:absolute;margin-left:0pt;margin-top:0pt;width:297.6pt;height:0.5pt" coordorigin="0,0" coordsize="5952,10">
                      <v:rect id="shape_0" ID="docshape1058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062" name="docshapegroup10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059" style="position:absolute;margin-left:0pt;margin-top:0pt;width:297.6pt;height:0.5pt" coordorigin="0,0" coordsize="5952,10">
                      <v:rect id="shape_0" ID="docshape1060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063" name="docshapegroup10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061" style="position:absolute;margin-left:0pt;margin-top:0pt;width:297.6pt;height:0.5pt" coordorigin="0,0" coordsize="5952,10">
                      <v:rect id="shape_0" ID="docshape1062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1064" name="docshapegroup10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063" style="position:absolute;margin-left:0pt;margin-top:0pt;width:298.35pt;height:0.5pt" coordorigin="0,0" coordsize="5967,10">
                <v:rect id="shape_0" ID="docshape1064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1065" name="docshape10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065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1066" name="docshape10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066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1067" name="docshape10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067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1068" name="docshape10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068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1069" name="docshape10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069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1070" name="docshape1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070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1071" name="docshape1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071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126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072" name="docshape1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72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7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073" name="docshape10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73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128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1074" name="docshape1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74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9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075" name="docshape1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75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130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1076" name="docshape10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76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1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077" name="docshape10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77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124"/>
          <w:headerReference w:type="default" r:id="rId125"/>
          <w:footerReference w:type="even" r:id="rId126"/>
          <w:footerReference w:type="default" r:id="rId127"/>
          <w:type w:val="nextPage"/>
          <w:pgSz w:w="11906" w:h="16838"/>
          <w:pgMar w:left="1020" w:right="880" w:gutter="0" w:header="520" w:top="720" w:footer="4249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132">
                <wp:simplePos x="0" y="0"/>
                <wp:positionH relativeFrom="page">
                  <wp:posOffset>719455</wp:posOffset>
                </wp:positionH>
                <wp:positionV relativeFrom="paragraph">
                  <wp:posOffset>180340</wp:posOffset>
                </wp:positionV>
                <wp:extent cx="6122035" cy="426720"/>
                <wp:effectExtent l="0" t="0" r="0" b="0"/>
                <wp:wrapTopAndBottom/>
                <wp:docPr id="108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ind w:left="108" w:hanging="0"/>
        <w:rPr/>
      </w:pPr>
      <w:r>
        <w:rPr/>
      </w:r>
      <w:r>
        <mc:AlternateContent>
          <mc:Choice Requires="wps">
            <w:drawing>
              <wp:inline distT="0" distB="0" distL="0" distR="0">
                <wp:extent cx="6215380" cy="426720"/>
                <wp:effectExtent l="0" t="0" r="0" b="0"/>
                <wp:docPr id="10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5380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7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0"/>
                                <w:sz w:val="36"/>
                              </w:rPr>
                              <w:t>Анализ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17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>занят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950B6" style="position:absolute;rotation:-0;width:489.4pt;height:33.6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7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0"/>
                          <w:sz w:val="36"/>
                        </w:rPr>
                        <w:t>Анализ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17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>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360" w:before="102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133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1091" name="docshape10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80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4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1092" name="docshape10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81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5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1093" name="docshape10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82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lineRule="auto" w:line="360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11" w:after="0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1136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1094" name="docshape10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83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7">
                <wp:simplePos x="0" y="0"/>
                <wp:positionH relativeFrom="page">
                  <wp:posOffset>719455</wp:posOffset>
                </wp:positionH>
                <wp:positionV relativeFrom="paragraph">
                  <wp:posOffset>354965</wp:posOffset>
                </wp:positionV>
                <wp:extent cx="6097905" cy="1270"/>
                <wp:effectExtent l="3810" t="3175" r="1905" b="1905"/>
                <wp:wrapTopAndBottom/>
                <wp:docPr id="1095" name="docshape10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59"/>
                              </a:moveTo>
                              <a:lnTo>
                                <a:pt x="10735" y="5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84" coordorigin="1133,559" coordsize="9603,0" path="m1133,559l10735,559e" stroked="t" o:allowincell="f" style="position:absolute;margin-left:56.65pt;margin-top:27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8">
                <wp:simplePos x="0" y="0"/>
                <wp:positionH relativeFrom="page">
                  <wp:posOffset>719455</wp:posOffset>
                </wp:positionH>
                <wp:positionV relativeFrom="paragraph">
                  <wp:posOffset>588010</wp:posOffset>
                </wp:positionV>
                <wp:extent cx="6097905" cy="1270"/>
                <wp:effectExtent l="3810" t="3175" r="1905" b="1905"/>
                <wp:wrapTopAndBottom/>
                <wp:docPr id="1096" name="docshape10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6"/>
                              </a:moveTo>
                              <a:lnTo>
                                <a:pt x="10735" y="92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85" coordorigin="1133,926" coordsize="9603,0" path="m1133,926l10735,926e" stroked="t" o:allowincell="f" style="position:absolute;margin-left:56.65pt;margin-top:46.3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139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097" name="docshape10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86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0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098" name="docshape10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87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1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1099" name="docshape10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88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1"/>
          <w:w w:val="125"/>
        </w:rPr>
        <w:t xml:space="preserve"> </w:t>
      </w:r>
      <w:r>
        <w:rPr>
          <w:w w:val="125"/>
        </w:rPr>
        <w:t>я</w:t>
      </w:r>
      <w:r>
        <w:rPr>
          <w:spacing w:val="-13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2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142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100" name="docshape10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89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3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1101" name="docshape10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90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4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1102" name="docshape10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91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145">
                <wp:simplePos x="0" y="0"/>
                <wp:positionH relativeFrom="page">
                  <wp:posOffset>719455</wp:posOffset>
                </wp:positionH>
                <wp:positionV relativeFrom="paragraph">
                  <wp:posOffset>179070</wp:posOffset>
                </wp:positionV>
                <wp:extent cx="6122035" cy="426720"/>
                <wp:effectExtent l="0" t="0" r="0" b="0"/>
                <wp:wrapTopAndBottom/>
                <wp:docPr id="1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1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146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1104" name="docshape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93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7">
                <wp:simplePos x="0" y="0"/>
                <wp:positionH relativeFrom="page">
                  <wp:posOffset>719455</wp:posOffset>
                </wp:positionH>
                <wp:positionV relativeFrom="paragraph">
                  <wp:posOffset>356870</wp:posOffset>
                </wp:positionV>
                <wp:extent cx="6097905" cy="1270"/>
                <wp:effectExtent l="3810" t="3175" r="1905" b="1905"/>
                <wp:wrapTopAndBottom/>
                <wp:docPr id="1105" name="docshape10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2"/>
                              </a:moveTo>
                              <a:lnTo>
                                <a:pt x="10735" y="56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94" coordorigin="1133,562" coordsize="9603,0" path="m1133,562l10735,562e" stroked="t" o:allowincell="f" style="position:absolute;margin-left:56.65pt;margin-top:28.1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8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1106" name="docshape1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95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9">
                <wp:simplePos x="0" y="0"/>
                <wp:positionH relativeFrom="page">
                  <wp:posOffset>719455</wp:posOffset>
                </wp:positionH>
                <wp:positionV relativeFrom="paragraph">
                  <wp:posOffset>821690</wp:posOffset>
                </wp:positionV>
                <wp:extent cx="6097905" cy="1270"/>
                <wp:effectExtent l="3810" t="3175" r="1905" b="1905"/>
                <wp:wrapTopAndBottom/>
                <wp:docPr id="1107" name="docshape10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4"/>
                              </a:moveTo>
                              <a:lnTo>
                                <a:pt x="10735" y="129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96" coordorigin="1133,1294" coordsize="9603,0" path="m1133,1294l10735,1294e" stroked="t" o:allowincell="f" style="position:absolute;margin-left:56.65pt;margin-top:64.7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0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1108" name="docshape10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97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1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1109" name="docshape10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98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2">
                <wp:simplePos x="0" y="0"/>
                <wp:positionH relativeFrom="page">
                  <wp:posOffset>719455</wp:posOffset>
                </wp:positionH>
                <wp:positionV relativeFrom="paragraph">
                  <wp:posOffset>1518285</wp:posOffset>
                </wp:positionV>
                <wp:extent cx="6097905" cy="1270"/>
                <wp:effectExtent l="3810" t="3175" r="1905" b="1905"/>
                <wp:wrapTopAndBottom/>
                <wp:docPr id="1110" name="docshape10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91"/>
                              </a:moveTo>
                              <a:lnTo>
                                <a:pt x="10735" y="239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99" coordorigin="1133,2391" coordsize="9603,0" path="m1133,2391l10735,2391e" stroked="t" o:allowincell="f" style="position:absolute;margin-left:56.65pt;margin-top:119.5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3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1111" name="docshape1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00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4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1112" name="docshape1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01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5">
                <wp:simplePos x="0" y="0"/>
                <wp:positionH relativeFrom="page">
                  <wp:posOffset>719455</wp:posOffset>
                </wp:positionH>
                <wp:positionV relativeFrom="paragraph">
                  <wp:posOffset>2214245</wp:posOffset>
                </wp:positionV>
                <wp:extent cx="6097905" cy="1270"/>
                <wp:effectExtent l="3810" t="3175" r="1905" b="1905"/>
                <wp:wrapTopAndBottom/>
                <wp:docPr id="1113" name="docshape1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7"/>
                              </a:moveTo>
                              <a:lnTo>
                                <a:pt x="10735" y="348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02" coordorigin="1133,3487" coordsize="9603,0" path="m1133,3487l10735,3487e" stroked="t" o:allowincell="f" style="position:absolute;margin-left:56.65pt;margin-top:174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6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1114" name="docshape1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03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7">
                <wp:simplePos x="0" y="0"/>
                <wp:positionH relativeFrom="page">
                  <wp:posOffset>719455</wp:posOffset>
                </wp:positionH>
                <wp:positionV relativeFrom="paragraph">
                  <wp:posOffset>2679065</wp:posOffset>
                </wp:positionV>
                <wp:extent cx="6097905" cy="1270"/>
                <wp:effectExtent l="3810" t="3175" r="1905" b="1905"/>
                <wp:wrapTopAndBottom/>
                <wp:docPr id="1115" name="docshape1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9"/>
                              </a:moveTo>
                              <a:lnTo>
                                <a:pt x="10735" y="42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04" coordorigin="1133,4219" coordsize="9603,0" path="m1133,4219l10735,4219e" stroked="t" o:allowincell="f" style="position:absolute;margin-left:56.65pt;margin-top:210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8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1116" name="docshape1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05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9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1117" name="docshape1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06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0">
                <wp:simplePos x="0" y="0"/>
                <wp:positionH relativeFrom="page">
                  <wp:posOffset>719455</wp:posOffset>
                </wp:positionH>
                <wp:positionV relativeFrom="paragraph">
                  <wp:posOffset>3375660</wp:posOffset>
                </wp:positionV>
                <wp:extent cx="6097905" cy="1270"/>
                <wp:effectExtent l="3810" t="3175" r="1905" b="1905"/>
                <wp:wrapTopAndBottom/>
                <wp:docPr id="1118" name="docshape1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6"/>
                              </a:moveTo>
                              <a:lnTo>
                                <a:pt x="10735" y="5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07" coordorigin="1133,5316" coordsize="9603,0" path="m1133,5316l10735,5316e" stroked="t" o:allowincell="f" style="position:absolute;margin-left:56.65pt;margin-top:26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1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1119" name="docshape1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08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128"/>
          <w:headerReference w:type="default" r:id="rId129"/>
          <w:footerReference w:type="even" r:id="rId130"/>
          <w:footerReference w:type="default" r:id="rId131"/>
          <w:type w:val="nextPage"/>
          <w:pgSz w:w="11906" w:h="16838"/>
          <w:pgMar w:left="1020" w:right="8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7"/>
        </w:rPr>
      </w:pPr>
      <w:r>
        <w:rPr>
          <w:sz w:val="27"/>
        </w:rPr>
      </w:r>
    </w:p>
    <w:tbl>
      <w:tblPr>
        <w:tblW w:w="7368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5328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5328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0"/>
                <w:sz w:val="36"/>
              </w:rPr>
              <w:t>09.01.2023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5328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Семейные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22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праздники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20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и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20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мечты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162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112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130" name="docshapegroup11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121" style="position:absolute;margin-left:0pt;margin-top:0pt;width:297.6pt;height:0.5pt" coordorigin="0,0" coordsize="5952,10">
                      <v:rect id="shape_0" ID="docshape1122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131" name="docshapegroup11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123" style="position:absolute;margin-left:0pt;margin-top:0pt;width:297.6pt;height:0.5pt" coordorigin="0,0" coordsize="5952,10">
                      <v:rect id="shape_0" ID="docshape1124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132" name="docshapegroup11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125" style="position:absolute;margin-left:0pt;margin-top:0pt;width:297.6pt;height:0.5pt" coordorigin="0,0" coordsize="5952,10">
                      <v:rect id="shape_0" ID="docshape1126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133" name="docshapegroup11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127" style="position:absolute;margin-left:0pt;margin-top:0pt;width:297.6pt;height:0.5pt" coordorigin="0,0" coordsize="5952,10">
                      <v:rect id="shape_0" ID="docshape1128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134" name="docshapegroup11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129" style="position:absolute;margin-left:0pt;margin-top:0pt;width:297.6pt;height:0.5pt" coordorigin="0,0" coordsize="5952,10">
                      <v:rect id="shape_0" ID="docshape1130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135" name="docshapegroup11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131" style="position:absolute;margin-left:0pt;margin-top:0pt;width:297.6pt;height:0.5pt" coordorigin="0,0" coordsize="5952,10">
                      <v:rect id="shape_0" ID="docshape1132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1136" name="docshapegroup1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133" style="position:absolute;margin-left:0pt;margin-top:0pt;width:298.35pt;height:0.5pt" coordorigin="0,0" coordsize="5967,10">
                <v:rect id="shape_0" ID="docshape1134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1137" name="docshape1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135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1138" name="docshape1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136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1139" name="docshape1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137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1140" name="docshape1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138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1141" name="docshape1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139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1142" name="docshape1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140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1143" name="docshape1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141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163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144" name="docshape1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42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4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145" name="docshape1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43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165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1146" name="docshape1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44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6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147" name="docshape1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45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167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1148" name="docshape1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46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8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149" name="docshape1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47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132"/>
          <w:headerReference w:type="default" r:id="rId133"/>
          <w:footerReference w:type="even" r:id="rId134"/>
          <w:footerReference w:type="default" r:id="rId135"/>
          <w:type w:val="nextPage"/>
          <w:pgSz w:w="11906" w:h="16838"/>
          <w:pgMar w:left="1020" w:right="880" w:gutter="0" w:header="520" w:top="720" w:footer="4249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169">
                <wp:simplePos x="0" y="0"/>
                <wp:positionH relativeFrom="page">
                  <wp:posOffset>719455</wp:posOffset>
                </wp:positionH>
                <wp:positionV relativeFrom="paragraph">
                  <wp:posOffset>180340</wp:posOffset>
                </wp:positionV>
                <wp:extent cx="6122035" cy="426720"/>
                <wp:effectExtent l="0" t="0" r="0" b="0"/>
                <wp:wrapTopAndBottom/>
                <wp:docPr id="116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170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162" name="docshape1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49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1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1163" name="docshape1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50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2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164" name="docshape1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51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173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165" name="docshape1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52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4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1166" name="docshape1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53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5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167" name="docshape1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54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176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168" name="docshape1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55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7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1169" name="docshape1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56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8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1170" name="docshape1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57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2"/>
          <w:w w:val="125"/>
        </w:rPr>
        <w:t xml:space="preserve"> </w:t>
      </w:r>
      <w:r>
        <w:rPr>
          <w:w w:val="125"/>
        </w:rPr>
        <w:t>я</w:t>
      </w:r>
      <w:r>
        <w:rPr>
          <w:spacing w:val="-12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3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Normal"/>
        <w:tabs>
          <w:tab w:val="clear" w:pos="720"/>
          <w:tab w:val="left" w:pos="9611" w:leader="none"/>
        </w:tabs>
        <w:spacing w:before="123" w:after="0"/>
        <w:ind w:left="112" w:hanging="0"/>
        <w:rPr>
          <w:sz w:val="20"/>
        </w:rPr>
      </w:pPr>
      <w:r>
        <w:rPr>
          <w:sz w:val="20"/>
          <w:u w:val="single"/>
        </w:rPr>
        <w:tab/>
      </w:r>
      <w:r>
        <w:rPr>
          <w:spacing w:val="-10"/>
          <w:sz w:val="20"/>
        </w:rPr>
        <w:t>_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179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171" name="docshape1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58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0">
                <wp:simplePos x="0" y="0"/>
                <wp:positionH relativeFrom="page">
                  <wp:posOffset>719455</wp:posOffset>
                </wp:positionH>
                <wp:positionV relativeFrom="paragraph">
                  <wp:posOffset>431800</wp:posOffset>
                </wp:positionV>
                <wp:extent cx="6097905" cy="1270"/>
                <wp:effectExtent l="3810" t="3175" r="1905" b="1905"/>
                <wp:wrapTopAndBottom/>
                <wp:docPr id="1172" name="docshape1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0"/>
                              </a:moveTo>
                              <a:lnTo>
                                <a:pt x="10735" y="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59" coordorigin="1133,680" coordsize="9603,0" path="m1133,680l10735,680e" stroked="t" o:allowincell="f" style="position:absolute;margin-left:56.65pt;margin-top:3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181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11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182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1174" name="docshape1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61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3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1175" name="docshape1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62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4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1176" name="docshape1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63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5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1177" name="docshape1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64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6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1178" name="docshape1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65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7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1179" name="docshape1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66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8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1180" name="docshape1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67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9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1181" name="docshape1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68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0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1182" name="docshape1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69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1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1183" name="docshape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70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2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1184" name="docshape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71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3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1185" name="docshape1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72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4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1186" name="docshape1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73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5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1187" name="docshape1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74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6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1188" name="docshape1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75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7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1189" name="docshape1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76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136"/>
          <w:headerReference w:type="default" r:id="rId137"/>
          <w:footerReference w:type="even" r:id="rId138"/>
          <w:footerReference w:type="default" r:id="rId139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964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2"/>
        <w:gridCol w:w="7599"/>
      </w:tblGrid>
      <w:tr>
        <w:trPr>
          <w:trHeight w:val="694" w:hRule="atLeast"/>
        </w:trPr>
        <w:tc>
          <w:tcPr>
            <w:tcW w:w="2042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8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7599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16.01.2023</w:t>
            </w:r>
          </w:p>
        </w:tc>
      </w:tr>
      <w:tr>
        <w:trPr>
          <w:trHeight w:val="658" w:hRule="atLeast"/>
        </w:trPr>
        <w:tc>
          <w:tcPr>
            <w:tcW w:w="2042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8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7599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Цифровая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78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безопасност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78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и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76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гигиена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76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0"/>
                <w:sz w:val="36"/>
              </w:rPr>
              <w:t>школьника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198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120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202" name="docshapegroup118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186" style="position:absolute;margin-left:0pt;margin-top:0pt;width:297.6pt;height:0.5pt" coordorigin="0,0" coordsize="5952,10">
                      <v:rect id="shape_0" ID="docshape118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203" name="docshapegroup118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188" style="position:absolute;margin-left:0pt;margin-top:0pt;width:297.6pt;height:0.5pt" coordorigin="0,0" coordsize="5952,10">
                      <v:rect id="shape_0" ID="docshape118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204" name="docshapegroup119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190" style="position:absolute;margin-left:0pt;margin-top:0pt;width:297.6pt;height:0.5pt" coordorigin="0,0" coordsize="5952,10">
                      <v:rect id="shape_0" ID="docshape119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205" name="docshapegroup119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192" style="position:absolute;margin-left:0pt;margin-top:0pt;width:297.6pt;height:0.5pt" coordorigin="0,0" coordsize="5952,10">
                      <v:rect id="shape_0" ID="docshape119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206" name="docshapegroup119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194" style="position:absolute;margin-left:0pt;margin-top:0pt;width:297.6pt;height:0.5pt" coordorigin="0,0" coordsize="5952,10">
                      <v:rect id="shape_0" ID="docshape119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207" name="docshapegroup119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196" style="position:absolute;margin-left:0pt;margin-top:0pt;width:297.6pt;height:0.5pt" coordorigin="0,0" coordsize="5952,10">
                      <v:rect id="shape_0" ID="docshape119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1208" name="docshapegroup11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198" style="position:absolute;margin-left:0pt;margin-top:0pt;width:298.35pt;height:0.5pt" coordorigin="0,0" coordsize="5967,10">
                <v:rect id="shape_0" ID="docshape1199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1209" name="docshape1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200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1210" name="docshape1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201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1211" name="docshape1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202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1212" name="docshape1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203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1213" name="docshape1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204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1214" name="docshape1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205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1215" name="docshape1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206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199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216" name="docshape1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07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0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217" name="docshape1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08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201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1218" name="docshape1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09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2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219" name="docshape1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10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203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1220" name="docshape1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11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4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221" name="docshape1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12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140"/>
          <w:headerReference w:type="default" r:id="rId141"/>
          <w:footerReference w:type="even" r:id="rId142"/>
          <w:footerReference w:type="default" r:id="rId143"/>
          <w:type w:val="nextPage"/>
          <w:pgSz w:w="11906" w:h="16838"/>
          <w:pgMar w:left="1020" w:right="880" w:gutter="0" w:header="0" w:top="70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205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12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206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233" name="docshape1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16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7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1234" name="docshape1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17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8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235" name="docshape1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18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209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236" name="docshape1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19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0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1237" name="docshape1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20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1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238" name="docshape1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21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212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239" name="docshape1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22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3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1240" name="docshape1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23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9611" w:leader="none"/>
        </w:tabs>
        <w:spacing w:lineRule="auto" w:line="475" w:before="167" w:after="0"/>
        <w:ind w:left="112" w:right="290" w:hanging="0"/>
        <w:rPr/>
      </w:pPr>
      <w:r>
        <w:rPr>
          <w:u w:val="single"/>
        </w:rPr>
        <w:tab/>
      </w:r>
      <w:r>
        <w:rPr>
          <w:spacing w:val="-22"/>
          <w:w w:val="120"/>
        </w:rPr>
        <w:t>_</w:t>
      </w:r>
      <w:r>
        <w:rPr>
          <w:w w:val="120"/>
        </w:rPr>
        <w:t xml:space="preserve"> </w:t>
      </w:r>
      <w:r>
        <w:rPr>
          <w:w w:val="125"/>
        </w:rPr>
        <w:t>Что я сделаю иначе в следующий раз?</w:t>
      </w:r>
    </w:p>
    <w:p>
      <w:pPr>
        <w:pStyle w:val="TextBody"/>
        <w:spacing w:before="2" w:after="0"/>
        <w:rPr>
          <w:sz w:val="4"/>
        </w:rPr>
      </w:pPr>
      <w:r>
        <w:rPr>
          <w:sz w:val="4"/>
        </w:rPr>
        <mc:AlternateContent>
          <mc:Choice Requires="wps">
            <w:drawing>
              <wp:anchor behindDoc="1" distT="0" distB="0" distL="0" distR="0" simplePos="0" locked="0" layoutInCell="0" allowOverlap="1" relativeHeight="1214">
                <wp:simplePos x="0" y="0"/>
                <wp:positionH relativeFrom="page">
                  <wp:posOffset>719455</wp:posOffset>
                </wp:positionH>
                <wp:positionV relativeFrom="paragraph">
                  <wp:posOffset>48260</wp:posOffset>
                </wp:positionV>
                <wp:extent cx="6097905" cy="1270"/>
                <wp:effectExtent l="3810" t="3175" r="1905" b="1905"/>
                <wp:wrapTopAndBottom/>
                <wp:docPr id="1241" name="docshape1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76"/>
                              </a:moveTo>
                              <a:lnTo>
                                <a:pt x="10735" y="7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24" coordorigin="1133,76" coordsize="9603,0" path="m1133,76l10735,76e" stroked="t" o:allowincell="f" style="position:absolute;margin-left:56.65pt;margin-top:3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5">
                <wp:simplePos x="0" y="0"/>
                <wp:positionH relativeFrom="page">
                  <wp:posOffset>719455</wp:posOffset>
                </wp:positionH>
                <wp:positionV relativeFrom="paragraph">
                  <wp:posOffset>279400</wp:posOffset>
                </wp:positionV>
                <wp:extent cx="6097905" cy="1270"/>
                <wp:effectExtent l="3810" t="3175" r="1905" b="1905"/>
                <wp:wrapTopAndBottom/>
                <wp:docPr id="1242" name="docshape1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40"/>
                              </a:moveTo>
                              <a:lnTo>
                                <a:pt x="10735" y="4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25" coordorigin="1133,440" coordsize="9603,0" path="m1133,440l10735,440e" stroked="t" o:allowincell="f" style="position:absolute;margin-left:56.65pt;margin-top:2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6">
                <wp:simplePos x="0" y="0"/>
                <wp:positionH relativeFrom="page">
                  <wp:posOffset>719455</wp:posOffset>
                </wp:positionH>
                <wp:positionV relativeFrom="paragraph">
                  <wp:posOffset>511175</wp:posOffset>
                </wp:positionV>
                <wp:extent cx="6097905" cy="1270"/>
                <wp:effectExtent l="3810" t="3175" r="1905" b="1905"/>
                <wp:wrapTopAndBottom/>
                <wp:docPr id="1243" name="docshape1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805"/>
                              </a:moveTo>
                              <a:lnTo>
                                <a:pt x="10735" y="80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26" coordorigin="1133,805" coordsize="9603,0" path="m1133,805l10735,805e" stroked="t" o:allowincell="f" style="position:absolute;margin-left:56.65pt;margin-top:40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217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124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218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1245" name="docshape1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28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9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1246" name="docshape1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29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0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1247" name="docshape1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30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1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1248" name="docshape1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31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2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1249" name="docshape1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32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3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1250" name="docshape1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33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4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1251" name="docshape1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34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5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1252" name="docshape1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35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6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1253" name="docshape1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36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7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1254" name="docshape1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37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8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1255" name="docshape1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38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9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1256" name="docshape1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39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0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1257" name="docshape1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40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1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1258" name="docshape1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41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2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1259" name="docshape1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42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3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1260" name="docshape1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43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144"/>
          <w:headerReference w:type="default" r:id="rId145"/>
          <w:footerReference w:type="even" r:id="rId146"/>
          <w:footerReference w:type="default" r:id="rId147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7868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5828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5828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23.01.2023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5828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Ден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19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снятия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20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блокады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19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Ленинграда</w:t>
            </w:r>
          </w:p>
        </w:tc>
      </w:tr>
    </w:tbl>
    <w:p>
      <w:pPr>
        <w:pStyle w:val="TextBody"/>
        <w:spacing w:before="0" w:after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2787650</wp:posOffset>
                </wp:positionH>
                <wp:positionV relativeFrom="page">
                  <wp:posOffset>457200</wp:posOffset>
                </wp:positionV>
                <wp:extent cx="4053840" cy="859790"/>
                <wp:effectExtent l="0" t="0" r="635" b="635"/>
                <wp:wrapNone/>
                <wp:docPr id="1271" name="docshape1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859680"/>
                        </a:xfrm>
                        <a:prstGeom prst="pie">
                          <a:avLst/>
                        </a:prstGeom>
                        <a:solidFill>
                          <a:srgbClr val="095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252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  <v:fill o:detectmouseclick="t" type="solid" color2="#f6af4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234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12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273" name="docshapegroup125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254" style="position:absolute;margin-left:0pt;margin-top:0pt;width:297.6pt;height:0.5pt" coordorigin="0,0" coordsize="5952,10">
                      <v:rect id="shape_0" ID="docshape125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274" name="docshapegroup125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256" style="position:absolute;margin-left:0pt;margin-top:0pt;width:297.6pt;height:0.5pt" coordorigin="0,0" coordsize="5952,10">
                      <v:rect id="shape_0" ID="docshape125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275" name="docshapegroup125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258" style="position:absolute;margin-left:0pt;margin-top:0pt;width:297.6pt;height:0.5pt" coordorigin="0,0" coordsize="5952,10">
                      <v:rect id="shape_0" ID="docshape125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276" name="docshapegroup126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260" style="position:absolute;margin-left:0pt;margin-top:0pt;width:297.6pt;height:0.5pt" coordorigin="0,0" coordsize="5952,10">
                      <v:rect id="shape_0" ID="docshape126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277" name="docshapegroup126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262" style="position:absolute;margin-left:0pt;margin-top:0pt;width:297.6pt;height:0.5pt" coordorigin="0,0" coordsize="5952,10">
                      <v:rect id="shape_0" ID="docshape126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278" name="docshapegroup126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264" style="position:absolute;margin-left:0pt;margin-top:0pt;width:297.6pt;height:0.5pt" coordorigin="0,0" coordsize="5952,10">
                      <v:rect id="shape_0" ID="docshape126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1279" name="docshapegroup12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266" style="position:absolute;margin-left:0pt;margin-top:0pt;width:298.35pt;height:0.5pt" coordorigin="0,0" coordsize="5967,10">
                <v:rect id="shape_0" ID="docshape1267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1280" name="docshape1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268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1281" name="docshape1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269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1282" name="docshape1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270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1283" name="docshape1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271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1284" name="docshape1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272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1285" name="docshape1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273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1286" name="docshape1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274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235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287" name="docshape1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75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6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288" name="docshape1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76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237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1289" name="docshape1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77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8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290" name="docshape1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78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239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1291" name="docshape1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79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0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292" name="docshape1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80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148"/>
          <w:headerReference w:type="default" r:id="rId149"/>
          <w:footerReference w:type="even" r:id="rId150"/>
          <w:footerReference w:type="default" r:id="rId151"/>
          <w:type w:val="nextPage"/>
          <w:pgSz w:w="11906" w:h="16838"/>
          <w:pgMar w:left="1020" w:right="880" w:gutter="0" w:header="0" w:top="70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241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13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242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304" name="docshape1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84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3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1305" name="docshape1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85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4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306" name="docshape1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86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245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307" name="docshape1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87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6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1308" name="docshape1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88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7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309" name="docshape1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89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248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310" name="docshape1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90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9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1311" name="docshape1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91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0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1312" name="docshape1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92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1"/>
          <w:w w:val="125"/>
        </w:rPr>
        <w:t xml:space="preserve"> </w:t>
      </w:r>
      <w:r>
        <w:rPr>
          <w:w w:val="125"/>
        </w:rPr>
        <w:t>я</w:t>
      </w:r>
      <w:r>
        <w:rPr>
          <w:spacing w:val="-13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2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251">
                <wp:simplePos x="0" y="0"/>
                <wp:positionH relativeFrom="page">
                  <wp:posOffset>719455</wp:posOffset>
                </wp:positionH>
                <wp:positionV relativeFrom="paragraph">
                  <wp:posOffset>201930</wp:posOffset>
                </wp:positionV>
                <wp:extent cx="6097905" cy="1270"/>
                <wp:effectExtent l="3810" t="3175" r="1905" b="1905"/>
                <wp:wrapTopAndBottom/>
                <wp:docPr id="1313" name="docshape1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8"/>
                              </a:moveTo>
                              <a:lnTo>
                                <a:pt x="10735" y="31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93" coordorigin="1133,318" coordsize="9603,0" path="m1133,318l10735,318e" stroked="t" o:allowincell="f" style="position:absolute;margin-left:56.65pt;margin-top:15.9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2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314" name="docshape1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94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3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1315" name="docshape1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95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254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13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255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1317" name="docshape1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97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6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1318" name="docshape1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98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7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1319" name="docshape1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99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8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1320" name="docshape1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00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9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1321" name="docshape1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01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0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1322" name="docshape1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02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1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1323" name="docshape1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03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2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1324" name="docshape1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04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3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1325" name="docshape1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05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4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1326" name="docshape1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06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5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1327" name="docshape1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07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6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1328" name="docshape1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08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7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1329" name="docshape1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09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8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1330" name="docshape1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10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9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1331" name="docshape1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11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0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1332" name="docshape1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12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152"/>
          <w:headerReference w:type="default" r:id="rId153"/>
          <w:footerReference w:type="even" r:id="rId154"/>
          <w:footerReference w:type="default" r:id="rId155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964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2"/>
        <w:gridCol w:w="7599"/>
      </w:tblGrid>
      <w:tr>
        <w:trPr>
          <w:trHeight w:val="694" w:hRule="atLeast"/>
        </w:trPr>
        <w:tc>
          <w:tcPr>
            <w:tcW w:w="2042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8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7599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0"/>
                <w:sz w:val="36"/>
              </w:rPr>
              <w:t>30.01.2023</w:t>
            </w:r>
          </w:p>
        </w:tc>
      </w:tr>
      <w:tr>
        <w:trPr>
          <w:trHeight w:val="1090" w:hRule="atLeast"/>
        </w:trPr>
        <w:tc>
          <w:tcPr>
            <w:tcW w:w="2042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8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7599" w:type="dxa"/>
            <w:tcBorders/>
            <w:shd w:fill="0950B6" w:val="clear"/>
          </w:tcPr>
          <w:p>
            <w:pPr>
              <w:pStyle w:val="TableParagraph"/>
              <w:spacing w:lineRule="auto" w:line="252"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 xml:space="preserve">160 лет со дня рождения К.С. Станиславского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90"/>
                <w:sz w:val="36"/>
              </w:rPr>
              <w:t>(Великие люди России)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271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134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344" name="docshapegroup13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322" style="position:absolute;margin-left:0pt;margin-top:0pt;width:297.6pt;height:0.5pt" coordorigin="0,0" coordsize="5952,10">
                      <v:rect id="shape_0" ID="docshape132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345" name="docshapegroup13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324" style="position:absolute;margin-left:0pt;margin-top:0pt;width:297.6pt;height:0.5pt" coordorigin="0,0" coordsize="5952,10">
                      <v:rect id="shape_0" ID="docshape132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346" name="docshapegroup13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326" style="position:absolute;margin-left:0pt;margin-top:0pt;width:297.6pt;height:0.5pt" coordorigin="0,0" coordsize="5952,10">
                      <v:rect id="shape_0" ID="docshape132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347" name="docshapegroup13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328" style="position:absolute;margin-left:0pt;margin-top:0pt;width:297.6pt;height:0.5pt" coordorigin="0,0" coordsize="5952,10">
                      <v:rect id="shape_0" ID="docshape132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348" name="docshapegroup13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330" style="position:absolute;margin-left:0pt;margin-top:0pt;width:297.6pt;height:0.5pt" coordorigin="0,0" coordsize="5952,10">
                      <v:rect id="shape_0" ID="docshape133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349" name="docshapegroup13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332" style="position:absolute;margin-left:0pt;margin-top:0pt;width:297.6pt;height:0.5pt" coordorigin="0,0" coordsize="5952,10">
                      <v:rect id="shape_0" ID="docshape133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1350" name="docshapegroup13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334" style="position:absolute;margin-left:0pt;margin-top:0pt;width:298.35pt;height:0.5pt" coordorigin="0,0" coordsize="5967,10">
                <v:rect id="shape_0" ID="docshape1335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1351" name="docshape1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336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1352" name="docshape1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337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1353" name="docshape1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338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1354" name="docshape1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339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1355" name="docshape1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340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1356" name="docshape1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341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1357" name="docshape1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342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272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358" name="docshape1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43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3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359" name="docshape1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44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274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1360" name="docshape1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45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5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361" name="docshape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46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276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1362" name="docshape1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47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7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363" name="docshape1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48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278">
                <wp:simplePos x="0" y="0"/>
                <wp:positionH relativeFrom="page">
                  <wp:posOffset>719455</wp:posOffset>
                </wp:positionH>
                <wp:positionV relativeFrom="paragraph">
                  <wp:posOffset>539750</wp:posOffset>
                </wp:positionV>
                <wp:extent cx="6122035" cy="426720"/>
                <wp:effectExtent l="0" t="0" r="0" b="0"/>
                <wp:wrapTopAndBottom/>
                <wp:docPr id="13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42.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156"/>
          <w:headerReference w:type="default" r:id="rId157"/>
          <w:footerReference w:type="even" r:id="rId158"/>
          <w:footerReference w:type="default" r:id="rId159"/>
          <w:type w:val="nextPage"/>
          <w:pgSz w:w="11906" w:h="16838"/>
          <w:pgMar w:left="1020" w:right="880" w:gutter="0" w:header="0" w:top="700" w:footer="4182" w:bottom="43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rPr>
          <w:sz w:val="11"/>
        </w:rPr>
      </w:pPr>
      <w:r>
        <w:rPr>
          <w:sz w:val="11"/>
        </w:rPr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279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375" name="docshape1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53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0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1376" name="docshape1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54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1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377" name="docshape1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55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282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378" name="docshape1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56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3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1379" name="docshape1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57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4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380" name="docshape1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58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285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381" name="docshape1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59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6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1382" name="docshape1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60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7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1383" name="docshape1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61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2"/>
          <w:w w:val="125"/>
        </w:rPr>
        <w:t xml:space="preserve"> </w:t>
      </w:r>
      <w:r>
        <w:rPr>
          <w:w w:val="125"/>
        </w:rPr>
        <w:t>я</w:t>
      </w:r>
      <w:r>
        <w:rPr>
          <w:spacing w:val="-12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3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Normal"/>
        <w:tabs>
          <w:tab w:val="clear" w:pos="720"/>
          <w:tab w:val="left" w:pos="9611" w:leader="none"/>
        </w:tabs>
        <w:spacing w:before="123" w:after="0"/>
        <w:ind w:left="112" w:hanging="0"/>
        <w:rPr>
          <w:sz w:val="20"/>
        </w:rPr>
      </w:pPr>
      <w:r>
        <w:rPr>
          <w:sz w:val="20"/>
          <w:u w:val="single"/>
        </w:rPr>
        <w:tab/>
      </w:r>
      <w:r>
        <w:rPr>
          <w:spacing w:val="-10"/>
          <w:sz w:val="20"/>
        </w:rPr>
        <w:t>_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288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384" name="docshape1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62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9">
                <wp:simplePos x="0" y="0"/>
                <wp:positionH relativeFrom="page">
                  <wp:posOffset>719455</wp:posOffset>
                </wp:positionH>
                <wp:positionV relativeFrom="paragraph">
                  <wp:posOffset>431800</wp:posOffset>
                </wp:positionV>
                <wp:extent cx="6097905" cy="1270"/>
                <wp:effectExtent l="3810" t="3175" r="1905" b="1905"/>
                <wp:wrapTopAndBottom/>
                <wp:docPr id="1385" name="docshape1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0"/>
                              </a:moveTo>
                              <a:lnTo>
                                <a:pt x="10735" y="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63" coordorigin="1133,680" coordsize="9603,0" path="m1133,680l10735,680e" stroked="t" o:allowincell="f" style="position:absolute;margin-left:56.65pt;margin-top:3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290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138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291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1387" name="docshape1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65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2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1388" name="docshape1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66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3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1389" name="docshape1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67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4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1390" name="docshape1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68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5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1391" name="docshape1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69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6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1392" name="docshape1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70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7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1393" name="docshape1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71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8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1394" name="docshape1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72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9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1395" name="docshape1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73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0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1396" name="docshape1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74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1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1397" name="docshape1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75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2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1398" name="docshape1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76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3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1399" name="docshape1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77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4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1400" name="docshape1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78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5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1401" name="docshape1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79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6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1402" name="docshape1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80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160"/>
          <w:headerReference w:type="default" r:id="rId161"/>
          <w:footerReference w:type="even" r:id="rId162"/>
          <w:footerReference w:type="default" r:id="rId163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6491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4451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4451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0"/>
                <w:sz w:val="36"/>
              </w:rPr>
              <w:t>06.02.2023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4451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Ден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23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российской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20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науки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307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141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415" name="docshapegroup139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392" style="position:absolute;margin-left:0pt;margin-top:0pt;width:297.6pt;height:0.5pt" coordorigin="0,0" coordsize="5952,10">
                      <v:rect id="shape_0" ID="docshape139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416" name="docshapegroup139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394" style="position:absolute;margin-left:0pt;margin-top:0pt;width:297.6pt;height:0.5pt" coordorigin="0,0" coordsize="5952,10">
                      <v:rect id="shape_0" ID="docshape139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417" name="docshapegroup139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396" style="position:absolute;margin-left:0pt;margin-top:0pt;width:297.6pt;height:0.5pt" coordorigin="0,0" coordsize="5952,10">
                      <v:rect id="shape_0" ID="docshape139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418" name="docshapegroup139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398" style="position:absolute;margin-left:0pt;margin-top:0pt;width:297.6pt;height:0.5pt" coordorigin="0,0" coordsize="5952,10">
                      <v:rect id="shape_0" ID="docshape139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419" name="docshapegroup140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400" style="position:absolute;margin-left:0pt;margin-top:0pt;width:297.6pt;height:0.5pt" coordorigin="0,0" coordsize="5952,10">
                      <v:rect id="shape_0" ID="docshape140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420" name="docshapegroup140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402" style="position:absolute;margin-left:0pt;margin-top:0pt;width:297.6pt;height:0.5pt" coordorigin="0,0" coordsize="5952,10">
                      <v:rect id="shape_0" ID="docshape140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1421" name="docshapegroup14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404" style="position:absolute;margin-left:0pt;margin-top:0pt;width:298.35pt;height:0.5pt" coordorigin="0,0" coordsize="5967,10">
                <v:rect id="shape_0" ID="docshape1405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1422" name="docshape1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06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1423" name="docshape1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07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1424" name="docshape1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08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1425" name="docshape1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09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1426" name="docshape1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10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1427" name="docshape1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11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1428" name="docshape1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12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308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429" name="docshape1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13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9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430" name="docshape1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14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310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1431" name="docshape1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15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1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432" name="docshape1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16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312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1433" name="docshape1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17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3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434" name="docshape1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18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164"/>
          <w:headerReference w:type="default" r:id="rId165"/>
          <w:footerReference w:type="even" r:id="rId166"/>
          <w:footerReference w:type="default" r:id="rId167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314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144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315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446" name="docshape1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20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6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1447" name="docshape1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21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7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448" name="docshape1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22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318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449" name="docshape1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23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9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1450" name="docshape1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24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0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451" name="docshape1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25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321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452" name="docshape1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26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2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1453" name="docshape1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27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9611" w:leader="none"/>
        </w:tabs>
        <w:spacing w:lineRule="auto" w:line="475" w:before="167" w:after="0"/>
        <w:ind w:left="112" w:right="290" w:hanging="0"/>
        <w:rPr/>
      </w:pPr>
      <w:r>
        <w:rPr>
          <w:u w:val="single"/>
        </w:rPr>
        <w:tab/>
      </w:r>
      <w:r>
        <w:rPr>
          <w:spacing w:val="-22"/>
          <w:w w:val="120"/>
        </w:rPr>
        <w:t>_</w:t>
      </w:r>
      <w:r>
        <w:rPr>
          <w:w w:val="120"/>
        </w:rPr>
        <w:t xml:space="preserve"> </w:t>
      </w:r>
      <w:r>
        <w:rPr>
          <w:w w:val="125"/>
        </w:rPr>
        <w:t>Что я сделаю иначе в следующий раз?</w:t>
      </w:r>
    </w:p>
    <w:p>
      <w:pPr>
        <w:pStyle w:val="TextBody"/>
        <w:spacing w:before="2" w:after="0"/>
        <w:rPr>
          <w:sz w:val="4"/>
        </w:rPr>
      </w:pPr>
      <w:r>
        <w:rPr>
          <w:sz w:val="4"/>
        </w:rPr>
        <mc:AlternateContent>
          <mc:Choice Requires="wps">
            <w:drawing>
              <wp:anchor behindDoc="1" distT="0" distB="0" distL="0" distR="0" simplePos="0" locked="0" layoutInCell="0" allowOverlap="1" relativeHeight="1323">
                <wp:simplePos x="0" y="0"/>
                <wp:positionH relativeFrom="page">
                  <wp:posOffset>719455</wp:posOffset>
                </wp:positionH>
                <wp:positionV relativeFrom="paragraph">
                  <wp:posOffset>48260</wp:posOffset>
                </wp:positionV>
                <wp:extent cx="6097905" cy="1270"/>
                <wp:effectExtent l="3810" t="3175" r="1905" b="1905"/>
                <wp:wrapTopAndBottom/>
                <wp:docPr id="1454" name="docshape1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76"/>
                              </a:moveTo>
                              <a:lnTo>
                                <a:pt x="10735" y="7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28" coordorigin="1133,76" coordsize="9603,0" path="m1133,76l10735,76e" stroked="t" o:allowincell="f" style="position:absolute;margin-left:56.65pt;margin-top:3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4">
                <wp:simplePos x="0" y="0"/>
                <wp:positionH relativeFrom="page">
                  <wp:posOffset>719455</wp:posOffset>
                </wp:positionH>
                <wp:positionV relativeFrom="paragraph">
                  <wp:posOffset>279400</wp:posOffset>
                </wp:positionV>
                <wp:extent cx="6097905" cy="1270"/>
                <wp:effectExtent l="3810" t="3175" r="1905" b="1905"/>
                <wp:wrapTopAndBottom/>
                <wp:docPr id="1455" name="docshape1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40"/>
                              </a:moveTo>
                              <a:lnTo>
                                <a:pt x="10735" y="4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29" coordorigin="1133,440" coordsize="9603,0" path="m1133,440l10735,440e" stroked="t" o:allowincell="f" style="position:absolute;margin-left:56.65pt;margin-top:2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5">
                <wp:simplePos x="0" y="0"/>
                <wp:positionH relativeFrom="page">
                  <wp:posOffset>719455</wp:posOffset>
                </wp:positionH>
                <wp:positionV relativeFrom="paragraph">
                  <wp:posOffset>511175</wp:posOffset>
                </wp:positionV>
                <wp:extent cx="6097905" cy="1270"/>
                <wp:effectExtent l="3810" t="3175" r="1905" b="1905"/>
                <wp:wrapTopAndBottom/>
                <wp:docPr id="1456" name="docshape1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805"/>
                              </a:moveTo>
                              <a:lnTo>
                                <a:pt x="10735" y="80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30" coordorigin="1133,805" coordsize="9603,0" path="m1133,805l10735,805e" stroked="t" o:allowincell="f" style="position:absolute;margin-left:56.65pt;margin-top:40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326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145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327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1458" name="docshape1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32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8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1459" name="docshape1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33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9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1460" name="docshape1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34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0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1461" name="docshape1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35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1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1462" name="docshape1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36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2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1463" name="docshape1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37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3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1464" name="docshape1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38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4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1465" name="docshape1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39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5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1466" name="docshape1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40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6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1467" name="docshape1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41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7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1468" name="docshape1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42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8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1469" name="docshape1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43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9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1470" name="docshape1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44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0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1471" name="docshape1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45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1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1472" name="docshape1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46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2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1473" name="docshape1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47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168"/>
          <w:headerReference w:type="default" r:id="rId169"/>
          <w:footerReference w:type="even" r:id="rId170"/>
          <w:footerReference w:type="default" r:id="rId171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5161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3121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3121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0"/>
                <w:sz w:val="36"/>
              </w:rPr>
              <w:t>13.02.2023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3121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Россия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4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и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4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5"/>
                <w:w w:val="85"/>
                <w:sz w:val="36"/>
              </w:rPr>
              <w:t>мир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343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148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485" name="docshapegroup146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460" style="position:absolute;margin-left:0pt;margin-top:0pt;width:297.6pt;height:0.5pt" coordorigin="0,0" coordsize="5952,10">
                      <v:rect id="shape_0" ID="docshape146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486" name="docshapegroup146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462" style="position:absolute;margin-left:0pt;margin-top:0pt;width:297.6pt;height:0.5pt" coordorigin="0,0" coordsize="5952,10">
                      <v:rect id="shape_0" ID="docshape146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487" name="docshapegroup146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464" style="position:absolute;margin-left:0pt;margin-top:0pt;width:297.6pt;height:0.5pt" coordorigin="0,0" coordsize="5952,10">
                      <v:rect id="shape_0" ID="docshape146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488" name="docshapegroup146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466" style="position:absolute;margin-left:0pt;margin-top:0pt;width:297.6pt;height:0.5pt" coordorigin="0,0" coordsize="5952,10">
                      <v:rect id="shape_0" ID="docshape146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489" name="docshapegroup14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468" style="position:absolute;margin-left:0pt;margin-top:0pt;width:297.6pt;height:0.5pt" coordorigin="0,0" coordsize="5952,10">
                      <v:rect id="shape_0" ID="docshape146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490" name="docshapegroup147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470" style="position:absolute;margin-left:0pt;margin-top:0pt;width:297.6pt;height:0.5pt" coordorigin="0,0" coordsize="5952,10">
                      <v:rect id="shape_0" ID="docshape147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1491" name="docshapegroup14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472" style="position:absolute;margin-left:0pt;margin-top:0pt;width:298.35pt;height:0.5pt" coordorigin="0,0" coordsize="5967,10">
                <v:rect id="shape_0" ID="docshape1473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1492" name="docshape1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74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1493" name="docshape1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75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1494" name="docshape1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76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1495" name="docshape1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77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1496" name="docshape1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78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1497" name="docshape1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79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1498" name="docshape1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80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344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499" name="docshape1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81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5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500" name="docshape1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82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346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1501" name="docshape1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83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7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502" name="docshape1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84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348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1503" name="docshape1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85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9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504" name="docshape1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86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172"/>
          <w:headerReference w:type="default" r:id="rId173"/>
          <w:footerReference w:type="even" r:id="rId174"/>
          <w:footerReference w:type="default" r:id="rId175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350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151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351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517" name="docshape1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88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2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1518" name="docshape1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89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3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519" name="docshape1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90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354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520" name="docshape1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91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5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1521" name="docshape1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92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6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522" name="docshape1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93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357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523" name="docshape1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94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8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1524" name="docshape1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95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9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1525" name="docshape1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96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1"/>
          <w:w w:val="125"/>
        </w:rPr>
        <w:t xml:space="preserve"> </w:t>
      </w:r>
      <w:r>
        <w:rPr>
          <w:w w:val="125"/>
        </w:rPr>
        <w:t>я</w:t>
      </w:r>
      <w:r>
        <w:rPr>
          <w:spacing w:val="-13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2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360">
                <wp:simplePos x="0" y="0"/>
                <wp:positionH relativeFrom="page">
                  <wp:posOffset>719455</wp:posOffset>
                </wp:positionH>
                <wp:positionV relativeFrom="paragraph">
                  <wp:posOffset>201930</wp:posOffset>
                </wp:positionV>
                <wp:extent cx="6097905" cy="1270"/>
                <wp:effectExtent l="3810" t="3175" r="1905" b="1905"/>
                <wp:wrapTopAndBottom/>
                <wp:docPr id="1526" name="docshape1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8"/>
                              </a:moveTo>
                              <a:lnTo>
                                <a:pt x="10735" y="31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97" coordorigin="1133,318" coordsize="9603,0" path="m1133,318l10735,318e" stroked="t" o:allowincell="f" style="position:absolute;margin-left:56.65pt;margin-top:15.9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1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527" name="docshape1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98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2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1528" name="docshape1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99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363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152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364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1530" name="docshape1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01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5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1531" name="docshape1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02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6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1532" name="docshape1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03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7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1533" name="docshape1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04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8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1534" name="docshape1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05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9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1535" name="docshape1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06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0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1536" name="docshape1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07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1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1537" name="docshape1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08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2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1538" name="docshape1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09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3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1539" name="docshape1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10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4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1540" name="docshape1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11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5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1541" name="docshape1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12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6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1542" name="docshape1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13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7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1543" name="docshape1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14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8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1544" name="docshape1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15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9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1545" name="docshape1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16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176"/>
          <w:headerReference w:type="default" r:id="rId177"/>
          <w:footerReference w:type="even" r:id="rId178"/>
          <w:footerReference w:type="default" r:id="rId179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8788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6748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6748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5"/>
                <w:sz w:val="36"/>
              </w:rPr>
              <w:t>20.02.2023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6748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Ден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31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защитника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31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Отечества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31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(Ден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32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Армии)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380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155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558" name="docshapegroup15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529" style="position:absolute;margin-left:0pt;margin-top:0pt;width:297.6pt;height:0.5pt" coordorigin="0,0" coordsize="5952,10">
                      <v:rect id="shape_0" ID="docshape1530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559" name="docshapegroup15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531" style="position:absolute;margin-left:0pt;margin-top:0pt;width:297.6pt;height:0.5pt" coordorigin="0,0" coordsize="5952,10">
                      <v:rect id="shape_0" ID="docshape1532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560" name="docshapegroup15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533" style="position:absolute;margin-left:0pt;margin-top:0pt;width:297.6pt;height:0.5pt" coordorigin="0,0" coordsize="5952,10">
                      <v:rect id="shape_0" ID="docshape1534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561" name="docshapegroup15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535" style="position:absolute;margin-left:0pt;margin-top:0pt;width:297.6pt;height:0.5pt" coordorigin="0,0" coordsize="5952,10">
                      <v:rect id="shape_0" ID="docshape1536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562" name="docshapegroup15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537" style="position:absolute;margin-left:0pt;margin-top:0pt;width:297.6pt;height:0.5pt" coordorigin="0,0" coordsize="5952,10">
                      <v:rect id="shape_0" ID="docshape1538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563" name="docshapegroup15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539" style="position:absolute;margin-left:0pt;margin-top:0pt;width:297.6pt;height:0.5pt" coordorigin="0,0" coordsize="5952,10">
                      <v:rect id="shape_0" ID="docshape1540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1564" name="docshapegroup15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541" style="position:absolute;margin-left:0pt;margin-top:0pt;width:298.35pt;height:0.5pt" coordorigin="0,0" coordsize="5967,10">
                <v:rect id="shape_0" ID="docshape1542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1565" name="docshape1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543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1566" name="docshape1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544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1567" name="docshape1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545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1568" name="docshape1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546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1569" name="docshape1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547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1570" name="docshape1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548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1571" name="docshape1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549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381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572" name="docshape1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50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2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573" name="docshape1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51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383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1574" name="docshape1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52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4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575" name="docshape1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53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385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1576" name="docshape1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54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6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577" name="docshape1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55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180"/>
          <w:headerReference w:type="default" r:id="rId181"/>
          <w:footerReference w:type="even" r:id="rId182"/>
          <w:footerReference w:type="default" r:id="rId183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387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15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388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590" name="docshape1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57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9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1591" name="docshape1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58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0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592" name="docshape1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59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391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593" name="docshape1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60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2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1594" name="docshape1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61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3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595" name="docshape1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62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394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596" name="docshape1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63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5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1597" name="docshape1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64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6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1598" name="docshape1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65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2"/>
          <w:w w:val="125"/>
        </w:rPr>
        <w:t xml:space="preserve"> </w:t>
      </w:r>
      <w:r>
        <w:rPr>
          <w:w w:val="125"/>
        </w:rPr>
        <w:t>я</w:t>
      </w:r>
      <w:r>
        <w:rPr>
          <w:spacing w:val="-12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3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Normal"/>
        <w:tabs>
          <w:tab w:val="clear" w:pos="720"/>
          <w:tab w:val="left" w:pos="9611" w:leader="none"/>
        </w:tabs>
        <w:spacing w:before="123" w:after="0"/>
        <w:ind w:left="112" w:hanging="0"/>
        <w:rPr>
          <w:sz w:val="20"/>
        </w:rPr>
      </w:pPr>
      <w:r>
        <w:rPr>
          <w:sz w:val="20"/>
          <w:u w:val="single"/>
        </w:rPr>
        <w:tab/>
      </w:r>
      <w:r>
        <w:rPr>
          <w:spacing w:val="-10"/>
          <w:sz w:val="20"/>
        </w:rPr>
        <w:t>_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397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599" name="docshape1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66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8">
                <wp:simplePos x="0" y="0"/>
                <wp:positionH relativeFrom="page">
                  <wp:posOffset>719455</wp:posOffset>
                </wp:positionH>
                <wp:positionV relativeFrom="paragraph">
                  <wp:posOffset>431800</wp:posOffset>
                </wp:positionV>
                <wp:extent cx="6097905" cy="1270"/>
                <wp:effectExtent l="3810" t="3175" r="1905" b="1905"/>
                <wp:wrapTopAndBottom/>
                <wp:docPr id="1600" name="docshape1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0"/>
                              </a:moveTo>
                              <a:lnTo>
                                <a:pt x="10735" y="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67" coordorigin="1133,680" coordsize="9603,0" path="m1133,680l10735,680e" stroked="t" o:allowincell="f" style="position:absolute;margin-left:56.65pt;margin-top:3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399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160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400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1602" name="docshape1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69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1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1603" name="docshape1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70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2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1604" name="docshape1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71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3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1605" name="docshape1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72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4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1606" name="docshape1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73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5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1607" name="docshape1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74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6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1608" name="docshape1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75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7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1609" name="docshape1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76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8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1610" name="docshape1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77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9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1611" name="docshape1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78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0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1612" name="docshape1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79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1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1613" name="docshape1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80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2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1614" name="docshape1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81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3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1615" name="docshape1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82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4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1616" name="docshape1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83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5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1617" name="docshape1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84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184"/>
          <w:headerReference w:type="default" r:id="rId185"/>
          <w:footerReference w:type="even" r:id="rId186"/>
          <w:footerReference w:type="default" r:id="rId187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5654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3614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3614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0"/>
                <w:sz w:val="36"/>
              </w:rPr>
              <w:t>27.02.2023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3614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Забота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3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о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4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каждом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416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162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630" name="docshapegroup159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597" style="position:absolute;margin-left:0pt;margin-top:0pt;width:297.6pt;height:0.5pt" coordorigin="0,0" coordsize="5952,10">
                      <v:rect id="shape_0" ID="docshape1598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631" name="docshapegroup159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599" style="position:absolute;margin-left:0pt;margin-top:0pt;width:297.6pt;height:0.5pt" coordorigin="0,0" coordsize="5952,10">
                      <v:rect id="shape_0" ID="docshape1600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632" name="docshapegroup160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601" style="position:absolute;margin-left:0pt;margin-top:0pt;width:297.6pt;height:0.5pt" coordorigin="0,0" coordsize="5952,10">
                      <v:rect id="shape_0" ID="docshape1602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633" name="docshapegroup160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603" style="position:absolute;margin-left:0pt;margin-top:0pt;width:297.6pt;height:0.5pt" coordorigin="0,0" coordsize="5952,10">
                      <v:rect id="shape_0" ID="docshape1604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634" name="docshapegroup16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605" style="position:absolute;margin-left:0pt;margin-top:0pt;width:297.6pt;height:0.5pt" coordorigin="0,0" coordsize="5952,10">
                      <v:rect id="shape_0" ID="docshape1606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635" name="docshapegroup160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607" style="position:absolute;margin-left:0pt;margin-top:0pt;width:297.6pt;height:0.5pt" coordorigin="0,0" coordsize="5952,10">
                      <v:rect id="shape_0" ID="docshape1608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1636" name="docshapegroup16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609" style="position:absolute;margin-left:0pt;margin-top:0pt;width:298.35pt;height:0.5pt" coordorigin="0,0" coordsize="5967,10">
                <v:rect id="shape_0" ID="docshape1610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1637" name="docshape1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611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1638" name="docshape1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612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1639" name="docshape1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613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1640" name="docshape1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614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1641" name="docshape1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615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1642" name="docshape1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616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1643" name="docshape1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617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417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644" name="docshape1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18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8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645" name="docshape1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19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419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1646" name="docshape1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20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0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647" name="docshape1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21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421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1648" name="docshape1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22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2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649" name="docshape1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23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188"/>
          <w:headerReference w:type="default" r:id="rId189"/>
          <w:footerReference w:type="even" r:id="rId190"/>
          <w:footerReference w:type="default" r:id="rId191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423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166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424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662" name="docshape1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25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5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1663" name="docshape1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26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6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664" name="docshape1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27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427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665" name="docshape1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28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8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1666" name="docshape1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29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9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667" name="docshape1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30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430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668" name="docshape1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31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1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1669" name="docshape1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32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9611" w:leader="none"/>
        </w:tabs>
        <w:spacing w:lineRule="auto" w:line="475" w:before="167" w:after="0"/>
        <w:ind w:left="112" w:right="290" w:hanging="0"/>
        <w:rPr/>
      </w:pPr>
      <w:r>
        <w:rPr>
          <w:u w:val="single"/>
        </w:rPr>
        <w:tab/>
      </w:r>
      <w:r>
        <w:rPr>
          <w:spacing w:val="-22"/>
          <w:w w:val="120"/>
        </w:rPr>
        <w:t>_</w:t>
      </w:r>
      <w:r>
        <w:rPr>
          <w:w w:val="120"/>
        </w:rPr>
        <w:t xml:space="preserve"> </w:t>
      </w:r>
      <w:r>
        <w:rPr>
          <w:w w:val="125"/>
        </w:rPr>
        <w:t>Что я сделаю иначе в следующий раз?</w:t>
      </w:r>
    </w:p>
    <w:p>
      <w:pPr>
        <w:pStyle w:val="TextBody"/>
        <w:spacing w:before="2" w:after="0"/>
        <w:rPr>
          <w:sz w:val="4"/>
        </w:rPr>
      </w:pPr>
      <w:r>
        <w:rPr>
          <w:sz w:val="4"/>
        </w:rPr>
        <mc:AlternateContent>
          <mc:Choice Requires="wps">
            <w:drawing>
              <wp:anchor behindDoc="1" distT="0" distB="0" distL="0" distR="0" simplePos="0" locked="0" layoutInCell="0" allowOverlap="1" relativeHeight="1432">
                <wp:simplePos x="0" y="0"/>
                <wp:positionH relativeFrom="page">
                  <wp:posOffset>719455</wp:posOffset>
                </wp:positionH>
                <wp:positionV relativeFrom="paragraph">
                  <wp:posOffset>48260</wp:posOffset>
                </wp:positionV>
                <wp:extent cx="6097905" cy="1270"/>
                <wp:effectExtent l="3810" t="3175" r="1905" b="1905"/>
                <wp:wrapTopAndBottom/>
                <wp:docPr id="1670" name="docshape1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76"/>
                              </a:moveTo>
                              <a:lnTo>
                                <a:pt x="10735" y="7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33" coordorigin="1133,76" coordsize="9603,0" path="m1133,76l10735,76e" stroked="t" o:allowincell="f" style="position:absolute;margin-left:56.65pt;margin-top:3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3">
                <wp:simplePos x="0" y="0"/>
                <wp:positionH relativeFrom="page">
                  <wp:posOffset>719455</wp:posOffset>
                </wp:positionH>
                <wp:positionV relativeFrom="paragraph">
                  <wp:posOffset>279400</wp:posOffset>
                </wp:positionV>
                <wp:extent cx="6097905" cy="1270"/>
                <wp:effectExtent l="3810" t="3175" r="1905" b="1905"/>
                <wp:wrapTopAndBottom/>
                <wp:docPr id="1671" name="docshape1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40"/>
                              </a:moveTo>
                              <a:lnTo>
                                <a:pt x="10735" y="4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34" coordorigin="1133,440" coordsize="9603,0" path="m1133,440l10735,440e" stroked="t" o:allowincell="f" style="position:absolute;margin-left:56.65pt;margin-top:2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4">
                <wp:simplePos x="0" y="0"/>
                <wp:positionH relativeFrom="page">
                  <wp:posOffset>719455</wp:posOffset>
                </wp:positionH>
                <wp:positionV relativeFrom="paragraph">
                  <wp:posOffset>511175</wp:posOffset>
                </wp:positionV>
                <wp:extent cx="6097905" cy="1270"/>
                <wp:effectExtent l="3810" t="3175" r="1905" b="1905"/>
                <wp:wrapTopAndBottom/>
                <wp:docPr id="1672" name="docshape1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805"/>
                              </a:moveTo>
                              <a:lnTo>
                                <a:pt x="10735" y="80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35" coordorigin="1133,805" coordsize="9603,0" path="m1133,805l10735,805e" stroked="t" o:allowincell="f" style="position:absolute;margin-left:56.65pt;margin-top:40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435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167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436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1674" name="docshape1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37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7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1675" name="docshape1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38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8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1676" name="docshape1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39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9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1677" name="docshape1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40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0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1678" name="docshape1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41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1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1679" name="docshape1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42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2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1680" name="docshape1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43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3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1681" name="docshape1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44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4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1682" name="docshape1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45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5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1683" name="docshape1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46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6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1684" name="docshape1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47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7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1685" name="docshape1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48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8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1686" name="docshape1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49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9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1687" name="docshape1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50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0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1688" name="docshape1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51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1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1689" name="docshape1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52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192"/>
          <w:headerReference w:type="default" r:id="rId193"/>
          <w:footerReference w:type="even" r:id="rId194"/>
          <w:footerReference w:type="default" r:id="rId195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7561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5521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5521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5"/>
                <w:sz w:val="36"/>
              </w:rPr>
              <w:t>06.03.2023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5521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Международный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46"/>
                <w:w w:val="150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женский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51"/>
                <w:w w:val="150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85"/>
                <w:sz w:val="36"/>
              </w:rPr>
              <w:t>день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452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17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702" name="docshapegroup166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665" style="position:absolute;margin-left:0pt;margin-top:0pt;width:297.6pt;height:0.5pt" coordorigin="0,0" coordsize="5952,10">
                      <v:rect id="shape_0" ID="docshape1666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703" name="docshapegroup166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667" style="position:absolute;margin-left:0pt;margin-top:0pt;width:297.6pt;height:0.5pt" coordorigin="0,0" coordsize="5952,10">
                      <v:rect id="shape_0" ID="docshape1668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704" name="docshapegroup166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669" style="position:absolute;margin-left:0pt;margin-top:0pt;width:297.6pt;height:0.5pt" coordorigin="0,0" coordsize="5952,10">
                      <v:rect id="shape_0" ID="docshape1670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705" name="docshapegroup167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671" style="position:absolute;margin-left:0pt;margin-top:0pt;width:297.6pt;height:0.5pt" coordorigin="0,0" coordsize="5952,10">
                      <v:rect id="shape_0" ID="docshape1672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706" name="docshapegroup16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673" style="position:absolute;margin-left:0pt;margin-top:0pt;width:297.6pt;height:0.5pt" coordorigin="0,0" coordsize="5952,10">
                      <v:rect id="shape_0" ID="docshape1674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707" name="docshapegroup16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675" style="position:absolute;margin-left:0pt;margin-top:0pt;width:297.6pt;height:0.5pt" coordorigin="0,0" coordsize="5952,10">
                      <v:rect id="shape_0" ID="docshape1676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1708" name="docshapegroup16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677" style="position:absolute;margin-left:0pt;margin-top:0pt;width:298.35pt;height:0.5pt" coordorigin="0,0" coordsize="5967,10">
                <v:rect id="shape_0" ID="docshape1678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1709" name="docshape1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679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1710" name="docshape1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680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1711" name="docshape1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681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1712" name="docshape1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682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1713" name="docshape1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683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1714" name="docshape1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684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1715" name="docshape1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685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453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716" name="docshape1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86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4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717" name="docshape1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87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455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1718" name="docshape1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88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6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719" name="docshape1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89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457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1720" name="docshape1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90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8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721" name="docshape1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91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196"/>
          <w:headerReference w:type="default" r:id="rId197"/>
          <w:footerReference w:type="even" r:id="rId198"/>
          <w:footerReference w:type="default" r:id="rId199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459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173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460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734" name="docshape1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93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1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1735" name="docshape1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94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2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736" name="docshape1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95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463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737" name="docshape1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96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4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1738" name="docshape1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97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5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739" name="docshape1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98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466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740" name="docshape1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99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7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1741" name="docshape1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00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8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1742" name="docshape1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01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1"/>
          <w:w w:val="125"/>
        </w:rPr>
        <w:t xml:space="preserve"> </w:t>
      </w:r>
      <w:r>
        <w:rPr>
          <w:w w:val="125"/>
        </w:rPr>
        <w:t>я</w:t>
      </w:r>
      <w:r>
        <w:rPr>
          <w:spacing w:val="-13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2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469">
                <wp:simplePos x="0" y="0"/>
                <wp:positionH relativeFrom="page">
                  <wp:posOffset>719455</wp:posOffset>
                </wp:positionH>
                <wp:positionV relativeFrom="paragraph">
                  <wp:posOffset>201930</wp:posOffset>
                </wp:positionV>
                <wp:extent cx="6097905" cy="1270"/>
                <wp:effectExtent l="3810" t="3175" r="1905" b="1905"/>
                <wp:wrapTopAndBottom/>
                <wp:docPr id="1743" name="docshape1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8"/>
                              </a:moveTo>
                              <a:lnTo>
                                <a:pt x="10735" y="31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02" coordorigin="1133,318" coordsize="9603,0" path="m1133,318l10735,318e" stroked="t" o:allowincell="f" style="position:absolute;margin-left:56.65pt;margin-top:15.9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0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744" name="docshape1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03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1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1745" name="docshape1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04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472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174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473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1747" name="docshape1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06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4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1748" name="docshape1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07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5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1749" name="docshape1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08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6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1750" name="docshape1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09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7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1751" name="docshape1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10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8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1752" name="docshape1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11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9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1753" name="docshape1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12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0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1754" name="docshape1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13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1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1755" name="docshape1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14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2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1756" name="docshape1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15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3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1757" name="docshape1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16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4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1758" name="docshape1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17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5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1759" name="docshape1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18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6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1760" name="docshape1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19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7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1761" name="docshape1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20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8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1762" name="docshape1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21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200"/>
          <w:headerReference w:type="default" r:id="rId201"/>
          <w:footerReference w:type="even" r:id="rId202"/>
          <w:footerReference w:type="default" r:id="rId203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9782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2"/>
        <w:gridCol w:w="7740"/>
      </w:tblGrid>
      <w:tr>
        <w:trPr>
          <w:trHeight w:val="694" w:hRule="atLeast"/>
        </w:trPr>
        <w:tc>
          <w:tcPr>
            <w:tcW w:w="2042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8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77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0"/>
                <w:sz w:val="36"/>
              </w:rPr>
              <w:t>13.03.2023</w:t>
            </w:r>
          </w:p>
        </w:tc>
      </w:tr>
      <w:tr>
        <w:trPr>
          <w:trHeight w:val="1090" w:hRule="atLeast"/>
        </w:trPr>
        <w:tc>
          <w:tcPr>
            <w:tcW w:w="2042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8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7740" w:type="dxa"/>
            <w:tcBorders/>
            <w:shd w:fill="0950B6" w:val="clear"/>
          </w:tcPr>
          <w:p>
            <w:pPr>
              <w:pStyle w:val="TableParagraph"/>
              <w:spacing w:lineRule="auto" w:line="252" w:before="129" w:after="0"/>
              <w:ind w:left="1322" w:right="470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110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лет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советского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писателя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и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поэта,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автора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80"/>
                <w:w w:val="150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слов гимнов РФ и СССР С.В. Михалкова</w:t>
            </w:r>
          </w:p>
        </w:tc>
      </w:tr>
    </w:tbl>
    <w:p>
      <w:pPr>
        <w:pStyle w:val="TextBody"/>
        <w:spacing w:before="2" w:after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3669030</wp:posOffset>
                </wp:positionH>
                <wp:positionV relativeFrom="page">
                  <wp:posOffset>7684770</wp:posOffset>
                </wp:positionV>
                <wp:extent cx="133985" cy="125730"/>
                <wp:effectExtent l="6985" t="6350" r="5715" b="6350"/>
                <wp:wrapNone/>
                <wp:docPr id="1774" name="docshape1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724" stroked="t" o:allowincell="f" style="position:absolute;margin-left:288.9pt;margin-top:605.1pt;width:10.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3669030</wp:posOffset>
                </wp:positionH>
                <wp:positionV relativeFrom="page">
                  <wp:posOffset>8354695</wp:posOffset>
                </wp:positionV>
                <wp:extent cx="133985" cy="125730"/>
                <wp:effectExtent l="6985" t="6350" r="5715" b="6350"/>
                <wp:wrapNone/>
                <wp:docPr id="1775" name="docshape1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726" stroked="t" o:allowincell="f" style="position:absolute;margin-left:288.9pt;margin-top:657.85pt;width:10.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3669030</wp:posOffset>
                </wp:positionH>
                <wp:positionV relativeFrom="page">
                  <wp:posOffset>8894445</wp:posOffset>
                </wp:positionV>
                <wp:extent cx="133985" cy="125730"/>
                <wp:effectExtent l="6985" t="6350" r="5715" b="6350"/>
                <wp:wrapNone/>
                <wp:docPr id="1776" name="docshape1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728" stroked="t" o:allowincell="f" style="position:absolute;margin-left:288.9pt;margin-top:700.35pt;width:10.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page">
                  <wp:posOffset>785495</wp:posOffset>
                </wp:positionH>
                <wp:positionV relativeFrom="page">
                  <wp:posOffset>7684770</wp:posOffset>
                </wp:positionV>
                <wp:extent cx="133985" cy="125730"/>
                <wp:effectExtent l="6985" t="6350" r="5715" b="6350"/>
                <wp:wrapNone/>
                <wp:docPr id="1777" name="docshape1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723" stroked="t" o:allowincell="f" style="position:absolute;margin-left:61.85pt;margin-top:605.1pt;width:10.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page">
                  <wp:posOffset>785495</wp:posOffset>
                </wp:positionH>
                <wp:positionV relativeFrom="page">
                  <wp:posOffset>8354695</wp:posOffset>
                </wp:positionV>
                <wp:extent cx="133985" cy="125730"/>
                <wp:effectExtent l="6985" t="6350" r="5715" b="6350"/>
                <wp:wrapNone/>
                <wp:docPr id="1778" name="docshape1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725" stroked="t" o:allowincell="f" style="position:absolute;margin-left:61.85pt;margin-top:657.85pt;width:10.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page">
                  <wp:posOffset>785495</wp:posOffset>
                </wp:positionH>
                <wp:positionV relativeFrom="page">
                  <wp:posOffset>8894445</wp:posOffset>
                </wp:positionV>
                <wp:extent cx="133985" cy="125730"/>
                <wp:effectExtent l="6985" t="6350" r="5715" b="6350"/>
                <wp:wrapNone/>
                <wp:docPr id="1779" name="docshape1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727" stroked="t" o:allowincell="f" style="position:absolute;margin-left:61.85pt;margin-top:700.35pt;width:10.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page">
                  <wp:posOffset>785495</wp:posOffset>
                </wp:positionH>
                <wp:positionV relativeFrom="page">
                  <wp:posOffset>9434195</wp:posOffset>
                </wp:positionV>
                <wp:extent cx="133985" cy="125730"/>
                <wp:effectExtent l="6985" t="6350" r="5715" b="6350"/>
                <wp:wrapNone/>
                <wp:docPr id="1780" name="docshape1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729" stroked="t" o:allowincell="f" style="position:absolute;margin-left:61.85pt;margin-top:742.85pt;width:10.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489">
                <wp:simplePos x="0" y="0"/>
                <wp:positionH relativeFrom="page">
                  <wp:posOffset>719455</wp:posOffset>
                </wp:positionH>
                <wp:positionV relativeFrom="paragraph">
                  <wp:posOffset>156210</wp:posOffset>
                </wp:positionV>
                <wp:extent cx="6122035" cy="426720"/>
                <wp:effectExtent l="0" t="0" r="0" b="0"/>
                <wp:wrapTopAndBottom/>
                <wp:docPr id="17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7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3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7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9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7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9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782" name="docshapegroup17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730" style="position:absolute;margin-left:0pt;margin-top:0pt;width:297.6pt;height:0.5pt" coordorigin="0,0" coordsize="5952,10">
                      <v:rect id="shape_0" ID="docshape173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783" name="docshapegroup17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732" style="position:absolute;margin-left:0pt;margin-top:0pt;width:297.6pt;height:0.5pt" coordorigin="0,0" coordsize="5952,10">
                      <v:rect id="shape_0" ID="docshape173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784" name="docshapegroup17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734" style="position:absolute;margin-left:0pt;margin-top:0pt;width:297.6pt;height:0.5pt" coordorigin="0,0" coordsize="5952,10">
                      <v:rect id="shape_0" ID="docshape173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785" name="docshapegroup17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736" style="position:absolute;margin-left:0pt;margin-top:0pt;width:297.6pt;height:0.5pt" coordorigin="0,0" coordsize="5952,10">
                      <v:rect id="shape_0" ID="docshape173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786" name="docshapegroup17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738" style="position:absolute;margin-left:0pt;margin-top:0pt;width:297.6pt;height:0.5pt" coordorigin="0,0" coordsize="5952,10">
                      <v:rect id="shape_0" ID="docshape173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787" name="docshapegroup17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740" style="position:absolute;margin-left:0pt;margin-top:0pt;width:297.6pt;height:0.5pt" coordorigin="0,0" coordsize="5952,10">
                      <v:rect id="shape_0" ID="docshape174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1788" name="docshapegroup17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742" style="position:absolute;margin-left:0pt;margin-top:0pt;width:298.35pt;height:0.5pt" coordorigin="0,0" coordsize="5967,10">
                <v:rect id="shape_0" ID="docshape1743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19"/>
        </w:rPr>
      </w:pPr>
      <w:r>
        <w:rPr>
          <w:sz w:val="1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page">
                  <wp:posOffset>788670</wp:posOffset>
                </wp:positionH>
                <wp:positionV relativeFrom="paragraph">
                  <wp:posOffset>-2150110</wp:posOffset>
                </wp:positionV>
                <wp:extent cx="133985" cy="125730"/>
                <wp:effectExtent l="6985" t="6350" r="5715" b="6350"/>
                <wp:wrapNone/>
                <wp:docPr id="1789" name="docshape1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744" stroked="t" o:allowincell="f" style="position:absolute;margin-left:62.1pt;margin-top:-169.3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page">
                  <wp:posOffset>788670</wp:posOffset>
                </wp:positionH>
                <wp:positionV relativeFrom="paragraph">
                  <wp:posOffset>-1855470</wp:posOffset>
                </wp:positionV>
                <wp:extent cx="133985" cy="125730"/>
                <wp:effectExtent l="6985" t="6350" r="5715" b="6350"/>
                <wp:wrapNone/>
                <wp:docPr id="1790" name="docshape1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745" stroked="t" o:allowincell="f" style="position:absolute;margin-left:62.1pt;margin-top:-146.1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page">
                  <wp:posOffset>788670</wp:posOffset>
                </wp:positionH>
                <wp:positionV relativeFrom="paragraph">
                  <wp:posOffset>-1560830</wp:posOffset>
                </wp:positionV>
                <wp:extent cx="133985" cy="125730"/>
                <wp:effectExtent l="6985" t="6350" r="5715" b="6350"/>
                <wp:wrapNone/>
                <wp:docPr id="1791" name="docshape1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746" stroked="t" o:allowincell="f" style="position:absolute;margin-left:62.1pt;margin-top:-122.9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page">
                  <wp:posOffset>788670</wp:posOffset>
                </wp:positionH>
                <wp:positionV relativeFrom="paragraph">
                  <wp:posOffset>-1266190</wp:posOffset>
                </wp:positionV>
                <wp:extent cx="133985" cy="125730"/>
                <wp:effectExtent l="6985" t="6350" r="5715" b="6350"/>
                <wp:wrapNone/>
                <wp:docPr id="1792" name="docshape1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747" stroked="t" o:allowincell="f" style="position:absolute;margin-left:62.1pt;margin-top:-99.7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page">
                  <wp:posOffset>788670</wp:posOffset>
                </wp:positionH>
                <wp:positionV relativeFrom="paragraph">
                  <wp:posOffset>-971550</wp:posOffset>
                </wp:positionV>
                <wp:extent cx="133985" cy="125730"/>
                <wp:effectExtent l="6985" t="6350" r="5715" b="6350"/>
                <wp:wrapNone/>
                <wp:docPr id="1793" name="docshape1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748" stroked="t" o:allowincell="f" style="position:absolute;margin-left:62.1pt;margin-top:-76.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page">
                  <wp:posOffset>788670</wp:posOffset>
                </wp:positionH>
                <wp:positionV relativeFrom="paragraph">
                  <wp:posOffset>-676910</wp:posOffset>
                </wp:positionV>
                <wp:extent cx="133985" cy="125730"/>
                <wp:effectExtent l="6985" t="6350" r="5715" b="6350"/>
                <wp:wrapNone/>
                <wp:docPr id="1794" name="docshape1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749" stroked="t" o:allowincell="f" style="position:absolute;margin-left:62.1pt;margin-top:-53.3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page">
                  <wp:posOffset>788670</wp:posOffset>
                </wp:positionH>
                <wp:positionV relativeFrom="paragraph">
                  <wp:posOffset>-382270</wp:posOffset>
                </wp:positionV>
                <wp:extent cx="133985" cy="125730"/>
                <wp:effectExtent l="6985" t="6350" r="5715" b="6350"/>
                <wp:wrapNone/>
                <wp:docPr id="1795" name="docshape1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750" stroked="t" o:allowincell="f" style="position:absolute;margin-left:62.1pt;margin-top:-30.1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490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1796" name="docshape1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51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1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797" name="docshape1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52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67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492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798" name="docshape1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53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3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1799" name="docshape1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54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67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494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800" name="docshape1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55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5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1801" name="docshape1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56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496">
                <wp:simplePos x="0" y="0"/>
                <wp:positionH relativeFrom="page">
                  <wp:posOffset>719455</wp:posOffset>
                </wp:positionH>
                <wp:positionV relativeFrom="paragraph">
                  <wp:posOffset>539115</wp:posOffset>
                </wp:positionV>
                <wp:extent cx="6122035" cy="426720"/>
                <wp:effectExtent l="0" t="0" r="0" b="0"/>
                <wp:wrapTopAndBottom/>
                <wp:docPr id="180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7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42.4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7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5" w:after="0"/>
        <w:rPr>
          <w:sz w:val="11"/>
        </w:rPr>
      </w:pPr>
      <w:r>
        <w:rPr>
          <w:sz w:val="11"/>
        </w:rPr>
      </w:r>
    </w:p>
    <w:p>
      <w:pPr>
        <w:pStyle w:val="TextBody"/>
        <w:spacing w:before="8" w:after="0"/>
        <w:rPr>
          <w:sz w:val="22"/>
        </w:rPr>
      </w:pPr>
      <w:r>
        <w:rPr>
          <w:sz w:val="22"/>
        </w:rPr>
      </w:r>
    </w:p>
    <w:tbl>
      <w:tblPr>
        <w:tblW w:w="8738" w:type="dxa"/>
        <w:jc w:val="left"/>
        <w:tblInd w:w="6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8"/>
        <w:gridCol w:w="4210"/>
      </w:tblGrid>
      <w:tr>
        <w:trPr>
          <w:trHeight w:val="1021" w:hRule="atLeast"/>
        </w:trPr>
        <w:tc>
          <w:tcPr>
            <w:tcW w:w="4528" w:type="dxa"/>
            <w:tcBorders/>
          </w:tcPr>
          <w:p>
            <w:pPr>
              <w:pStyle w:val="TableParagraph"/>
              <w:spacing w:lineRule="auto" w:line="240" w:before="7" w:after="0"/>
              <w:ind w:left="50" w:right="677" w:hanging="0"/>
              <w:rPr>
                <w:sz w:val="20"/>
              </w:rPr>
            </w:pPr>
            <w:r>
              <w:rPr>
                <w:w w:val="125"/>
                <w:sz w:val="20"/>
              </w:rPr>
              <w:t xml:space="preserve">Изучены сценарий занятия и </w:t>
            </w:r>
            <w:r>
              <w:rPr>
                <w:w w:val="120"/>
                <w:sz w:val="20"/>
              </w:rPr>
              <w:t>методические рекомендации</w:t>
            </w:r>
          </w:p>
        </w:tc>
        <w:tc>
          <w:tcPr>
            <w:tcW w:w="4210" w:type="dxa"/>
            <w:tcBorders/>
          </w:tcPr>
          <w:p>
            <w:pPr>
              <w:pStyle w:val="TableParagraph"/>
              <w:spacing w:before="7" w:after="0"/>
              <w:ind w:left="173" w:hanging="0"/>
              <w:rPr>
                <w:sz w:val="20"/>
              </w:rPr>
            </w:pPr>
            <w:r>
              <w:rPr>
                <w:w w:val="125"/>
                <w:sz w:val="20"/>
              </w:rPr>
              <w:t xml:space="preserve">Подобран пример из истории, </w:t>
            </w:r>
            <w:r>
              <w:rPr>
                <w:spacing w:val="-2"/>
                <w:w w:val="125"/>
                <w:sz w:val="20"/>
              </w:rPr>
              <w:t>литературы</w:t>
            </w:r>
            <w:r>
              <w:rPr>
                <w:spacing w:val="-6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нашего</w:t>
            </w:r>
            <w:r>
              <w:rPr>
                <w:spacing w:val="-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региона,</w:t>
            </w:r>
            <w:r>
              <w:rPr>
                <w:spacing w:val="-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 xml:space="preserve">который </w:t>
            </w:r>
            <w:r>
              <w:rPr>
                <w:w w:val="125"/>
                <w:sz w:val="20"/>
              </w:rPr>
              <w:t xml:space="preserve">можно использовать для раскрытия </w:t>
            </w:r>
            <w:r>
              <w:rPr>
                <w:spacing w:val="-4"/>
                <w:w w:val="125"/>
                <w:sz w:val="20"/>
              </w:rPr>
              <w:t>темы</w:t>
            </w:r>
          </w:p>
        </w:tc>
      </w:tr>
      <w:tr>
        <w:trPr>
          <w:trHeight w:val="707" w:hRule="atLeast"/>
        </w:trPr>
        <w:tc>
          <w:tcPr>
            <w:tcW w:w="4528" w:type="dxa"/>
            <w:tcBorders/>
          </w:tcPr>
          <w:p>
            <w:pPr>
              <w:pStyle w:val="TableParagraph"/>
              <w:spacing w:before="41" w:after="0"/>
              <w:ind w:left="50" w:right="677" w:hanging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-</w:t>
            </w:r>
            <w:r>
              <w:rPr>
                <w:spacing w:val="-10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и</w:t>
            </w:r>
            <w:r>
              <w:rPr>
                <w:spacing w:val="-10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аудиоматериалы</w:t>
            </w:r>
            <w:r>
              <w:rPr>
                <w:spacing w:val="-10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к</w:t>
            </w:r>
            <w:r>
              <w:rPr>
                <w:spacing w:val="-10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 xml:space="preserve">уроку </w:t>
            </w:r>
            <w:r>
              <w:rPr>
                <w:w w:val="125"/>
                <w:sz w:val="20"/>
              </w:rPr>
              <w:t>загружены и изучены</w:t>
            </w:r>
          </w:p>
        </w:tc>
        <w:tc>
          <w:tcPr>
            <w:tcW w:w="4210" w:type="dxa"/>
            <w:tcBorders/>
          </w:tcPr>
          <w:p>
            <w:pPr>
              <w:pStyle w:val="TableParagraph"/>
              <w:spacing w:before="41" w:after="0"/>
              <w:ind w:left="173" w:hanging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одуман</w:t>
            </w:r>
            <w:r>
              <w:rPr>
                <w:spacing w:val="-4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формат</w:t>
            </w:r>
            <w:r>
              <w:rPr>
                <w:spacing w:val="-7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 xml:space="preserve">организации </w:t>
            </w:r>
            <w:r>
              <w:rPr>
                <w:w w:val="125"/>
                <w:sz w:val="20"/>
              </w:rPr>
              <w:t>обратной связи</w:t>
            </w:r>
          </w:p>
        </w:tc>
      </w:tr>
      <w:tr>
        <w:trPr>
          <w:trHeight w:val="971" w:hRule="atLeast"/>
        </w:trPr>
        <w:tc>
          <w:tcPr>
            <w:tcW w:w="4528" w:type="dxa"/>
            <w:tcBorders/>
          </w:tcPr>
          <w:p>
            <w:pPr>
              <w:pStyle w:val="TableParagraph"/>
              <w:spacing w:before="183" w:after="0"/>
              <w:ind w:left="50" w:right="677" w:hanging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 xml:space="preserve">Обучающиеся проинформированы </w:t>
            </w:r>
            <w:r>
              <w:rPr>
                <w:w w:val="125"/>
                <w:sz w:val="20"/>
              </w:rPr>
              <w:t>о теме занятия</w:t>
            </w:r>
          </w:p>
        </w:tc>
        <w:tc>
          <w:tcPr>
            <w:tcW w:w="4210" w:type="dxa"/>
            <w:tcBorders/>
          </w:tcPr>
          <w:p>
            <w:pPr>
              <w:pStyle w:val="TableParagraph"/>
              <w:spacing w:before="183" w:after="0"/>
              <w:ind w:left="173" w:hanging="0"/>
              <w:rPr>
                <w:sz w:val="20"/>
              </w:rPr>
            </w:pPr>
            <w:r>
              <w:rPr>
                <w:w w:val="125"/>
                <w:sz w:val="20"/>
              </w:rPr>
              <w:t>На</w:t>
            </w:r>
            <w:r>
              <w:rPr>
                <w:spacing w:val="-7"/>
                <w:w w:val="125"/>
                <w:sz w:val="20"/>
              </w:rPr>
              <w:t xml:space="preserve"> </w:t>
            </w:r>
            <w:r>
              <w:rPr>
                <w:w w:val="125"/>
                <w:sz w:val="20"/>
              </w:rPr>
              <w:t>занятие</w:t>
            </w:r>
            <w:r>
              <w:rPr>
                <w:spacing w:val="-7"/>
                <w:w w:val="125"/>
                <w:sz w:val="20"/>
              </w:rPr>
              <w:t xml:space="preserve"> </w:t>
            </w:r>
            <w:r>
              <w:rPr>
                <w:w w:val="125"/>
                <w:sz w:val="20"/>
              </w:rPr>
              <w:t>приглашен</w:t>
            </w:r>
            <w:r>
              <w:rPr>
                <w:spacing w:val="-4"/>
                <w:w w:val="125"/>
                <w:sz w:val="20"/>
              </w:rPr>
              <w:t xml:space="preserve"> </w:t>
            </w:r>
            <w:r>
              <w:rPr>
                <w:w w:val="125"/>
                <w:sz w:val="20"/>
              </w:rPr>
              <w:t xml:space="preserve">интересный человек (занятие проходит вне </w:t>
            </w:r>
            <w:r>
              <w:rPr>
                <w:spacing w:val="-2"/>
                <w:w w:val="125"/>
                <w:sz w:val="20"/>
              </w:rPr>
              <w:t>школы/колледжа)</w:t>
            </w:r>
          </w:p>
        </w:tc>
      </w:tr>
      <w:tr>
        <w:trPr>
          <w:trHeight w:val="548" w:hRule="atLeast"/>
        </w:trPr>
        <w:tc>
          <w:tcPr>
            <w:tcW w:w="4528" w:type="dxa"/>
            <w:tcBorders/>
          </w:tcPr>
          <w:p>
            <w:pPr>
              <w:pStyle w:val="TableParagraph"/>
              <w:spacing w:lineRule="atLeast" w:line="240" w:before="41" w:after="0"/>
              <w:ind w:left="50" w:right="191" w:hanging="0"/>
              <w:rPr>
                <w:sz w:val="20"/>
              </w:rPr>
            </w:pPr>
            <w:r>
              <w:rPr>
                <w:w w:val="120"/>
                <w:sz w:val="20"/>
              </w:rPr>
              <w:t>Подготовлены необходимые раздаточные материалы</w:t>
            </w:r>
          </w:p>
        </w:tc>
        <w:tc>
          <w:tcPr>
            <w:tcW w:w="4210" w:type="dxa"/>
            <w:tcBorders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headerReference w:type="even" r:id="rId204"/>
          <w:headerReference w:type="default" r:id="rId205"/>
          <w:footerReference w:type="even" r:id="rId206"/>
          <w:footerReference w:type="default" r:id="rId207"/>
          <w:type w:val="nextPage"/>
          <w:pgSz w:w="11906" w:h="16838"/>
          <w:pgMar w:left="1020" w:right="8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108" w:hanging="0"/>
        <w:rPr/>
      </w:pPr>
      <w:r>
        <w:rPr/>
      </w:r>
      <w:r>
        <mc:AlternateContent>
          <mc:Choice Requires="wps">
            <w:drawing>
              <wp:inline distT="0" distB="0" distL="0" distR="0">
                <wp:extent cx="6215380" cy="426720"/>
                <wp:effectExtent l="0" t="0" r="0" b="0"/>
                <wp:docPr id="180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5380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7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0"/>
                                <w:sz w:val="36"/>
                              </w:rPr>
                              <w:t>Анализ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17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>занят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950B6" style="position:absolute;rotation:-0;width:489.4pt;height:33.6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7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0"/>
                          <w:sz w:val="36"/>
                        </w:rPr>
                        <w:t>Анализ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17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>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360" w:before="102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497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1806" name="docshape1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59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8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1807" name="docshape1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60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9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1808" name="docshape1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61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lineRule="auto" w:line="360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11" w:after="0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1500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1809" name="docshape1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62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1">
                <wp:simplePos x="0" y="0"/>
                <wp:positionH relativeFrom="page">
                  <wp:posOffset>719455</wp:posOffset>
                </wp:positionH>
                <wp:positionV relativeFrom="paragraph">
                  <wp:posOffset>354965</wp:posOffset>
                </wp:positionV>
                <wp:extent cx="6097905" cy="1270"/>
                <wp:effectExtent l="3810" t="3175" r="1905" b="1905"/>
                <wp:wrapTopAndBottom/>
                <wp:docPr id="1810" name="docshape1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59"/>
                              </a:moveTo>
                              <a:lnTo>
                                <a:pt x="10735" y="5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63" coordorigin="1133,559" coordsize="9603,0" path="m1133,559l10735,559e" stroked="t" o:allowincell="f" style="position:absolute;margin-left:56.65pt;margin-top:27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2">
                <wp:simplePos x="0" y="0"/>
                <wp:positionH relativeFrom="page">
                  <wp:posOffset>719455</wp:posOffset>
                </wp:positionH>
                <wp:positionV relativeFrom="paragraph">
                  <wp:posOffset>588010</wp:posOffset>
                </wp:positionV>
                <wp:extent cx="6097905" cy="1270"/>
                <wp:effectExtent l="3810" t="3175" r="1905" b="1905"/>
                <wp:wrapTopAndBottom/>
                <wp:docPr id="1811" name="docshape1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6"/>
                              </a:moveTo>
                              <a:lnTo>
                                <a:pt x="10735" y="92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64" coordorigin="1133,926" coordsize="9603,0" path="m1133,926l10735,926e" stroked="t" o:allowincell="f" style="position:absolute;margin-left:56.65pt;margin-top:46.3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503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812" name="docshape1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65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4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813" name="docshape1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66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5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1814" name="docshape1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67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2"/>
          <w:w w:val="125"/>
        </w:rPr>
        <w:t xml:space="preserve"> </w:t>
      </w:r>
      <w:r>
        <w:rPr>
          <w:w w:val="125"/>
        </w:rPr>
        <w:t>я</w:t>
      </w:r>
      <w:r>
        <w:rPr>
          <w:spacing w:val="-12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3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Normal"/>
        <w:tabs>
          <w:tab w:val="clear" w:pos="720"/>
          <w:tab w:val="left" w:pos="9611" w:leader="none"/>
        </w:tabs>
        <w:spacing w:before="120" w:after="0"/>
        <w:ind w:left="112" w:hanging="0"/>
        <w:rPr>
          <w:sz w:val="20"/>
        </w:rPr>
      </w:pPr>
      <w:r>
        <w:rPr>
          <w:sz w:val="20"/>
          <w:u w:val="single"/>
        </w:rPr>
        <w:tab/>
      </w:r>
      <w:r>
        <w:rPr>
          <w:spacing w:val="-10"/>
          <w:sz w:val="20"/>
        </w:rPr>
        <w:t>_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506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1815" name="docshape1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68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7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816" name="docshape1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69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508">
                <wp:simplePos x="0" y="0"/>
                <wp:positionH relativeFrom="page">
                  <wp:posOffset>719455</wp:posOffset>
                </wp:positionH>
                <wp:positionV relativeFrom="paragraph">
                  <wp:posOffset>179070</wp:posOffset>
                </wp:positionV>
                <wp:extent cx="6122035" cy="426720"/>
                <wp:effectExtent l="0" t="0" r="0" b="0"/>
                <wp:wrapTopAndBottom/>
                <wp:docPr id="181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1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509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1818" name="docshape1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71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0">
                <wp:simplePos x="0" y="0"/>
                <wp:positionH relativeFrom="page">
                  <wp:posOffset>719455</wp:posOffset>
                </wp:positionH>
                <wp:positionV relativeFrom="paragraph">
                  <wp:posOffset>356870</wp:posOffset>
                </wp:positionV>
                <wp:extent cx="6097905" cy="1270"/>
                <wp:effectExtent l="3810" t="3175" r="1905" b="1905"/>
                <wp:wrapTopAndBottom/>
                <wp:docPr id="1819" name="docshape1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2"/>
                              </a:moveTo>
                              <a:lnTo>
                                <a:pt x="10735" y="56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72" coordorigin="1133,562" coordsize="9603,0" path="m1133,562l10735,562e" stroked="t" o:allowincell="f" style="position:absolute;margin-left:56.65pt;margin-top:28.1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1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1820" name="docshape1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73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2">
                <wp:simplePos x="0" y="0"/>
                <wp:positionH relativeFrom="page">
                  <wp:posOffset>719455</wp:posOffset>
                </wp:positionH>
                <wp:positionV relativeFrom="paragraph">
                  <wp:posOffset>821690</wp:posOffset>
                </wp:positionV>
                <wp:extent cx="6097905" cy="1270"/>
                <wp:effectExtent l="3810" t="3175" r="1905" b="1905"/>
                <wp:wrapTopAndBottom/>
                <wp:docPr id="1821" name="docshape1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4"/>
                              </a:moveTo>
                              <a:lnTo>
                                <a:pt x="10735" y="129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74" coordorigin="1133,1294" coordsize="9603,0" path="m1133,1294l10735,1294e" stroked="t" o:allowincell="f" style="position:absolute;margin-left:56.65pt;margin-top:64.7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3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1822" name="docshape1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75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4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1823" name="docshape1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76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5">
                <wp:simplePos x="0" y="0"/>
                <wp:positionH relativeFrom="page">
                  <wp:posOffset>719455</wp:posOffset>
                </wp:positionH>
                <wp:positionV relativeFrom="paragraph">
                  <wp:posOffset>1518285</wp:posOffset>
                </wp:positionV>
                <wp:extent cx="6097905" cy="1270"/>
                <wp:effectExtent l="3810" t="3175" r="1905" b="1905"/>
                <wp:wrapTopAndBottom/>
                <wp:docPr id="1824" name="docshape1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91"/>
                              </a:moveTo>
                              <a:lnTo>
                                <a:pt x="10735" y="239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77" coordorigin="1133,2391" coordsize="9603,0" path="m1133,2391l10735,2391e" stroked="t" o:allowincell="f" style="position:absolute;margin-left:56.65pt;margin-top:119.5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6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1825" name="docshape1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78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7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1826" name="docshape1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79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8">
                <wp:simplePos x="0" y="0"/>
                <wp:positionH relativeFrom="page">
                  <wp:posOffset>719455</wp:posOffset>
                </wp:positionH>
                <wp:positionV relativeFrom="paragraph">
                  <wp:posOffset>2214245</wp:posOffset>
                </wp:positionV>
                <wp:extent cx="6097905" cy="1270"/>
                <wp:effectExtent l="3810" t="3175" r="1905" b="1905"/>
                <wp:wrapTopAndBottom/>
                <wp:docPr id="1827" name="docshape1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7"/>
                              </a:moveTo>
                              <a:lnTo>
                                <a:pt x="10735" y="348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80" coordorigin="1133,3487" coordsize="9603,0" path="m1133,3487l10735,3487e" stroked="t" o:allowincell="f" style="position:absolute;margin-left:56.65pt;margin-top:174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9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1828" name="docshape1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81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0">
                <wp:simplePos x="0" y="0"/>
                <wp:positionH relativeFrom="page">
                  <wp:posOffset>719455</wp:posOffset>
                </wp:positionH>
                <wp:positionV relativeFrom="paragraph">
                  <wp:posOffset>2679065</wp:posOffset>
                </wp:positionV>
                <wp:extent cx="6097905" cy="1270"/>
                <wp:effectExtent l="3810" t="3175" r="1905" b="1905"/>
                <wp:wrapTopAndBottom/>
                <wp:docPr id="1829" name="docshape1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9"/>
                              </a:moveTo>
                              <a:lnTo>
                                <a:pt x="10735" y="42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82" coordorigin="1133,4219" coordsize="9603,0" path="m1133,4219l10735,4219e" stroked="t" o:allowincell="f" style="position:absolute;margin-left:56.65pt;margin-top:210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1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1830" name="docshape1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83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2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1831" name="docshape1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84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3">
                <wp:simplePos x="0" y="0"/>
                <wp:positionH relativeFrom="page">
                  <wp:posOffset>719455</wp:posOffset>
                </wp:positionH>
                <wp:positionV relativeFrom="paragraph">
                  <wp:posOffset>3375660</wp:posOffset>
                </wp:positionV>
                <wp:extent cx="6097905" cy="1270"/>
                <wp:effectExtent l="3810" t="3175" r="1905" b="1905"/>
                <wp:wrapTopAndBottom/>
                <wp:docPr id="1832" name="docshape1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6"/>
                              </a:moveTo>
                              <a:lnTo>
                                <a:pt x="10735" y="5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85" coordorigin="1133,5316" coordsize="9603,0" path="m1133,5316l10735,5316e" stroked="t" o:allowincell="f" style="position:absolute;margin-left:56.65pt;margin-top:26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4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1833" name="docshape1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86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208"/>
          <w:headerReference w:type="default" r:id="rId209"/>
          <w:footerReference w:type="even" r:id="rId210"/>
          <w:footerReference w:type="default" r:id="rId211"/>
          <w:type w:val="nextPage"/>
          <w:pgSz w:w="11906" w:h="16838"/>
          <w:pgMar w:left="1020" w:right="8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7"/>
        </w:rPr>
      </w:pPr>
      <w:r>
        <w:rPr>
          <w:sz w:val="27"/>
        </w:rPr>
      </w:r>
    </w:p>
    <w:tbl>
      <w:tblPr>
        <w:tblW w:w="8461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6421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6421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0"/>
                <w:sz w:val="36"/>
              </w:rPr>
              <w:t>20.03.2023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6421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Ден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20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воссоединения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21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Крыма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19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с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22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Россией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525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183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835" name="docshapegroup179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799" style="position:absolute;margin-left:0pt;margin-top:0pt;width:297.6pt;height:0.5pt" coordorigin="0,0" coordsize="5952,10">
                      <v:rect id="shape_0" ID="docshape1800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836" name="docshapegroup180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801" style="position:absolute;margin-left:0pt;margin-top:0pt;width:297.6pt;height:0.5pt" coordorigin="0,0" coordsize="5952,10">
                      <v:rect id="shape_0" ID="docshape1802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837" name="docshapegroup180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803" style="position:absolute;margin-left:0pt;margin-top:0pt;width:297.6pt;height:0.5pt" coordorigin="0,0" coordsize="5952,10">
                      <v:rect id="shape_0" ID="docshape1804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838" name="docshapegroup18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805" style="position:absolute;margin-left:0pt;margin-top:0pt;width:297.6pt;height:0.5pt" coordorigin="0,0" coordsize="5952,10">
                      <v:rect id="shape_0" ID="docshape1806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839" name="docshapegroup180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807" style="position:absolute;margin-left:0pt;margin-top:0pt;width:297.6pt;height:0.5pt" coordorigin="0,0" coordsize="5952,10">
                      <v:rect id="shape_0" ID="docshape1808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840" name="docshapegroup180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809" style="position:absolute;margin-left:0pt;margin-top:0pt;width:297.6pt;height:0.5pt" coordorigin="0,0" coordsize="5952,10">
                      <v:rect id="shape_0" ID="docshape1810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1841" name="docshapegroup1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811" style="position:absolute;margin-left:0pt;margin-top:0pt;width:298.35pt;height:0.5pt" coordorigin="0,0" coordsize="5967,10">
                <v:rect id="shape_0" ID="docshape1812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1842" name="docshape1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813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1843" name="docshape1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814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1844" name="docshape1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815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1845" name="docshape1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816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1846" name="docshape1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817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1847" name="docshape1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818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1848" name="docshape1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819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526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849" name="docshape1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20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7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850" name="docshape1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21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528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1851" name="docshape1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22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9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852" name="docshape1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23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530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1853" name="docshape1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24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1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854" name="docshape1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25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212"/>
          <w:headerReference w:type="default" r:id="rId213"/>
          <w:footerReference w:type="even" r:id="rId214"/>
          <w:footerReference w:type="default" r:id="rId215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532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186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533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867" name="docshape1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27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4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1868" name="docshape1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28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5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869" name="docshape1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29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536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870" name="docshape1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30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7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1871" name="docshape1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31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8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872" name="docshape1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32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539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873" name="docshape1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33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0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1874" name="docshape1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34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1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1875" name="docshape1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35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1"/>
          <w:w w:val="125"/>
        </w:rPr>
        <w:t xml:space="preserve"> </w:t>
      </w:r>
      <w:r>
        <w:rPr>
          <w:w w:val="125"/>
        </w:rPr>
        <w:t>я</w:t>
      </w:r>
      <w:r>
        <w:rPr>
          <w:spacing w:val="-13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2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542">
                <wp:simplePos x="0" y="0"/>
                <wp:positionH relativeFrom="page">
                  <wp:posOffset>719455</wp:posOffset>
                </wp:positionH>
                <wp:positionV relativeFrom="paragraph">
                  <wp:posOffset>201930</wp:posOffset>
                </wp:positionV>
                <wp:extent cx="6097905" cy="1270"/>
                <wp:effectExtent l="3810" t="3175" r="1905" b="1905"/>
                <wp:wrapTopAndBottom/>
                <wp:docPr id="1876" name="docshape1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8"/>
                              </a:moveTo>
                              <a:lnTo>
                                <a:pt x="10735" y="31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36" coordorigin="1133,318" coordsize="9603,0" path="m1133,318l10735,318e" stroked="t" o:allowincell="f" style="position:absolute;margin-left:56.65pt;margin-top:15.9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3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877" name="docshape1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37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4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1878" name="docshape1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38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545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187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546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1880" name="docshape1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40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7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1881" name="docshape1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41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8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1882" name="docshape1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42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9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1883" name="docshape1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43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0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1884" name="docshape1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44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1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1885" name="docshape1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45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2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1886" name="docshape1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46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3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1887" name="docshape1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47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4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1888" name="docshape1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48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5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1889" name="docshape1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49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6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1890" name="docshape1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50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7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1891" name="docshape1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51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8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1892" name="docshape1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52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9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1893" name="docshape1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53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0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1894" name="docshape1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54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1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1895" name="docshape1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55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216"/>
          <w:headerReference w:type="default" r:id="rId217"/>
          <w:footerReference w:type="even" r:id="rId218"/>
          <w:footerReference w:type="default" r:id="rId219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6538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4498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4498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0"/>
                <w:sz w:val="36"/>
              </w:rPr>
              <w:t>27.03.2023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4498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Всемирный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68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ден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70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0"/>
                <w:sz w:val="36"/>
              </w:rPr>
              <w:t>театра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562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190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908" name="docshapegroup18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868" style="position:absolute;margin-left:0pt;margin-top:0pt;width:297.6pt;height:0.5pt" coordorigin="0,0" coordsize="5952,10">
                      <v:rect id="shape_0" ID="docshape186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909" name="docshapegroup187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870" style="position:absolute;margin-left:0pt;margin-top:0pt;width:297.6pt;height:0.5pt" coordorigin="0,0" coordsize="5952,10">
                      <v:rect id="shape_0" ID="docshape187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910" name="docshapegroup187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872" style="position:absolute;margin-left:0pt;margin-top:0pt;width:297.6pt;height:0.5pt" coordorigin="0,0" coordsize="5952,10">
                      <v:rect id="shape_0" ID="docshape187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911" name="docshapegroup187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874" style="position:absolute;margin-left:0pt;margin-top:0pt;width:297.6pt;height:0.5pt" coordorigin="0,0" coordsize="5952,10">
                      <v:rect id="shape_0" ID="docshape187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912" name="docshapegroup187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876" style="position:absolute;margin-left:0pt;margin-top:0pt;width:297.6pt;height:0.5pt" coordorigin="0,0" coordsize="5952,10">
                      <v:rect id="shape_0" ID="docshape187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913" name="docshapegroup187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878" style="position:absolute;margin-left:0pt;margin-top:0pt;width:297.6pt;height:0.5pt" coordorigin="0,0" coordsize="5952,10">
                      <v:rect id="shape_0" ID="docshape187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1914" name="docshapegroup18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880" style="position:absolute;margin-left:0pt;margin-top:0pt;width:298.35pt;height:0.5pt" coordorigin="0,0" coordsize="5967,10">
                <v:rect id="shape_0" ID="docshape1881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1915" name="docshape1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882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1916" name="docshape1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883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1917" name="docshape1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884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1918" name="docshape1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885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1919" name="docshape1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886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1920" name="docshape1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887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1921" name="docshape1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888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563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922" name="docshape1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89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4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923" name="docshape1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90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565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1924" name="docshape1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91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6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925" name="docshape1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92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567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1926" name="docshape1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93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8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927" name="docshape1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94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220"/>
          <w:headerReference w:type="default" r:id="rId221"/>
          <w:footerReference w:type="even" r:id="rId222"/>
          <w:footerReference w:type="default" r:id="rId223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569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193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570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940" name="docshape1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96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1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1941" name="docshape1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97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2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942" name="docshape1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98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573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1943" name="docshape1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99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4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1944" name="docshape1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00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5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1945" name="docshape1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01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576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946" name="docshape1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02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7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1947" name="docshape1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03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8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1948" name="docshape1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04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2"/>
          <w:w w:val="125"/>
        </w:rPr>
        <w:t xml:space="preserve"> </w:t>
      </w:r>
      <w:r>
        <w:rPr>
          <w:w w:val="125"/>
        </w:rPr>
        <w:t>я</w:t>
      </w:r>
      <w:r>
        <w:rPr>
          <w:spacing w:val="-12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3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Normal"/>
        <w:tabs>
          <w:tab w:val="clear" w:pos="720"/>
          <w:tab w:val="left" w:pos="9611" w:leader="none"/>
        </w:tabs>
        <w:spacing w:before="123" w:after="0"/>
        <w:ind w:left="112" w:hanging="0"/>
        <w:rPr>
          <w:sz w:val="20"/>
        </w:rPr>
      </w:pPr>
      <w:r>
        <w:rPr>
          <w:sz w:val="20"/>
          <w:u w:val="single"/>
        </w:rPr>
        <w:tab/>
      </w:r>
      <w:r>
        <w:rPr>
          <w:spacing w:val="-10"/>
          <w:sz w:val="20"/>
        </w:rPr>
        <w:t>_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579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949" name="docshape1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05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0">
                <wp:simplePos x="0" y="0"/>
                <wp:positionH relativeFrom="page">
                  <wp:posOffset>719455</wp:posOffset>
                </wp:positionH>
                <wp:positionV relativeFrom="paragraph">
                  <wp:posOffset>431800</wp:posOffset>
                </wp:positionV>
                <wp:extent cx="6097905" cy="1270"/>
                <wp:effectExtent l="3810" t="3175" r="1905" b="1905"/>
                <wp:wrapTopAndBottom/>
                <wp:docPr id="1950" name="docshape1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0"/>
                              </a:moveTo>
                              <a:lnTo>
                                <a:pt x="10735" y="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06" coordorigin="1133,680" coordsize="9603,0" path="m1133,680l10735,680e" stroked="t" o:allowincell="f" style="position:absolute;margin-left:56.65pt;margin-top:3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581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19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582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1952" name="docshape1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08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3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1953" name="docshape1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09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4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1954" name="docshape1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10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5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1955" name="docshape1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11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6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1956" name="docshape1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12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7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1957" name="docshape1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13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8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1958" name="docshape1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14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9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1959" name="docshape1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15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0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1960" name="docshape1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16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1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1961" name="docshape1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17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2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1962" name="docshape1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18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3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1963" name="docshape1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19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4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1964" name="docshape1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20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5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1965" name="docshape1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21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6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1966" name="docshape1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22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7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1967" name="docshape1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23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224"/>
          <w:headerReference w:type="default" r:id="rId225"/>
          <w:footerReference w:type="even" r:id="rId226"/>
          <w:footerReference w:type="default" r:id="rId227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7853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5813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5813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5"/>
                <w:sz w:val="36"/>
              </w:rPr>
              <w:t>03.04.2023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5813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Ден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23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космонавтики.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24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Мы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22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–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23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первые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598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197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980" name="docshapegroup19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936" style="position:absolute;margin-left:0pt;margin-top:0pt;width:297.6pt;height:0.5pt" coordorigin="0,0" coordsize="5952,10">
                      <v:rect id="shape_0" ID="docshape193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981" name="docshapegroup19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938" style="position:absolute;margin-left:0pt;margin-top:0pt;width:297.6pt;height:0.5pt" coordorigin="0,0" coordsize="5952,10">
                      <v:rect id="shape_0" ID="docshape193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982" name="docshapegroup19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940" style="position:absolute;margin-left:0pt;margin-top:0pt;width:297.6pt;height:0.5pt" coordorigin="0,0" coordsize="5952,10">
                      <v:rect id="shape_0" ID="docshape194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983" name="docshapegroup19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942" style="position:absolute;margin-left:0pt;margin-top:0pt;width:297.6pt;height:0.5pt" coordorigin="0,0" coordsize="5952,10">
                      <v:rect id="shape_0" ID="docshape194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984" name="docshapegroup19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944" style="position:absolute;margin-left:0pt;margin-top:0pt;width:297.6pt;height:0.5pt" coordorigin="0,0" coordsize="5952,10">
                      <v:rect id="shape_0" ID="docshape194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1985" name="docshapegroup194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946" style="position:absolute;margin-left:0pt;margin-top:0pt;width:297.6pt;height:0.5pt" coordorigin="0,0" coordsize="5952,10">
                      <v:rect id="shape_0" ID="docshape194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1986" name="docshapegroup19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948" style="position:absolute;margin-left:0pt;margin-top:0pt;width:298.35pt;height:0.5pt" coordorigin="0,0" coordsize="5967,10">
                <v:rect id="shape_0" ID="docshape1949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1987" name="docshape1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950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1988" name="docshape1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951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1989" name="docshape1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952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1990" name="docshape1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953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1991" name="docshape1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954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1992" name="docshape1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955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1993" name="docshape1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956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599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1994" name="docshape1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57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0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1995" name="docshape1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58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601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1996" name="docshape1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59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2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997" name="docshape1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60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603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1998" name="docshape1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61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4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1999" name="docshape1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62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228"/>
          <w:headerReference w:type="default" r:id="rId229"/>
          <w:footerReference w:type="even" r:id="rId230"/>
          <w:footerReference w:type="default" r:id="rId231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605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201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606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2012" name="docshape1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64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7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2013" name="docshape19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65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8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2014" name="docshape19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66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609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2015" name="docshape1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67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0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2016" name="docshape1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68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1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2017" name="docshape19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69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612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2018" name="docshape1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70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3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2019" name="docshape19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71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9611" w:leader="none"/>
        </w:tabs>
        <w:spacing w:lineRule="auto" w:line="475" w:before="167" w:after="0"/>
        <w:ind w:left="112" w:right="290" w:hanging="0"/>
        <w:rPr/>
      </w:pPr>
      <w:r>
        <w:rPr>
          <w:u w:val="single"/>
        </w:rPr>
        <w:tab/>
      </w:r>
      <w:r>
        <w:rPr>
          <w:spacing w:val="-22"/>
          <w:w w:val="120"/>
        </w:rPr>
        <w:t>_</w:t>
      </w:r>
      <w:r>
        <w:rPr>
          <w:w w:val="120"/>
        </w:rPr>
        <w:t xml:space="preserve"> </w:t>
      </w:r>
      <w:r>
        <w:rPr>
          <w:w w:val="125"/>
        </w:rPr>
        <w:t>Что я сделаю иначе в следующий раз?</w:t>
      </w:r>
    </w:p>
    <w:p>
      <w:pPr>
        <w:pStyle w:val="TextBody"/>
        <w:spacing w:before="2" w:after="0"/>
        <w:rPr>
          <w:sz w:val="4"/>
        </w:rPr>
      </w:pPr>
      <w:r>
        <w:rPr>
          <w:sz w:val="4"/>
        </w:rPr>
        <mc:AlternateContent>
          <mc:Choice Requires="wps">
            <w:drawing>
              <wp:anchor behindDoc="1" distT="0" distB="0" distL="0" distR="0" simplePos="0" locked="0" layoutInCell="0" allowOverlap="1" relativeHeight="1614">
                <wp:simplePos x="0" y="0"/>
                <wp:positionH relativeFrom="page">
                  <wp:posOffset>719455</wp:posOffset>
                </wp:positionH>
                <wp:positionV relativeFrom="paragraph">
                  <wp:posOffset>48260</wp:posOffset>
                </wp:positionV>
                <wp:extent cx="6097905" cy="1270"/>
                <wp:effectExtent l="3810" t="3175" r="1905" b="1905"/>
                <wp:wrapTopAndBottom/>
                <wp:docPr id="2020" name="docshape1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76"/>
                              </a:moveTo>
                              <a:lnTo>
                                <a:pt x="10735" y="7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72" coordorigin="1133,76" coordsize="9603,0" path="m1133,76l10735,76e" stroked="t" o:allowincell="f" style="position:absolute;margin-left:56.65pt;margin-top:3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5">
                <wp:simplePos x="0" y="0"/>
                <wp:positionH relativeFrom="page">
                  <wp:posOffset>719455</wp:posOffset>
                </wp:positionH>
                <wp:positionV relativeFrom="paragraph">
                  <wp:posOffset>279400</wp:posOffset>
                </wp:positionV>
                <wp:extent cx="6097905" cy="1270"/>
                <wp:effectExtent l="3810" t="3175" r="1905" b="1905"/>
                <wp:wrapTopAndBottom/>
                <wp:docPr id="2021" name="docshape1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40"/>
                              </a:moveTo>
                              <a:lnTo>
                                <a:pt x="10735" y="4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73" coordorigin="1133,440" coordsize="9603,0" path="m1133,440l10735,440e" stroked="t" o:allowincell="f" style="position:absolute;margin-left:56.65pt;margin-top:2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6">
                <wp:simplePos x="0" y="0"/>
                <wp:positionH relativeFrom="page">
                  <wp:posOffset>719455</wp:posOffset>
                </wp:positionH>
                <wp:positionV relativeFrom="paragraph">
                  <wp:posOffset>511175</wp:posOffset>
                </wp:positionV>
                <wp:extent cx="6097905" cy="1270"/>
                <wp:effectExtent l="3810" t="3175" r="1905" b="1905"/>
                <wp:wrapTopAndBottom/>
                <wp:docPr id="2022" name="docshape1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805"/>
                              </a:moveTo>
                              <a:lnTo>
                                <a:pt x="10735" y="80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74" coordorigin="1133,805" coordsize="9603,0" path="m1133,805l10735,805e" stroked="t" o:allowincell="f" style="position:absolute;margin-left:56.65pt;margin-top:40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617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202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618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2024" name="docshape19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76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9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2025" name="docshape1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77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0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2026" name="docshape19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78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1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2027" name="docshape1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79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2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2028" name="docshape19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80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3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2029" name="docshape19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81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4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2030" name="docshape1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82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5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2031" name="docshape1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83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6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2032" name="docshape19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84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7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2033" name="docshape19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85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8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2034" name="docshape19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86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9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2035" name="docshape1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87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0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2036" name="docshape1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88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1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2037" name="docshape1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89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2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2038" name="docshape1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90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3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2039" name="docshape19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91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232"/>
          <w:headerReference w:type="default" r:id="rId233"/>
          <w:footerReference w:type="even" r:id="rId234"/>
          <w:footerReference w:type="default" r:id="rId235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8425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6385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6385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0"/>
                <w:sz w:val="36"/>
              </w:rPr>
              <w:t>10.04.2023</w:t>
            </w:r>
          </w:p>
        </w:tc>
      </w:tr>
      <w:tr>
        <w:trPr>
          <w:trHeight w:val="1090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6385" w:type="dxa"/>
            <w:tcBorders/>
            <w:shd w:fill="0950B6" w:val="clear"/>
          </w:tcPr>
          <w:p>
            <w:pPr>
              <w:pStyle w:val="TableParagraph"/>
              <w:spacing w:lineRule="auto" w:line="252"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 xml:space="preserve">Память о геноциде советского народа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90"/>
                <w:sz w:val="36"/>
              </w:rPr>
              <w:t>нацистами и их пособниками</w:t>
            </w:r>
          </w:p>
        </w:tc>
      </w:tr>
    </w:tbl>
    <w:p>
      <w:pPr>
        <w:pStyle w:val="TextBody"/>
        <w:spacing w:before="0" w:after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2787650</wp:posOffset>
                </wp:positionH>
                <wp:positionV relativeFrom="page">
                  <wp:posOffset>457200</wp:posOffset>
                </wp:positionV>
                <wp:extent cx="4053840" cy="1134110"/>
                <wp:effectExtent l="0" t="0" r="635" b="635"/>
                <wp:wrapNone/>
                <wp:docPr id="2051" name="docshape2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1134000"/>
                        </a:xfrm>
                        <a:prstGeom prst="pie">
                          <a:avLst/>
                        </a:prstGeom>
                        <a:solidFill>
                          <a:srgbClr val="095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000" coordorigin="4390,720" coordsize="6384,1786" path="m10774,1402l4390,1402l4390,2506l4498,2506l10666,2506l10774,2506l10774,1402xm10774,720l4390,720l4390,1392l10774,1392l10774,720xe" fillcolor="#0950b6" stroked="f" o:allowincell="f" style="position:absolute;margin-left:219.5pt;margin-top:36pt;width:319.15pt;height:89.25pt;mso-wrap-style:none;v-text-anchor:middle;mso-position-horizontal-relative:page;mso-position-vertical-relative:page">
                <v:fill o:detectmouseclick="t" type="solid" color2="#f6af4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634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205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053" name="docshapegroup200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002" style="position:absolute;margin-left:0pt;margin-top:0pt;width:297.6pt;height:0.5pt" coordorigin="0,0" coordsize="5952,10">
                      <v:rect id="shape_0" ID="docshape200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054" name="docshapegroup200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004" style="position:absolute;margin-left:0pt;margin-top:0pt;width:297.6pt;height:0.5pt" coordorigin="0,0" coordsize="5952,10">
                      <v:rect id="shape_0" ID="docshape200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055" name="docshapegroup200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006" style="position:absolute;margin-left:0pt;margin-top:0pt;width:297.6pt;height:0.5pt" coordorigin="0,0" coordsize="5952,10">
                      <v:rect id="shape_0" ID="docshape200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056" name="docshapegroup200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008" style="position:absolute;margin-left:0pt;margin-top:0pt;width:297.6pt;height:0.5pt" coordorigin="0,0" coordsize="5952,10">
                      <v:rect id="shape_0" ID="docshape200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057" name="docshapegroup20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010" style="position:absolute;margin-left:0pt;margin-top:0pt;width:297.6pt;height:0.5pt" coordorigin="0,0" coordsize="5952,10">
                      <v:rect id="shape_0" ID="docshape201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058" name="docshapegroup20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012" style="position:absolute;margin-left:0pt;margin-top:0pt;width:297.6pt;height:0.5pt" coordorigin="0,0" coordsize="5952,10">
                      <v:rect id="shape_0" ID="docshape201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2059" name="docshapegroup20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2014" style="position:absolute;margin-left:0pt;margin-top:0pt;width:298.35pt;height:0.5pt" coordorigin="0,0" coordsize="5967,10">
                <v:rect id="shape_0" ID="docshape2015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2060" name="docshape20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016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2061" name="docshape20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017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2062" name="docshape20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018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2063" name="docshape2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019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2064" name="docshape2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020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2065" name="docshape2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021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2066" name="docshape2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022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635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2067" name="docshape20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23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6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2068" name="docshape2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24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637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2069" name="docshape2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25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8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2070" name="docshape2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26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639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2071" name="docshape2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27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0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2072" name="docshape2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28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641">
                <wp:simplePos x="0" y="0"/>
                <wp:positionH relativeFrom="page">
                  <wp:posOffset>719455</wp:posOffset>
                </wp:positionH>
                <wp:positionV relativeFrom="paragraph">
                  <wp:posOffset>539750</wp:posOffset>
                </wp:positionV>
                <wp:extent cx="6122035" cy="426720"/>
                <wp:effectExtent l="0" t="0" r="0" b="0"/>
                <wp:wrapTopAndBottom/>
                <wp:docPr id="207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42.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236"/>
          <w:headerReference w:type="default" r:id="rId237"/>
          <w:footerReference w:type="even" r:id="rId238"/>
          <w:footerReference w:type="default" r:id="rId239"/>
          <w:type w:val="nextPage"/>
          <w:pgSz w:w="11906" w:h="16838"/>
          <w:pgMar w:left="1020" w:right="880" w:gutter="0" w:header="0" w:top="700" w:footer="4182" w:bottom="43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rPr>
          <w:sz w:val="11"/>
        </w:rPr>
      </w:pPr>
      <w:r>
        <w:rPr>
          <w:sz w:val="11"/>
        </w:rPr>
      </w:r>
    </w:p>
    <w:p>
      <w:pPr>
        <w:pStyle w:val="TextBody"/>
        <w:spacing w:before="0" w:after="0"/>
        <w:ind w:left="108" w:hanging="0"/>
        <w:rPr/>
      </w:pPr>
      <w:r>
        <w:rPr/>
      </w:r>
      <w:r>
        <mc:AlternateContent>
          <mc:Choice Requires="wps">
            <w:drawing>
              <wp:inline distT="0" distB="0" distL="0" distR="0">
                <wp:extent cx="6215380" cy="426720"/>
                <wp:effectExtent l="0" t="0" r="0" b="0"/>
                <wp:docPr id="208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5380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7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0"/>
                                <w:sz w:val="36"/>
                              </w:rPr>
                              <w:t>Анализ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17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>занят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950B6" style="position:absolute;rotation:-0;width:489.4pt;height:33.6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7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0"/>
                          <w:sz w:val="36"/>
                        </w:rPr>
                        <w:t>Анализ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17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>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360" w:before="102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642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2085" name="docshape2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31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3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2086" name="docshape2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32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4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2087" name="docshape2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33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lineRule="auto" w:line="360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11" w:after="0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1645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2088" name="docshape2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34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6">
                <wp:simplePos x="0" y="0"/>
                <wp:positionH relativeFrom="page">
                  <wp:posOffset>719455</wp:posOffset>
                </wp:positionH>
                <wp:positionV relativeFrom="paragraph">
                  <wp:posOffset>354965</wp:posOffset>
                </wp:positionV>
                <wp:extent cx="6097905" cy="1270"/>
                <wp:effectExtent l="3810" t="3175" r="1905" b="1905"/>
                <wp:wrapTopAndBottom/>
                <wp:docPr id="2089" name="docshape2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59"/>
                              </a:moveTo>
                              <a:lnTo>
                                <a:pt x="10735" y="5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35" coordorigin="1133,559" coordsize="9603,0" path="m1133,559l10735,559e" stroked="t" o:allowincell="f" style="position:absolute;margin-left:56.65pt;margin-top:27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7">
                <wp:simplePos x="0" y="0"/>
                <wp:positionH relativeFrom="page">
                  <wp:posOffset>719455</wp:posOffset>
                </wp:positionH>
                <wp:positionV relativeFrom="paragraph">
                  <wp:posOffset>588010</wp:posOffset>
                </wp:positionV>
                <wp:extent cx="6097905" cy="1270"/>
                <wp:effectExtent l="3810" t="3175" r="1905" b="1905"/>
                <wp:wrapTopAndBottom/>
                <wp:docPr id="2090" name="docshape2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6"/>
                              </a:moveTo>
                              <a:lnTo>
                                <a:pt x="10735" y="92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36" coordorigin="1133,926" coordsize="9603,0" path="m1133,926l10735,926e" stroked="t" o:allowincell="f" style="position:absolute;margin-left:56.65pt;margin-top:46.3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648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2091" name="docshape2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37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9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2092" name="docshape2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38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0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2093" name="docshape2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39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1"/>
          <w:w w:val="125"/>
        </w:rPr>
        <w:t xml:space="preserve"> </w:t>
      </w:r>
      <w:r>
        <w:rPr>
          <w:w w:val="125"/>
        </w:rPr>
        <w:t>я</w:t>
      </w:r>
      <w:r>
        <w:rPr>
          <w:spacing w:val="-13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2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651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2094" name="docshape20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40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2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2095" name="docshape2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41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3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2096" name="docshape20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42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654">
                <wp:simplePos x="0" y="0"/>
                <wp:positionH relativeFrom="page">
                  <wp:posOffset>719455</wp:posOffset>
                </wp:positionH>
                <wp:positionV relativeFrom="paragraph">
                  <wp:posOffset>179070</wp:posOffset>
                </wp:positionV>
                <wp:extent cx="6122035" cy="426720"/>
                <wp:effectExtent l="0" t="0" r="0" b="0"/>
                <wp:wrapTopAndBottom/>
                <wp:docPr id="209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1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655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2098" name="docshape20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44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6">
                <wp:simplePos x="0" y="0"/>
                <wp:positionH relativeFrom="page">
                  <wp:posOffset>719455</wp:posOffset>
                </wp:positionH>
                <wp:positionV relativeFrom="paragraph">
                  <wp:posOffset>356870</wp:posOffset>
                </wp:positionV>
                <wp:extent cx="6097905" cy="1270"/>
                <wp:effectExtent l="3810" t="3175" r="1905" b="1905"/>
                <wp:wrapTopAndBottom/>
                <wp:docPr id="2099" name="docshape2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2"/>
                              </a:moveTo>
                              <a:lnTo>
                                <a:pt x="10735" y="56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45" coordorigin="1133,562" coordsize="9603,0" path="m1133,562l10735,562e" stroked="t" o:allowincell="f" style="position:absolute;margin-left:56.65pt;margin-top:28.1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7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2100" name="docshape20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46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8">
                <wp:simplePos x="0" y="0"/>
                <wp:positionH relativeFrom="page">
                  <wp:posOffset>719455</wp:posOffset>
                </wp:positionH>
                <wp:positionV relativeFrom="paragraph">
                  <wp:posOffset>821690</wp:posOffset>
                </wp:positionV>
                <wp:extent cx="6097905" cy="1270"/>
                <wp:effectExtent l="3810" t="3175" r="1905" b="1905"/>
                <wp:wrapTopAndBottom/>
                <wp:docPr id="2101" name="docshape2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4"/>
                              </a:moveTo>
                              <a:lnTo>
                                <a:pt x="10735" y="129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47" coordorigin="1133,1294" coordsize="9603,0" path="m1133,1294l10735,1294e" stroked="t" o:allowincell="f" style="position:absolute;margin-left:56.65pt;margin-top:64.7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9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2102" name="docshape2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48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0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2103" name="docshape2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49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1">
                <wp:simplePos x="0" y="0"/>
                <wp:positionH relativeFrom="page">
                  <wp:posOffset>719455</wp:posOffset>
                </wp:positionH>
                <wp:positionV relativeFrom="paragraph">
                  <wp:posOffset>1518285</wp:posOffset>
                </wp:positionV>
                <wp:extent cx="6097905" cy="1270"/>
                <wp:effectExtent l="3810" t="3175" r="1905" b="1905"/>
                <wp:wrapTopAndBottom/>
                <wp:docPr id="2104" name="docshape2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91"/>
                              </a:moveTo>
                              <a:lnTo>
                                <a:pt x="10735" y="239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50" coordorigin="1133,2391" coordsize="9603,0" path="m1133,2391l10735,2391e" stroked="t" o:allowincell="f" style="position:absolute;margin-left:56.65pt;margin-top:119.5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2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2105" name="docshape20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51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3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2106" name="docshape20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52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4">
                <wp:simplePos x="0" y="0"/>
                <wp:positionH relativeFrom="page">
                  <wp:posOffset>719455</wp:posOffset>
                </wp:positionH>
                <wp:positionV relativeFrom="paragraph">
                  <wp:posOffset>2214245</wp:posOffset>
                </wp:positionV>
                <wp:extent cx="6097905" cy="1270"/>
                <wp:effectExtent l="3810" t="3175" r="1905" b="1905"/>
                <wp:wrapTopAndBottom/>
                <wp:docPr id="2107" name="docshape2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7"/>
                              </a:moveTo>
                              <a:lnTo>
                                <a:pt x="10735" y="348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53" coordorigin="1133,3487" coordsize="9603,0" path="m1133,3487l10735,3487e" stroked="t" o:allowincell="f" style="position:absolute;margin-left:56.65pt;margin-top:174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5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2108" name="docshape20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54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6">
                <wp:simplePos x="0" y="0"/>
                <wp:positionH relativeFrom="page">
                  <wp:posOffset>719455</wp:posOffset>
                </wp:positionH>
                <wp:positionV relativeFrom="paragraph">
                  <wp:posOffset>2679065</wp:posOffset>
                </wp:positionV>
                <wp:extent cx="6097905" cy="1270"/>
                <wp:effectExtent l="3810" t="3175" r="1905" b="1905"/>
                <wp:wrapTopAndBottom/>
                <wp:docPr id="2109" name="docshape20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9"/>
                              </a:moveTo>
                              <a:lnTo>
                                <a:pt x="10735" y="42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55" coordorigin="1133,4219" coordsize="9603,0" path="m1133,4219l10735,4219e" stroked="t" o:allowincell="f" style="position:absolute;margin-left:56.65pt;margin-top:210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7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2110" name="docshape20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56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8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2111" name="docshape20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57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9">
                <wp:simplePos x="0" y="0"/>
                <wp:positionH relativeFrom="page">
                  <wp:posOffset>719455</wp:posOffset>
                </wp:positionH>
                <wp:positionV relativeFrom="paragraph">
                  <wp:posOffset>3375660</wp:posOffset>
                </wp:positionV>
                <wp:extent cx="6097905" cy="1270"/>
                <wp:effectExtent l="3810" t="3175" r="1905" b="1905"/>
                <wp:wrapTopAndBottom/>
                <wp:docPr id="2112" name="docshape20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6"/>
                              </a:moveTo>
                              <a:lnTo>
                                <a:pt x="10735" y="5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58" coordorigin="1133,5316" coordsize="9603,0" path="m1133,5316l10735,5316e" stroked="t" o:allowincell="f" style="position:absolute;margin-left:56.65pt;margin-top:26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0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2113" name="docshape2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59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240"/>
          <w:headerReference w:type="default" r:id="rId241"/>
          <w:footerReference w:type="even" r:id="rId242"/>
          <w:footerReference w:type="default" r:id="rId243"/>
          <w:type w:val="nextPage"/>
          <w:pgSz w:w="11906" w:h="16838"/>
          <w:pgMar w:left="1020" w:right="8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7"/>
        </w:rPr>
      </w:pPr>
      <w:r>
        <w:rPr>
          <w:sz w:val="27"/>
        </w:rPr>
      </w:r>
    </w:p>
    <w:tbl>
      <w:tblPr>
        <w:tblW w:w="6420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4380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438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0"/>
                <w:sz w:val="36"/>
              </w:rPr>
              <w:t>17.04.2023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438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Ден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20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Земли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19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(Экология)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671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212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123" name="docshapegroup207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072" style="position:absolute;margin-left:0pt;margin-top:0pt;width:297.6pt;height:0.5pt" coordorigin="0,0" coordsize="5952,10">
                      <v:rect id="shape_0" ID="docshape207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124" name="docshapegroup207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074" style="position:absolute;margin-left:0pt;margin-top:0pt;width:297.6pt;height:0.5pt" coordorigin="0,0" coordsize="5952,10">
                      <v:rect id="shape_0" ID="docshape207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125" name="docshapegroup207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076" style="position:absolute;margin-left:0pt;margin-top:0pt;width:297.6pt;height:0.5pt" coordorigin="0,0" coordsize="5952,10">
                      <v:rect id="shape_0" ID="docshape207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126" name="docshapegroup207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078" style="position:absolute;margin-left:0pt;margin-top:0pt;width:297.6pt;height:0.5pt" coordorigin="0,0" coordsize="5952,10">
                      <v:rect id="shape_0" ID="docshape207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127" name="docshapegroup208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080" style="position:absolute;margin-left:0pt;margin-top:0pt;width:297.6pt;height:0.5pt" coordorigin="0,0" coordsize="5952,10">
                      <v:rect id="shape_0" ID="docshape208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128" name="docshapegroup208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082" style="position:absolute;margin-left:0pt;margin-top:0pt;width:297.6pt;height:0.5pt" coordorigin="0,0" coordsize="5952,10">
                      <v:rect id="shape_0" ID="docshape208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2129" name="docshapegroup20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2084" style="position:absolute;margin-left:0pt;margin-top:0pt;width:298.35pt;height:0.5pt" coordorigin="0,0" coordsize="5967,10">
                <v:rect id="shape_0" ID="docshape2085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2130" name="docshape20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086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2131" name="docshape20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087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2132" name="docshape20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088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2133" name="docshape20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089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2134" name="docshape20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090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2135" name="docshape20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091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2136" name="docshape20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092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672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2137" name="docshape2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93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3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2138" name="docshape20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94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674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2139" name="docshape2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95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5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2140" name="docshape20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96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676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2141" name="docshape20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97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7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2142" name="docshape20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98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244"/>
          <w:headerReference w:type="default" r:id="rId245"/>
          <w:footerReference w:type="even" r:id="rId246"/>
          <w:footerReference w:type="default" r:id="rId247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678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215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679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2155" name="docshape2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00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0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2156" name="docshape2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01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1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2157" name="docshape2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02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682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2158" name="docshape2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03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3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2159" name="docshape2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04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4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2160" name="docshape2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05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685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2161" name="docshape2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06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6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2162" name="docshape2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07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7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2163" name="docshape2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08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1"/>
          <w:w w:val="125"/>
        </w:rPr>
        <w:t xml:space="preserve"> </w:t>
      </w:r>
      <w:r>
        <w:rPr>
          <w:w w:val="125"/>
        </w:rPr>
        <w:t>я</w:t>
      </w:r>
      <w:r>
        <w:rPr>
          <w:spacing w:val="-13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2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688">
                <wp:simplePos x="0" y="0"/>
                <wp:positionH relativeFrom="page">
                  <wp:posOffset>719455</wp:posOffset>
                </wp:positionH>
                <wp:positionV relativeFrom="paragraph">
                  <wp:posOffset>201930</wp:posOffset>
                </wp:positionV>
                <wp:extent cx="6097905" cy="1270"/>
                <wp:effectExtent l="3810" t="3175" r="1905" b="1905"/>
                <wp:wrapTopAndBottom/>
                <wp:docPr id="2164" name="docshape2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8"/>
                              </a:moveTo>
                              <a:lnTo>
                                <a:pt x="10735" y="31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09" coordorigin="1133,318" coordsize="9603,0" path="m1133,318l10735,318e" stroked="t" o:allowincell="f" style="position:absolute;margin-left:56.65pt;margin-top:15.9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9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2165" name="docshape2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10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0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2166" name="docshape2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11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691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216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692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2168" name="docshape2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13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3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2169" name="docshape2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14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4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2170" name="docshape2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15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5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2171" name="docshape2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16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6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2172" name="docshape2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17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7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2173" name="docshape2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18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8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2174" name="docshape2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19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9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2175" name="docshape2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20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0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2176" name="docshape2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21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1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2177" name="docshape2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22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2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2178" name="docshape2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23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3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2179" name="docshape2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24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4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2180" name="docshape2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25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5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2181" name="docshape2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26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6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2182" name="docshape2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27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7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2183" name="docshape2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28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248"/>
          <w:headerReference w:type="default" r:id="rId249"/>
          <w:footerReference w:type="even" r:id="rId250"/>
          <w:footerReference w:type="default" r:id="rId251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4900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860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286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5"/>
                <w:sz w:val="36"/>
              </w:rPr>
              <w:t>24.04.2023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286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Ден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13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90"/>
                <w:sz w:val="36"/>
              </w:rPr>
              <w:t>труда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708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219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196" name="docshapegroup21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141" style="position:absolute;margin-left:0pt;margin-top:0pt;width:297.6pt;height:0.5pt" coordorigin="0,0" coordsize="5952,10">
                      <v:rect id="shape_0" ID="docshape2142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197" name="docshapegroup21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143" style="position:absolute;margin-left:0pt;margin-top:0pt;width:297.6pt;height:0.5pt" coordorigin="0,0" coordsize="5952,10">
                      <v:rect id="shape_0" ID="docshape2144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198" name="docshapegroup21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145" style="position:absolute;margin-left:0pt;margin-top:0pt;width:297.6pt;height:0.5pt" coordorigin="0,0" coordsize="5952,10">
                      <v:rect id="shape_0" ID="docshape2146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199" name="docshapegroup21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147" style="position:absolute;margin-left:0pt;margin-top:0pt;width:297.6pt;height:0.5pt" coordorigin="0,0" coordsize="5952,10">
                      <v:rect id="shape_0" ID="docshape2148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200" name="docshapegroup21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149" style="position:absolute;margin-left:0pt;margin-top:0pt;width:297.6pt;height:0.5pt" coordorigin="0,0" coordsize="5952,10">
                      <v:rect id="shape_0" ID="docshape2150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201" name="docshapegroup21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151" style="position:absolute;margin-left:0pt;margin-top:0pt;width:297.6pt;height:0.5pt" coordorigin="0,0" coordsize="5952,10">
                      <v:rect id="shape_0" ID="docshape2152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2202" name="docshapegroup2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2153" style="position:absolute;margin-left:0pt;margin-top:0pt;width:298.35pt;height:0.5pt" coordorigin="0,0" coordsize="5967,10">
                <v:rect id="shape_0" ID="docshape2154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2203" name="docshape2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155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2204" name="docshape2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156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2205" name="docshape2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157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2206" name="docshape2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158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2207" name="docshape2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159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2208" name="docshape2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160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2209" name="docshape2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161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709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2210" name="docshape2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62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0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2211" name="docshape2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63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711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2212" name="docshape2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64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2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2213" name="docshape2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65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713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2214" name="docshape2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66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4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2215" name="docshape2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67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252"/>
          <w:headerReference w:type="default" r:id="rId253"/>
          <w:footerReference w:type="even" r:id="rId254"/>
          <w:footerReference w:type="default" r:id="rId255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715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222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716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2228" name="docshape2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69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7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2229" name="docshape2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70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8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2230" name="docshape2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71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719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2231" name="docshape2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72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0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2232" name="docshape2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73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1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2233" name="docshape2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74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722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2234" name="docshape2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75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3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2235" name="docshape2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76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4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2236" name="docshape2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77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1"/>
          <w:w w:val="125"/>
        </w:rPr>
        <w:t xml:space="preserve"> </w:t>
      </w:r>
      <w:r>
        <w:rPr>
          <w:w w:val="125"/>
        </w:rPr>
        <w:t>я</w:t>
      </w:r>
      <w:r>
        <w:rPr>
          <w:spacing w:val="-13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2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725">
                <wp:simplePos x="0" y="0"/>
                <wp:positionH relativeFrom="page">
                  <wp:posOffset>719455</wp:posOffset>
                </wp:positionH>
                <wp:positionV relativeFrom="paragraph">
                  <wp:posOffset>201930</wp:posOffset>
                </wp:positionV>
                <wp:extent cx="6097905" cy="1270"/>
                <wp:effectExtent l="3810" t="3175" r="1905" b="1905"/>
                <wp:wrapTopAndBottom/>
                <wp:docPr id="2237" name="docshape2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8"/>
                              </a:moveTo>
                              <a:lnTo>
                                <a:pt x="10735" y="31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78" coordorigin="1133,318" coordsize="9603,0" path="m1133,318l10735,318e" stroked="t" o:allowincell="f" style="position:absolute;margin-left:56.65pt;margin-top:15.9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6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2238" name="docshape2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79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7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2239" name="docshape2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80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728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224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729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2241" name="docshape2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82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0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2242" name="docshape2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83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1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2243" name="docshape2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84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2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2244" name="docshape2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85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3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2245" name="docshape2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86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4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2246" name="docshape2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87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5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2247" name="docshape2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88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6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2248" name="docshape2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89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7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2249" name="docshape2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90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8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2250" name="docshape2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91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9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2251" name="docshape2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92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0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2252" name="docshape2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93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1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2253" name="docshape2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94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2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2254" name="docshape2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95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3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2255" name="docshape2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96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4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2256" name="docshape2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97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256"/>
          <w:headerReference w:type="default" r:id="rId257"/>
          <w:footerReference w:type="even" r:id="rId258"/>
          <w:footerReference w:type="default" r:id="rId259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7733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5693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5693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5"/>
                <w:sz w:val="36"/>
              </w:rPr>
              <w:t>04.05.2023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5693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Ден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64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Победы.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62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Бессмертный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64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80"/>
                <w:sz w:val="36"/>
              </w:rPr>
              <w:t>полк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745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226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269" name="docshapegroup22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210" style="position:absolute;margin-left:0pt;margin-top:0pt;width:297.6pt;height:0.5pt" coordorigin="0,0" coordsize="5952,10">
                      <v:rect id="shape_0" ID="docshape221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270" name="docshapegroup22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212" style="position:absolute;margin-left:0pt;margin-top:0pt;width:297.6pt;height:0.5pt" coordorigin="0,0" coordsize="5952,10">
                      <v:rect id="shape_0" ID="docshape2213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271" name="docshapegroup22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214" style="position:absolute;margin-left:0pt;margin-top:0pt;width:297.6pt;height:0.5pt" coordorigin="0,0" coordsize="5952,10">
                      <v:rect id="shape_0" ID="docshape2215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272" name="docshapegroup22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216" style="position:absolute;margin-left:0pt;margin-top:0pt;width:297.6pt;height:0.5pt" coordorigin="0,0" coordsize="5952,10">
                      <v:rect id="shape_0" ID="docshape2217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273" name="docshapegroup22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218" style="position:absolute;margin-left:0pt;margin-top:0pt;width:297.6pt;height:0.5pt" coordorigin="0,0" coordsize="5952,10">
                      <v:rect id="shape_0" ID="docshape2219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274" name="docshapegroup22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220" style="position:absolute;margin-left:0pt;margin-top:0pt;width:297.6pt;height:0.5pt" coordorigin="0,0" coordsize="5952,10">
                      <v:rect id="shape_0" ID="docshape2221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2275" name="docshapegroup2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2222" style="position:absolute;margin-left:0pt;margin-top:0pt;width:298.35pt;height:0.5pt" coordorigin="0,0" coordsize="5967,10">
                <v:rect id="shape_0" ID="docshape2223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2276" name="docshape2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224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2277" name="docshape2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225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2278" name="docshape2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226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2279" name="docshape2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227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2280" name="docshape2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228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2281" name="docshape2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229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2282" name="docshape2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230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746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2283" name="docshape2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31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7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2284" name="docshape2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32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748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2285" name="docshape2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33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9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2286" name="docshape2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34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751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2287" name="docshape2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35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2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2288" name="docshape2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36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260"/>
          <w:headerReference w:type="default" r:id="rId261"/>
          <w:footerReference w:type="even" r:id="rId262"/>
          <w:footerReference w:type="default" r:id="rId263"/>
          <w:type w:val="nextPage"/>
          <w:pgSz w:w="11906" w:h="16838"/>
          <w:pgMar w:left="1020" w:right="880" w:gutter="0" w:header="520" w:top="72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753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230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754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2301" name="docshape2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38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5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2302" name="docshape2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39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6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2303" name="docshape2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40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757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2304" name="docshape2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41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8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2305" name="docshape2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42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9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2306" name="docshape2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43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760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2307" name="docshape2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44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1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2308" name="docshape2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45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2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2309" name="docshape2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46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2"/>
          <w:w w:val="125"/>
        </w:rPr>
        <w:t xml:space="preserve"> </w:t>
      </w:r>
      <w:r>
        <w:rPr>
          <w:w w:val="125"/>
        </w:rPr>
        <w:t>я</w:t>
      </w:r>
      <w:r>
        <w:rPr>
          <w:spacing w:val="-12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3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Normal"/>
        <w:tabs>
          <w:tab w:val="clear" w:pos="720"/>
          <w:tab w:val="left" w:pos="9611" w:leader="none"/>
        </w:tabs>
        <w:spacing w:before="123" w:after="0"/>
        <w:ind w:left="112" w:hanging="0"/>
        <w:rPr>
          <w:sz w:val="20"/>
        </w:rPr>
      </w:pPr>
      <w:r>
        <w:rPr>
          <w:sz w:val="20"/>
          <w:u w:val="single"/>
        </w:rPr>
        <w:tab/>
      </w:r>
      <w:r>
        <w:rPr>
          <w:spacing w:val="-10"/>
          <w:sz w:val="20"/>
        </w:rPr>
        <w:t>_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763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2310" name="docshape2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47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4">
                <wp:simplePos x="0" y="0"/>
                <wp:positionH relativeFrom="page">
                  <wp:posOffset>719455</wp:posOffset>
                </wp:positionH>
                <wp:positionV relativeFrom="paragraph">
                  <wp:posOffset>431800</wp:posOffset>
                </wp:positionV>
                <wp:extent cx="6097905" cy="1270"/>
                <wp:effectExtent l="3810" t="3175" r="1905" b="1905"/>
                <wp:wrapTopAndBottom/>
                <wp:docPr id="2311" name="docshape2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0"/>
                              </a:moveTo>
                              <a:lnTo>
                                <a:pt x="10735" y="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48" coordorigin="1133,680" coordsize="9603,0" path="m1133,680l10735,680e" stroked="t" o:allowincell="f" style="position:absolute;margin-left:56.65pt;margin-top:3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765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231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766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2313" name="docshape2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50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7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2314" name="docshape2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51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8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2315" name="docshape2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52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9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2316" name="docshape2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53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1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2317" name="docshape2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54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2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2318" name="docshape2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55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3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2319" name="docshape2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56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4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2320" name="docshape2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57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5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2321" name="docshape2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58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6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2322" name="docshape2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59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7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2323" name="docshape2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60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8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2324" name="docshape2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61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9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2325" name="docshape2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62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0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2326" name="docshape2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63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1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2327" name="docshape2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64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2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2328" name="docshape2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65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264"/>
          <w:headerReference w:type="default" r:id="rId265"/>
          <w:footerReference w:type="even" r:id="rId266"/>
          <w:footerReference w:type="default" r:id="rId267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964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2"/>
        <w:gridCol w:w="7599"/>
      </w:tblGrid>
      <w:tr>
        <w:trPr>
          <w:trHeight w:val="694" w:hRule="atLeast"/>
        </w:trPr>
        <w:tc>
          <w:tcPr>
            <w:tcW w:w="2042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8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7599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322" w:hanging="0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0"/>
                <w:sz w:val="36"/>
              </w:rPr>
              <w:t>15.05.2023</w:t>
            </w:r>
          </w:p>
        </w:tc>
      </w:tr>
      <w:tr>
        <w:trPr>
          <w:trHeight w:val="658" w:hRule="atLeast"/>
        </w:trPr>
        <w:tc>
          <w:tcPr>
            <w:tcW w:w="2042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8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7599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322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День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33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детских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35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w w:val="85"/>
                <w:sz w:val="36"/>
              </w:rPr>
              <w:t>общественных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35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организаций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783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234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341" name="docshapegroup22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275" style="position:absolute;margin-left:0pt;margin-top:0pt;width:297.6pt;height:0.5pt" coordorigin="0,0" coordsize="5952,10">
                      <v:rect id="shape_0" ID="docshape2276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342" name="docshapegroup22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277" style="position:absolute;margin-left:0pt;margin-top:0pt;width:297.6pt;height:0.5pt" coordorigin="0,0" coordsize="5952,10">
                      <v:rect id="shape_0" ID="docshape2278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343" name="docshapegroup227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279" style="position:absolute;margin-left:0pt;margin-top:0pt;width:297.6pt;height:0.5pt" coordorigin="0,0" coordsize="5952,10">
                      <v:rect id="shape_0" ID="docshape2280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344" name="docshapegroup228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281" style="position:absolute;margin-left:0pt;margin-top:0pt;width:297.6pt;height:0.5pt" coordorigin="0,0" coordsize="5952,10">
                      <v:rect id="shape_0" ID="docshape2282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345" name="docshapegroup228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283" style="position:absolute;margin-left:0pt;margin-top:0pt;width:297.6pt;height:0.5pt" coordorigin="0,0" coordsize="5952,10">
                      <v:rect id="shape_0" ID="docshape2284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346" name="docshapegroup228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285" style="position:absolute;margin-left:0pt;margin-top:0pt;width:297.6pt;height:0.5pt" coordorigin="0,0" coordsize="5952,10">
                      <v:rect id="shape_0" ID="docshape2286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2347" name="docshapegroup22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2287" style="position:absolute;margin-left:0pt;margin-top:0pt;width:298.35pt;height:0.5pt" coordorigin="0,0" coordsize="5967,10">
                <v:rect id="shape_0" ID="docshape2288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2348" name="docshape2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289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2349" name="docshape2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290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2350" name="docshape2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291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2351" name="docshape2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292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2352" name="docshape2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293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2353" name="docshape2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294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2354" name="docshape2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295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784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2355" name="docshape2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96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5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2356" name="docshape2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97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786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2357" name="docshape2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98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8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2358" name="docshape2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99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789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2359" name="docshape2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00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0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2360" name="docshape2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01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268"/>
          <w:headerReference w:type="default" r:id="rId269"/>
          <w:footerReference w:type="even" r:id="rId270"/>
          <w:footerReference w:type="default" r:id="rId271"/>
          <w:type w:val="nextPage"/>
          <w:pgSz w:w="11906" w:h="16838"/>
          <w:pgMar w:left="1020" w:right="880" w:gutter="0" w:header="0" w:top="70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791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237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792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2372" name="docshape2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05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3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2373" name="docshape2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06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4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2374" name="docshape2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07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795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2375" name="docshape2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08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6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2376" name="docshape2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09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7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2377" name="docshape2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10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798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2378" name="docshape2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11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9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2379" name="docshape2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12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9611" w:leader="none"/>
        </w:tabs>
        <w:spacing w:lineRule="auto" w:line="475" w:before="167" w:after="0"/>
        <w:ind w:left="112" w:right="290" w:hanging="0"/>
        <w:rPr/>
      </w:pPr>
      <w:r>
        <w:rPr>
          <w:u w:val="single"/>
        </w:rPr>
        <w:tab/>
      </w:r>
      <w:r>
        <w:rPr>
          <w:spacing w:val="-22"/>
          <w:w w:val="120"/>
        </w:rPr>
        <w:t>_</w:t>
      </w:r>
      <w:r>
        <w:rPr>
          <w:w w:val="120"/>
        </w:rPr>
        <w:t xml:space="preserve"> </w:t>
      </w:r>
      <w:r>
        <w:rPr>
          <w:w w:val="125"/>
        </w:rPr>
        <w:t>Что я сделаю иначе в следующий раз?</w:t>
      </w:r>
    </w:p>
    <w:p>
      <w:pPr>
        <w:pStyle w:val="TextBody"/>
        <w:spacing w:before="2" w:after="0"/>
        <w:rPr>
          <w:sz w:val="4"/>
        </w:rPr>
      </w:pPr>
      <w:r>
        <w:rPr>
          <w:sz w:val="4"/>
        </w:rPr>
        <mc:AlternateContent>
          <mc:Choice Requires="wps">
            <w:drawing>
              <wp:anchor behindDoc="1" distT="0" distB="0" distL="0" distR="0" simplePos="0" locked="0" layoutInCell="0" allowOverlap="1" relativeHeight="1800">
                <wp:simplePos x="0" y="0"/>
                <wp:positionH relativeFrom="page">
                  <wp:posOffset>719455</wp:posOffset>
                </wp:positionH>
                <wp:positionV relativeFrom="paragraph">
                  <wp:posOffset>48260</wp:posOffset>
                </wp:positionV>
                <wp:extent cx="6097905" cy="1270"/>
                <wp:effectExtent l="3810" t="3175" r="1905" b="1905"/>
                <wp:wrapTopAndBottom/>
                <wp:docPr id="2380" name="docshape2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76"/>
                              </a:moveTo>
                              <a:lnTo>
                                <a:pt x="10735" y="7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13" coordorigin="1133,76" coordsize="9603,0" path="m1133,76l10735,76e" stroked="t" o:allowincell="f" style="position:absolute;margin-left:56.65pt;margin-top:3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1">
                <wp:simplePos x="0" y="0"/>
                <wp:positionH relativeFrom="page">
                  <wp:posOffset>719455</wp:posOffset>
                </wp:positionH>
                <wp:positionV relativeFrom="paragraph">
                  <wp:posOffset>279400</wp:posOffset>
                </wp:positionV>
                <wp:extent cx="6097905" cy="1270"/>
                <wp:effectExtent l="3810" t="3175" r="1905" b="1905"/>
                <wp:wrapTopAndBottom/>
                <wp:docPr id="2381" name="docshape2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40"/>
                              </a:moveTo>
                              <a:lnTo>
                                <a:pt x="10735" y="4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14" coordorigin="1133,440" coordsize="9603,0" path="m1133,440l10735,440e" stroked="t" o:allowincell="f" style="position:absolute;margin-left:56.65pt;margin-top:2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2">
                <wp:simplePos x="0" y="0"/>
                <wp:positionH relativeFrom="page">
                  <wp:posOffset>719455</wp:posOffset>
                </wp:positionH>
                <wp:positionV relativeFrom="paragraph">
                  <wp:posOffset>511175</wp:posOffset>
                </wp:positionV>
                <wp:extent cx="6097905" cy="1270"/>
                <wp:effectExtent l="3810" t="3175" r="1905" b="1905"/>
                <wp:wrapTopAndBottom/>
                <wp:docPr id="2382" name="docshape2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805"/>
                              </a:moveTo>
                              <a:lnTo>
                                <a:pt x="10735" y="80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15" coordorigin="1133,805" coordsize="9603,0" path="m1133,805l10735,805e" stroked="t" o:allowincell="f" style="position:absolute;margin-left:56.65pt;margin-top:40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803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238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804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2384" name="docshape2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17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5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2385" name="docshape2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18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6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2386" name="docshape2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19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7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2387" name="docshape2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20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8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2388" name="docshape2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21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9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2389" name="docshape2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22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0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2390" name="docshape2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23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1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2391" name="docshape2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24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2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2392" name="docshape2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25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3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2393" name="docshape2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26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4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2394" name="docshape2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27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5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2395" name="docshape2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28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6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2396" name="docshape2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29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7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2397" name="docshape2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30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8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2398" name="docshape2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31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9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2399" name="docshape2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32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272"/>
          <w:headerReference w:type="default" r:id="rId273"/>
          <w:footerReference w:type="even" r:id="rId274"/>
          <w:footerReference w:type="default" r:id="rId275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4669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629"/>
      </w:tblGrid>
      <w:tr>
        <w:trPr>
          <w:trHeight w:val="694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Дата</w:t>
            </w:r>
          </w:p>
        </w:tc>
        <w:tc>
          <w:tcPr>
            <w:tcW w:w="2629" w:type="dxa"/>
            <w:tcBorders/>
            <w:shd w:fill="0950B6" w:val="clear"/>
          </w:tcPr>
          <w:p>
            <w:pPr>
              <w:pStyle w:val="TableParagraph"/>
              <w:spacing w:before="142" w:after="0"/>
              <w:ind w:left="0" w:right="75" w:hanging="0"/>
              <w:jc w:val="right"/>
              <w:rPr>
                <w:rFonts w:ascii="Arial Narrow;Arial Narrow" w:hAnsi="Arial Narrow;Arial Narrow"/>
                <w:b/>
                <w:b/>
                <w:sz w:val="36"/>
              </w:rPr>
            </w:pPr>
            <w:r>
              <w:rPr>
                <w:rFonts w:ascii="Arial Narrow;Arial Narrow" w:hAnsi="Arial Narrow;Arial Narrow"/>
                <w:b/>
                <w:color w:val="FFFFFF"/>
                <w:spacing w:val="-2"/>
                <w:w w:val="90"/>
                <w:sz w:val="36"/>
              </w:rPr>
              <w:t>22.05.2023</w:t>
            </w:r>
          </w:p>
        </w:tc>
      </w:tr>
      <w:tr>
        <w:trPr>
          <w:trHeight w:val="658" w:hRule="atLeast"/>
        </w:trPr>
        <w:tc>
          <w:tcPr>
            <w:tcW w:w="2040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106" w:hanging="0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pacing w:val="-4"/>
                <w:w w:val="95"/>
                <w:sz w:val="36"/>
              </w:rPr>
              <w:t>Тема</w:t>
            </w:r>
          </w:p>
        </w:tc>
        <w:tc>
          <w:tcPr>
            <w:tcW w:w="2629" w:type="dxa"/>
            <w:tcBorders/>
            <w:shd w:fill="0950B6" w:val="clear"/>
          </w:tcPr>
          <w:p>
            <w:pPr>
              <w:pStyle w:val="TableParagraph"/>
              <w:spacing w:before="129" w:after="0"/>
              <w:ind w:left="0" w:right="47" w:hanging="0"/>
              <w:jc w:val="right"/>
              <w:rPr>
                <w:rFonts w:ascii="Arial Narrow;Arial Narrow" w:hAnsi="Arial Narrow;Arial Narrow" w:cs="Arial Narrow;Arial Narrow"/>
                <w:b/>
                <w:b/>
                <w:sz w:val="36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w w:val="80"/>
                <w:sz w:val="36"/>
              </w:rPr>
              <w:t>О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1"/>
                <w:w w:val="80"/>
                <w:sz w:val="36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color w:val="FFFFFF"/>
                <w:spacing w:val="-2"/>
                <w:w w:val="85"/>
                <w:sz w:val="36"/>
              </w:rPr>
              <w:t>счастье</w:t>
            </w:r>
          </w:p>
        </w:tc>
      </w:tr>
    </w:tbl>
    <w:p>
      <w:pPr>
        <w:pStyle w:val="TextBody"/>
        <w:spacing w:before="0" w:after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2787650</wp:posOffset>
                </wp:positionH>
                <wp:positionV relativeFrom="page">
                  <wp:posOffset>457200</wp:posOffset>
                </wp:positionV>
                <wp:extent cx="4053840" cy="859790"/>
                <wp:effectExtent l="0" t="0" r="635" b="635"/>
                <wp:wrapNone/>
                <wp:docPr id="2410" name="docshape2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859680"/>
                        </a:xfrm>
                        <a:prstGeom prst="pie">
                          <a:avLst/>
                        </a:prstGeom>
                        <a:solidFill>
                          <a:srgbClr val="095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341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  <v:fill o:detectmouseclick="t" type="solid" color2="#f6af4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820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122035" cy="426720"/>
                <wp:effectExtent l="0" t="0" r="0" b="0"/>
                <wp:wrapTopAndBottom/>
                <wp:docPr id="24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Подготовка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4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занят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2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Подготовка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4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занят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4" w:after="0"/>
        <w:ind w:left="112" w:hanging="0"/>
        <w:rPr/>
      </w:pPr>
      <w:r>
        <w:rPr>
          <w:w w:val="120"/>
        </w:rPr>
        <w:t>Какие</w:t>
      </w:r>
      <w:r>
        <w:rPr>
          <w:spacing w:val="13"/>
          <w:w w:val="120"/>
        </w:rPr>
        <w:t xml:space="preserve"> </w:t>
      </w:r>
      <w:r>
        <w:rPr>
          <w:w w:val="120"/>
        </w:rPr>
        <w:t>рекомендованные</w:t>
      </w:r>
      <w:r>
        <w:rPr>
          <w:spacing w:val="13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6"/>
          <w:w w:val="120"/>
        </w:rPr>
        <w:t xml:space="preserve"> </w:t>
      </w:r>
      <w:r>
        <w:rPr>
          <w:w w:val="120"/>
        </w:rPr>
        <w:t>я</w:t>
      </w:r>
      <w:r>
        <w:rPr>
          <w:spacing w:val="13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spacing w:val="-2"/>
          <w:w w:val="120"/>
        </w:rPr>
        <w:t>использовать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tbl>
      <w:tblPr>
        <w:tblW w:w="915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8"/>
      </w:tblGrid>
      <w:tr>
        <w:trPr>
          <w:trHeight w:val="348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2" w:after="0"/>
              <w:ind w:left="3318" w:right="43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pacing w:val="-3"/>
                <w:w w:val="125"/>
                <w:sz w:val="20"/>
              </w:rPr>
              <w:t>К</w:t>
            </w:r>
            <w:r>
              <w:rPr>
                <w:i/>
                <w:spacing w:val="-4"/>
                <w:w w:val="125"/>
                <w:sz w:val="20"/>
              </w:rPr>
              <w:t>о</w:t>
            </w:r>
            <w:r>
              <w:rPr>
                <w:i/>
                <w:spacing w:val="-1"/>
                <w:w w:val="115"/>
                <w:sz w:val="20"/>
              </w:rPr>
              <w:t>мм</w:t>
            </w:r>
            <w:r>
              <w:rPr>
                <w:i/>
                <w:spacing w:val="-2"/>
                <w:w w:val="128"/>
                <w:sz w:val="20"/>
              </w:rPr>
              <w:t>е</w:t>
            </w:r>
            <w:r>
              <w:rPr>
                <w:i/>
                <w:spacing w:val="-2"/>
                <w:w w:val="126"/>
                <w:sz w:val="20"/>
              </w:rPr>
              <w:t>н</w:t>
            </w:r>
            <w:r>
              <w:rPr>
                <w:i/>
                <w:spacing w:val="-1"/>
                <w:w w:val="58"/>
                <w:sz w:val="20"/>
              </w:rPr>
              <w:t>т</w:t>
            </w:r>
            <w:r>
              <w:rPr>
                <w:i/>
                <w:spacing w:val="-3"/>
                <w:w w:val="132"/>
                <w:sz w:val="20"/>
              </w:rPr>
              <w:t>ар</w:t>
            </w:r>
            <w:r>
              <w:rPr>
                <w:i/>
                <w:w w:val="132"/>
                <w:sz w:val="20"/>
              </w:rPr>
              <w:t>и</w:t>
            </w:r>
            <w:r>
              <w:rPr>
                <w:i/>
                <w:spacing w:val="-2"/>
                <w:w w:val="132"/>
                <w:sz w:val="20"/>
              </w:rPr>
              <w:t>й</w:t>
            </w:r>
          </w:p>
        </w:tc>
      </w:tr>
      <w:tr>
        <w:trPr>
          <w:trHeight w:val="456" w:hRule="atLeast"/>
        </w:trPr>
        <w:tc>
          <w:tcPr>
            <w:tcW w:w="9158" w:type="dxa"/>
            <w:tcBorders/>
          </w:tcPr>
          <w:p>
            <w:pPr>
              <w:pStyle w:val="TableParagraph"/>
              <w:spacing w:before="107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Сценарии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412" name="docshapegroup23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343" style="position:absolute;margin-left:0pt;margin-top:0pt;width:297.6pt;height:0.5pt" coordorigin="0,0" coordsize="5952,10">
                      <v:rect id="shape_0" ID="docshape2344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w w:val="120"/>
                <w:sz w:val="20"/>
              </w:rPr>
              <w:t>Методические</w:t>
            </w:r>
            <w:r>
              <w:rPr>
                <w:spacing w:val="20"/>
                <w:w w:val="120"/>
                <w:sz w:val="20"/>
              </w:rPr>
              <w:t xml:space="preserve"> </w:t>
            </w:r>
            <w:r>
              <w:rPr>
                <w:spacing w:val="-2"/>
                <w:w w:val="120"/>
                <w:sz w:val="20"/>
              </w:rPr>
              <w:t>материалы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413" name="docshapegroup23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345" style="position:absolute;margin-left:0pt;margin-top:0pt;width:297.6pt;height:0.5pt" coordorigin="0,0" coordsize="5952,10">
                      <v:rect id="shape_0" ID="docshape2346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Инструкции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414" name="docshapegroup23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347" style="position:absolute;margin-left:0pt;margin-top:0pt;width:297.6pt;height:0.5pt" coordorigin="0,0" coordsize="5952,10">
                      <v:rect id="shape_0" ID="docshape2348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Видео</w:t>
            </w:r>
          </w:p>
        </w:tc>
      </w:tr>
      <w:tr>
        <w:trPr>
          <w:trHeight w:val="465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415" name="docshapegroup23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349" style="position:absolute;margin-left:0pt;margin-top:0pt;width:297.6pt;height:0.5pt" coordorigin="0,0" coordsize="5952,10">
                      <v:rect id="shape_0" ID="docshape2350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6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резентация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416" name="docshapegroup23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351" style="position:absolute;margin-left:0pt;margin-top:0pt;width:297.6pt;height:0.5pt" coordorigin="0,0" coordsize="5952,10">
                      <v:rect id="shape_0" ID="docshape2352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spacing w:val="-2"/>
                <w:w w:val="125"/>
                <w:sz w:val="20"/>
              </w:rPr>
              <w:t>Плакат</w:t>
            </w:r>
          </w:p>
        </w:tc>
      </w:tr>
      <w:tr>
        <w:trPr>
          <w:trHeight w:val="463" w:hRule="atLeast"/>
        </w:trPr>
        <w:tc>
          <w:tcPr>
            <w:tcW w:w="9158" w:type="dxa"/>
            <w:tcBorders/>
          </w:tcPr>
          <w:p>
            <w:pPr>
              <w:pStyle w:val="TableParagraph"/>
              <w:spacing w:lineRule="exact" w:line="20"/>
              <w:ind w:left="3205" w:right="-58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779520" cy="6350"/>
                      <wp:effectExtent l="0" t="0" r="0" b="0"/>
                      <wp:docPr id="2417" name="docshapegroup23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9640" cy="6480"/>
                                <a:chOff x="0" y="0"/>
                                <a:chExt cx="37796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96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353" style="position:absolute;margin-left:0pt;margin-top:0pt;width:297.6pt;height:0.5pt" coordorigin="0,0" coordsize="5952,10">
                      <v:rect id="shape_0" ID="docshape2354" fillcolor="black" stroked="f" o:allowincell="t" style="position:absolute;left:0;top:0;width:595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94" w:after="0"/>
              <w:rPr>
                <w:sz w:val="20"/>
              </w:rPr>
            </w:pPr>
            <w:r>
              <w:rPr>
                <w:w w:val="120"/>
                <w:sz w:val="20"/>
              </w:rPr>
              <w:t>Интерактивные</w:t>
            </w:r>
            <w:r>
              <w:rPr>
                <w:spacing w:val="45"/>
                <w:w w:val="125"/>
                <w:sz w:val="20"/>
              </w:rPr>
              <w:t xml:space="preserve"> </w:t>
            </w:r>
            <w:r>
              <w:rPr>
                <w:spacing w:val="-2"/>
                <w:w w:val="125"/>
                <w:sz w:val="20"/>
              </w:rPr>
              <w:t>элементы</w:t>
            </w:r>
          </w:p>
        </w:tc>
      </w:tr>
    </w:tbl>
    <w:p>
      <w:pPr>
        <w:pStyle w:val="TextBody"/>
        <w:spacing w:lineRule="exact" w:line="20" w:before="0" w:after="0"/>
        <w:ind w:left="3784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789045" cy="6350"/>
                <wp:effectExtent l="0" t="0" r="0" b="0"/>
                <wp:docPr id="2418" name="docshapegroup23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6480"/>
                          <a:chOff x="0" y="0"/>
                          <a:chExt cx="3789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9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2355" style="position:absolute;margin-left:0pt;margin-top:0pt;width:298.35pt;height:0.5pt" coordorigin="0,0" coordsize="5967,10">
                <v:rect id="shape_0" ID="docshape2356" fillcolor="black" stroked="f" o:allowincell="f" style="position:absolute;left:0;top:0;width:59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page">
                  <wp:posOffset>788670</wp:posOffset>
                </wp:positionH>
                <wp:positionV relativeFrom="paragraph">
                  <wp:posOffset>-2226945</wp:posOffset>
                </wp:positionV>
                <wp:extent cx="133985" cy="125730"/>
                <wp:effectExtent l="6985" t="6350" r="5715" b="6350"/>
                <wp:wrapNone/>
                <wp:docPr id="2419" name="docshape2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357" stroked="t" o:allowincell="f" style="position:absolute;margin-left:62.1pt;margin-top:-175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page">
                  <wp:posOffset>788670</wp:posOffset>
                </wp:positionH>
                <wp:positionV relativeFrom="paragraph">
                  <wp:posOffset>-1932305</wp:posOffset>
                </wp:positionV>
                <wp:extent cx="133985" cy="125730"/>
                <wp:effectExtent l="6985" t="6350" r="5715" b="6350"/>
                <wp:wrapNone/>
                <wp:docPr id="2420" name="docshape2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358" stroked="t" o:allowincell="f" style="position:absolute;margin-left:62.1pt;margin-top:-152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page">
                  <wp:posOffset>788670</wp:posOffset>
                </wp:positionH>
                <wp:positionV relativeFrom="paragraph">
                  <wp:posOffset>-1637665</wp:posOffset>
                </wp:positionV>
                <wp:extent cx="133985" cy="125730"/>
                <wp:effectExtent l="6985" t="6350" r="5715" b="6350"/>
                <wp:wrapNone/>
                <wp:docPr id="2421" name="docshape2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359" stroked="t" o:allowincell="f" style="position:absolute;margin-left:62.1pt;margin-top:-128.9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page">
                  <wp:posOffset>788670</wp:posOffset>
                </wp:positionH>
                <wp:positionV relativeFrom="paragraph">
                  <wp:posOffset>-1343025</wp:posOffset>
                </wp:positionV>
                <wp:extent cx="133985" cy="125730"/>
                <wp:effectExtent l="6985" t="6350" r="5715" b="6350"/>
                <wp:wrapNone/>
                <wp:docPr id="2422" name="docshape2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360" stroked="t" o:allowincell="f" style="position:absolute;margin-left:62.1pt;margin-top:-105.7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page">
                  <wp:posOffset>788670</wp:posOffset>
                </wp:positionH>
                <wp:positionV relativeFrom="paragraph">
                  <wp:posOffset>-1048385</wp:posOffset>
                </wp:positionV>
                <wp:extent cx="133985" cy="125730"/>
                <wp:effectExtent l="6985" t="6350" r="5715" b="6350"/>
                <wp:wrapNone/>
                <wp:docPr id="2423" name="docshape2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361" stroked="t" o:allowincell="f" style="position:absolute;margin-left:62.1pt;margin-top:-82.5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page">
                  <wp:posOffset>788670</wp:posOffset>
                </wp:positionH>
                <wp:positionV relativeFrom="paragraph">
                  <wp:posOffset>-753745</wp:posOffset>
                </wp:positionV>
                <wp:extent cx="133985" cy="125730"/>
                <wp:effectExtent l="6985" t="6350" r="5715" b="6350"/>
                <wp:wrapNone/>
                <wp:docPr id="2424" name="docshape2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362" stroked="t" o:allowincell="f" style="position:absolute;margin-left:62.1pt;margin-top:-59.3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page">
                  <wp:posOffset>788670</wp:posOffset>
                </wp:positionH>
                <wp:positionV relativeFrom="paragraph">
                  <wp:posOffset>-459105</wp:posOffset>
                </wp:positionV>
                <wp:extent cx="133985" cy="125730"/>
                <wp:effectExtent l="6985" t="6350" r="5715" b="6350"/>
                <wp:wrapNone/>
                <wp:docPr id="2425" name="docshape2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363" stroked="t" o:allowincell="f" style="position:absolute;margin-left:62.1pt;margin-top:-36.15pt;width:10.5pt;height:9.8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120"/>
        </w:rPr>
        <w:t>Какие</w:t>
      </w:r>
      <w:r>
        <w:rPr>
          <w:spacing w:val="11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3"/>
          <w:w w:val="120"/>
        </w:rPr>
        <w:t xml:space="preserve"> </w:t>
      </w:r>
      <w:r>
        <w:rPr>
          <w:w w:val="120"/>
        </w:rPr>
        <w:t>о</w:t>
      </w:r>
      <w:r>
        <w:rPr>
          <w:spacing w:val="14"/>
          <w:w w:val="120"/>
        </w:rPr>
        <w:t xml:space="preserve"> </w:t>
      </w:r>
      <w:r>
        <w:rPr>
          <w:w w:val="120"/>
        </w:rPr>
        <w:t>своем</w:t>
      </w:r>
      <w:r>
        <w:rPr>
          <w:spacing w:val="14"/>
          <w:w w:val="120"/>
        </w:rPr>
        <w:t xml:space="preserve"> </w:t>
      </w:r>
      <w:r>
        <w:rPr>
          <w:w w:val="120"/>
        </w:rPr>
        <w:t>регионе</w:t>
      </w:r>
      <w:r>
        <w:rPr>
          <w:spacing w:val="11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1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4"/>
          <w:w w:val="120"/>
        </w:rPr>
        <w:t xml:space="preserve"> </w:t>
      </w:r>
      <w:r>
        <w:rPr>
          <w:w w:val="120"/>
        </w:rPr>
        <w:t>на</w:t>
      </w:r>
      <w:r>
        <w:rPr>
          <w:spacing w:val="16"/>
          <w:w w:val="120"/>
        </w:rPr>
        <w:t xml:space="preserve"> </w:t>
      </w:r>
      <w:r>
        <w:rPr>
          <w:w w:val="120"/>
        </w:rPr>
        <w:t>этом</w:t>
      </w:r>
      <w:r>
        <w:rPr>
          <w:spacing w:val="14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821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2426" name="docshape2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64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3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2427" name="docshape2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65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ие</w:t>
      </w:r>
      <w:r>
        <w:rPr>
          <w:spacing w:val="12"/>
          <w:w w:val="120"/>
        </w:rPr>
        <w:t xml:space="preserve"> </w:t>
      </w:r>
      <w:r>
        <w:rPr>
          <w:w w:val="120"/>
        </w:rPr>
        <w:t>дополнительные</w:t>
      </w:r>
      <w:r>
        <w:rPr>
          <w:spacing w:val="12"/>
          <w:w w:val="120"/>
        </w:rPr>
        <w:t xml:space="preserve"> </w:t>
      </w:r>
      <w:r>
        <w:rPr>
          <w:w w:val="120"/>
        </w:rPr>
        <w:t>материалы</w:t>
      </w:r>
      <w:r>
        <w:rPr>
          <w:spacing w:val="14"/>
          <w:w w:val="120"/>
        </w:rPr>
        <w:t xml:space="preserve"> </w:t>
      </w:r>
      <w:r>
        <w:rPr>
          <w:w w:val="120"/>
        </w:rPr>
        <w:t>я</w:t>
      </w:r>
      <w:r>
        <w:rPr>
          <w:spacing w:val="12"/>
          <w:w w:val="120"/>
        </w:rPr>
        <w:t xml:space="preserve"> </w:t>
      </w:r>
      <w:r>
        <w:rPr>
          <w:w w:val="120"/>
        </w:rPr>
        <w:t>буду</w:t>
      </w:r>
      <w:r>
        <w:rPr>
          <w:spacing w:val="13"/>
          <w:w w:val="120"/>
        </w:rPr>
        <w:t xml:space="preserve"> </w:t>
      </w:r>
      <w:r>
        <w:rPr>
          <w:w w:val="120"/>
        </w:rPr>
        <w:t>использовать</w:t>
      </w:r>
      <w:r>
        <w:rPr>
          <w:spacing w:val="15"/>
          <w:w w:val="120"/>
        </w:rPr>
        <w:t xml:space="preserve"> </w:t>
      </w:r>
      <w:r>
        <w:rPr>
          <w:w w:val="120"/>
        </w:rPr>
        <w:t>на</w:t>
      </w:r>
      <w:r>
        <w:rPr>
          <w:spacing w:val="12"/>
          <w:w w:val="120"/>
        </w:rPr>
        <w:t xml:space="preserve"> </w:t>
      </w:r>
      <w:r>
        <w:rPr>
          <w:w w:val="120"/>
        </w:rPr>
        <w:t>этом</w:t>
      </w:r>
      <w:r>
        <w:rPr>
          <w:spacing w:val="19"/>
          <w:w w:val="120"/>
        </w:rPr>
        <w:t xml:space="preserve"> </w:t>
      </w:r>
      <w:r>
        <w:rPr>
          <w:spacing w:val="-2"/>
          <w:w w:val="120"/>
        </w:rPr>
        <w:t>занятии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824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097905" cy="1270"/>
                <wp:effectExtent l="3810" t="3175" r="1905" b="1905"/>
                <wp:wrapTopAndBottom/>
                <wp:docPr id="2428" name="docshape2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7"/>
                              </a:moveTo>
                              <a:lnTo>
                                <a:pt x="1073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66" coordorigin="1133,317" coordsize="9603,0" path="m1133,317l10735,317e" stroked="t" o:allowincell="f" style="position:absolute;margin-left:56.65pt;margin-top:1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5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2429" name="docshape2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67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64" w:after="0"/>
        <w:ind w:left="112" w:hanging="0"/>
        <w:rPr/>
      </w:pPr>
      <w:r>
        <w:rPr>
          <w:w w:val="120"/>
        </w:rPr>
        <w:t>Какое</w:t>
      </w:r>
      <w:r>
        <w:rPr>
          <w:spacing w:val="15"/>
          <w:w w:val="120"/>
        </w:rPr>
        <w:t xml:space="preserve"> </w:t>
      </w:r>
      <w:r>
        <w:rPr>
          <w:w w:val="120"/>
        </w:rPr>
        <w:t>домашнее</w:t>
      </w:r>
      <w:r>
        <w:rPr>
          <w:spacing w:val="19"/>
          <w:w w:val="120"/>
        </w:rPr>
        <w:t xml:space="preserve"> </w:t>
      </w:r>
      <w:r>
        <w:rPr>
          <w:w w:val="120"/>
        </w:rPr>
        <w:t>задание</w:t>
      </w:r>
      <w:r>
        <w:rPr>
          <w:spacing w:val="16"/>
          <w:w w:val="120"/>
        </w:rPr>
        <w:t xml:space="preserve"> </w:t>
      </w:r>
      <w:r>
        <w:rPr>
          <w:w w:val="120"/>
        </w:rPr>
        <w:t>получат</w:t>
      </w:r>
      <w:r>
        <w:rPr>
          <w:spacing w:val="15"/>
          <w:w w:val="120"/>
        </w:rPr>
        <w:t xml:space="preserve"> </w:t>
      </w:r>
      <w:r>
        <w:rPr>
          <w:w w:val="120"/>
        </w:rPr>
        <w:t>обучающиеся</w:t>
      </w:r>
      <w:r>
        <w:rPr>
          <w:spacing w:val="16"/>
          <w:w w:val="120"/>
        </w:rPr>
        <w:t xml:space="preserve"> </w:t>
      </w:r>
      <w:r>
        <w:rPr>
          <w:w w:val="120"/>
        </w:rPr>
        <w:t>в</w:t>
      </w:r>
      <w:r>
        <w:rPr>
          <w:spacing w:val="18"/>
          <w:w w:val="120"/>
        </w:rPr>
        <w:t xml:space="preserve"> </w:t>
      </w:r>
      <w:r>
        <w:rPr>
          <w:w w:val="120"/>
        </w:rPr>
        <w:t>конце</w:t>
      </w:r>
      <w:r>
        <w:rPr>
          <w:spacing w:val="15"/>
          <w:w w:val="120"/>
        </w:rPr>
        <w:t xml:space="preserve"> </w:t>
      </w:r>
      <w:r>
        <w:rPr>
          <w:spacing w:val="-2"/>
          <w:w w:val="120"/>
        </w:rPr>
        <w:t>занятия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826">
                <wp:simplePos x="0" y="0"/>
                <wp:positionH relativeFrom="page">
                  <wp:posOffset>719455</wp:posOffset>
                </wp:positionH>
                <wp:positionV relativeFrom="paragraph">
                  <wp:posOffset>202565</wp:posOffset>
                </wp:positionV>
                <wp:extent cx="6097905" cy="1270"/>
                <wp:effectExtent l="3810" t="3175" r="1905" b="1905"/>
                <wp:wrapTopAndBottom/>
                <wp:docPr id="2430" name="docshape2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9"/>
                              </a:moveTo>
                              <a:lnTo>
                                <a:pt x="10735" y="3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68" coordorigin="1133,319" coordsize="9603,0" path="m1133,319l10735,319e" stroked="t" o:allowincell="f" style="position:absolute;margin-left:56.65pt;margin-top:15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7">
                <wp:simplePos x="0" y="0"/>
                <wp:positionH relativeFrom="page">
                  <wp:posOffset>719455</wp:posOffset>
                </wp:positionH>
                <wp:positionV relativeFrom="paragraph">
                  <wp:posOffset>434340</wp:posOffset>
                </wp:positionV>
                <wp:extent cx="6097905" cy="1270"/>
                <wp:effectExtent l="3810" t="3175" r="1905" b="1905"/>
                <wp:wrapTopAndBottom/>
                <wp:docPr id="2431" name="docshape2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4"/>
                              </a:moveTo>
                              <a:lnTo>
                                <a:pt x="10735" y="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69" coordorigin="1133,684" coordsize="9603,0" path="m1133,684l10735,684e" stroked="t" o:allowincell="f" style="position:absolute;margin-left:56.65pt;margin-top:3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276"/>
          <w:headerReference w:type="default" r:id="rId277"/>
          <w:footerReference w:type="even" r:id="rId278"/>
          <w:footerReference w:type="default" r:id="rId279"/>
          <w:type w:val="nextPage"/>
          <w:pgSz w:w="11906" w:h="16838"/>
          <w:pgMar w:left="1020" w:right="880" w:gutter="0" w:header="0" w:top="700" w:footer="4251" w:bottom="4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828">
                <wp:simplePos x="0" y="0"/>
                <wp:positionH relativeFrom="page">
                  <wp:posOffset>719455</wp:posOffset>
                </wp:positionH>
                <wp:positionV relativeFrom="paragraph">
                  <wp:posOffset>178435</wp:posOffset>
                </wp:positionV>
                <wp:extent cx="6122035" cy="426720"/>
                <wp:effectExtent l="0" t="0" r="0" b="0"/>
                <wp:wrapTopAndBottom/>
                <wp:docPr id="244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Чек-лист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6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0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Чек-лист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6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одго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5"/>
          <w:w w:val="125"/>
        </w:rPr>
        <w:t xml:space="preserve"> </w:t>
      </w:r>
      <w:r>
        <w:rPr>
          <w:w w:val="125"/>
        </w:rPr>
        <w:t>больше</w:t>
      </w:r>
      <w:r>
        <w:rPr>
          <w:spacing w:val="-14"/>
          <w:w w:val="125"/>
        </w:rPr>
        <w:t xml:space="preserve"> </w:t>
      </w:r>
      <w:r>
        <w:rPr>
          <w:w w:val="125"/>
        </w:rPr>
        <w:t>всего</w:t>
      </w:r>
      <w:r>
        <w:rPr>
          <w:spacing w:val="-14"/>
          <w:w w:val="125"/>
        </w:rPr>
        <w:t xml:space="preserve"> </w:t>
      </w:r>
      <w:r>
        <w:rPr>
          <w:w w:val="125"/>
        </w:rPr>
        <w:t>понравилось</w:t>
      </w:r>
      <w:r>
        <w:rPr>
          <w:spacing w:val="-14"/>
          <w:w w:val="125"/>
        </w:rPr>
        <w:t xml:space="preserve"> </w:t>
      </w:r>
      <w:r>
        <w:rPr>
          <w:w w:val="125"/>
        </w:rPr>
        <w:t>обучающимся?</w:t>
      </w:r>
      <w:r>
        <w:rPr>
          <w:spacing w:val="-14"/>
          <w:w w:val="125"/>
        </w:rPr>
        <w:t xml:space="preserve"> </w:t>
      </w:r>
      <w:r>
        <w:rPr>
          <w:w w:val="125"/>
        </w:rPr>
        <w:t>Какой</w:t>
      </w:r>
      <w:r>
        <w:rPr>
          <w:spacing w:val="-14"/>
          <w:w w:val="125"/>
        </w:rPr>
        <w:t xml:space="preserve"> </w:t>
      </w:r>
      <w:r>
        <w:rPr>
          <w:w w:val="125"/>
        </w:rPr>
        <w:t>методический</w:t>
      </w:r>
      <w:r>
        <w:rPr>
          <w:spacing w:val="-14"/>
          <w:w w:val="125"/>
        </w:rPr>
        <w:t xml:space="preserve"> </w:t>
      </w:r>
      <w:r>
        <w:rPr>
          <w:w w:val="125"/>
        </w:rPr>
        <w:t>прием</w:t>
      </w:r>
      <w:r>
        <w:rPr>
          <w:spacing w:val="-15"/>
          <w:w w:val="125"/>
        </w:rPr>
        <w:t xml:space="preserve"> </w:t>
      </w:r>
      <w:r>
        <w:rPr>
          <w:w w:val="125"/>
        </w:rPr>
        <w:t>и/или материал вызвал наибольший эмоциональный отклик?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829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2443" name="docshape2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73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0">
                <wp:simplePos x="0" y="0"/>
                <wp:positionH relativeFrom="page">
                  <wp:posOffset>719455</wp:posOffset>
                </wp:positionH>
                <wp:positionV relativeFrom="paragraph">
                  <wp:posOffset>358775</wp:posOffset>
                </wp:positionV>
                <wp:extent cx="6097905" cy="1270"/>
                <wp:effectExtent l="3810" t="3175" r="1905" b="1905"/>
                <wp:wrapTopAndBottom/>
                <wp:docPr id="2444" name="docshape2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5"/>
                              </a:moveTo>
                              <a:lnTo>
                                <a:pt x="10735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74" coordorigin="1133,565" coordsize="9603,0" path="m1133,565l10735,565e" stroked="t" o:allowincell="f" style="position:absolute;margin-left:56.65pt;margin-top:28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1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2445" name="docshape2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75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355" w:before="103" w:after="0"/>
        <w:ind w:left="112" w:right="304" w:hanging="0"/>
        <w:rPr/>
      </w:pPr>
      <w:r>
        <w:rPr>
          <w:w w:val="125"/>
        </w:rPr>
        <w:t>Что</w:t>
      </w:r>
      <w:r>
        <w:rPr>
          <w:spacing w:val="-13"/>
          <w:w w:val="125"/>
        </w:rPr>
        <w:t xml:space="preserve"> </w:t>
      </w:r>
      <w:r>
        <w:rPr>
          <w:w w:val="125"/>
        </w:rPr>
        <w:t>заставило</w:t>
      </w:r>
      <w:r>
        <w:rPr>
          <w:spacing w:val="-13"/>
          <w:w w:val="125"/>
        </w:rPr>
        <w:t xml:space="preserve"> </w:t>
      </w:r>
      <w:r>
        <w:rPr>
          <w:w w:val="125"/>
        </w:rPr>
        <w:t>обучающихся</w:t>
      </w:r>
      <w:r>
        <w:rPr>
          <w:spacing w:val="-15"/>
          <w:w w:val="125"/>
        </w:rPr>
        <w:t xml:space="preserve"> </w:t>
      </w:r>
      <w:r>
        <w:rPr>
          <w:w w:val="125"/>
        </w:rPr>
        <w:t>задуматься?</w:t>
      </w:r>
      <w:r>
        <w:rPr>
          <w:spacing w:val="-11"/>
          <w:w w:val="125"/>
        </w:rPr>
        <w:t xml:space="preserve"> </w:t>
      </w:r>
      <w:r>
        <w:rPr>
          <w:w w:val="125"/>
        </w:rPr>
        <w:t>Был</w:t>
      </w:r>
      <w:r>
        <w:rPr>
          <w:spacing w:val="-15"/>
          <w:w w:val="125"/>
        </w:rPr>
        <w:t xml:space="preserve"> </w:t>
      </w:r>
      <w:r>
        <w:rPr>
          <w:w w:val="125"/>
        </w:rPr>
        <w:t>ли</w:t>
      </w:r>
      <w:r>
        <w:rPr>
          <w:spacing w:val="-13"/>
          <w:w w:val="125"/>
        </w:rPr>
        <w:t xml:space="preserve"> </w:t>
      </w:r>
      <w:r>
        <w:rPr>
          <w:w w:val="125"/>
        </w:rPr>
        <w:t>продолжен</w:t>
      </w:r>
      <w:r>
        <w:rPr>
          <w:spacing w:val="-12"/>
          <w:w w:val="125"/>
        </w:rPr>
        <w:t xml:space="preserve"> </w:t>
      </w:r>
      <w:r>
        <w:rPr>
          <w:w w:val="125"/>
        </w:rPr>
        <w:t>этот</w:t>
      </w:r>
      <w:r>
        <w:rPr>
          <w:spacing w:val="-15"/>
          <w:w w:val="125"/>
        </w:rPr>
        <w:t xml:space="preserve"> </w:t>
      </w:r>
      <w:r>
        <w:rPr>
          <w:w w:val="125"/>
        </w:rPr>
        <w:t>разговор</w:t>
      </w:r>
      <w:r>
        <w:rPr>
          <w:spacing w:val="-13"/>
          <w:w w:val="125"/>
        </w:rPr>
        <w:t xml:space="preserve"> </w:t>
      </w:r>
      <w:r>
        <w:rPr>
          <w:w w:val="125"/>
        </w:rPr>
        <w:t>после</w:t>
      </w:r>
      <w:r>
        <w:rPr>
          <w:spacing w:val="-15"/>
          <w:w w:val="125"/>
        </w:rPr>
        <w:t xml:space="preserve"> </w:t>
      </w:r>
      <w:r>
        <w:rPr>
          <w:w w:val="125"/>
        </w:rPr>
        <w:t>занятия, на других занятиях?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832">
                <wp:simplePos x="0" y="0"/>
                <wp:positionH relativeFrom="page">
                  <wp:posOffset>719455</wp:posOffset>
                </wp:positionH>
                <wp:positionV relativeFrom="paragraph">
                  <wp:posOffset>127000</wp:posOffset>
                </wp:positionV>
                <wp:extent cx="6097905" cy="1270"/>
                <wp:effectExtent l="3810" t="3175" r="1905" b="1905"/>
                <wp:wrapTopAndBottom/>
                <wp:docPr id="2446" name="docshape2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"/>
                              </a:moveTo>
                              <a:lnTo>
                                <a:pt x="10735" y="2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76" coordorigin="1133,200" coordsize="9603,0" path="m1133,200l10735,200e" stroked="t" o:allowincell="f" style="position:absolute;margin-left:56.65pt;margin-top:10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3">
                <wp:simplePos x="0" y="0"/>
                <wp:positionH relativeFrom="page">
                  <wp:posOffset>719455</wp:posOffset>
                </wp:positionH>
                <wp:positionV relativeFrom="paragraph">
                  <wp:posOffset>358140</wp:posOffset>
                </wp:positionV>
                <wp:extent cx="6097905" cy="1270"/>
                <wp:effectExtent l="3810" t="3175" r="1905" b="1905"/>
                <wp:wrapTopAndBottom/>
                <wp:docPr id="2447" name="docshape2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4"/>
                              </a:moveTo>
                              <a:lnTo>
                                <a:pt x="10735" y="5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77" coordorigin="1133,564" coordsize="9603,0" path="m1133,564l10735,564e" stroked="t" o:allowincell="f" style="position:absolute;margin-left:56.65pt;margin-top:28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4">
                <wp:simplePos x="0" y="0"/>
                <wp:positionH relativeFrom="page">
                  <wp:posOffset>719455</wp:posOffset>
                </wp:positionH>
                <wp:positionV relativeFrom="paragraph">
                  <wp:posOffset>589915</wp:posOffset>
                </wp:positionV>
                <wp:extent cx="6097905" cy="1270"/>
                <wp:effectExtent l="3810" t="3175" r="1905" b="1905"/>
                <wp:wrapTopAndBottom/>
                <wp:docPr id="2448" name="docshape2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9"/>
                              </a:moveTo>
                              <a:lnTo>
                                <a:pt x="10735" y="9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78" coordorigin="1133,929" coordsize="9603,0" path="m1133,929l10735,929e" stroked="t" o:allowincell="f" style="position:absolute;margin-left:56.65pt;margin-top:46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0"/>
        </w:rPr>
        <w:t>Какой</w:t>
      </w:r>
      <w:r>
        <w:rPr>
          <w:spacing w:val="17"/>
          <w:w w:val="120"/>
        </w:rPr>
        <w:t xml:space="preserve"> </w:t>
      </w:r>
      <w:r>
        <w:rPr>
          <w:w w:val="120"/>
        </w:rPr>
        <w:t>материал</w:t>
      </w:r>
      <w:r>
        <w:rPr>
          <w:spacing w:val="16"/>
          <w:w w:val="120"/>
        </w:rPr>
        <w:t xml:space="preserve"> </w:t>
      </w:r>
      <w:r>
        <w:rPr>
          <w:w w:val="120"/>
        </w:rPr>
        <w:t>не</w:t>
      </w:r>
      <w:r>
        <w:rPr>
          <w:spacing w:val="16"/>
          <w:w w:val="120"/>
        </w:rPr>
        <w:t xml:space="preserve"> </w:t>
      </w:r>
      <w:r>
        <w:rPr>
          <w:w w:val="120"/>
        </w:rPr>
        <w:t>нашел</w:t>
      </w:r>
      <w:r>
        <w:rPr>
          <w:spacing w:val="16"/>
          <w:w w:val="120"/>
        </w:rPr>
        <w:t xml:space="preserve"> </w:t>
      </w:r>
      <w:r>
        <w:rPr>
          <w:w w:val="120"/>
        </w:rPr>
        <w:t>у</w:t>
      </w:r>
      <w:r>
        <w:rPr>
          <w:spacing w:val="16"/>
          <w:w w:val="120"/>
        </w:rPr>
        <w:t xml:space="preserve"> </w:t>
      </w:r>
      <w:r>
        <w:rPr>
          <w:w w:val="120"/>
        </w:rPr>
        <w:t>ребят</w:t>
      </w:r>
      <w:r>
        <w:rPr>
          <w:spacing w:val="20"/>
          <w:w w:val="120"/>
        </w:rPr>
        <w:t xml:space="preserve"> </w:t>
      </w:r>
      <w:r>
        <w:rPr>
          <w:w w:val="120"/>
        </w:rPr>
        <w:t>эмоционального</w:t>
      </w:r>
      <w:r>
        <w:rPr>
          <w:spacing w:val="18"/>
          <w:w w:val="120"/>
        </w:rPr>
        <w:t xml:space="preserve"> </w:t>
      </w:r>
      <w:r>
        <w:rPr>
          <w:spacing w:val="-2"/>
          <w:w w:val="120"/>
        </w:rPr>
        <w:t>отклика?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835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097905" cy="1270"/>
                <wp:effectExtent l="3810" t="3175" r="1905" b="1905"/>
                <wp:wrapTopAndBottom/>
                <wp:docPr id="2449" name="docshape2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6"/>
                              </a:moveTo>
                              <a:lnTo>
                                <a:pt x="10735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79" coordorigin="1133,316" coordsize="9603,0" path="m1133,316l10735,316e" stroked="t" o:allowincell="f" style="position:absolute;margin-left:56.65pt;margin-top:15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6">
                <wp:simplePos x="0" y="0"/>
                <wp:positionH relativeFrom="page">
                  <wp:posOffset>719455</wp:posOffset>
                </wp:positionH>
                <wp:positionV relativeFrom="paragraph">
                  <wp:posOffset>432435</wp:posOffset>
                </wp:positionV>
                <wp:extent cx="6097905" cy="1270"/>
                <wp:effectExtent l="3810" t="3175" r="1905" b="1905"/>
                <wp:wrapTopAndBottom/>
                <wp:docPr id="2450" name="docshape2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1"/>
                              </a:moveTo>
                              <a:lnTo>
                                <a:pt x="10735" y="6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80" coordorigin="1133,681" coordsize="9603,0" path="m1133,681l10735,681e" stroked="t" o:allowincell="f" style="position:absolute;margin-left:56.65pt;margin-top:34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7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2451" name="docshape2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81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3" w:after="0"/>
        <w:ind w:left="112" w:hanging="0"/>
        <w:rPr/>
      </w:pPr>
      <w:r>
        <w:rPr>
          <w:w w:val="125"/>
        </w:rPr>
        <w:t>Что</w:t>
      </w:r>
      <w:r>
        <w:rPr>
          <w:spacing w:val="-11"/>
          <w:w w:val="125"/>
        </w:rPr>
        <w:t xml:space="preserve"> </w:t>
      </w:r>
      <w:r>
        <w:rPr>
          <w:w w:val="125"/>
        </w:rPr>
        <w:t>я</w:t>
      </w:r>
      <w:r>
        <w:rPr>
          <w:spacing w:val="-13"/>
          <w:w w:val="125"/>
        </w:rPr>
        <w:t xml:space="preserve"> </w:t>
      </w:r>
      <w:r>
        <w:rPr>
          <w:w w:val="125"/>
        </w:rPr>
        <w:t>сделаю</w:t>
      </w:r>
      <w:r>
        <w:rPr>
          <w:spacing w:val="-11"/>
          <w:w w:val="125"/>
        </w:rPr>
        <w:t xml:space="preserve"> </w:t>
      </w:r>
      <w:r>
        <w:rPr>
          <w:w w:val="125"/>
        </w:rPr>
        <w:t>иначе</w:t>
      </w:r>
      <w:r>
        <w:rPr>
          <w:spacing w:val="-12"/>
          <w:w w:val="125"/>
        </w:rPr>
        <w:t xml:space="preserve"> </w:t>
      </w:r>
      <w:r>
        <w:rPr>
          <w:w w:val="125"/>
        </w:rPr>
        <w:t>в</w:t>
      </w:r>
      <w:r>
        <w:rPr>
          <w:spacing w:val="-11"/>
          <w:w w:val="125"/>
        </w:rPr>
        <w:t xml:space="preserve"> </w:t>
      </w:r>
      <w:r>
        <w:rPr>
          <w:w w:val="125"/>
        </w:rPr>
        <w:t>следующий</w:t>
      </w:r>
      <w:r>
        <w:rPr>
          <w:spacing w:val="-12"/>
          <w:w w:val="125"/>
        </w:rPr>
        <w:t xml:space="preserve"> </w:t>
      </w:r>
      <w:r>
        <w:rPr>
          <w:spacing w:val="-4"/>
          <w:w w:val="125"/>
        </w:rPr>
        <w:t>раз?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838">
                <wp:simplePos x="0" y="0"/>
                <wp:positionH relativeFrom="page">
                  <wp:posOffset>719455</wp:posOffset>
                </wp:positionH>
                <wp:positionV relativeFrom="paragraph">
                  <wp:posOffset>201930</wp:posOffset>
                </wp:positionV>
                <wp:extent cx="6097905" cy="1270"/>
                <wp:effectExtent l="3810" t="3175" r="1905" b="1905"/>
                <wp:wrapTopAndBottom/>
                <wp:docPr id="2452" name="docshape2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8"/>
                              </a:moveTo>
                              <a:lnTo>
                                <a:pt x="10735" y="31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82" coordorigin="1133,318" coordsize="9603,0" path="m1133,318l10735,318e" stroked="t" o:allowincell="f" style="position:absolute;margin-left:56.65pt;margin-top:15.9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9">
                <wp:simplePos x="0" y="0"/>
                <wp:positionH relativeFrom="page">
                  <wp:posOffset>719455</wp:posOffset>
                </wp:positionH>
                <wp:positionV relativeFrom="paragraph">
                  <wp:posOffset>433705</wp:posOffset>
                </wp:positionV>
                <wp:extent cx="6097905" cy="1270"/>
                <wp:effectExtent l="3810" t="3175" r="1905" b="1905"/>
                <wp:wrapTopAndBottom/>
                <wp:docPr id="2453" name="docshape2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83"/>
                              </a:moveTo>
                              <a:lnTo>
                                <a:pt x="10735" y="6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83" coordorigin="1133,683" coordsize="9603,0" path="m1133,683l10735,683e" stroked="t" o:allowincell="f" style="position:absolute;margin-left:56.65pt;margin-top:34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0">
                <wp:simplePos x="0" y="0"/>
                <wp:positionH relativeFrom="page">
                  <wp:posOffset>719455</wp:posOffset>
                </wp:positionH>
                <wp:positionV relativeFrom="paragraph">
                  <wp:posOffset>665480</wp:posOffset>
                </wp:positionV>
                <wp:extent cx="6097905" cy="1270"/>
                <wp:effectExtent l="3810" t="3175" r="1905" b="1905"/>
                <wp:wrapTopAndBottom/>
                <wp:docPr id="2454" name="docshape2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8"/>
                              </a:moveTo>
                              <a:lnTo>
                                <a:pt x="10735" y="10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84" coordorigin="1133,1048" coordsize="9603,0" path="m1133,1048l10735,1048e" stroked="t" o:allowincell="f" style="position:absolute;margin-left:56.65pt;margin-top:52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841">
                <wp:simplePos x="0" y="0"/>
                <wp:positionH relativeFrom="page">
                  <wp:posOffset>719455</wp:posOffset>
                </wp:positionH>
                <wp:positionV relativeFrom="paragraph">
                  <wp:posOffset>180975</wp:posOffset>
                </wp:positionV>
                <wp:extent cx="6122035" cy="426720"/>
                <wp:effectExtent l="0" t="0" r="0" b="0"/>
                <wp:wrapTopAndBottom/>
                <wp:docPr id="245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14.25pt;mso-position-vertical-relative:text;margin-left:5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8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842">
                <wp:simplePos x="0" y="0"/>
                <wp:positionH relativeFrom="page">
                  <wp:posOffset>719455</wp:posOffset>
                </wp:positionH>
                <wp:positionV relativeFrom="paragraph">
                  <wp:posOffset>123825</wp:posOffset>
                </wp:positionV>
                <wp:extent cx="6097905" cy="1270"/>
                <wp:effectExtent l="3810" t="3175" r="1905" b="1905"/>
                <wp:wrapTopAndBottom/>
                <wp:docPr id="2456" name="docshape2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95"/>
                              </a:moveTo>
                              <a:lnTo>
                                <a:pt x="10735" y="1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86" coordorigin="1133,195" coordsize="9603,0" path="m1133,195l10735,195e" stroked="t" o:allowincell="f" style="position:absolute;margin-left:56.65pt;margin-top:9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3">
                <wp:simplePos x="0" y="0"/>
                <wp:positionH relativeFrom="page">
                  <wp:posOffset>719455</wp:posOffset>
                </wp:positionH>
                <wp:positionV relativeFrom="paragraph">
                  <wp:posOffset>355600</wp:posOffset>
                </wp:positionV>
                <wp:extent cx="6097905" cy="1270"/>
                <wp:effectExtent l="3810" t="3175" r="1905" b="1905"/>
                <wp:wrapTopAndBottom/>
                <wp:docPr id="2457" name="docshape2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0"/>
                              </a:moveTo>
                              <a:lnTo>
                                <a:pt x="10735" y="5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87" coordorigin="1133,560" coordsize="9603,0" path="m1133,560l10735,560e" stroked="t" o:allowincell="f" style="position:absolute;margin-left:56.65pt;margin-top:2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4">
                <wp:simplePos x="0" y="0"/>
                <wp:positionH relativeFrom="page">
                  <wp:posOffset>719455</wp:posOffset>
                </wp:positionH>
                <wp:positionV relativeFrom="paragraph">
                  <wp:posOffset>588645</wp:posOffset>
                </wp:positionV>
                <wp:extent cx="6097905" cy="1270"/>
                <wp:effectExtent l="3810" t="3175" r="1905" b="1905"/>
                <wp:wrapTopAndBottom/>
                <wp:docPr id="2458" name="docshape2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27"/>
                              </a:moveTo>
                              <a:lnTo>
                                <a:pt x="10735" y="9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88" coordorigin="1133,927" coordsize="9603,0" path="m1133,927l10735,927e" stroked="t" o:allowincell="f" style="position:absolute;margin-left:56.65pt;margin-top:46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5">
                <wp:simplePos x="0" y="0"/>
                <wp:positionH relativeFrom="page">
                  <wp:posOffset>719455</wp:posOffset>
                </wp:positionH>
                <wp:positionV relativeFrom="paragraph">
                  <wp:posOffset>820420</wp:posOffset>
                </wp:positionV>
                <wp:extent cx="6097905" cy="1270"/>
                <wp:effectExtent l="3810" t="3175" r="1905" b="1905"/>
                <wp:wrapTopAndBottom/>
                <wp:docPr id="2459" name="docshape2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2"/>
                              </a:moveTo>
                              <a:lnTo>
                                <a:pt x="10735" y="1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89" coordorigin="1133,1292" coordsize="9603,0" path="m1133,1292l10735,1292e" stroked="t" o:allowincell="f" style="position:absolute;margin-left:56.65pt;margin-top:64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6">
                <wp:simplePos x="0" y="0"/>
                <wp:positionH relativeFrom="page">
                  <wp:posOffset>719455</wp:posOffset>
                </wp:positionH>
                <wp:positionV relativeFrom="paragraph">
                  <wp:posOffset>1053465</wp:posOffset>
                </wp:positionV>
                <wp:extent cx="6097905" cy="1270"/>
                <wp:effectExtent l="3810" t="3175" r="1905" b="1905"/>
                <wp:wrapTopAndBottom/>
                <wp:docPr id="2460" name="docshape2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59"/>
                              </a:moveTo>
                              <a:lnTo>
                                <a:pt x="10735" y="16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90" coordorigin="1133,1659" coordsize="9603,0" path="m1133,1659l10735,1659e" stroked="t" o:allowincell="f" style="position:absolute;margin-left:56.65pt;margin-top:82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7">
                <wp:simplePos x="0" y="0"/>
                <wp:positionH relativeFrom="page">
                  <wp:posOffset>719455</wp:posOffset>
                </wp:positionH>
                <wp:positionV relativeFrom="paragraph">
                  <wp:posOffset>1284605</wp:posOffset>
                </wp:positionV>
                <wp:extent cx="6097905" cy="1270"/>
                <wp:effectExtent l="3810" t="3175" r="1905" b="1905"/>
                <wp:wrapTopAndBottom/>
                <wp:docPr id="2461" name="docshape2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23"/>
                              </a:moveTo>
                              <a:lnTo>
                                <a:pt x="10735" y="20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91" coordorigin="1133,2023" coordsize="9603,0" path="m1133,2023l10735,2023e" stroked="t" o:allowincell="f" style="position:absolute;margin-left:56.65pt;margin-top:101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8">
                <wp:simplePos x="0" y="0"/>
                <wp:positionH relativeFrom="page">
                  <wp:posOffset>719455</wp:posOffset>
                </wp:positionH>
                <wp:positionV relativeFrom="paragraph">
                  <wp:posOffset>1516380</wp:posOffset>
                </wp:positionV>
                <wp:extent cx="6097905" cy="1270"/>
                <wp:effectExtent l="3810" t="3175" r="1905" b="1905"/>
                <wp:wrapTopAndBottom/>
                <wp:docPr id="2462" name="docshape2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88"/>
                              </a:moveTo>
                              <a:lnTo>
                                <a:pt x="10735" y="23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92" coordorigin="1133,2388" coordsize="9603,0" path="m1133,2388l10735,2388e" stroked="t" o:allowincell="f" style="position:absolute;margin-left:56.65pt;margin-top:119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9">
                <wp:simplePos x="0" y="0"/>
                <wp:positionH relativeFrom="page">
                  <wp:posOffset>719455</wp:posOffset>
                </wp:positionH>
                <wp:positionV relativeFrom="paragraph">
                  <wp:posOffset>1749425</wp:posOffset>
                </wp:positionV>
                <wp:extent cx="6097905" cy="1270"/>
                <wp:effectExtent l="3810" t="3175" r="1905" b="1905"/>
                <wp:wrapTopAndBottom/>
                <wp:docPr id="2463" name="docshape2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755"/>
                              </a:moveTo>
                              <a:lnTo>
                                <a:pt x="10735" y="27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93" coordorigin="1133,2755" coordsize="9603,0" path="m1133,2755l10735,2755e" stroked="t" o:allowincell="f" style="position:absolute;margin-left:56.65pt;margin-top:137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0">
                <wp:simplePos x="0" y="0"/>
                <wp:positionH relativeFrom="page">
                  <wp:posOffset>719455</wp:posOffset>
                </wp:positionH>
                <wp:positionV relativeFrom="paragraph">
                  <wp:posOffset>1981200</wp:posOffset>
                </wp:positionV>
                <wp:extent cx="6097905" cy="1270"/>
                <wp:effectExtent l="3810" t="3175" r="1905" b="1905"/>
                <wp:wrapTopAndBottom/>
                <wp:docPr id="2464" name="docshape2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20"/>
                              </a:moveTo>
                              <a:lnTo>
                                <a:pt x="10735" y="3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94" coordorigin="1133,3120" coordsize="9603,0" path="m1133,3120l10735,3120e" stroked="t" o:allowincell="f" style="position:absolute;margin-left:56.65pt;margin-top:15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1">
                <wp:simplePos x="0" y="0"/>
                <wp:positionH relativeFrom="page">
                  <wp:posOffset>719455</wp:posOffset>
                </wp:positionH>
                <wp:positionV relativeFrom="paragraph">
                  <wp:posOffset>2212975</wp:posOffset>
                </wp:positionV>
                <wp:extent cx="6097905" cy="1270"/>
                <wp:effectExtent l="3810" t="3175" r="1905" b="1905"/>
                <wp:wrapTopAndBottom/>
                <wp:docPr id="2465" name="docshape2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85"/>
                              </a:moveTo>
                              <a:lnTo>
                                <a:pt x="10735" y="34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95" coordorigin="1133,3485" coordsize="9603,0" path="m1133,3485l10735,3485e" stroked="t" o:allowincell="f" style="position:absolute;margin-left:56.65pt;margin-top:174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2">
                <wp:simplePos x="0" y="0"/>
                <wp:positionH relativeFrom="page">
                  <wp:posOffset>719455</wp:posOffset>
                </wp:positionH>
                <wp:positionV relativeFrom="paragraph">
                  <wp:posOffset>2446020</wp:posOffset>
                </wp:positionV>
                <wp:extent cx="6097905" cy="1270"/>
                <wp:effectExtent l="3810" t="3175" r="1905" b="1905"/>
                <wp:wrapTopAndBottom/>
                <wp:docPr id="2466" name="docshape2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52"/>
                              </a:moveTo>
                              <a:lnTo>
                                <a:pt x="10735" y="38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96" coordorigin="1133,3852" coordsize="9603,0" path="m1133,3852l10735,3852e" stroked="t" o:allowincell="f" style="position:absolute;margin-left:56.65pt;margin-top:192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3">
                <wp:simplePos x="0" y="0"/>
                <wp:positionH relativeFrom="page">
                  <wp:posOffset>719455</wp:posOffset>
                </wp:positionH>
                <wp:positionV relativeFrom="paragraph">
                  <wp:posOffset>2677795</wp:posOffset>
                </wp:positionV>
                <wp:extent cx="6097905" cy="1270"/>
                <wp:effectExtent l="3810" t="3175" r="1905" b="1905"/>
                <wp:wrapTopAndBottom/>
                <wp:docPr id="2467" name="docshape2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217"/>
                              </a:moveTo>
                              <a:lnTo>
                                <a:pt x="10735" y="4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97" coordorigin="1133,4217" coordsize="9603,0" path="m1133,4217l10735,4217e" stroked="t" o:allowincell="f" style="position:absolute;margin-left:56.65pt;margin-top:210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4">
                <wp:simplePos x="0" y="0"/>
                <wp:positionH relativeFrom="page">
                  <wp:posOffset>719455</wp:posOffset>
                </wp:positionH>
                <wp:positionV relativeFrom="paragraph">
                  <wp:posOffset>2910840</wp:posOffset>
                </wp:positionV>
                <wp:extent cx="6097905" cy="1270"/>
                <wp:effectExtent l="3810" t="3175" r="1905" b="1905"/>
                <wp:wrapTopAndBottom/>
                <wp:docPr id="2468" name="docshape2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84"/>
                              </a:moveTo>
                              <a:lnTo>
                                <a:pt x="10735" y="4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98" coordorigin="1133,4584" coordsize="9603,0" path="m1133,4584l10735,4584e" stroked="t" o:allowincell="f" style="position:absolute;margin-left:56.65pt;margin-top:229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5">
                <wp:simplePos x="0" y="0"/>
                <wp:positionH relativeFrom="page">
                  <wp:posOffset>719455</wp:posOffset>
                </wp:positionH>
                <wp:positionV relativeFrom="paragraph">
                  <wp:posOffset>3142615</wp:posOffset>
                </wp:positionV>
                <wp:extent cx="6097905" cy="1270"/>
                <wp:effectExtent l="3810" t="3175" r="1905" b="1905"/>
                <wp:wrapTopAndBottom/>
                <wp:docPr id="2469" name="docshape2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49"/>
                              </a:moveTo>
                              <a:lnTo>
                                <a:pt x="10735" y="49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99" coordorigin="1133,4949" coordsize="9603,0" path="m1133,4949l10735,4949e" stroked="t" o:allowincell="f" style="position:absolute;margin-left:56.65pt;margin-top:247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6">
                <wp:simplePos x="0" y="0"/>
                <wp:positionH relativeFrom="page">
                  <wp:posOffset>719455</wp:posOffset>
                </wp:positionH>
                <wp:positionV relativeFrom="paragraph">
                  <wp:posOffset>3373755</wp:posOffset>
                </wp:positionV>
                <wp:extent cx="6097905" cy="1270"/>
                <wp:effectExtent l="3810" t="3175" r="1905" b="1905"/>
                <wp:wrapTopAndBottom/>
                <wp:docPr id="2470" name="docshape2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313"/>
                              </a:moveTo>
                              <a:lnTo>
                                <a:pt x="10735" y="53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00" coordorigin="1133,5313" coordsize="9603,0" path="m1133,5313l10735,5313e" stroked="t" o:allowincell="f" style="position:absolute;margin-left:56.65pt;margin-top:26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7">
                <wp:simplePos x="0" y="0"/>
                <wp:positionH relativeFrom="page">
                  <wp:posOffset>719455</wp:posOffset>
                </wp:positionH>
                <wp:positionV relativeFrom="paragraph">
                  <wp:posOffset>3606800</wp:posOffset>
                </wp:positionV>
                <wp:extent cx="6097905" cy="1270"/>
                <wp:effectExtent l="3810" t="3175" r="1905" b="1905"/>
                <wp:wrapTopAndBottom/>
                <wp:docPr id="2471" name="docshape2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80"/>
                              </a:moveTo>
                              <a:lnTo>
                                <a:pt x="10735" y="5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01" coordorigin="1133,5680" coordsize="9603,0" path="m1133,5680l10735,5680e" stroked="t" o:allowincell="f" style="position:absolute;margin-left:56.65pt;margin-top:28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sectPr>
          <w:headerReference w:type="even" r:id="rId280"/>
          <w:headerReference w:type="default" r:id="rId281"/>
          <w:footerReference w:type="even" r:id="rId282"/>
          <w:footerReference w:type="default" r:id="rId283"/>
          <w:type w:val="nextPage"/>
          <w:pgSz w:w="11906" w:h="16838"/>
          <w:pgMar w:left="1020" w:right="880" w:gutter="0" w:header="965" w:top="1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0" w:after="0"/>
        <w:ind w:left="112" w:hanging="0"/>
        <w:rPr/>
      </w:pPr>
      <w:r>
        <w:rPr/>
      </w:r>
      <w:r>
        <mc:AlternateContent>
          <mc:Choice Requires="wps">
            <w:drawing>
              <wp:inline distT="0" distB="0" distL="0" distR="0">
                <wp:extent cx="6122035" cy="426720"/>
                <wp:effectExtent l="0" t="0" r="0" b="0"/>
                <wp:docPr id="248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26720"/>
                        </a:xfrm>
                        <a:prstGeom prst="rect"/>
                        <a:solidFill>
                          <a:srgbClr val="0950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2" w:after="0"/>
                              <w:ind w:left="107" w:hanging="0"/>
                              <w:rPr/>
                            </w:pP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Для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заметок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w w:val="85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;Arial Narrow" w:ascii="Arial Narrow;Arial Narrow" w:hAnsi="Arial Narrow;Arial Narrow"/>
                                <w:b/>
                                <w:color w:val="FFFFFF"/>
                                <w:spacing w:val="-2"/>
                                <w:w w:val="85"/>
                                <w:sz w:val="36"/>
                              </w:rPr>
                              <w:t>примеча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950B6" style="position:absolute;rotation:-0;width:482.05pt;height:33.6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2" w:after="0"/>
                        <w:ind w:left="107" w:hanging="0"/>
                        <w:rPr/>
                      </w:pP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Для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заметок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w w:val="85"/>
                          <w:sz w:val="36"/>
                        </w:rPr>
                        <w:t>и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;Arial Narrow" w:ascii="Arial Narrow;Arial Narrow" w:hAnsi="Arial Narrow;Arial Narrow"/>
                          <w:b/>
                          <w:color w:val="FFFFFF"/>
                          <w:spacing w:val="-2"/>
                          <w:w w:val="85"/>
                          <w:sz w:val="36"/>
                        </w:rPr>
                        <w:t>примеч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1858">
                <wp:simplePos x="0" y="0"/>
                <wp:positionH relativeFrom="page">
                  <wp:posOffset>719455</wp:posOffset>
                </wp:positionH>
                <wp:positionV relativeFrom="paragraph">
                  <wp:posOffset>112395</wp:posOffset>
                </wp:positionV>
                <wp:extent cx="6097905" cy="1270"/>
                <wp:effectExtent l="3810" t="3175" r="1905" b="1905"/>
                <wp:wrapTopAndBottom/>
                <wp:docPr id="2483" name="docshape2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77"/>
                              </a:moveTo>
                              <a:lnTo>
                                <a:pt x="10735" y="17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03" coordorigin="1133,177" coordsize="9603,0" path="m1133,177l10735,177e" stroked="t" o:allowincell="f" style="position:absolute;margin-left:56.65pt;margin-top:8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9">
                <wp:simplePos x="0" y="0"/>
                <wp:positionH relativeFrom="page">
                  <wp:posOffset>719455</wp:posOffset>
                </wp:positionH>
                <wp:positionV relativeFrom="paragraph">
                  <wp:posOffset>344170</wp:posOffset>
                </wp:positionV>
                <wp:extent cx="6097905" cy="1270"/>
                <wp:effectExtent l="3810" t="3175" r="1905" b="1905"/>
                <wp:wrapTopAndBottom/>
                <wp:docPr id="2484" name="docshape2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42"/>
                              </a:moveTo>
                              <a:lnTo>
                                <a:pt x="10735" y="54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04" coordorigin="1133,542" coordsize="9603,0" path="m1133,542l10735,542e" stroked="t" o:allowincell="f" style="position:absolute;margin-left:56.65pt;margin-top:27.1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0">
                <wp:simplePos x="0" y="0"/>
                <wp:positionH relativeFrom="page">
                  <wp:posOffset>719455</wp:posOffset>
                </wp:positionH>
                <wp:positionV relativeFrom="paragraph">
                  <wp:posOffset>577215</wp:posOffset>
                </wp:positionV>
                <wp:extent cx="6097905" cy="1270"/>
                <wp:effectExtent l="3810" t="3175" r="1905" b="1905"/>
                <wp:wrapTopAndBottom/>
                <wp:docPr id="2485" name="docshape2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09"/>
                              </a:moveTo>
                              <a:lnTo>
                                <a:pt x="10735" y="90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05" coordorigin="1133,909" coordsize="9603,0" path="m1133,909l10735,909e" stroked="t" o:allowincell="f" style="position:absolute;margin-left:56.65pt;margin-top:45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1">
                <wp:simplePos x="0" y="0"/>
                <wp:positionH relativeFrom="page">
                  <wp:posOffset>719455</wp:posOffset>
                </wp:positionH>
                <wp:positionV relativeFrom="paragraph">
                  <wp:posOffset>808990</wp:posOffset>
                </wp:positionV>
                <wp:extent cx="6097905" cy="1270"/>
                <wp:effectExtent l="3810" t="3175" r="1905" b="1905"/>
                <wp:wrapTopAndBottom/>
                <wp:docPr id="2486" name="docshape2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74"/>
                              </a:moveTo>
                              <a:lnTo>
                                <a:pt x="10735" y="127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06" coordorigin="1133,1274" coordsize="9603,0" path="m1133,1274l10735,1274e" stroked="t" o:allowincell="f" style="position:absolute;margin-left:56.65pt;margin-top:63.7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2">
                <wp:simplePos x="0" y="0"/>
                <wp:positionH relativeFrom="page">
                  <wp:posOffset>719455</wp:posOffset>
                </wp:positionH>
                <wp:positionV relativeFrom="paragraph">
                  <wp:posOffset>1040130</wp:posOffset>
                </wp:positionV>
                <wp:extent cx="6097905" cy="1270"/>
                <wp:effectExtent l="3810" t="3175" r="1905" b="1905"/>
                <wp:wrapTopAndBottom/>
                <wp:docPr id="2487" name="docshape2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638"/>
                              </a:moveTo>
                              <a:lnTo>
                                <a:pt x="10735" y="163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07" coordorigin="1133,1638" coordsize="9603,0" path="m1133,1638l10735,1638e" stroked="t" o:allowincell="f" style="position:absolute;margin-left:56.65pt;margin-top:81.9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3">
                <wp:simplePos x="0" y="0"/>
                <wp:positionH relativeFrom="page">
                  <wp:posOffset>719455</wp:posOffset>
                </wp:positionH>
                <wp:positionV relativeFrom="paragraph">
                  <wp:posOffset>1273175</wp:posOffset>
                </wp:positionV>
                <wp:extent cx="6097905" cy="1270"/>
                <wp:effectExtent l="3810" t="3175" r="1905" b="1905"/>
                <wp:wrapTopAndBottom/>
                <wp:docPr id="2488" name="docshape2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005"/>
                              </a:moveTo>
                              <a:lnTo>
                                <a:pt x="10735" y="200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08" coordorigin="1133,2005" coordsize="9603,0" path="m1133,2005l10735,2005e" stroked="t" o:allowincell="f" style="position:absolute;margin-left:56.65pt;margin-top:100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4">
                <wp:simplePos x="0" y="0"/>
                <wp:positionH relativeFrom="page">
                  <wp:posOffset>719455</wp:posOffset>
                </wp:positionH>
                <wp:positionV relativeFrom="paragraph">
                  <wp:posOffset>1504950</wp:posOffset>
                </wp:positionV>
                <wp:extent cx="6097905" cy="1270"/>
                <wp:effectExtent l="3810" t="3175" r="1905" b="1905"/>
                <wp:wrapTopAndBottom/>
                <wp:docPr id="2489" name="docshape2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2370"/>
                              </a:moveTo>
                              <a:lnTo>
                                <a:pt x="10735" y="23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09" coordorigin="1133,2370" coordsize="9603,0" path="m1133,2370l10735,2370e" stroked="t" o:allowincell="f" style="position:absolute;margin-left:56.65pt;margin-top:118.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5">
                <wp:simplePos x="0" y="0"/>
                <wp:positionH relativeFrom="page">
                  <wp:posOffset>719455</wp:posOffset>
                </wp:positionH>
                <wp:positionV relativeFrom="paragraph">
                  <wp:posOffset>1737995</wp:posOffset>
                </wp:positionV>
                <wp:extent cx="6097905" cy="1270"/>
                <wp:effectExtent l="3810" t="3175" r="1905" b="1905"/>
                <wp:wrapTopAndBottom/>
                <wp:docPr id="2490" name="docshape2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410" coordorigin="1133,2737" coordsize="9603,0" path="m1133,2737l8232,2737m8234,2737l8431,2737m8434,2737l10735,2737e" stroked="t" o:allowincell="f" style="position:absolute;margin-left:56.65pt;margin-top:136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6">
                <wp:simplePos x="0" y="0"/>
                <wp:positionH relativeFrom="page">
                  <wp:posOffset>719455</wp:posOffset>
                </wp:positionH>
                <wp:positionV relativeFrom="paragraph">
                  <wp:posOffset>1969770</wp:posOffset>
                </wp:positionV>
                <wp:extent cx="6097905" cy="1270"/>
                <wp:effectExtent l="3810" t="3175" r="1905" b="1905"/>
                <wp:wrapTopAndBottom/>
                <wp:docPr id="2491" name="docshape2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102"/>
                              </a:moveTo>
                              <a:lnTo>
                                <a:pt x="10735" y="310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11" coordorigin="1133,3102" coordsize="9603,0" path="m1133,3102l10735,3102e" stroked="t" o:allowincell="f" style="position:absolute;margin-left:56.65pt;margin-top:155.1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7">
                <wp:simplePos x="0" y="0"/>
                <wp:positionH relativeFrom="page">
                  <wp:posOffset>719455</wp:posOffset>
                </wp:positionH>
                <wp:positionV relativeFrom="paragraph">
                  <wp:posOffset>2201545</wp:posOffset>
                </wp:positionV>
                <wp:extent cx="6097905" cy="1270"/>
                <wp:effectExtent l="3810" t="3175" r="1905" b="1905"/>
                <wp:wrapTopAndBottom/>
                <wp:docPr id="2492" name="docshape2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467"/>
                              </a:moveTo>
                              <a:lnTo>
                                <a:pt x="10735" y="34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12" coordorigin="1133,3467" coordsize="9603,0" path="m1133,3467l10735,3467e" stroked="t" o:allowincell="f" style="position:absolute;margin-left:56.65pt;margin-top:173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8">
                <wp:simplePos x="0" y="0"/>
                <wp:positionH relativeFrom="page">
                  <wp:posOffset>719455</wp:posOffset>
                </wp:positionH>
                <wp:positionV relativeFrom="paragraph">
                  <wp:posOffset>2434590</wp:posOffset>
                </wp:positionV>
                <wp:extent cx="6097905" cy="1270"/>
                <wp:effectExtent l="3810" t="3175" r="1905" b="1905"/>
                <wp:wrapTopAndBottom/>
                <wp:docPr id="2493" name="docshape2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3834"/>
                              </a:moveTo>
                              <a:lnTo>
                                <a:pt x="10735" y="383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13" coordorigin="1133,3834" coordsize="9603,0" path="m1133,3834l10735,3834e" stroked="t" o:allowincell="f" style="position:absolute;margin-left:56.65pt;margin-top:191.7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9">
                <wp:simplePos x="0" y="0"/>
                <wp:positionH relativeFrom="page">
                  <wp:posOffset>719455</wp:posOffset>
                </wp:positionH>
                <wp:positionV relativeFrom="paragraph">
                  <wp:posOffset>2666365</wp:posOffset>
                </wp:positionV>
                <wp:extent cx="6097905" cy="1270"/>
                <wp:effectExtent l="3810" t="3175" r="1905" b="1905"/>
                <wp:wrapTopAndBottom/>
                <wp:docPr id="2494" name="docshape2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199"/>
                              </a:moveTo>
                              <a:lnTo>
                                <a:pt x="10735" y="419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14" coordorigin="1133,4199" coordsize="9603,0" path="m1133,4199l10735,4199e" stroked="t" o:allowincell="f" style="position:absolute;margin-left:56.65pt;margin-top:209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0">
                <wp:simplePos x="0" y="0"/>
                <wp:positionH relativeFrom="page">
                  <wp:posOffset>719455</wp:posOffset>
                </wp:positionH>
                <wp:positionV relativeFrom="paragraph">
                  <wp:posOffset>2897505</wp:posOffset>
                </wp:positionV>
                <wp:extent cx="6097905" cy="1270"/>
                <wp:effectExtent l="3810" t="3175" r="1905" b="1905"/>
                <wp:wrapTopAndBottom/>
                <wp:docPr id="2495" name="docshape2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563"/>
                              </a:moveTo>
                              <a:lnTo>
                                <a:pt x="10735" y="45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15" coordorigin="1133,4563" coordsize="9603,0" path="m1133,4563l10735,4563e" stroked="t" o:allowincell="f" style="position:absolute;margin-left:56.65pt;margin-top:228.1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1">
                <wp:simplePos x="0" y="0"/>
                <wp:positionH relativeFrom="page">
                  <wp:posOffset>719455</wp:posOffset>
                </wp:positionH>
                <wp:positionV relativeFrom="paragraph">
                  <wp:posOffset>3131185</wp:posOffset>
                </wp:positionV>
                <wp:extent cx="6097905" cy="1270"/>
                <wp:effectExtent l="3810" t="3175" r="1905" b="1905"/>
                <wp:wrapTopAndBottom/>
                <wp:docPr id="2496" name="docshape2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4931"/>
                              </a:moveTo>
                              <a:lnTo>
                                <a:pt x="10735" y="493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16" coordorigin="1133,4931" coordsize="9603,0" path="m1133,4931l10735,4931e" stroked="t" o:allowincell="f" style="position:absolute;margin-left:56.65pt;margin-top:246.5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2">
                <wp:simplePos x="0" y="0"/>
                <wp:positionH relativeFrom="page">
                  <wp:posOffset>719455</wp:posOffset>
                </wp:positionH>
                <wp:positionV relativeFrom="paragraph">
                  <wp:posOffset>3362325</wp:posOffset>
                </wp:positionV>
                <wp:extent cx="6097905" cy="1270"/>
                <wp:effectExtent l="3810" t="3175" r="1905" b="1905"/>
                <wp:wrapTopAndBottom/>
                <wp:docPr id="2497" name="docshape2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295"/>
                              </a:moveTo>
                              <a:lnTo>
                                <a:pt x="10735" y="52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17" coordorigin="1133,5295" coordsize="9603,0" path="m1133,5295l10735,5295e" stroked="t" o:allowincell="f" style="position:absolute;margin-left:56.65pt;margin-top:264.7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3">
                <wp:simplePos x="0" y="0"/>
                <wp:positionH relativeFrom="page">
                  <wp:posOffset>719455</wp:posOffset>
                </wp:positionH>
                <wp:positionV relativeFrom="paragraph">
                  <wp:posOffset>3595370</wp:posOffset>
                </wp:positionV>
                <wp:extent cx="6097905" cy="1270"/>
                <wp:effectExtent l="3810" t="3175" r="1905" b="1905"/>
                <wp:wrapTopAndBottom/>
                <wp:docPr id="2498" name="docshape2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5662"/>
                              </a:moveTo>
                              <a:lnTo>
                                <a:pt x="10735" y="566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18" coordorigin="1133,5662" coordsize="9603,0" path="m1133,5662l10735,5662e" stroked="t" o:allowincell="f" style="position:absolute;margin-left:56.65pt;margin-top:283.1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4">
                <wp:simplePos x="0" y="0"/>
                <wp:positionH relativeFrom="page">
                  <wp:posOffset>719455</wp:posOffset>
                </wp:positionH>
                <wp:positionV relativeFrom="paragraph">
                  <wp:posOffset>3827145</wp:posOffset>
                </wp:positionV>
                <wp:extent cx="6097905" cy="1270"/>
                <wp:effectExtent l="3810" t="3175" r="1905" b="1905"/>
                <wp:wrapTopAndBottom/>
                <wp:docPr id="2499" name="docshape2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027"/>
                              </a:moveTo>
                              <a:lnTo>
                                <a:pt x="10735" y="60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19" coordorigin="1133,6027" coordsize="9603,0" path="m1133,6027l10735,6027e" stroked="t" o:allowincell="f" style="position:absolute;margin-left:56.65pt;margin-top:301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5">
                <wp:simplePos x="0" y="0"/>
                <wp:positionH relativeFrom="page">
                  <wp:posOffset>719455</wp:posOffset>
                </wp:positionH>
                <wp:positionV relativeFrom="paragraph">
                  <wp:posOffset>4058920</wp:posOffset>
                </wp:positionV>
                <wp:extent cx="6097905" cy="1270"/>
                <wp:effectExtent l="3810" t="3175" r="1905" b="1905"/>
                <wp:wrapTopAndBottom/>
                <wp:docPr id="2500" name="docshape2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392"/>
                              </a:moveTo>
                              <a:lnTo>
                                <a:pt x="10735" y="63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20" coordorigin="1133,6392" coordsize="9603,0" path="m1133,6392l10735,6392e" stroked="t" o:allowincell="f" style="position:absolute;margin-left:56.65pt;margin-top:319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6">
                <wp:simplePos x="0" y="0"/>
                <wp:positionH relativeFrom="page">
                  <wp:posOffset>719455</wp:posOffset>
                </wp:positionH>
                <wp:positionV relativeFrom="paragraph">
                  <wp:posOffset>4291965</wp:posOffset>
                </wp:positionV>
                <wp:extent cx="6097905" cy="1270"/>
                <wp:effectExtent l="3810" t="3175" r="1905" b="1905"/>
                <wp:wrapTopAndBottom/>
                <wp:docPr id="2501" name="docshape2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6759"/>
                              </a:moveTo>
                              <a:lnTo>
                                <a:pt x="10735" y="675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21" coordorigin="1133,6759" coordsize="9603,0" path="m1133,6759l10735,6759e" stroked="t" o:allowincell="f" style="position:absolute;margin-left:56.65pt;margin-top:337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7">
                <wp:simplePos x="0" y="0"/>
                <wp:positionH relativeFrom="page">
                  <wp:posOffset>719455</wp:posOffset>
                </wp:positionH>
                <wp:positionV relativeFrom="paragraph">
                  <wp:posOffset>4523740</wp:posOffset>
                </wp:positionV>
                <wp:extent cx="6097905" cy="1270"/>
                <wp:effectExtent l="3810" t="3175" r="1905" b="1905"/>
                <wp:wrapTopAndBottom/>
                <wp:docPr id="2502" name="docshape2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7124"/>
                              </a:moveTo>
                              <a:lnTo>
                                <a:pt x="10735" y="712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22" coordorigin="1133,7124" coordsize="9603,0" path="m1133,7124l10735,7124e" stroked="t" o:allowincell="f" style="position:absolute;margin-left:56.65pt;margin-top:356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8">
                <wp:simplePos x="0" y="0"/>
                <wp:positionH relativeFrom="page">
                  <wp:posOffset>719455</wp:posOffset>
                </wp:positionH>
                <wp:positionV relativeFrom="paragraph">
                  <wp:posOffset>4754880</wp:posOffset>
                </wp:positionV>
                <wp:extent cx="6097905" cy="1270"/>
                <wp:effectExtent l="3810" t="3175" r="1905" b="1905"/>
                <wp:wrapTopAndBottom/>
                <wp:docPr id="2503" name="docshape2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7488"/>
                              </a:moveTo>
                              <a:lnTo>
                                <a:pt x="10735" y="74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23" coordorigin="1133,7488" coordsize="9603,0" path="m1133,7488l10735,7488e" stroked="t" o:allowincell="f" style="position:absolute;margin-left:56.65pt;margin-top:374.4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9">
                <wp:simplePos x="0" y="0"/>
                <wp:positionH relativeFrom="page">
                  <wp:posOffset>719455</wp:posOffset>
                </wp:positionH>
                <wp:positionV relativeFrom="paragraph">
                  <wp:posOffset>4988560</wp:posOffset>
                </wp:positionV>
                <wp:extent cx="6097905" cy="1270"/>
                <wp:effectExtent l="3810" t="3175" r="1905" b="1905"/>
                <wp:wrapTopAndBottom/>
                <wp:docPr id="2504" name="docshape2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7856"/>
                              </a:moveTo>
                              <a:lnTo>
                                <a:pt x="10735" y="785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24" coordorigin="1133,7856" coordsize="9603,0" path="m1133,7856l10735,7856e" stroked="t" o:allowincell="f" style="position:absolute;margin-left:56.65pt;margin-top:392.8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0">
                <wp:simplePos x="0" y="0"/>
                <wp:positionH relativeFrom="page">
                  <wp:posOffset>719455</wp:posOffset>
                </wp:positionH>
                <wp:positionV relativeFrom="paragraph">
                  <wp:posOffset>5219700</wp:posOffset>
                </wp:positionV>
                <wp:extent cx="6097905" cy="1270"/>
                <wp:effectExtent l="3810" t="3175" r="1905" b="1905"/>
                <wp:wrapTopAndBottom/>
                <wp:docPr id="2505" name="docshape2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8220"/>
                              </a:moveTo>
                              <a:lnTo>
                                <a:pt x="10735" y="82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25" coordorigin="1133,8220" coordsize="9603,0" path="m1133,8220l10735,8220e" stroked="t" o:allowincell="f" style="position:absolute;margin-left:56.65pt;margin-top:411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1">
                <wp:simplePos x="0" y="0"/>
                <wp:positionH relativeFrom="page">
                  <wp:posOffset>719455</wp:posOffset>
                </wp:positionH>
                <wp:positionV relativeFrom="paragraph">
                  <wp:posOffset>5452745</wp:posOffset>
                </wp:positionV>
                <wp:extent cx="6097905" cy="1270"/>
                <wp:effectExtent l="3810" t="3175" r="1905" b="1905"/>
                <wp:wrapTopAndBottom/>
                <wp:docPr id="2506" name="docshape2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426" coordorigin="1133,8587" coordsize="9603,0" path="m1133,8587l8232,8587m8234,8587l8431,8587m8434,8587l10735,8587e" stroked="t" o:allowincell="f" style="position:absolute;margin-left:56.65pt;margin-top:429.3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2">
                <wp:simplePos x="0" y="0"/>
                <wp:positionH relativeFrom="page">
                  <wp:posOffset>719455</wp:posOffset>
                </wp:positionH>
                <wp:positionV relativeFrom="paragraph">
                  <wp:posOffset>5684520</wp:posOffset>
                </wp:positionV>
                <wp:extent cx="6097905" cy="1270"/>
                <wp:effectExtent l="3810" t="3175" r="1905" b="1905"/>
                <wp:wrapTopAndBottom/>
                <wp:docPr id="2507" name="docshape2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8952"/>
                              </a:moveTo>
                              <a:lnTo>
                                <a:pt x="10735" y="89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27" coordorigin="1133,8952" coordsize="9603,0" path="m1133,8952l10735,8952e" stroked="t" o:allowincell="f" style="position:absolute;margin-left:56.65pt;margin-top:447.6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3">
                <wp:simplePos x="0" y="0"/>
                <wp:positionH relativeFrom="page">
                  <wp:posOffset>719455</wp:posOffset>
                </wp:positionH>
                <wp:positionV relativeFrom="paragraph">
                  <wp:posOffset>5916295</wp:posOffset>
                </wp:positionV>
                <wp:extent cx="6097905" cy="1270"/>
                <wp:effectExtent l="3810" t="3175" r="1905" b="1905"/>
                <wp:wrapTopAndBottom/>
                <wp:docPr id="2508" name="docshape2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317"/>
                              </a:moveTo>
                              <a:lnTo>
                                <a:pt x="10735" y="9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28" coordorigin="1133,9317" coordsize="9603,0" path="m1133,9317l10735,9317e" stroked="t" o:allowincell="f" style="position:absolute;margin-left:56.65pt;margin-top:465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4">
                <wp:simplePos x="0" y="0"/>
                <wp:positionH relativeFrom="page">
                  <wp:posOffset>719455</wp:posOffset>
                </wp:positionH>
                <wp:positionV relativeFrom="paragraph">
                  <wp:posOffset>6149340</wp:posOffset>
                </wp:positionV>
                <wp:extent cx="6097905" cy="1270"/>
                <wp:effectExtent l="3810" t="3175" r="1905" b="1905"/>
                <wp:wrapTopAndBottom/>
                <wp:docPr id="2509" name="docshape2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9684"/>
                              </a:moveTo>
                              <a:lnTo>
                                <a:pt x="10735" y="96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29" coordorigin="1133,9684" coordsize="9603,0" path="m1133,9684l10735,9684e" stroked="t" o:allowincell="f" style="position:absolute;margin-left:56.65pt;margin-top:484.2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5">
                <wp:simplePos x="0" y="0"/>
                <wp:positionH relativeFrom="page">
                  <wp:posOffset>719455</wp:posOffset>
                </wp:positionH>
                <wp:positionV relativeFrom="paragraph">
                  <wp:posOffset>6381115</wp:posOffset>
                </wp:positionV>
                <wp:extent cx="6097905" cy="1270"/>
                <wp:effectExtent l="3810" t="3175" r="1905" b="1905"/>
                <wp:wrapTopAndBottom/>
                <wp:docPr id="2510" name="docshape2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049"/>
                              </a:moveTo>
                              <a:lnTo>
                                <a:pt x="10735" y="100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30" coordorigin="1133,10049" coordsize="9603,0" path="m1133,10049l10735,10049e" stroked="t" o:allowincell="f" style="position:absolute;margin-left:56.65pt;margin-top:502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6">
                <wp:simplePos x="0" y="0"/>
                <wp:positionH relativeFrom="page">
                  <wp:posOffset>719455</wp:posOffset>
                </wp:positionH>
                <wp:positionV relativeFrom="paragraph">
                  <wp:posOffset>6612890</wp:posOffset>
                </wp:positionV>
                <wp:extent cx="6097905" cy="1270"/>
                <wp:effectExtent l="3810" t="3175" r="1905" b="1905"/>
                <wp:wrapTopAndBottom/>
                <wp:docPr id="2511" name="docshape2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414"/>
                              </a:moveTo>
                              <a:lnTo>
                                <a:pt x="10735" y="1041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31" coordorigin="1133,10414" coordsize="9603,0" path="m1133,10414l10735,10414e" stroked="t" o:allowincell="f" style="position:absolute;margin-left:56.65pt;margin-top:520.7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7">
                <wp:simplePos x="0" y="0"/>
                <wp:positionH relativeFrom="page">
                  <wp:posOffset>719455</wp:posOffset>
                </wp:positionH>
                <wp:positionV relativeFrom="paragraph">
                  <wp:posOffset>6845935</wp:posOffset>
                </wp:positionV>
                <wp:extent cx="6097905" cy="1270"/>
                <wp:effectExtent l="3810" t="3175" r="1905" b="1905"/>
                <wp:wrapTopAndBottom/>
                <wp:docPr id="2512" name="docshape2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0781"/>
                              </a:moveTo>
                              <a:lnTo>
                                <a:pt x="10735" y="107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32" coordorigin="1133,10781" coordsize="9603,0" path="m1133,10781l10735,10781e" stroked="t" o:allowincell="f" style="position:absolute;margin-left:56.65pt;margin-top:539.0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8">
                <wp:simplePos x="0" y="0"/>
                <wp:positionH relativeFrom="page">
                  <wp:posOffset>719455</wp:posOffset>
                </wp:positionH>
                <wp:positionV relativeFrom="paragraph">
                  <wp:posOffset>7077075</wp:posOffset>
                </wp:positionV>
                <wp:extent cx="6097905" cy="1270"/>
                <wp:effectExtent l="3810" t="3175" r="1905" b="1905"/>
                <wp:wrapTopAndBottom/>
                <wp:docPr id="2513" name="docshape2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1145"/>
                              </a:moveTo>
                              <a:lnTo>
                                <a:pt x="10735" y="1114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33" coordorigin="1133,11145" coordsize="9603,0" path="m1133,11145l10735,11145e" stroked="t" o:allowincell="f" style="position:absolute;margin-left:56.65pt;margin-top:557.2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9">
                <wp:simplePos x="0" y="0"/>
                <wp:positionH relativeFrom="page">
                  <wp:posOffset>719455</wp:posOffset>
                </wp:positionH>
                <wp:positionV relativeFrom="paragraph">
                  <wp:posOffset>7310755</wp:posOffset>
                </wp:positionV>
                <wp:extent cx="6097905" cy="1270"/>
                <wp:effectExtent l="3810" t="3175" r="1905" b="1905"/>
                <wp:wrapTopAndBottom/>
                <wp:docPr id="2514" name="docshape2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1513"/>
                              </a:moveTo>
                              <a:lnTo>
                                <a:pt x="10735" y="115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34" coordorigin="1133,11513" coordsize="9603,0" path="m1133,11513l10735,11513e" stroked="t" o:allowincell="f" style="position:absolute;margin-left:56.65pt;margin-top:575.6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0">
                <wp:simplePos x="0" y="0"/>
                <wp:positionH relativeFrom="page">
                  <wp:posOffset>719455</wp:posOffset>
                </wp:positionH>
                <wp:positionV relativeFrom="paragraph">
                  <wp:posOffset>7541895</wp:posOffset>
                </wp:positionV>
                <wp:extent cx="6097905" cy="1270"/>
                <wp:effectExtent l="3810" t="3175" r="1905" b="1905"/>
                <wp:wrapTopAndBottom/>
                <wp:docPr id="2515" name="docshape2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1877"/>
                              </a:moveTo>
                              <a:lnTo>
                                <a:pt x="10735" y="1187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35" coordorigin="1133,11877" coordsize="9603,0" path="m1133,11877l10735,11877e" stroked="t" o:allowincell="f" style="position:absolute;margin-left:56.65pt;margin-top:593.8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1">
                <wp:simplePos x="0" y="0"/>
                <wp:positionH relativeFrom="page">
                  <wp:posOffset>719455</wp:posOffset>
                </wp:positionH>
                <wp:positionV relativeFrom="paragraph">
                  <wp:posOffset>7773670</wp:posOffset>
                </wp:positionV>
                <wp:extent cx="6097905" cy="1270"/>
                <wp:effectExtent l="3810" t="3175" r="1905" b="1905"/>
                <wp:wrapTopAndBottom/>
                <wp:docPr id="2516" name="docshape2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242"/>
                              </a:moveTo>
                              <a:lnTo>
                                <a:pt x="10735" y="1224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36" coordorigin="1133,12242" coordsize="9603,0" path="m1133,12242l10735,12242e" stroked="t" o:allowincell="f" style="position:absolute;margin-left:56.65pt;margin-top:612.1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2">
                <wp:simplePos x="0" y="0"/>
                <wp:positionH relativeFrom="page">
                  <wp:posOffset>719455</wp:posOffset>
                </wp:positionH>
                <wp:positionV relativeFrom="paragraph">
                  <wp:posOffset>8006715</wp:posOffset>
                </wp:positionV>
                <wp:extent cx="6097905" cy="1270"/>
                <wp:effectExtent l="3810" t="3175" r="1905" b="1905"/>
                <wp:wrapTopAndBottom/>
                <wp:docPr id="2517" name="docshape2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609"/>
                              </a:moveTo>
                              <a:lnTo>
                                <a:pt x="10735" y="1260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37" coordorigin="1133,12609" coordsize="9603,0" path="m1133,12609l10735,12609e" stroked="t" o:allowincell="f" style="position:absolute;margin-left:56.65pt;margin-top:630.4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3">
                <wp:simplePos x="0" y="0"/>
                <wp:positionH relativeFrom="page">
                  <wp:posOffset>719455</wp:posOffset>
                </wp:positionH>
                <wp:positionV relativeFrom="paragraph">
                  <wp:posOffset>8238490</wp:posOffset>
                </wp:positionV>
                <wp:extent cx="6097905" cy="1270"/>
                <wp:effectExtent l="3810" t="3175" r="1905" b="1905"/>
                <wp:wrapTopAndBottom/>
                <wp:docPr id="2518" name="docshape2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2974"/>
                              </a:moveTo>
                              <a:lnTo>
                                <a:pt x="10735" y="1297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38" coordorigin="1133,12974" coordsize="9603,0" path="m1133,12974l10735,12974e" stroked="t" o:allowincell="f" style="position:absolute;margin-left:56.65pt;margin-top:648.7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4">
                <wp:simplePos x="0" y="0"/>
                <wp:positionH relativeFrom="page">
                  <wp:posOffset>719455</wp:posOffset>
                </wp:positionH>
                <wp:positionV relativeFrom="paragraph">
                  <wp:posOffset>8470265</wp:posOffset>
                </wp:positionV>
                <wp:extent cx="6097905" cy="1270"/>
                <wp:effectExtent l="3810" t="3175" r="1905" b="1905"/>
                <wp:wrapTopAndBottom/>
                <wp:docPr id="2519" name="docshape2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3339"/>
                              </a:moveTo>
                              <a:lnTo>
                                <a:pt x="10735" y="1333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39" coordorigin="1133,13339" coordsize="9603,0" path="m1133,13339l10735,13339e" stroked="t" o:allowincell="f" style="position:absolute;margin-left:56.65pt;margin-top:666.95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5">
                <wp:simplePos x="0" y="0"/>
                <wp:positionH relativeFrom="page">
                  <wp:posOffset>719455</wp:posOffset>
                </wp:positionH>
                <wp:positionV relativeFrom="paragraph">
                  <wp:posOffset>8703310</wp:posOffset>
                </wp:positionV>
                <wp:extent cx="6097905" cy="1270"/>
                <wp:effectExtent l="3810" t="3175" r="1905" b="1905"/>
                <wp:wrapTopAndBottom/>
                <wp:docPr id="2520" name="docshape2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" h="0">
                              <a:moveTo>
                                <a:pt x="1133" y="13706"/>
                              </a:moveTo>
                              <a:lnTo>
                                <a:pt x="10735" y="1370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40" coordorigin="1133,13706" coordsize="9603,0" path="m1133,13706l10735,13706e" stroked="t" o:allowincell="f" style="position:absolute;margin-left:56.65pt;margin-top:685.3pt;width:4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6">
                <wp:simplePos x="0" y="0"/>
                <wp:positionH relativeFrom="page">
                  <wp:posOffset>719455</wp:posOffset>
                </wp:positionH>
                <wp:positionV relativeFrom="paragraph">
                  <wp:posOffset>8934450</wp:posOffset>
                </wp:positionV>
                <wp:extent cx="6096635" cy="1270"/>
                <wp:effectExtent l="3810" t="3175" r="3175" b="1905"/>
                <wp:wrapTopAndBottom/>
                <wp:docPr id="2521" name="docshape2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1" h="0">
                              <a:moveTo>
                                <a:pt x="1133" y="14070"/>
                              </a:moveTo>
                              <a:lnTo>
                                <a:pt x="10734" y="140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41" coordorigin="1133,14070" coordsize="9601,0" path="m1133,14070l10734,14070e" stroked="t" o:allowincell="f" style="position:absolute;margin-left:56.65pt;margin-top:703.5pt;width:480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3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3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sectPr>
          <w:headerReference w:type="even" r:id="rId284"/>
          <w:headerReference w:type="default" r:id="rId285"/>
          <w:footerReference w:type="even" r:id="rId286"/>
          <w:footerReference w:type="default" r:id="rId287"/>
          <w:type w:val="nextPage"/>
          <w:pgSz w:w="11906" w:h="16838"/>
          <w:pgMar w:left="1020" w:right="8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4" w:after="0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0" distR="0" simplePos="0" locked="0" layoutInCell="0" allowOverlap="1" relativeHeight="581">
            <wp:simplePos x="0" y="0"/>
            <wp:positionH relativeFrom="page">
              <wp:posOffset>15240</wp:posOffset>
            </wp:positionH>
            <wp:positionV relativeFrom="page">
              <wp:posOffset>0</wp:posOffset>
            </wp:positionV>
            <wp:extent cx="7545070" cy="10674350"/>
            <wp:effectExtent l="0" t="0" r="0" b="0"/>
            <wp:wrapNone/>
            <wp:docPr id="2524" name="image1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4" name="image12.jpeg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07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289"/>
      <w:headerReference w:type="default" r:id="rId290"/>
      <w:footerReference w:type="even" r:id="rId291"/>
      <w:footerReference w:type="default" r:id="rId292"/>
      <w:type w:val="nextPage"/>
      <w:pgSz w:w="11906" w:h="16838"/>
      <w:pgMar w:left="1020" w:right="8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Bahnschrift SemiBold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286" name="docshape2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94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87" name="docshape2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95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88" name="docshape2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96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89" name="docshape2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97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90" name="docshape2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98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91" name="docshape2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99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92" name="docshape3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300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293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76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899" name="docshape 2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02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7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900" name="docshape 2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03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8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901" name="docshape 2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04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9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902" name="docshape 2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05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0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903" name="docshape 2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06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1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904" name="docshape 2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07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2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905" name="docshape 2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08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906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931" name="docshape18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860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932" name="docshape18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861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933" name="docshape18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862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934" name="docshape18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863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935" name="docshape18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864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936" name="docshape18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865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937" name="docshape18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866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938" name="Frame2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86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971" name="docshape 2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11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7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972" name="docshape 2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12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8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973" name="docshape 2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13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9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974" name="docshape 2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14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0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975" name="docshape 2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15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1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976" name="docshape 2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16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2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977" name="docshape 2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17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978" name="Frame2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2003" name="docshape19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928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004" name="docshape19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929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005" name="docshape19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930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006" name="docshape19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931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007" name="docshape19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932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008" name="docshape19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933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009" name="docshape19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934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2010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96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2043" name="docshape 2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20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7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044" name="docshape 2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21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8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045" name="docshape 2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22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9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046" name="docshape 2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23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0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047" name="docshape 2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24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1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048" name="docshape 2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25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2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049" name="docshape 2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26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2050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page">
                <wp:posOffset>785495</wp:posOffset>
              </wp:positionH>
              <wp:positionV relativeFrom="page">
                <wp:posOffset>9665335</wp:posOffset>
              </wp:positionV>
              <wp:extent cx="133985" cy="125730"/>
              <wp:effectExtent l="6985" t="6350" r="5715" b="6350"/>
              <wp:wrapNone/>
              <wp:docPr id="2076" name="docshape19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993" stroked="t" o:allowincell="f" style="position:absolute;margin-left:61.85pt;margin-top:761.0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785495</wp:posOffset>
              </wp:positionH>
              <wp:positionV relativeFrom="page">
                <wp:posOffset>9125585</wp:posOffset>
              </wp:positionV>
              <wp:extent cx="133985" cy="125730"/>
              <wp:effectExtent l="6985" t="6350" r="5715" b="6350"/>
              <wp:wrapNone/>
              <wp:docPr id="2077" name="docshape19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994" stroked="t" o:allowincell="f" style="position:absolute;margin-left:61.85pt;margin-top:718.5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page">
                <wp:posOffset>3669030</wp:posOffset>
              </wp:positionH>
              <wp:positionV relativeFrom="page">
                <wp:posOffset>9125585</wp:posOffset>
              </wp:positionV>
              <wp:extent cx="133985" cy="125730"/>
              <wp:effectExtent l="6985" t="6350" r="5715" b="6350"/>
              <wp:wrapNone/>
              <wp:docPr id="2078" name="docshape19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995" stroked="t" o:allowincell="f" style="position:absolute;margin-left:288.9pt;margin-top:718.5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785495</wp:posOffset>
              </wp:positionH>
              <wp:positionV relativeFrom="page">
                <wp:posOffset>8585835</wp:posOffset>
              </wp:positionV>
              <wp:extent cx="133985" cy="125730"/>
              <wp:effectExtent l="6985" t="6350" r="5715" b="6350"/>
              <wp:wrapNone/>
              <wp:docPr id="2079" name="docshape19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996" stroked="t" o:allowincell="f" style="position:absolute;margin-left:61.85pt;margin-top:676.0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3669030</wp:posOffset>
              </wp:positionH>
              <wp:positionV relativeFrom="page">
                <wp:posOffset>8585835</wp:posOffset>
              </wp:positionV>
              <wp:extent cx="133985" cy="125730"/>
              <wp:effectExtent l="6985" t="6350" r="5715" b="6350"/>
              <wp:wrapNone/>
              <wp:docPr id="2080" name="docshape19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997" stroked="t" o:allowincell="f" style="position:absolute;margin-left:288.9pt;margin-top:676.0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page">
                <wp:posOffset>785495</wp:posOffset>
              </wp:positionH>
              <wp:positionV relativeFrom="page">
                <wp:posOffset>7915910</wp:posOffset>
              </wp:positionV>
              <wp:extent cx="133985" cy="125730"/>
              <wp:effectExtent l="6985" t="6350" r="5715" b="6350"/>
              <wp:wrapNone/>
              <wp:docPr id="2081" name="docshape19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998" stroked="t" o:allowincell="f" style="position:absolute;margin-left:61.85pt;margin-top:623.3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page">
                <wp:posOffset>3669030</wp:posOffset>
              </wp:positionH>
              <wp:positionV relativeFrom="page">
                <wp:posOffset>7915910</wp:posOffset>
              </wp:positionV>
              <wp:extent cx="133985" cy="125730"/>
              <wp:effectExtent l="6985" t="6350" r="5715" b="6350"/>
              <wp:wrapNone/>
              <wp:docPr id="2082" name="docshape19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999" stroked="t" o:allowincell="f" style="position:absolute;margin-left:288.9pt;margin-top:623.3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page">
                <wp:posOffset>1043940</wp:posOffset>
              </wp:positionH>
              <wp:positionV relativeFrom="page">
                <wp:posOffset>7909560</wp:posOffset>
              </wp:positionV>
              <wp:extent cx="5549265" cy="2061845"/>
              <wp:effectExtent l="0" t="0" r="0" b="0"/>
              <wp:wrapNone/>
              <wp:docPr id="2083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8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8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9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6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1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35pt;mso-wrap-distance-left:9.05pt;mso-wrap-distance-right:9.05pt;mso-wrap-distance-top:0pt;mso-wrap-distance-bottom:0pt;margin-top:622.8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8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8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9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6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1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07">
              <wp:simplePos x="0" y="0"/>
              <wp:positionH relativeFrom="page">
                <wp:posOffset>785495</wp:posOffset>
              </wp:positionH>
              <wp:positionV relativeFrom="page">
                <wp:posOffset>9665335</wp:posOffset>
              </wp:positionV>
              <wp:extent cx="133985" cy="125730"/>
              <wp:effectExtent l="6985" t="6350" r="5715" b="6350"/>
              <wp:wrapNone/>
              <wp:docPr id="2114" name="docshape 2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30" stroked="t" o:allowincell="f" style="position:absolute;margin-left:61.85pt;margin-top:761.0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8">
              <wp:simplePos x="0" y="0"/>
              <wp:positionH relativeFrom="page">
                <wp:posOffset>785495</wp:posOffset>
              </wp:positionH>
              <wp:positionV relativeFrom="page">
                <wp:posOffset>9125585</wp:posOffset>
              </wp:positionV>
              <wp:extent cx="133985" cy="125730"/>
              <wp:effectExtent l="6985" t="6350" r="5715" b="6350"/>
              <wp:wrapNone/>
              <wp:docPr id="2115" name="docshape 2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31" stroked="t" o:allowincell="f" style="position:absolute;margin-left:61.85pt;margin-top:718.5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9">
              <wp:simplePos x="0" y="0"/>
              <wp:positionH relativeFrom="page">
                <wp:posOffset>3669030</wp:posOffset>
              </wp:positionH>
              <wp:positionV relativeFrom="page">
                <wp:posOffset>9125585</wp:posOffset>
              </wp:positionV>
              <wp:extent cx="133985" cy="125730"/>
              <wp:effectExtent l="6985" t="6350" r="5715" b="6350"/>
              <wp:wrapNone/>
              <wp:docPr id="2116" name="docshape 2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32" stroked="t" o:allowincell="f" style="position:absolute;margin-left:288.9pt;margin-top:718.5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0">
              <wp:simplePos x="0" y="0"/>
              <wp:positionH relativeFrom="page">
                <wp:posOffset>785495</wp:posOffset>
              </wp:positionH>
              <wp:positionV relativeFrom="page">
                <wp:posOffset>8585835</wp:posOffset>
              </wp:positionV>
              <wp:extent cx="133985" cy="125730"/>
              <wp:effectExtent l="6985" t="6350" r="5715" b="6350"/>
              <wp:wrapNone/>
              <wp:docPr id="2117" name="docshape 2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33" stroked="t" o:allowincell="f" style="position:absolute;margin-left:61.85pt;margin-top:676.0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1">
              <wp:simplePos x="0" y="0"/>
              <wp:positionH relativeFrom="page">
                <wp:posOffset>3669030</wp:posOffset>
              </wp:positionH>
              <wp:positionV relativeFrom="page">
                <wp:posOffset>8585835</wp:posOffset>
              </wp:positionV>
              <wp:extent cx="133985" cy="125730"/>
              <wp:effectExtent l="6985" t="6350" r="5715" b="6350"/>
              <wp:wrapNone/>
              <wp:docPr id="2118" name="docshape 2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34" stroked="t" o:allowincell="f" style="position:absolute;margin-left:288.9pt;margin-top:676.0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2">
              <wp:simplePos x="0" y="0"/>
              <wp:positionH relativeFrom="page">
                <wp:posOffset>785495</wp:posOffset>
              </wp:positionH>
              <wp:positionV relativeFrom="page">
                <wp:posOffset>7915910</wp:posOffset>
              </wp:positionV>
              <wp:extent cx="133985" cy="125730"/>
              <wp:effectExtent l="6985" t="6350" r="5715" b="6350"/>
              <wp:wrapNone/>
              <wp:docPr id="2119" name="docshape 2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35" stroked="t" o:allowincell="f" style="position:absolute;margin-left:61.85pt;margin-top:623.3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3">
              <wp:simplePos x="0" y="0"/>
              <wp:positionH relativeFrom="page">
                <wp:posOffset>3669030</wp:posOffset>
              </wp:positionH>
              <wp:positionV relativeFrom="page">
                <wp:posOffset>7915910</wp:posOffset>
              </wp:positionV>
              <wp:extent cx="133985" cy="125730"/>
              <wp:effectExtent l="6985" t="6350" r="5715" b="6350"/>
              <wp:wrapNone/>
              <wp:docPr id="2120" name="docshape 2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36" stroked="t" o:allowincell="f" style="position:absolute;margin-left:288.9pt;margin-top:623.3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909560</wp:posOffset>
              </wp:positionV>
              <wp:extent cx="5549265" cy="2061845"/>
              <wp:effectExtent l="0" t="0" r="0" b="0"/>
              <wp:wrapNone/>
              <wp:docPr id="2121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8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8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9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6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1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35pt;mso-wrap-distance-left:9.05pt;mso-wrap-distance-right:9.05pt;mso-wrap-distance-top:0pt;mso-wrap-distance-bottom:0pt;margin-top:622.8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8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8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9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3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6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1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2146" name="docshape20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064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147" name="docshape20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065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148" name="docshape20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066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149" name="docshape20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067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150" name="docshape20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068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151" name="docshape20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069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152" name="docshape20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070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2153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14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2187" name="docshape 2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37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5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188" name="docshape 2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38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6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189" name="docshape 2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39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7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190" name="docshape 2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40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8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191" name="docshape 2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41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9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192" name="docshape 2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42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0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193" name="docshape 2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43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2194" name="Frame2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2219" name="docshape21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133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220" name="docshape21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134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221" name="docshape21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135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222" name="docshape21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136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223" name="docshape21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137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224" name="docshape21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138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225" name="docshape2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139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2226" name="Frame2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73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326" name="docshap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6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4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327" name="docshap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7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5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328" name="docshap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8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6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329" name="docshap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9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7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330" name="docshap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0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8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331" name="docshap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1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9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332" name="docshap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2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333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24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2260" name="docshape 2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46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5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261" name="docshape 2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47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6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262" name="docshape 2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48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7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263" name="docshape 2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49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8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264" name="docshape 2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50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9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265" name="docshape 2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51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0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266" name="docshape 2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52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2267" name="Frame2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2292" name="docshape22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202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293" name="docshape22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203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9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294" name="docshape22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204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295" name="docshape22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205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296" name="docshape22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206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297" name="docshape22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207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298" name="docshape22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208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2299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34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2332" name="docshape 2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55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5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333" name="docshape 2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56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6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334" name="docshape 2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57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7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335" name="docshape 2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58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8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336" name="docshape 2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59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9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337" name="docshape 2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60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0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338" name="docshape 2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61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2339" name="Frame2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2363" name="docshape22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267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364" name="docshape22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268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365" name="docshape22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269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366" name="docshape22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270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367" name="docshape22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271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368" name="docshape22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272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369" name="docshape22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273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2370" name="Frame2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45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2402" name="docshape 2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65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6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403" name="docshape 2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66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7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404" name="docshape 2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67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8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405" name="docshape 2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68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9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406" name="docshape 2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69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0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407" name="docshape 2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70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1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408" name="docshape 2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71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2409" name="Frame2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2434" name="docshape23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334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435" name="docshape23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335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5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436" name="docshape23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336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437" name="docshape23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337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438" name="docshape23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338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439" name="docshape23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339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440" name="docshape23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340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2441" name="Frame2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53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2474" name="docshape 2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73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4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475" name="docshape 2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74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5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476" name="docshape 2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75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6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477" name="docshape 2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76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7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478" name="docshape 2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77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8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479" name="docshape 2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78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9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480" name="docshape 2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79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2481" name="Frame2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358" name="docshape3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362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359" name="docshape3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363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360" name="docshape3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364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361" name="docshape3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365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362" name="docshape3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366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363" name="docshape3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367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364" name="docshape3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368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365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83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398" name="docshap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5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4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399" name="docshape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6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5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400" name="docshape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7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6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401" name="docshape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8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7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402" name="docshape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9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8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403" name="docshape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30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9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404" name="docshape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31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405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430" name="docshape4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430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431" name="docshape4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431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432" name="docshape4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432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433" name="docshape4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433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434" name="docshape4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434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435" name="docshape4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435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436" name="docshape4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436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437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44" name="docshape1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56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45" name="docshape1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57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46" name="docshape1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58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47" name="docshape1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59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48" name="docshape1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60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49" name="docshape1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61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50" name="docshape1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62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51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93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471" name="docshape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34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4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472" name="docshape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35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5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473" name="docshape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36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6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474" name="docshape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37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7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475" name="docshape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38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8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476" name="docshape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39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9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477" name="docshape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40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478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503" name="docshape4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499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504" name="docshape5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500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505" name="docshape5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501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506" name="docshape5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502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507" name="docshape5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503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508" name="docshape5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504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509" name="docshape5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505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510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03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543" name="docshape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43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4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544" name="docshape 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44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5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545" name="docshape 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45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6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546" name="docshape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46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7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547" name="docshape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47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8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548" name="docshape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48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9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549" name="docshape 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49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550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575" name="docshape5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567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576" name="docshape5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568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577" name="docshape5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569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578" name="docshape5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570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579" name="docshape5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571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580" name="docshape5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572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581" name="docshape5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573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582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13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615" name="docshape 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52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4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616" name="docshape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53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5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617" name="docshape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54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6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618" name="docshape 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55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7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619" name="docshape 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56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8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620" name="docshape 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57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9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621" name="docshape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58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622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647" name="docshape6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635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648" name="docshape6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636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649" name="docshape6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637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650" name="docshape6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638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651" name="docshape6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639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652" name="docshape6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640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653" name="docshape6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641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654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23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688" name="docshape 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61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4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689" name="docshape 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62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5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690" name="docshape 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63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6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691" name="docshape 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64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7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692" name="docshape 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65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8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693" name="docshape 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66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9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694" name="docshape 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67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695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720" name="docshape7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704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721" name="docshape7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705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722" name="docshape7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706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723" name="docshape7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707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724" name="docshape7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708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725" name="docshape70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709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726" name="docshape7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710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727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33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760" name="docshape 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70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4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761" name="docshape 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71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5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762" name="docshape 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72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6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763" name="docshape 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73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7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764" name="docshape 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74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8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765" name="docshape 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75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9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766" name="docshape 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76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767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792" name="docshape7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772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793" name="docshape7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773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794" name="docshape7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774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795" name="docshape7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775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796" name="docshape7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776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797" name="docshape7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777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798" name="docshape7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778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799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57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84" name="doc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8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85" name="doc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9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86" name="doc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3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0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87" name="doc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4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1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88" name="doc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5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2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89" name="doc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6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3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90" name="docshap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7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91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43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832" name="docshape 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79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4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833" name="docshape 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80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5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834" name="docshape 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81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6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835" name="docshape 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82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7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836" name="docshape 8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83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8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837" name="docshape 8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84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9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838" name="docshape 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85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839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864" name="docshape8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840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865" name="docshape8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841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866" name="docshape8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842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867" name="docshape8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843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868" name="docshape8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844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869" name="docshape8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845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870" name="docshape8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846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871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53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905" name="docshape 8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88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4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906" name="docshape 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89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5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907" name="docshape 9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90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6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908" name="docshape 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91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7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909" name="docshape 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92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8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910" name="docshape 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93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9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911" name="docshape 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94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912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937" name="docshape90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909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938" name="docshape9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910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939" name="docshape9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911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940" name="docshape9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912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941" name="docshape9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913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942" name="docshape9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914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943" name="docshape9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915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944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63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977" name="docshape 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97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4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978" name="docshape 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98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5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979" name="docshape 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99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6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980" name="docshape 1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00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7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981" name="docshape 1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01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8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982" name="docshape 1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02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9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983" name="docshape 1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03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984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009" name="docshape9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977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010" name="docshape9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978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011" name="docshape9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979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012" name="docshape9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980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013" name="docshape9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981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014" name="docshape9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982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015" name="docshape98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983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016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73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049" name="docshape 1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06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4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050" name="docshape 1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07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5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051" name="docshape 1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08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6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052" name="docshape 10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09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7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053" name="docshape 1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10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8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054" name="docshape 1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11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9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055" name="docshape 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12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056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785495</wp:posOffset>
              </wp:positionH>
              <wp:positionV relativeFrom="page">
                <wp:posOffset>9623425</wp:posOffset>
              </wp:positionV>
              <wp:extent cx="133985" cy="125730"/>
              <wp:effectExtent l="6985" t="6350" r="5715" b="6350"/>
              <wp:wrapNone/>
              <wp:docPr id="1081" name="docshape10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043" stroked="t" o:allowincell="f" style="position:absolute;margin-left:61.85pt;margin-top:757.7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785495</wp:posOffset>
              </wp:positionH>
              <wp:positionV relativeFrom="page">
                <wp:posOffset>9083675</wp:posOffset>
              </wp:positionV>
              <wp:extent cx="133985" cy="125730"/>
              <wp:effectExtent l="6985" t="6350" r="5715" b="6350"/>
              <wp:wrapNone/>
              <wp:docPr id="1082" name="docshape10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044" stroked="t" o:allowincell="f" style="position:absolute;margin-left:61.85pt;margin-top:715.2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3669030</wp:posOffset>
              </wp:positionH>
              <wp:positionV relativeFrom="page">
                <wp:posOffset>9083675</wp:posOffset>
              </wp:positionV>
              <wp:extent cx="133985" cy="125730"/>
              <wp:effectExtent l="6985" t="6350" r="5715" b="6350"/>
              <wp:wrapNone/>
              <wp:docPr id="1083" name="docshape10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045" stroked="t" o:allowincell="f" style="position:absolute;margin-left:288.9pt;margin-top:715.2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page">
                <wp:posOffset>785495</wp:posOffset>
              </wp:positionH>
              <wp:positionV relativeFrom="page">
                <wp:posOffset>8543925</wp:posOffset>
              </wp:positionV>
              <wp:extent cx="133985" cy="125730"/>
              <wp:effectExtent l="6985" t="6350" r="5715" b="6350"/>
              <wp:wrapNone/>
              <wp:docPr id="1084" name="docshape10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046" stroked="t" o:allowincell="f" style="position:absolute;margin-left:61.85pt;margin-top:672.7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page">
                <wp:posOffset>3669030</wp:posOffset>
              </wp:positionH>
              <wp:positionV relativeFrom="page">
                <wp:posOffset>8543925</wp:posOffset>
              </wp:positionV>
              <wp:extent cx="133985" cy="125730"/>
              <wp:effectExtent l="6985" t="6350" r="5715" b="6350"/>
              <wp:wrapNone/>
              <wp:docPr id="1085" name="docshape10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047" stroked="t" o:allowincell="f" style="position:absolute;margin-left:288.9pt;margin-top:672.7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785495</wp:posOffset>
              </wp:positionH>
              <wp:positionV relativeFrom="page">
                <wp:posOffset>7874000</wp:posOffset>
              </wp:positionV>
              <wp:extent cx="133985" cy="125730"/>
              <wp:effectExtent l="6985" t="6350" r="5715" b="6350"/>
              <wp:wrapNone/>
              <wp:docPr id="1086" name="docshape10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048" stroked="t" o:allowincell="f" style="position:absolute;margin-left:61.85pt;margin-top:620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page">
                <wp:posOffset>3669030</wp:posOffset>
              </wp:positionH>
              <wp:positionV relativeFrom="page">
                <wp:posOffset>7874000</wp:posOffset>
              </wp:positionV>
              <wp:extent cx="133985" cy="125730"/>
              <wp:effectExtent l="6985" t="6350" r="5715" b="6350"/>
              <wp:wrapNone/>
              <wp:docPr id="1087" name="docshape10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049" stroked="t" o:allowincell="f" style="position:absolute;margin-left:288.9pt;margin-top:620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page">
                <wp:posOffset>1043940</wp:posOffset>
              </wp:positionH>
              <wp:positionV relativeFrom="page">
                <wp:posOffset>7867650</wp:posOffset>
              </wp:positionV>
              <wp:extent cx="5549265" cy="2062480"/>
              <wp:effectExtent l="0" t="0" r="0" b="0"/>
              <wp:wrapNone/>
              <wp:docPr id="1088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2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8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8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8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1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5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2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8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8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8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1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84">
              <wp:simplePos x="0" y="0"/>
              <wp:positionH relativeFrom="page">
                <wp:posOffset>785495</wp:posOffset>
              </wp:positionH>
              <wp:positionV relativeFrom="page">
                <wp:posOffset>9623425</wp:posOffset>
              </wp:positionV>
              <wp:extent cx="133985" cy="125730"/>
              <wp:effectExtent l="6985" t="6350" r="5715" b="6350"/>
              <wp:wrapNone/>
              <wp:docPr id="1121" name="docshape 1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16" stroked="t" o:allowincell="f" style="position:absolute;margin-left:61.85pt;margin-top:757.7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5">
              <wp:simplePos x="0" y="0"/>
              <wp:positionH relativeFrom="page">
                <wp:posOffset>785495</wp:posOffset>
              </wp:positionH>
              <wp:positionV relativeFrom="page">
                <wp:posOffset>9083675</wp:posOffset>
              </wp:positionV>
              <wp:extent cx="133985" cy="125730"/>
              <wp:effectExtent l="6985" t="6350" r="5715" b="6350"/>
              <wp:wrapNone/>
              <wp:docPr id="1122" name="docshape 1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17" stroked="t" o:allowincell="f" style="position:absolute;margin-left:61.85pt;margin-top:715.2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6">
              <wp:simplePos x="0" y="0"/>
              <wp:positionH relativeFrom="page">
                <wp:posOffset>3669030</wp:posOffset>
              </wp:positionH>
              <wp:positionV relativeFrom="page">
                <wp:posOffset>9083675</wp:posOffset>
              </wp:positionV>
              <wp:extent cx="133985" cy="125730"/>
              <wp:effectExtent l="6985" t="6350" r="5715" b="6350"/>
              <wp:wrapNone/>
              <wp:docPr id="1123" name="docshape 1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18" stroked="t" o:allowincell="f" style="position:absolute;margin-left:288.9pt;margin-top:715.2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7">
              <wp:simplePos x="0" y="0"/>
              <wp:positionH relativeFrom="page">
                <wp:posOffset>785495</wp:posOffset>
              </wp:positionH>
              <wp:positionV relativeFrom="page">
                <wp:posOffset>8543925</wp:posOffset>
              </wp:positionV>
              <wp:extent cx="133985" cy="125730"/>
              <wp:effectExtent l="6985" t="6350" r="5715" b="6350"/>
              <wp:wrapNone/>
              <wp:docPr id="1124" name="docshape 1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19" stroked="t" o:allowincell="f" style="position:absolute;margin-left:61.85pt;margin-top:672.7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8">
              <wp:simplePos x="0" y="0"/>
              <wp:positionH relativeFrom="page">
                <wp:posOffset>3669030</wp:posOffset>
              </wp:positionH>
              <wp:positionV relativeFrom="page">
                <wp:posOffset>8543925</wp:posOffset>
              </wp:positionV>
              <wp:extent cx="133985" cy="125730"/>
              <wp:effectExtent l="6985" t="6350" r="5715" b="6350"/>
              <wp:wrapNone/>
              <wp:docPr id="1125" name="docshape 1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20" stroked="t" o:allowincell="f" style="position:absolute;margin-left:288.9pt;margin-top:672.7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9">
              <wp:simplePos x="0" y="0"/>
              <wp:positionH relativeFrom="page">
                <wp:posOffset>785495</wp:posOffset>
              </wp:positionH>
              <wp:positionV relativeFrom="page">
                <wp:posOffset>7874000</wp:posOffset>
              </wp:positionV>
              <wp:extent cx="133985" cy="125730"/>
              <wp:effectExtent l="6985" t="6350" r="5715" b="6350"/>
              <wp:wrapNone/>
              <wp:docPr id="1126" name="docshape 1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21" stroked="t" o:allowincell="f" style="position:absolute;margin-left:61.85pt;margin-top:620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0">
              <wp:simplePos x="0" y="0"/>
              <wp:positionH relativeFrom="page">
                <wp:posOffset>3669030</wp:posOffset>
              </wp:positionH>
              <wp:positionV relativeFrom="page">
                <wp:posOffset>7874000</wp:posOffset>
              </wp:positionV>
              <wp:extent cx="133985" cy="125730"/>
              <wp:effectExtent l="6985" t="6350" r="5715" b="6350"/>
              <wp:wrapNone/>
              <wp:docPr id="1127" name="docshape 1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22" stroked="t" o:allowincell="f" style="position:absolute;margin-left:288.9pt;margin-top:620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7650</wp:posOffset>
              </wp:positionV>
              <wp:extent cx="5549265" cy="2062480"/>
              <wp:effectExtent l="0" t="0" r="0" b="0"/>
              <wp:wrapNone/>
              <wp:docPr id="1128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2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8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8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8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1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5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2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8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8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8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1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page">
                <wp:posOffset>785495</wp:posOffset>
              </wp:positionH>
              <wp:positionV relativeFrom="page">
                <wp:posOffset>9623425</wp:posOffset>
              </wp:positionV>
              <wp:extent cx="133985" cy="125730"/>
              <wp:effectExtent l="6985" t="6350" r="5715" b="6350"/>
              <wp:wrapNone/>
              <wp:docPr id="1153" name="docshape11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113" stroked="t" o:allowincell="f" style="position:absolute;margin-left:61.85pt;margin-top:757.7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page">
                <wp:posOffset>785495</wp:posOffset>
              </wp:positionH>
              <wp:positionV relativeFrom="page">
                <wp:posOffset>9083675</wp:posOffset>
              </wp:positionV>
              <wp:extent cx="133985" cy="125730"/>
              <wp:effectExtent l="6985" t="6350" r="5715" b="6350"/>
              <wp:wrapNone/>
              <wp:docPr id="1154" name="docshape11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114" stroked="t" o:allowincell="f" style="position:absolute;margin-left:61.85pt;margin-top:715.2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page">
                <wp:posOffset>3669030</wp:posOffset>
              </wp:positionH>
              <wp:positionV relativeFrom="page">
                <wp:posOffset>9083675</wp:posOffset>
              </wp:positionV>
              <wp:extent cx="133985" cy="125730"/>
              <wp:effectExtent l="6985" t="6350" r="5715" b="6350"/>
              <wp:wrapNone/>
              <wp:docPr id="1155" name="docshape11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115" stroked="t" o:allowincell="f" style="position:absolute;margin-left:288.9pt;margin-top:715.2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785495</wp:posOffset>
              </wp:positionH>
              <wp:positionV relativeFrom="page">
                <wp:posOffset>8543925</wp:posOffset>
              </wp:positionV>
              <wp:extent cx="133985" cy="125730"/>
              <wp:effectExtent l="6985" t="6350" r="5715" b="6350"/>
              <wp:wrapNone/>
              <wp:docPr id="1156" name="docshape11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116" stroked="t" o:allowincell="f" style="position:absolute;margin-left:61.85pt;margin-top:672.7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page">
                <wp:posOffset>3669030</wp:posOffset>
              </wp:positionH>
              <wp:positionV relativeFrom="page">
                <wp:posOffset>8543925</wp:posOffset>
              </wp:positionV>
              <wp:extent cx="133985" cy="125730"/>
              <wp:effectExtent l="6985" t="6350" r="5715" b="6350"/>
              <wp:wrapNone/>
              <wp:docPr id="1157" name="docshape11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117" stroked="t" o:allowincell="f" style="position:absolute;margin-left:288.9pt;margin-top:672.7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785495</wp:posOffset>
              </wp:positionH>
              <wp:positionV relativeFrom="page">
                <wp:posOffset>7874000</wp:posOffset>
              </wp:positionV>
              <wp:extent cx="133985" cy="125730"/>
              <wp:effectExtent l="6985" t="6350" r="5715" b="6350"/>
              <wp:wrapNone/>
              <wp:docPr id="1158" name="docshape11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118" stroked="t" o:allowincell="f" style="position:absolute;margin-left:61.85pt;margin-top:620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3669030</wp:posOffset>
              </wp:positionH>
              <wp:positionV relativeFrom="page">
                <wp:posOffset>7874000</wp:posOffset>
              </wp:positionV>
              <wp:extent cx="133985" cy="125730"/>
              <wp:effectExtent l="6985" t="6350" r="5715" b="6350"/>
              <wp:wrapNone/>
              <wp:docPr id="1159" name="docshape11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119" stroked="t" o:allowincell="f" style="position:absolute;margin-left:288.9pt;margin-top:620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page">
                <wp:posOffset>1043940</wp:posOffset>
              </wp:positionH>
              <wp:positionV relativeFrom="page">
                <wp:posOffset>7867650</wp:posOffset>
              </wp:positionV>
              <wp:extent cx="5549265" cy="2062480"/>
              <wp:effectExtent l="0" t="0" r="0" b="0"/>
              <wp:wrapNone/>
              <wp:docPr id="1160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2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8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8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8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1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5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2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8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8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8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1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215" name="docshape2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26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16" name="docshape2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27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17" name="docshape2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28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18" name="docshape2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29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19" name="docshape2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30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20" name="docshape2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31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21" name="docshape2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32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222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92">
              <wp:simplePos x="0" y="0"/>
              <wp:positionH relativeFrom="page">
                <wp:posOffset>785495</wp:posOffset>
              </wp:positionH>
              <wp:positionV relativeFrom="page">
                <wp:posOffset>9623425</wp:posOffset>
              </wp:positionV>
              <wp:extent cx="133985" cy="125730"/>
              <wp:effectExtent l="6985" t="6350" r="5715" b="6350"/>
              <wp:wrapNone/>
              <wp:docPr id="1193" name="docshape 1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24" stroked="t" o:allowincell="f" style="position:absolute;margin-left:61.85pt;margin-top:757.7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3">
              <wp:simplePos x="0" y="0"/>
              <wp:positionH relativeFrom="page">
                <wp:posOffset>785495</wp:posOffset>
              </wp:positionH>
              <wp:positionV relativeFrom="page">
                <wp:posOffset>9083675</wp:posOffset>
              </wp:positionV>
              <wp:extent cx="133985" cy="125730"/>
              <wp:effectExtent l="6985" t="6350" r="5715" b="6350"/>
              <wp:wrapNone/>
              <wp:docPr id="1194" name="docshape 1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25" stroked="t" o:allowincell="f" style="position:absolute;margin-left:61.85pt;margin-top:715.2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4">
              <wp:simplePos x="0" y="0"/>
              <wp:positionH relativeFrom="page">
                <wp:posOffset>3669030</wp:posOffset>
              </wp:positionH>
              <wp:positionV relativeFrom="page">
                <wp:posOffset>9083675</wp:posOffset>
              </wp:positionV>
              <wp:extent cx="133985" cy="125730"/>
              <wp:effectExtent l="6985" t="6350" r="5715" b="6350"/>
              <wp:wrapNone/>
              <wp:docPr id="1195" name="docshape 1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26" stroked="t" o:allowincell="f" style="position:absolute;margin-left:288.9pt;margin-top:715.2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5">
              <wp:simplePos x="0" y="0"/>
              <wp:positionH relativeFrom="page">
                <wp:posOffset>785495</wp:posOffset>
              </wp:positionH>
              <wp:positionV relativeFrom="page">
                <wp:posOffset>8543925</wp:posOffset>
              </wp:positionV>
              <wp:extent cx="133985" cy="125730"/>
              <wp:effectExtent l="6985" t="6350" r="5715" b="6350"/>
              <wp:wrapNone/>
              <wp:docPr id="1196" name="docshape 1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27" stroked="t" o:allowincell="f" style="position:absolute;margin-left:61.85pt;margin-top:672.7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6">
              <wp:simplePos x="0" y="0"/>
              <wp:positionH relativeFrom="page">
                <wp:posOffset>3669030</wp:posOffset>
              </wp:positionH>
              <wp:positionV relativeFrom="page">
                <wp:posOffset>8543925</wp:posOffset>
              </wp:positionV>
              <wp:extent cx="133985" cy="125730"/>
              <wp:effectExtent l="6985" t="6350" r="5715" b="6350"/>
              <wp:wrapNone/>
              <wp:docPr id="1197" name="docshape 1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28" stroked="t" o:allowincell="f" style="position:absolute;margin-left:288.9pt;margin-top:672.7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7">
              <wp:simplePos x="0" y="0"/>
              <wp:positionH relativeFrom="page">
                <wp:posOffset>785495</wp:posOffset>
              </wp:positionH>
              <wp:positionV relativeFrom="page">
                <wp:posOffset>7874000</wp:posOffset>
              </wp:positionV>
              <wp:extent cx="133985" cy="125730"/>
              <wp:effectExtent l="6985" t="6350" r="5715" b="6350"/>
              <wp:wrapNone/>
              <wp:docPr id="1198" name="docshape 1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29" stroked="t" o:allowincell="f" style="position:absolute;margin-left:61.85pt;margin-top:620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8">
              <wp:simplePos x="0" y="0"/>
              <wp:positionH relativeFrom="page">
                <wp:posOffset>3669030</wp:posOffset>
              </wp:positionH>
              <wp:positionV relativeFrom="page">
                <wp:posOffset>7874000</wp:posOffset>
              </wp:positionV>
              <wp:extent cx="133985" cy="125730"/>
              <wp:effectExtent l="6985" t="6350" r="5715" b="6350"/>
              <wp:wrapNone/>
              <wp:docPr id="1199" name="docshape 1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30" stroked="t" o:allowincell="f" style="position:absolute;margin-left:288.9pt;margin-top:620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7650</wp:posOffset>
              </wp:positionV>
              <wp:extent cx="5549265" cy="2062480"/>
              <wp:effectExtent l="0" t="0" r="0" b="0"/>
              <wp:wrapNone/>
              <wp:docPr id="1200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2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8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8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8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1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5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2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8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8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8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1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224" name="docshape11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178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225" name="docshape11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179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226" name="docshape11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180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227" name="docshape11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181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228" name="docshape11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182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229" name="docshape118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183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230" name="docshape118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184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231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03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263" name="docshape 1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34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4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264" name="docshape 1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35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5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265" name="docshape 1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36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6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266" name="docshape 1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37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7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267" name="docshape 1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38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8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268" name="doc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39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9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269" name="docshape 1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40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270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295" name="docshape12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245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296" name="docshape12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246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297" name="docshape12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247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298" name="docshape12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248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299" name="docshape12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249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300" name="docshape12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250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301" name="docshape12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251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302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11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335" name="docshape 1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42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2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336" name="docshape 1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43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3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337" name="docshape 1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44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4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338" name="docshape 1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45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5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339" name="docshape 1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46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6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340" name="docshape 1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47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7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341" name="docshape 1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48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342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page">
                <wp:posOffset>785495</wp:posOffset>
              </wp:positionH>
              <wp:positionV relativeFrom="page">
                <wp:posOffset>9665335</wp:posOffset>
              </wp:positionV>
              <wp:extent cx="133985" cy="125730"/>
              <wp:effectExtent l="6985" t="6350" r="5715" b="6350"/>
              <wp:wrapNone/>
              <wp:docPr id="1367" name="docshape13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314" stroked="t" o:allowincell="f" style="position:absolute;margin-left:61.85pt;margin-top:761.0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785495</wp:posOffset>
              </wp:positionH>
              <wp:positionV relativeFrom="page">
                <wp:posOffset>9125585</wp:posOffset>
              </wp:positionV>
              <wp:extent cx="133985" cy="125730"/>
              <wp:effectExtent l="6985" t="6350" r="5715" b="6350"/>
              <wp:wrapNone/>
              <wp:docPr id="1368" name="docshape13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315" stroked="t" o:allowincell="f" style="position:absolute;margin-left:61.85pt;margin-top:718.5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3669030</wp:posOffset>
              </wp:positionH>
              <wp:positionV relativeFrom="page">
                <wp:posOffset>9125585</wp:posOffset>
              </wp:positionV>
              <wp:extent cx="133985" cy="125730"/>
              <wp:effectExtent l="6985" t="6350" r="5715" b="6350"/>
              <wp:wrapNone/>
              <wp:docPr id="1369" name="docshape13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316" stroked="t" o:allowincell="f" style="position:absolute;margin-left:288.9pt;margin-top:718.5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785495</wp:posOffset>
              </wp:positionH>
              <wp:positionV relativeFrom="page">
                <wp:posOffset>8585835</wp:posOffset>
              </wp:positionV>
              <wp:extent cx="133985" cy="125730"/>
              <wp:effectExtent l="6985" t="6350" r="5715" b="6350"/>
              <wp:wrapNone/>
              <wp:docPr id="1370" name="docshape13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317" stroked="t" o:allowincell="f" style="position:absolute;margin-left:61.85pt;margin-top:676.0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3669030</wp:posOffset>
              </wp:positionH>
              <wp:positionV relativeFrom="page">
                <wp:posOffset>8585835</wp:posOffset>
              </wp:positionV>
              <wp:extent cx="133985" cy="125730"/>
              <wp:effectExtent l="6985" t="6350" r="5715" b="6350"/>
              <wp:wrapNone/>
              <wp:docPr id="1371" name="docshape13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318" stroked="t" o:allowincell="f" style="position:absolute;margin-left:288.9pt;margin-top:676.0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page">
                <wp:posOffset>785495</wp:posOffset>
              </wp:positionH>
              <wp:positionV relativeFrom="page">
                <wp:posOffset>7915910</wp:posOffset>
              </wp:positionV>
              <wp:extent cx="133985" cy="125730"/>
              <wp:effectExtent l="6985" t="6350" r="5715" b="6350"/>
              <wp:wrapNone/>
              <wp:docPr id="1372" name="docshape13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319" stroked="t" o:allowincell="f" style="position:absolute;margin-left:61.85pt;margin-top:623.3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page">
                <wp:posOffset>3669030</wp:posOffset>
              </wp:positionH>
              <wp:positionV relativeFrom="page">
                <wp:posOffset>7915910</wp:posOffset>
              </wp:positionV>
              <wp:extent cx="133985" cy="125730"/>
              <wp:effectExtent l="6985" t="6350" r="5715" b="6350"/>
              <wp:wrapNone/>
              <wp:docPr id="1373" name="docshape13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320" stroked="t" o:allowincell="f" style="position:absolute;margin-left:288.9pt;margin-top:623.3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9">
              <wp:simplePos x="0" y="0"/>
              <wp:positionH relativeFrom="page">
                <wp:posOffset>1043940</wp:posOffset>
              </wp:positionH>
              <wp:positionV relativeFrom="page">
                <wp:posOffset>7909560</wp:posOffset>
              </wp:positionV>
              <wp:extent cx="5549265" cy="2061845"/>
              <wp:effectExtent l="0" t="0" r="0" b="0"/>
              <wp:wrapNone/>
              <wp:docPr id="1374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8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8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9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6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1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35pt;mso-wrap-distance-left:9.05pt;mso-wrap-distance-right:9.05pt;mso-wrap-distance-top:0pt;mso-wrap-distance-bottom:0pt;margin-top:622.8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8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8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9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6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1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19">
              <wp:simplePos x="0" y="0"/>
              <wp:positionH relativeFrom="page">
                <wp:posOffset>785495</wp:posOffset>
              </wp:positionH>
              <wp:positionV relativeFrom="page">
                <wp:posOffset>9665335</wp:posOffset>
              </wp:positionV>
              <wp:extent cx="133985" cy="125730"/>
              <wp:effectExtent l="6985" t="6350" r="5715" b="6350"/>
              <wp:wrapNone/>
              <wp:docPr id="1406" name="docshape 1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50" stroked="t" o:allowincell="f" style="position:absolute;margin-left:61.85pt;margin-top:761.0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0">
              <wp:simplePos x="0" y="0"/>
              <wp:positionH relativeFrom="page">
                <wp:posOffset>785495</wp:posOffset>
              </wp:positionH>
              <wp:positionV relativeFrom="page">
                <wp:posOffset>9125585</wp:posOffset>
              </wp:positionV>
              <wp:extent cx="133985" cy="125730"/>
              <wp:effectExtent l="6985" t="6350" r="5715" b="6350"/>
              <wp:wrapNone/>
              <wp:docPr id="1407" name="docshape 1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51" stroked="t" o:allowincell="f" style="position:absolute;margin-left:61.85pt;margin-top:718.5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1">
              <wp:simplePos x="0" y="0"/>
              <wp:positionH relativeFrom="page">
                <wp:posOffset>3669030</wp:posOffset>
              </wp:positionH>
              <wp:positionV relativeFrom="page">
                <wp:posOffset>9125585</wp:posOffset>
              </wp:positionV>
              <wp:extent cx="133985" cy="125730"/>
              <wp:effectExtent l="6985" t="6350" r="5715" b="6350"/>
              <wp:wrapNone/>
              <wp:docPr id="1408" name="docshape 1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52" stroked="t" o:allowincell="f" style="position:absolute;margin-left:288.9pt;margin-top:718.5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2">
              <wp:simplePos x="0" y="0"/>
              <wp:positionH relativeFrom="page">
                <wp:posOffset>785495</wp:posOffset>
              </wp:positionH>
              <wp:positionV relativeFrom="page">
                <wp:posOffset>8585835</wp:posOffset>
              </wp:positionV>
              <wp:extent cx="133985" cy="125730"/>
              <wp:effectExtent l="6985" t="6350" r="5715" b="6350"/>
              <wp:wrapNone/>
              <wp:docPr id="1409" name="docshape 1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53" stroked="t" o:allowincell="f" style="position:absolute;margin-left:61.85pt;margin-top:676.0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3">
              <wp:simplePos x="0" y="0"/>
              <wp:positionH relativeFrom="page">
                <wp:posOffset>3669030</wp:posOffset>
              </wp:positionH>
              <wp:positionV relativeFrom="page">
                <wp:posOffset>8585835</wp:posOffset>
              </wp:positionV>
              <wp:extent cx="133985" cy="125730"/>
              <wp:effectExtent l="6985" t="6350" r="5715" b="6350"/>
              <wp:wrapNone/>
              <wp:docPr id="1410" name="docshape 1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54" stroked="t" o:allowincell="f" style="position:absolute;margin-left:288.9pt;margin-top:676.0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4">
              <wp:simplePos x="0" y="0"/>
              <wp:positionH relativeFrom="page">
                <wp:posOffset>785495</wp:posOffset>
              </wp:positionH>
              <wp:positionV relativeFrom="page">
                <wp:posOffset>7915910</wp:posOffset>
              </wp:positionV>
              <wp:extent cx="133985" cy="125730"/>
              <wp:effectExtent l="6985" t="6350" r="5715" b="6350"/>
              <wp:wrapNone/>
              <wp:docPr id="1411" name="docshape 1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55" stroked="t" o:allowincell="f" style="position:absolute;margin-left:61.85pt;margin-top:623.3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5">
              <wp:simplePos x="0" y="0"/>
              <wp:positionH relativeFrom="page">
                <wp:posOffset>3669030</wp:posOffset>
              </wp:positionH>
              <wp:positionV relativeFrom="page">
                <wp:posOffset>7915910</wp:posOffset>
              </wp:positionV>
              <wp:extent cx="133985" cy="125730"/>
              <wp:effectExtent l="6985" t="6350" r="5715" b="6350"/>
              <wp:wrapNone/>
              <wp:docPr id="1412" name="docshape 1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56" stroked="t" o:allowincell="f" style="position:absolute;margin-left:288.9pt;margin-top:623.3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909560</wp:posOffset>
              </wp:positionV>
              <wp:extent cx="5549265" cy="2061845"/>
              <wp:effectExtent l="0" t="0" r="0" b="0"/>
              <wp:wrapNone/>
              <wp:docPr id="1413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8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8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9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6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1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35pt;mso-wrap-distance-left:9.05pt;mso-wrap-distance-right:9.05pt;mso-wrap-distance-top:0pt;mso-wrap-distance-bottom:0pt;margin-top:622.8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8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8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9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3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6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1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437" name="docshape138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384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438" name="docshape13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385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439" name="docshape13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386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440" name="docshape13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387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441" name="docshape138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388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442" name="docshape13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389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443" name="docshape139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390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444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26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476" name="docshape 1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57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7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477" name="docshape 1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58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8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478" name="docshape 1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59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9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479" name="docshape 1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60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0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480" name="docshape 1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61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1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481" name="docshape 1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62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2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482" name="docshape 1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63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483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508" name="docshape1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452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509" name="docshape14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453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510" name="docshape14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454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511" name="docshape14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455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512" name="docshape14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456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513" name="docshape14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457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514" name="docshape14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458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515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64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254" name="docshap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8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5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55" name="doc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9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6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256" name="docshap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0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7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57" name="doc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1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8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258" name="docshap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2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9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59" name="docshap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3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0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260" name="docshap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4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261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35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549" name="docshape 1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65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6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550" name="docshape 1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66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7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551" name="docshape 1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67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8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552" name="docshape 1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68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9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553" name="docshape 1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69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0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554" name="docshape 1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70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1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555" name="docshape 1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71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556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581" name="docshape15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521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582" name="docshape15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522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583" name="docshape15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523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584" name="docshape15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524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585" name="docshape15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525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586" name="docshape15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526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587" name="docshape15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527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588" name="Frame1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45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621" name="docshape 1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74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6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622" name="docshape 1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75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7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623" name="docshape 1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76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8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624" name="docshape 1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77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9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625" name="docshape 1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78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0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626" name="docshape 1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79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1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627" name="docshape 1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80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628" name="Frame1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653" name="docshape15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589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654" name="docshape159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590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655" name="docshape15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591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656" name="docshape15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592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657" name="docshape15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593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658" name="docshape15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594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659" name="docshape15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595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660" name="Frame1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55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693" name="docshape 18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83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6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694" name="docshape 18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84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7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695" name="docshape 1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85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8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696" name="docshape 1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86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9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697" name="docshape 1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87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0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698" name="docshape 18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88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1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699" name="docshape 1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89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700" name="Frame1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725" name="docshape16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657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726" name="docshape16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658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727" name="docshape16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659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728" name="docshape16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660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729" name="docshape16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661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730" name="docshape16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662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731" name="docshape16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663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732" name="Frame1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65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766" name="docshape 1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92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6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767" name="docshape 1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93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7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768" name="docshape 1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94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8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769" name="docshape 1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95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9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770" name="docshape 1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96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0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771" name="docshape 1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97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1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772" name="docshape 1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98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773" name="Frame2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/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/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w w:val="120"/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/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/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w w:val="120"/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page">
                <wp:posOffset>785495</wp:posOffset>
              </wp:positionH>
              <wp:positionV relativeFrom="page">
                <wp:posOffset>9622155</wp:posOffset>
              </wp:positionV>
              <wp:extent cx="133985" cy="125730"/>
              <wp:effectExtent l="6985" t="6350" r="5715" b="6350"/>
              <wp:wrapNone/>
              <wp:docPr id="1858" name="docshape17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791" stroked="t" o:allowincell="f" style="position:absolute;margin-left:61.85pt;margin-top:757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page">
                <wp:posOffset>785495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859" name="docshape17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792" stroked="t" o:allowincell="f" style="position:absolute;margin-left:61.85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3669030</wp:posOffset>
              </wp:positionH>
              <wp:positionV relativeFrom="page">
                <wp:posOffset>9082405</wp:posOffset>
              </wp:positionV>
              <wp:extent cx="133985" cy="125730"/>
              <wp:effectExtent l="6985" t="6350" r="5715" b="6350"/>
              <wp:wrapNone/>
              <wp:docPr id="1860" name="docshape17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793" stroked="t" o:allowincell="f" style="position:absolute;margin-left:288.9pt;margin-top:715.1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page">
                <wp:posOffset>785495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861" name="docshape17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794" stroked="t" o:allowincell="f" style="position:absolute;margin-left:61.85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page">
                <wp:posOffset>3669030</wp:posOffset>
              </wp:positionH>
              <wp:positionV relativeFrom="page">
                <wp:posOffset>8542655</wp:posOffset>
              </wp:positionV>
              <wp:extent cx="133985" cy="125730"/>
              <wp:effectExtent l="6985" t="6350" r="5715" b="6350"/>
              <wp:wrapNone/>
              <wp:docPr id="1862" name="docshape17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795" stroked="t" o:allowincell="f" style="position:absolute;margin-left:288.9pt;margin-top:672.65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page">
                <wp:posOffset>785495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863" name="docshape17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796" stroked="t" o:allowincell="f" style="position:absolute;margin-left:61.85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3669030</wp:posOffset>
              </wp:positionH>
              <wp:positionV relativeFrom="page">
                <wp:posOffset>7872730</wp:posOffset>
              </wp:positionV>
              <wp:extent cx="133985" cy="125730"/>
              <wp:effectExtent l="6985" t="6350" r="5715" b="6350"/>
              <wp:wrapNone/>
              <wp:docPr id="1864" name="docshape17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" cy="12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797" stroked="t" o:allowincell="f" style="position:absolute;margin-left:288.9pt;margin-top:619.9pt;width:10.5pt;height:9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page">
                <wp:posOffset>1043940</wp:posOffset>
              </wp:positionH>
              <wp:positionV relativeFrom="page">
                <wp:posOffset>7866380</wp:posOffset>
              </wp:positionV>
              <wp:extent cx="5549265" cy="2062480"/>
              <wp:effectExtent l="0" t="0" r="0" b="0"/>
              <wp:wrapNone/>
              <wp:docPr id="1865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206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28"/>
                            <w:gridCol w:w="4210"/>
                          </w:tblGrid>
                          <w:tr>
                            <w:trPr>
                              <w:trHeight w:val="1021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зучены сценарий занятия и </w:t>
                                </w:r>
                                <w:r>
                                  <w:rPr>
                                    <w:w w:val="120"/>
                                    <w:sz w:val="20"/>
                                  </w:rPr>
                                  <w:t>методические рекомендации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9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Подобран пример из истории,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литературы</w:t>
                                </w:r>
                                <w:r>
                                  <w:rPr>
                                    <w:spacing w:val="-6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нашего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региона,</w:t>
                                </w:r>
                                <w:r>
                                  <w:rPr>
                                    <w:spacing w:val="-5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который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можно использовать для раскрытия 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>темы</w:t>
                                </w:r>
                              </w:p>
                            </w:tc>
                          </w:tr>
                          <w:tr>
                            <w:trPr>
                              <w:trHeight w:val="70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Видео-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и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аудиоматериалы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к</w:t>
                                </w:r>
                                <w:r>
                                  <w:rPr>
                                    <w:spacing w:val="-10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уроку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гружены и изучен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41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Продума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формат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рганизации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братной связи</w:t>
                                </w:r>
                              </w:p>
                            </w:tc>
                          </w:tr>
                          <w:tr>
                            <w:trPr>
                              <w:trHeight w:val="973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uto" w:line="240" w:before="183" w:after="0"/>
                                  <w:ind w:left="50" w:right="67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 xml:space="preserve">Обучающиеся проинформированы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о теме занятия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before="183" w:after="0"/>
                                  <w:ind w:left="17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5"/>
                                    <w:sz w:val="20"/>
                                  </w:rPr>
                                  <w:t>На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занятие</w:t>
                                </w:r>
                                <w:r>
                                  <w:rPr>
                                    <w:spacing w:val="-7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>приглашен</w:t>
                                </w:r>
                                <w:r>
                                  <w:rPr>
                                    <w:spacing w:val="-4"/>
                                    <w:w w:val="125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125"/>
                                    <w:sz w:val="20"/>
                                  </w:rPr>
                                  <w:t xml:space="preserve">интересный человек (занятие проходит вне </w:t>
                                </w:r>
                                <w:r>
                                  <w:rPr>
                                    <w:spacing w:val="-2"/>
                                    <w:w w:val="125"/>
                                    <w:sz w:val="20"/>
                                  </w:rPr>
                                  <w:t>школы/колледжа)</w:t>
                                </w:r>
                              </w:p>
                            </w:tc>
                          </w:tr>
                          <w:tr>
                            <w:trPr>
                              <w:trHeight w:val="547" w:hRule="atLeast"/>
                            </w:trPr>
                            <w:tc>
                              <w:tcPr>
                                <w:tcW w:w="4528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atLeast" w:line="240" w:before="42" w:after="0"/>
                                  <w:ind w:left="50" w:right="191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w w:val="120"/>
                                    <w:sz w:val="20"/>
                                  </w:rPr>
                                  <w:t>Подготовлены необходимые раздаточные материалы</w:t>
                                </w:r>
                              </w:p>
                            </w:tc>
                            <w:tc>
                              <w:tcPr>
                                <w:tcW w:w="4210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ind w:left="0" w:hanging="0"/>
                                  <w:rPr>
                                    <w:rFonts w:ascii="Times New Roman" w:hAnsi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62.4pt;mso-wrap-distance-left:9.05pt;mso-wrap-distance-right:9.05pt;mso-wrap-distance-top:0pt;mso-wrap-distance-bottom:0pt;margin-top:619.4pt;mso-position-vertical-relative:page;margin-left:82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38" w:type="dxa"/>
                      <w:jc w:val="left"/>
                      <w:tblInd w:w="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28"/>
                      <w:gridCol w:w="4210"/>
                    </w:tblGrid>
                    <w:tr>
                      <w:trPr>
                        <w:trHeight w:val="1021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Изучены сценарий занятия и </w:t>
                          </w:r>
                          <w:r>
                            <w:rPr>
                              <w:w w:val="120"/>
                              <w:sz w:val="20"/>
                            </w:rPr>
                            <w:t>методические рекомендации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9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 xml:space="preserve">Подобран пример из истории,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литературы</w:t>
                          </w:r>
                          <w:r>
                            <w:rPr>
                              <w:spacing w:val="-6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нашего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региона,</w:t>
                          </w:r>
                          <w:r>
                            <w:rPr>
                              <w:spacing w:val="-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который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можно использовать для раскрытия 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>темы</w:t>
                          </w:r>
                        </w:p>
                      </w:tc>
                    </w:tr>
                    <w:tr>
                      <w:trPr>
                        <w:trHeight w:val="70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Видео-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и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аудиоматериалы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к</w:t>
                          </w:r>
                          <w:r>
                            <w:rPr>
                              <w:spacing w:val="-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уроку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гружены и изучен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41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Продума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формат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рганизации </w:t>
                          </w:r>
                          <w:r>
                            <w:rPr>
                              <w:w w:val="125"/>
                              <w:sz w:val="20"/>
                            </w:rPr>
                            <w:t>обратной связи</w:t>
                          </w:r>
                        </w:p>
                      </w:tc>
                    </w:tr>
                    <w:tr>
                      <w:trPr>
                        <w:trHeight w:val="973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uto" w:line="240" w:before="183" w:after="0"/>
                            <w:ind w:left="50" w:right="677" w:hanging="0"/>
                            <w:rPr>
                              <w:sz w:val="20"/>
                            </w:rPr>
                          </w:pP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 xml:space="preserve">Обучающиеся проинформированы </w:t>
                          </w:r>
                          <w:r>
                            <w:rPr>
                              <w:w w:val="125"/>
                              <w:sz w:val="20"/>
                            </w:rPr>
                            <w:t>о теме занятия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pacing w:before="183" w:after="0"/>
                            <w:ind w:left="173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5"/>
                              <w:sz w:val="20"/>
                            </w:rPr>
                            <w:t>На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занятие</w:t>
                          </w:r>
                          <w:r>
                            <w:rPr>
                              <w:spacing w:val="-7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>приглашен</w:t>
                          </w:r>
                          <w:r>
                            <w:rPr>
                              <w:spacing w:val="-4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w w:val="125"/>
                              <w:sz w:val="20"/>
                            </w:rPr>
                            <w:t xml:space="preserve">интересный человек (занятие проходит вне </w:t>
                          </w:r>
                          <w:r>
                            <w:rPr>
                              <w:spacing w:val="-2"/>
                              <w:w w:val="125"/>
                              <w:sz w:val="20"/>
                            </w:rPr>
                            <w:t>школы/колледжа)</w:t>
                          </w:r>
                        </w:p>
                      </w:tc>
                    </w:tr>
                    <w:tr>
                      <w:trPr>
                        <w:trHeight w:val="547" w:hRule="atLeast"/>
                      </w:trPr>
                      <w:tc>
                        <w:tcPr>
                          <w:tcW w:w="4528" w:type="dxa"/>
                          <w:tcBorders/>
                        </w:tcPr>
                        <w:p>
                          <w:pPr>
                            <w:pStyle w:val="TableParagraph"/>
                            <w:spacing w:lineRule="atLeast" w:line="240" w:before="42" w:after="0"/>
                            <w:ind w:left="50" w:right="191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120"/>
                              <w:sz w:val="20"/>
                            </w:rPr>
                            <w:t>Подготовлены необходимые раздаточные материалы</w:t>
                          </w:r>
                        </w:p>
                      </w:tc>
                      <w:tc>
                        <w:tcPr>
                          <w:tcW w:w="4210" w:type="dxa"/>
                          <w:tcBorders/>
                        </w:tcPr>
                        <w:p>
                          <w:pPr>
                            <w:pStyle w:val="TableParagraph"/>
                            <w:snapToGrid w:val="false"/>
                            <w:ind w:left="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54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81" name="docshape1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192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82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80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325" name="docshap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3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1930" name="docshape18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856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394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968" name="docshape 2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219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5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969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93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1970" name="docshape 2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18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472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2000" name="docshape19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1925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2001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2002" name="docshape19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924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404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2040" name="docshape 2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228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05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2041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03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2042" name="docshape 2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27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406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2074" name="docshape 2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229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2075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75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355" name="docshape3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359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356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488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2143" name="docshape20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2061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2144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2145" name="docshape20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060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422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2184" name="docshape 2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245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23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2185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21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2186" name="docshape 2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44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497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2216" name="docshape21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2130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2217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2218" name="docshape21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129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432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2257" name="docshape 2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254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3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2258" name="Frame2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31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2259" name="docshape 2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53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506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2289" name="docshape2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2199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2290" name="Frame2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357" name="docshape3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358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2291" name="docshape21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198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442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2329" name="docshape 2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263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43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2330" name="Frame2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41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2331" name="docshape 2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62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444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2361" name="docshape 2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264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2362" name="Frame2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521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2400" name="docshape23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2303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2401" name="Frame2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452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2432" name="docshape 2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272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2433" name="Frame2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530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2472" name="docshape23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2371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2473" name="Frame2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191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395" name="docshape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33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2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396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460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2522" name="docshape 2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280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2523" name="Frame2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90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397" name="docshape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32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84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427" name="docshape4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427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428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429" name="docshape4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426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201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468" name="docshape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42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02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469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00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470" name="docshape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41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93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500" name="docshape4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496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501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183" name="docshape1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94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502" name="docshape4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495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211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540" name="docshape 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51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2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541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10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542" name="docshape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50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302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572" name="docshape5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564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573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574" name="docshape5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563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221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612" name="docshape 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60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22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613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20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614" name="docshape 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59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311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644" name="docshape6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632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645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646" name="docshape6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631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231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685" name="docshape 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69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2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686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57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213" name="docshape2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223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214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30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687" name="docshape 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68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320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717" name="docshape7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701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718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719" name="docshape7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700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241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757" name="docshape 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78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42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758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40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759" name="docshape 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77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329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789" name="docshape7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769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790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791" name="docshape7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768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251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829" name="docshape 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87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52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830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50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831" name="docshape 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86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338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861" name="docshape8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837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862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863" name="docshape8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836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261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902" name="docshape 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96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62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903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60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904" name="docshape 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95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347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934" name="docshape9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906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935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936" name="docshape9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905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271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974" name="docshape 1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105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72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975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70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976" name="docshape 1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04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356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006" name="docshape9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974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007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1008" name="docshape9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973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281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046" name="docshape 1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114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2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047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171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252" name="docshap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15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2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253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80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1048" name="docshape 1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13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283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078" name="docshape 1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115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079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1080" name="docshape10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041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91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1120" name="docshape 1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23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373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150" name="docshape11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1110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151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1152" name="docshape110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109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300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190" name="docshape 1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132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01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191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99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1192" name="docshape 1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31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302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222" name="docshape 1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133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223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388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261" name="docshape12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1214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262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310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293" name="docshape 1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141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294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397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333" name="docshape12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1282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334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318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365" name="docshape 1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149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366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406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403" name="docshape13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1350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404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66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283" name="docshape2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291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284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1405" name="docshape13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352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409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435" name="docshape13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1381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436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333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474" name="docshape 1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164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34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475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418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505" name="docshape14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1449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506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1507" name="docshape14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448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343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546" name="docshape 1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173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44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547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42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1548" name="docshape 1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72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427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578" name="docshape15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1518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579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285" name="docshape29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290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1580" name="docshape15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517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353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618" name="docshape 1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182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54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619" name="Frame1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52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1620" name="docshape 1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81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436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650" name="docshape15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1586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651" name="Frame1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1652" name="docshape15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585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363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690" name="docshape 1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191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64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691" name="Frame1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62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1692" name="docshape 19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90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445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722" name="docshape16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1654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723" name="Frame2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1724" name="docshape16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653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373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763" name="docshape 2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200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74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764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181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323" name="docshap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24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82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324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72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1765" name="docshape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199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375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803" name="docshape 2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201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804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"/>
      </w:rPr>
    </w:pPr>
    <w:r>
      <w:rPr>
        <w:sz w:val="2"/>
      </w:rPr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454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855" name="docshape178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1788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856" name="Frame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1857" name="docshape17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1787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2384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896" name="docshape 2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210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85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897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83">
              <wp:simplePos x="0" y="0"/>
              <wp:positionH relativeFrom="page">
                <wp:posOffset>2787650</wp:posOffset>
              </wp:positionH>
              <wp:positionV relativeFrom="page">
                <wp:posOffset>457200</wp:posOffset>
              </wp:positionV>
              <wp:extent cx="4053840" cy="859790"/>
              <wp:effectExtent l="0" t="0" r="635" b="635"/>
              <wp:wrapNone/>
              <wp:docPr id="1898" name="docshape 20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859680"/>
                      </a:xfrm>
                      <a:prstGeom prst="pie">
                        <a:avLst/>
                      </a:pr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cshape 209" coordorigin="4390,720" coordsize="6384,1354" path="m10774,1402l4390,1402l4390,2074l10774,2074l10774,1402xm10774,720l4390,720l4390,1392l10774,1392l10774,720xe" fillcolor="#0950b6" stroked="f" o:allowincell="f" style="position:absolute;margin-left:219.5pt;margin-top:36pt;width:319.15pt;height:67.6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rect>
          </w:pict>
        </mc:Fallback>
      </mc:AlternateConten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/>
    </w:pPr>
    <w:r>
      <w:rPr/>
      <mc:AlternateContent>
        <mc:Choice Requires="wps">
          <w:drawing>
            <wp:anchor behindDoc="1" distT="0" distB="0" distL="114935" distR="113665" simplePos="0" locked="0" layoutInCell="0" allowOverlap="1" relativeHeight="463">
              <wp:simplePos x="0" y="0"/>
              <wp:positionH relativeFrom="page">
                <wp:posOffset>719455</wp:posOffset>
              </wp:positionH>
              <wp:positionV relativeFrom="page">
                <wp:posOffset>612775</wp:posOffset>
              </wp:positionV>
              <wp:extent cx="6212205" cy="426720"/>
              <wp:effectExtent l="635" t="0" r="0" b="635"/>
              <wp:wrapNone/>
              <wp:docPr id="1928" name="docshape18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42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83" h="672">
                            <a:moveTo>
                              <a:pt x="10915" y="965"/>
                            </a:moveTo>
                            <a:lnTo>
                              <a:pt x="4390" y="965"/>
                            </a:lnTo>
                            <a:lnTo>
                              <a:pt x="1133" y="965"/>
                            </a:lnTo>
                            <a:lnTo>
                              <a:pt x="1133" y="1637"/>
                            </a:lnTo>
                            <a:lnTo>
                              <a:pt x="4390" y="1637"/>
                            </a:lnTo>
                            <a:lnTo>
                              <a:pt x="10915" y="1637"/>
                            </a:lnTo>
                            <a:lnTo>
                              <a:pt x="10915" y="965"/>
                            </a:lnTo>
                            <a:close/>
                          </a:path>
                        </a:pathLst>
                      </a:custGeom>
                      <a:solidFill>
                        <a:srgbClr val="0950b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1857" coordorigin="1133,965" coordsize="9783,672" path="m10915,965l4390,965l1133,965l1133,1637l4390,1637l10915,1637l10915,965xe" fillcolor="#0950b6" stroked="f" o:allowincell="f" style="position:absolute;margin-left:56.65pt;margin-top:48.25pt;width:489.1pt;height:33.55pt;mso-wrap-style:none;v-text-anchor:middle;mso-position-horizontal-relative:page;mso-position-vertical-relative:page">
              <v:fill o:detectmouseclick="t" type="solid" color2="#f6af4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5335</wp:posOffset>
              </wp:positionH>
              <wp:positionV relativeFrom="page">
                <wp:posOffset>686435</wp:posOffset>
              </wp:positionV>
              <wp:extent cx="1261745" cy="301625"/>
              <wp:effectExtent l="0" t="0" r="0" b="0"/>
              <wp:wrapNone/>
              <wp:docPr id="1929" name="Frame2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" w:after="0"/>
                            <w:ind w:left="20" w:hanging="0"/>
                            <w:rPr/>
                          </w:pP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w w:val="80"/>
                              <w:sz w:val="36"/>
                            </w:rPr>
                            <w:t>Анализ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17"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Arial Narrow;Arial Narrow" w:ascii="Arial Narrow;Arial Narrow" w:hAnsi="Arial Narrow;Arial Narrow"/>
                              <w:b/>
                              <w:color w:val="FFFFFF"/>
                              <w:spacing w:val="-2"/>
                              <w:w w:val="85"/>
                              <w:sz w:val="36"/>
                            </w:rPr>
                            <w:t>занят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3.75pt;mso-wrap-distance-left:9.05pt;mso-wrap-distance-right:9.05pt;mso-wrap-distance-top:0pt;mso-wrap-distance-bottom:0pt;margin-top:54.05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6" w:after="0"/>
                      <w:ind w:left="20" w:hanging="0"/>
                      <w:rPr/>
                    </w:pP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w w:val="80"/>
                        <w:sz w:val="36"/>
                      </w:rPr>
                      <w:t>Анализ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17"/>
                        <w:sz w:val="36"/>
                      </w:rPr>
                      <w:t xml:space="preserve"> </w:t>
                    </w:r>
                    <w:r>
                      <w:rPr>
                        <w:rFonts w:cs="Arial Narrow;Arial Narrow" w:ascii="Arial Narrow;Arial Narrow" w:hAnsi="Arial Narrow;Arial Narrow"/>
                        <w:b/>
                        <w:color w:val="FFFFFF"/>
                        <w:spacing w:val="-2"/>
                        <w:w w:val="85"/>
                        <w:sz w:val="36"/>
                      </w:rPr>
                      <w:t>занят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8" w:after="0"/>
      <w:ind w:left="630" w:right="547" w:hanging="0"/>
      <w:jc w:val="center"/>
    </w:pPr>
    <w:rPr>
      <w:rFonts w:ascii="Trebuchet MS;Trebuchet MS" w:hAnsi="Trebuchet MS;Trebuchet MS" w:eastAsia="Trebuchet MS;Trebuchet MS" w:cs="Trebuchet MS;Trebuchet MS"/>
      <w:b/>
      <w:bCs/>
      <w:sz w:val="180"/>
      <w:szCs w:val="180"/>
      <w:lang w:val="ru-RU" w:bidi="ar-SA"/>
    </w:rPr>
  </w:style>
  <w:style w:type="paragraph" w:styleId="TextBody">
    <w:name w:val="Body Text"/>
    <w:basedOn w:val="Normal"/>
    <w:pPr>
      <w:spacing w:before="6" w:after="0"/>
    </w:pPr>
    <w:rPr>
      <w:rFonts w:ascii="Calibri" w:hAnsi="Calibri" w:eastAsia="Calibri" w:cs="Calibri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>
      <w:lang w:val="ru-RU" w:bidi="ar-SA"/>
    </w:rPr>
  </w:style>
  <w:style w:type="paragraph" w:styleId="TableParagraph">
    <w:name w:val="Table Paragraph"/>
    <w:basedOn w:val="Normal"/>
    <w:qFormat/>
    <w:pPr>
      <w:ind w:left="50" w:hanging="0"/>
    </w:pPr>
    <w:rPr>
      <w:rFonts w:ascii="Calibri" w:hAnsi="Calibri" w:eastAsia="Calibri" w:cs="Calibri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03" w:leader="none"/>
        <w:tab w:val="right" w:pos="1000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footer" Target="footer5.xml"/><Relationship Id="rId31" Type="http://schemas.openxmlformats.org/officeDocument/2006/relationships/footer" Target="footer6.xml"/><Relationship Id="rId32" Type="http://schemas.openxmlformats.org/officeDocument/2006/relationships/header" Target="header5.xml"/><Relationship Id="rId33" Type="http://schemas.openxmlformats.org/officeDocument/2006/relationships/header" Target="header6.xml"/><Relationship Id="rId34" Type="http://schemas.openxmlformats.org/officeDocument/2006/relationships/footer" Target="footer7.xml"/><Relationship Id="rId35" Type="http://schemas.openxmlformats.org/officeDocument/2006/relationships/footer" Target="footer8.xml"/><Relationship Id="rId36" Type="http://schemas.openxmlformats.org/officeDocument/2006/relationships/header" Target="header7.xml"/><Relationship Id="rId37" Type="http://schemas.openxmlformats.org/officeDocument/2006/relationships/header" Target="header8.xml"/><Relationship Id="rId38" Type="http://schemas.openxmlformats.org/officeDocument/2006/relationships/footer" Target="footer9.xml"/><Relationship Id="rId39" Type="http://schemas.openxmlformats.org/officeDocument/2006/relationships/footer" Target="footer10.xml"/><Relationship Id="rId40" Type="http://schemas.openxmlformats.org/officeDocument/2006/relationships/header" Target="header9.xml"/><Relationship Id="rId41" Type="http://schemas.openxmlformats.org/officeDocument/2006/relationships/header" Target="header10.xml"/><Relationship Id="rId42" Type="http://schemas.openxmlformats.org/officeDocument/2006/relationships/footer" Target="footer11.xml"/><Relationship Id="rId43" Type="http://schemas.openxmlformats.org/officeDocument/2006/relationships/footer" Target="footer12.xml"/><Relationship Id="rId44" Type="http://schemas.openxmlformats.org/officeDocument/2006/relationships/header" Target="header11.xml"/><Relationship Id="rId45" Type="http://schemas.openxmlformats.org/officeDocument/2006/relationships/header" Target="header12.xml"/><Relationship Id="rId46" Type="http://schemas.openxmlformats.org/officeDocument/2006/relationships/footer" Target="footer13.xml"/><Relationship Id="rId47" Type="http://schemas.openxmlformats.org/officeDocument/2006/relationships/footer" Target="footer14.xml"/><Relationship Id="rId48" Type="http://schemas.openxmlformats.org/officeDocument/2006/relationships/header" Target="header13.xml"/><Relationship Id="rId49" Type="http://schemas.openxmlformats.org/officeDocument/2006/relationships/header" Target="header14.xml"/><Relationship Id="rId50" Type="http://schemas.openxmlformats.org/officeDocument/2006/relationships/footer" Target="footer15.xml"/><Relationship Id="rId51" Type="http://schemas.openxmlformats.org/officeDocument/2006/relationships/footer" Target="footer16.xml"/><Relationship Id="rId52" Type="http://schemas.openxmlformats.org/officeDocument/2006/relationships/header" Target="header15.xml"/><Relationship Id="rId53" Type="http://schemas.openxmlformats.org/officeDocument/2006/relationships/header" Target="header16.xml"/><Relationship Id="rId54" Type="http://schemas.openxmlformats.org/officeDocument/2006/relationships/footer" Target="footer17.xml"/><Relationship Id="rId55" Type="http://schemas.openxmlformats.org/officeDocument/2006/relationships/footer" Target="footer18.xml"/><Relationship Id="rId56" Type="http://schemas.openxmlformats.org/officeDocument/2006/relationships/header" Target="header17.xml"/><Relationship Id="rId57" Type="http://schemas.openxmlformats.org/officeDocument/2006/relationships/header" Target="header18.xml"/><Relationship Id="rId58" Type="http://schemas.openxmlformats.org/officeDocument/2006/relationships/footer" Target="footer19.xml"/><Relationship Id="rId59" Type="http://schemas.openxmlformats.org/officeDocument/2006/relationships/footer" Target="footer20.xml"/><Relationship Id="rId60" Type="http://schemas.openxmlformats.org/officeDocument/2006/relationships/header" Target="header19.xml"/><Relationship Id="rId61" Type="http://schemas.openxmlformats.org/officeDocument/2006/relationships/header" Target="header20.xml"/><Relationship Id="rId62" Type="http://schemas.openxmlformats.org/officeDocument/2006/relationships/footer" Target="footer21.xml"/><Relationship Id="rId63" Type="http://schemas.openxmlformats.org/officeDocument/2006/relationships/footer" Target="footer22.xml"/><Relationship Id="rId64" Type="http://schemas.openxmlformats.org/officeDocument/2006/relationships/header" Target="header21.xml"/><Relationship Id="rId65" Type="http://schemas.openxmlformats.org/officeDocument/2006/relationships/header" Target="header22.xml"/><Relationship Id="rId66" Type="http://schemas.openxmlformats.org/officeDocument/2006/relationships/footer" Target="footer23.xml"/><Relationship Id="rId67" Type="http://schemas.openxmlformats.org/officeDocument/2006/relationships/footer" Target="footer24.xml"/><Relationship Id="rId68" Type="http://schemas.openxmlformats.org/officeDocument/2006/relationships/header" Target="header23.xml"/><Relationship Id="rId69" Type="http://schemas.openxmlformats.org/officeDocument/2006/relationships/header" Target="header24.xml"/><Relationship Id="rId70" Type="http://schemas.openxmlformats.org/officeDocument/2006/relationships/footer" Target="footer25.xml"/><Relationship Id="rId71" Type="http://schemas.openxmlformats.org/officeDocument/2006/relationships/footer" Target="footer26.xml"/><Relationship Id="rId72" Type="http://schemas.openxmlformats.org/officeDocument/2006/relationships/header" Target="header25.xml"/><Relationship Id="rId73" Type="http://schemas.openxmlformats.org/officeDocument/2006/relationships/header" Target="header26.xml"/><Relationship Id="rId74" Type="http://schemas.openxmlformats.org/officeDocument/2006/relationships/footer" Target="footer27.xml"/><Relationship Id="rId75" Type="http://schemas.openxmlformats.org/officeDocument/2006/relationships/footer" Target="footer28.xml"/><Relationship Id="rId76" Type="http://schemas.openxmlformats.org/officeDocument/2006/relationships/header" Target="header27.xml"/><Relationship Id="rId77" Type="http://schemas.openxmlformats.org/officeDocument/2006/relationships/header" Target="header28.xml"/><Relationship Id="rId78" Type="http://schemas.openxmlformats.org/officeDocument/2006/relationships/footer" Target="footer29.xml"/><Relationship Id="rId79" Type="http://schemas.openxmlformats.org/officeDocument/2006/relationships/footer" Target="footer30.xml"/><Relationship Id="rId80" Type="http://schemas.openxmlformats.org/officeDocument/2006/relationships/header" Target="header29.xml"/><Relationship Id="rId81" Type="http://schemas.openxmlformats.org/officeDocument/2006/relationships/header" Target="header30.xml"/><Relationship Id="rId82" Type="http://schemas.openxmlformats.org/officeDocument/2006/relationships/footer" Target="footer31.xml"/><Relationship Id="rId83" Type="http://schemas.openxmlformats.org/officeDocument/2006/relationships/footer" Target="footer32.xml"/><Relationship Id="rId84" Type="http://schemas.openxmlformats.org/officeDocument/2006/relationships/header" Target="header31.xml"/><Relationship Id="rId85" Type="http://schemas.openxmlformats.org/officeDocument/2006/relationships/header" Target="header32.xml"/><Relationship Id="rId86" Type="http://schemas.openxmlformats.org/officeDocument/2006/relationships/footer" Target="footer33.xml"/><Relationship Id="rId87" Type="http://schemas.openxmlformats.org/officeDocument/2006/relationships/footer" Target="footer34.xml"/><Relationship Id="rId88" Type="http://schemas.openxmlformats.org/officeDocument/2006/relationships/header" Target="header33.xml"/><Relationship Id="rId89" Type="http://schemas.openxmlformats.org/officeDocument/2006/relationships/header" Target="header34.xml"/><Relationship Id="rId90" Type="http://schemas.openxmlformats.org/officeDocument/2006/relationships/footer" Target="footer35.xml"/><Relationship Id="rId91" Type="http://schemas.openxmlformats.org/officeDocument/2006/relationships/footer" Target="footer36.xml"/><Relationship Id="rId92" Type="http://schemas.openxmlformats.org/officeDocument/2006/relationships/header" Target="header35.xml"/><Relationship Id="rId93" Type="http://schemas.openxmlformats.org/officeDocument/2006/relationships/header" Target="header36.xml"/><Relationship Id="rId94" Type="http://schemas.openxmlformats.org/officeDocument/2006/relationships/footer" Target="footer37.xml"/><Relationship Id="rId95" Type="http://schemas.openxmlformats.org/officeDocument/2006/relationships/footer" Target="footer38.xml"/><Relationship Id="rId96" Type="http://schemas.openxmlformats.org/officeDocument/2006/relationships/header" Target="header37.xml"/><Relationship Id="rId97" Type="http://schemas.openxmlformats.org/officeDocument/2006/relationships/header" Target="header38.xml"/><Relationship Id="rId98" Type="http://schemas.openxmlformats.org/officeDocument/2006/relationships/footer" Target="footer39.xml"/><Relationship Id="rId99" Type="http://schemas.openxmlformats.org/officeDocument/2006/relationships/footer" Target="footer40.xml"/><Relationship Id="rId100" Type="http://schemas.openxmlformats.org/officeDocument/2006/relationships/header" Target="header39.xml"/><Relationship Id="rId101" Type="http://schemas.openxmlformats.org/officeDocument/2006/relationships/header" Target="header40.xml"/><Relationship Id="rId102" Type="http://schemas.openxmlformats.org/officeDocument/2006/relationships/footer" Target="footer41.xml"/><Relationship Id="rId103" Type="http://schemas.openxmlformats.org/officeDocument/2006/relationships/footer" Target="footer42.xml"/><Relationship Id="rId104" Type="http://schemas.openxmlformats.org/officeDocument/2006/relationships/header" Target="header41.xml"/><Relationship Id="rId105" Type="http://schemas.openxmlformats.org/officeDocument/2006/relationships/header" Target="header42.xml"/><Relationship Id="rId106" Type="http://schemas.openxmlformats.org/officeDocument/2006/relationships/footer" Target="footer43.xml"/><Relationship Id="rId107" Type="http://schemas.openxmlformats.org/officeDocument/2006/relationships/footer" Target="footer44.xml"/><Relationship Id="rId108" Type="http://schemas.openxmlformats.org/officeDocument/2006/relationships/header" Target="header43.xml"/><Relationship Id="rId109" Type="http://schemas.openxmlformats.org/officeDocument/2006/relationships/header" Target="header44.xml"/><Relationship Id="rId110" Type="http://schemas.openxmlformats.org/officeDocument/2006/relationships/footer" Target="footer45.xml"/><Relationship Id="rId111" Type="http://schemas.openxmlformats.org/officeDocument/2006/relationships/footer" Target="footer46.xml"/><Relationship Id="rId112" Type="http://schemas.openxmlformats.org/officeDocument/2006/relationships/header" Target="header45.xml"/><Relationship Id="rId113" Type="http://schemas.openxmlformats.org/officeDocument/2006/relationships/header" Target="header46.xml"/><Relationship Id="rId114" Type="http://schemas.openxmlformats.org/officeDocument/2006/relationships/footer" Target="footer47.xml"/><Relationship Id="rId115" Type="http://schemas.openxmlformats.org/officeDocument/2006/relationships/footer" Target="footer48.xml"/><Relationship Id="rId116" Type="http://schemas.openxmlformats.org/officeDocument/2006/relationships/header" Target="header47.xml"/><Relationship Id="rId117" Type="http://schemas.openxmlformats.org/officeDocument/2006/relationships/header" Target="header48.xml"/><Relationship Id="rId118" Type="http://schemas.openxmlformats.org/officeDocument/2006/relationships/footer" Target="footer49.xml"/><Relationship Id="rId119" Type="http://schemas.openxmlformats.org/officeDocument/2006/relationships/footer" Target="footer50.xml"/><Relationship Id="rId120" Type="http://schemas.openxmlformats.org/officeDocument/2006/relationships/header" Target="header49.xml"/><Relationship Id="rId121" Type="http://schemas.openxmlformats.org/officeDocument/2006/relationships/header" Target="header50.xml"/><Relationship Id="rId122" Type="http://schemas.openxmlformats.org/officeDocument/2006/relationships/footer" Target="footer51.xml"/><Relationship Id="rId123" Type="http://schemas.openxmlformats.org/officeDocument/2006/relationships/footer" Target="footer52.xml"/><Relationship Id="rId124" Type="http://schemas.openxmlformats.org/officeDocument/2006/relationships/header" Target="header51.xml"/><Relationship Id="rId125" Type="http://schemas.openxmlformats.org/officeDocument/2006/relationships/header" Target="header52.xml"/><Relationship Id="rId126" Type="http://schemas.openxmlformats.org/officeDocument/2006/relationships/footer" Target="footer53.xml"/><Relationship Id="rId127" Type="http://schemas.openxmlformats.org/officeDocument/2006/relationships/footer" Target="footer54.xml"/><Relationship Id="rId128" Type="http://schemas.openxmlformats.org/officeDocument/2006/relationships/header" Target="header53.xml"/><Relationship Id="rId129" Type="http://schemas.openxmlformats.org/officeDocument/2006/relationships/header" Target="header54.xml"/><Relationship Id="rId130" Type="http://schemas.openxmlformats.org/officeDocument/2006/relationships/footer" Target="footer55.xml"/><Relationship Id="rId131" Type="http://schemas.openxmlformats.org/officeDocument/2006/relationships/footer" Target="footer56.xml"/><Relationship Id="rId132" Type="http://schemas.openxmlformats.org/officeDocument/2006/relationships/header" Target="header55.xml"/><Relationship Id="rId133" Type="http://schemas.openxmlformats.org/officeDocument/2006/relationships/header" Target="header56.xml"/><Relationship Id="rId134" Type="http://schemas.openxmlformats.org/officeDocument/2006/relationships/footer" Target="footer57.xml"/><Relationship Id="rId135" Type="http://schemas.openxmlformats.org/officeDocument/2006/relationships/footer" Target="footer58.xml"/><Relationship Id="rId136" Type="http://schemas.openxmlformats.org/officeDocument/2006/relationships/header" Target="header57.xml"/><Relationship Id="rId137" Type="http://schemas.openxmlformats.org/officeDocument/2006/relationships/header" Target="header58.xml"/><Relationship Id="rId138" Type="http://schemas.openxmlformats.org/officeDocument/2006/relationships/footer" Target="footer59.xml"/><Relationship Id="rId139" Type="http://schemas.openxmlformats.org/officeDocument/2006/relationships/footer" Target="footer60.xml"/><Relationship Id="rId140" Type="http://schemas.openxmlformats.org/officeDocument/2006/relationships/header" Target="header59.xml"/><Relationship Id="rId141" Type="http://schemas.openxmlformats.org/officeDocument/2006/relationships/header" Target="header60.xml"/><Relationship Id="rId142" Type="http://schemas.openxmlformats.org/officeDocument/2006/relationships/footer" Target="footer61.xml"/><Relationship Id="rId143" Type="http://schemas.openxmlformats.org/officeDocument/2006/relationships/footer" Target="footer62.xml"/><Relationship Id="rId144" Type="http://schemas.openxmlformats.org/officeDocument/2006/relationships/header" Target="header61.xml"/><Relationship Id="rId145" Type="http://schemas.openxmlformats.org/officeDocument/2006/relationships/header" Target="header62.xml"/><Relationship Id="rId146" Type="http://schemas.openxmlformats.org/officeDocument/2006/relationships/footer" Target="footer63.xml"/><Relationship Id="rId147" Type="http://schemas.openxmlformats.org/officeDocument/2006/relationships/footer" Target="footer64.xml"/><Relationship Id="rId148" Type="http://schemas.openxmlformats.org/officeDocument/2006/relationships/header" Target="header63.xml"/><Relationship Id="rId149" Type="http://schemas.openxmlformats.org/officeDocument/2006/relationships/header" Target="header64.xml"/><Relationship Id="rId150" Type="http://schemas.openxmlformats.org/officeDocument/2006/relationships/footer" Target="footer65.xml"/><Relationship Id="rId151" Type="http://schemas.openxmlformats.org/officeDocument/2006/relationships/footer" Target="footer66.xml"/><Relationship Id="rId152" Type="http://schemas.openxmlformats.org/officeDocument/2006/relationships/header" Target="header65.xml"/><Relationship Id="rId153" Type="http://schemas.openxmlformats.org/officeDocument/2006/relationships/header" Target="header66.xml"/><Relationship Id="rId154" Type="http://schemas.openxmlformats.org/officeDocument/2006/relationships/footer" Target="footer67.xml"/><Relationship Id="rId155" Type="http://schemas.openxmlformats.org/officeDocument/2006/relationships/footer" Target="footer68.xml"/><Relationship Id="rId156" Type="http://schemas.openxmlformats.org/officeDocument/2006/relationships/header" Target="header67.xml"/><Relationship Id="rId157" Type="http://schemas.openxmlformats.org/officeDocument/2006/relationships/header" Target="header68.xml"/><Relationship Id="rId158" Type="http://schemas.openxmlformats.org/officeDocument/2006/relationships/footer" Target="footer69.xml"/><Relationship Id="rId159" Type="http://schemas.openxmlformats.org/officeDocument/2006/relationships/footer" Target="footer70.xml"/><Relationship Id="rId160" Type="http://schemas.openxmlformats.org/officeDocument/2006/relationships/header" Target="header69.xml"/><Relationship Id="rId161" Type="http://schemas.openxmlformats.org/officeDocument/2006/relationships/header" Target="header70.xml"/><Relationship Id="rId162" Type="http://schemas.openxmlformats.org/officeDocument/2006/relationships/footer" Target="footer71.xml"/><Relationship Id="rId163" Type="http://schemas.openxmlformats.org/officeDocument/2006/relationships/footer" Target="footer72.xml"/><Relationship Id="rId164" Type="http://schemas.openxmlformats.org/officeDocument/2006/relationships/header" Target="header71.xml"/><Relationship Id="rId165" Type="http://schemas.openxmlformats.org/officeDocument/2006/relationships/header" Target="header72.xml"/><Relationship Id="rId166" Type="http://schemas.openxmlformats.org/officeDocument/2006/relationships/footer" Target="footer73.xml"/><Relationship Id="rId167" Type="http://schemas.openxmlformats.org/officeDocument/2006/relationships/footer" Target="footer74.xml"/><Relationship Id="rId168" Type="http://schemas.openxmlformats.org/officeDocument/2006/relationships/header" Target="header73.xml"/><Relationship Id="rId169" Type="http://schemas.openxmlformats.org/officeDocument/2006/relationships/header" Target="header74.xml"/><Relationship Id="rId170" Type="http://schemas.openxmlformats.org/officeDocument/2006/relationships/footer" Target="footer75.xml"/><Relationship Id="rId171" Type="http://schemas.openxmlformats.org/officeDocument/2006/relationships/footer" Target="footer76.xml"/><Relationship Id="rId172" Type="http://schemas.openxmlformats.org/officeDocument/2006/relationships/header" Target="header75.xml"/><Relationship Id="rId173" Type="http://schemas.openxmlformats.org/officeDocument/2006/relationships/header" Target="header76.xml"/><Relationship Id="rId174" Type="http://schemas.openxmlformats.org/officeDocument/2006/relationships/footer" Target="footer77.xml"/><Relationship Id="rId175" Type="http://schemas.openxmlformats.org/officeDocument/2006/relationships/footer" Target="footer78.xml"/><Relationship Id="rId176" Type="http://schemas.openxmlformats.org/officeDocument/2006/relationships/header" Target="header77.xml"/><Relationship Id="rId177" Type="http://schemas.openxmlformats.org/officeDocument/2006/relationships/header" Target="header78.xml"/><Relationship Id="rId178" Type="http://schemas.openxmlformats.org/officeDocument/2006/relationships/footer" Target="footer79.xml"/><Relationship Id="rId179" Type="http://schemas.openxmlformats.org/officeDocument/2006/relationships/footer" Target="footer80.xml"/><Relationship Id="rId180" Type="http://schemas.openxmlformats.org/officeDocument/2006/relationships/header" Target="header79.xml"/><Relationship Id="rId181" Type="http://schemas.openxmlformats.org/officeDocument/2006/relationships/header" Target="header80.xml"/><Relationship Id="rId182" Type="http://schemas.openxmlformats.org/officeDocument/2006/relationships/footer" Target="footer81.xml"/><Relationship Id="rId183" Type="http://schemas.openxmlformats.org/officeDocument/2006/relationships/footer" Target="footer82.xml"/><Relationship Id="rId184" Type="http://schemas.openxmlformats.org/officeDocument/2006/relationships/header" Target="header81.xml"/><Relationship Id="rId185" Type="http://schemas.openxmlformats.org/officeDocument/2006/relationships/header" Target="header82.xml"/><Relationship Id="rId186" Type="http://schemas.openxmlformats.org/officeDocument/2006/relationships/footer" Target="footer83.xml"/><Relationship Id="rId187" Type="http://schemas.openxmlformats.org/officeDocument/2006/relationships/footer" Target="footer84.xml"/><Relationship Id="rId188" Type="http://schemas.openxmlformats.org/officeDocument/2006/relationships/header" Target="header83.xml"/><Relationship Id="rId189" Type="http://schemas.openxmlformats.org/officeDocument/2006/relationships/header" Target="header84.xml"/><Relationship Id="rId190" Type="http://schemas.openxmlformats.org/officeDocument/2006/relationships/footer" Target="footer85.xml"/><Relationship Id="rId191" Type="http://schemas.openxmlformats.org/officeDocument/2006/relationships/footer" Target="footer86.xml"/><Relationship Id="rId192" Type="http://schemas.openxmlformats.org/officeDocument/2006/relationships/header" Target="header85.xml"/><Relationship Id="rId193" Type="http://schemas.openxmlformats.org/officeDocument/2006/relationships/header" Target="header86.xml"/><Relationship Id="rId194" Type="http://schemas.openxmlformats.org/officeDocument/2006/relationships/footer" Target="footer87.xml"/><Relationship Id="rId195" Type="http://schemas.openxmlformats.org/officeDocument/2006/relationships/footer" Target="footer88.xml"/><Relationship Id="rId196" Type="http://schemas.openxmlformats.org/officeDocument/2006/relationships/header" Target="header87.xml"/><Relationship Id="rId197" Type="http://schemas.openxmlformats.org/officeDocument/2006/relationships/header" Target="header88.xml"/><Relationship Id="rId198" Type="http://schemas.openxmlformats.org/officeDocument/2006/relationships/footer" Target="footer89.xml"/><Relationship Id="rId199" Type="http://schemas.openxmlformats.org/officeDocument/2006/relationships/footer" Target="footer90.xml"/><Relationship Id="rId200" Type="http://schemas.openxmlformats.org/officeDocument/2006/relationships/header" Target="header89.xml"/><Relationship Id="rId201" Type="http://schemas.openxmlformats.org/officeDocument/2006/relationships/header" Target="header90.xml"/><Relationship Id="rId202" Type="http://schemas.openxmlformats.org/officeDocument/2006/relationships/footer" Target="footer91.xml"/><Relationship Id="rId203" Type="http://schemas.openxmlformats.org/officeDocument/2006/relationships/footer" Target="footer92.xml"/><Relationship Id="rId204" Type="http://schemas.openxmlformats.org/officeDocument/2006/relationships/header" Target="header91.xml"/><Relationship Id="rId205" Type="http://schemas.openxmlformats.org/officeDocument/2006/relationships/header" Target="header92.xml"/><Relationship Id="rId206" Type="http://schemas.openxmlformats.org/officeDocument/2006/relationships/footer" Target="footer93.xml"/><Relationship Id="rId207" Type="http://schemas.openxmlformats.org/officeDocument/2006/relationships/footer" Target="footer94.xml"/><Relationship Id="rId208" Type="http://schemas.openxmlformats.org/officeDocument/2006/relationships/header" Target="header93.xml"/><Relationship Id="rId209" Type="http://schemas.openxmlformats.org/officeDocument/2006/relationships/header" Target="header94.xml"/><Relationship Id="rId210" Type="http://schemas.openxmlformats.org/officeDocument/2006/relationships/footer" Target="footer95.xml"/><Relationship Id="rId211" Type="http://schemas.openxmlformats.org/officeDocument/2006/relationships/footer" Target="footer96.xml"/><Relationship Id="rId212" Type="http://schemas.openxmlformats.org/officeDocument/2006/relationships/header" Target="header95.xml"/><Relationship Id="rId213" Type="http://schemas.openxmlformats.org/officeDocument/2006/relationships/header" Target="header96.xml"/><Relationship Id="rId214" Type="http://schemas.openxmlformats.org/officeDocument/2006/relationships/footer" Target="footer97.xml"/><Relationship Id="rId215" Type="http://schemas.openxmlformats.org/officeDocument/2006/relationships/footer" Target="footer98.xml"/><Relationship Id="rId216" Type="http://schemas.openxmlformats.org/officeDocument/2006/relationships/header" Target="header97.xml"/><Relationship Id="rId217" Type="http://schemas.openxmlformats.org/officeDocument/2006/relationships/header" Target="header98.xml"/><Relationship Id="rId218" Type="http://schemas.openxmlformats.org/officeDocument/2006/relationships/footer" Target="footer99.xml"/><Relationship Id="rId219" Type="http://schemas.openxmlformats.org/officeDocument/2006/relationships/footer" Target="footer100.xml"/><Relationship Id="rId220" Type="http://schemas.openxmlformats.org/officeDocument/2006/relationships/header" Target="header99.xml"/><Relationship Id="rId221" Type="http://schemas.openxmlformats.org/officeDocument/2006/relationships/header" Target="header100.xml"/><Relationship Id="rId222" Type="http://schemas.openxmlformats.org/officeDocument/2006/relationships/footer" Target="footer101.xml"/><Relationship Id="rId223" Type="http://schemas.openxmlformats.org/officeDocument/2006/relationships/footer" Target="footer102.xml"/><Relationship Id="rId224" Type="http://schemas.openxmlformats.org/officeDocument/2006/relationships/header" Target="header101.xml"/><Relationship Id="rId225" Type="http://schemas.openxmlformats.org/officeDocument/2006/relationships/header" Target="header102.xml"/><Relationship Id="rId226" Type="http://schemas.openxmlformats.org/officeDocument/2006/relationships/footer" Target="footer103.xml"/><Relationship Id="rId227" Type="http://schemas.openxmlformats.org/officeDocument/2006/relationships/footer" Target="footer104.xml"/><Relationship Id="rId228" Type="http://schemas.openxmlformats.org/officeDocument/2006/relationships/header" Target="header103.xml"/><Relationship Id="rId229" Type="http://schemas.openxmlformats.org/officeDocument/2006/relationships/header" Target="header104.xml"/><Relationship Id="rId230" Type="http://schemas.openxmlformats.org/officeDocument/2006/relationships/footer" Target="footer105.xml"/><Relationship Id="rId231" Type="http://schemas.openxmlformats.org/officeDocument/2006/relationships/footer" Target="footer106.xml"/><Relationship Id="rId232" Type="http://schemas.openxmlformats.org/officeDocument/2006/relationships/header" Target="header105.xml"/><Relationship Id="rId233" Type="http://schemas.openxmlformats.org/officeDocument/2006/relationships/header" Target="header106.xml"/><Relationship Id="rId234" Type="http://schemas.openxmlformats.org/officeDocument/2006/relationships/footer" Target="footer107.xml"/><Relationship Id="rId235" Type="http://schemas.openxmlformats.org/officeDocument/2006/relationships/footer" Target="footer108.xml"/><Relationship Id="rId236" Type="http://schemas.openxmlformats.org/officeDocument/2006/relationships/header" Target="header107.xml"/><Relationship Id="rId237" Type="http://schemas.openxmlformats.org/officeDocument/2006/relationships/header" Target="header108.xml"/><Relationship Id="rId238" Type="http://schemas.openxmlformats.org/officeDocument/2006/relationships/footer" Target="footer109.xml"/><Relationship Id="rId239" Type="http://schemas.openxmlformats.org/officeDocument/2006/relationships/footer" Target="footer110.xml"/><Relationship Id="rId240" Type="http://schemas.openxmlformats.org/officeDocument/2006/relationships/header" Target="header109.xml"/><Relationship Id="rId241" Type="http://schemas.openxmlformats.org/officeDocument/2006/relationships/header" Target="header110.xml"/><Relationship Id="rId242" Type="http://schemas.openxmlformats.org/officeDocument/2006/relationships/footer" Target="footer111.xml"/><Relationship Id="rId243" Type="http://schemas.openxmlformats.org/officeDocument/2006/relationships/footer" Target="footer112.xml"/><Relationship Id="rId244" Type="http://schemas.openxmlformats.org/officeDocument/2006/relationships/header" Target="header111.xml"/><Relationship Id="rId245" Type="http://schemas.openxmlformats.org/officeDocument/2006/relationships/header" Target="header112.xml"/><Relationship Id="rId246" Type="http://schemas.openxmlformats.org/officeDocument/2006/relationships/footer" Target="footer113.xml"/><Relationship Id="rId247" Type="http://schemas.openxmlformats.org/officeDocument/2006/relationships/footer" Target="footer114.xml"/><Relationship Id="rId248" Type="http://schemas.openxmlformats.org/officeDocument/2006/relationships/header" Target="header113.xml"/><Relationship Id="rId249" Type="http://schemas.openxmlformats.org/officeDocument/2006/relationships/header" Target="header114.xml"/><Relationship Id="rId250" Type="http://schemas.openxmlformats.org/officeDocument/2006/relationships/footer" Target="footer115.xml"/><Relationship Id="rId251" Type="http://schemas.openxmlformats.org/officeDocument/2006/relationships/footer" Target="footer116.xml"/><Relationship Id="rId252" Type="http://schemas.openxmlformats.org/officeDocument/2006/relationships/header" Target="header115.xml"/><Relationship Id="rId253" Type="http://schemas.openxmlformats.org/officeDocument/2006/relationships/header" Target="header116.xml"/><Relationship Id="rId254" Type="http://schemas.openxmlformats.org/officeDocument/2006/relationships/footer" Target="footer117.xml"/><Relationship Id="rId255" Type="http://schemas.openxmlformats.org/officeDocument/2006/relationships/footer" Target="footer118.xml"/><Relationship Id="rId256" Type="http://schemas.openxmlformats.org/officeDocument/2006/relationships/header" Target="header117.xml"/><Relationship Id="rId257" Type="http://schemas.openxmlformats.org/officeDocument/2006/relationships/header" Target="header118.xml"/><Relationship Id="rId258" Type="http://schemas.openxmlformats.org/officeDocument/2006/relationships/footer" Target="footer119.xml"/><Relationship Id="rId259" Type="http://schemas.openxmlformats.org/officeDocument/2006/relationships/footer" Target="footer120.xml"/><Relationship Id="rId260" Type="http://schemas.openxmlformats.org/officeDocument/2006/relationships/header" Target="header119.xml"/><Relationship Id="rId261" Type="http://schemas.openxmlformats.org/officeDocument/2006/relationships/header" Target="header120.xml"/><Relationship Id="rId262" Type="http://schemas.openxmlformats.org/officeDocument/2006/relationships/footer" Target="footer121.xml"/><Relationship Id="rId263" Type="http://schemas.openxmlformats.org/officeDocument/2006/relationships/footer" Target="footer122.xml"/><Relationship Id="rId264" Type="http://schemas.openxmlformats.org/officeDocument/2006/relationships/header" Target="header121.xml"/><Relationship Id="rId265" Type="http://schemas.openxmlformats.org/officeDocument/2006/relationships/header" Target="header122.xml"/><Relationship Id="rId266" Type="http://schemas.openxmlformats.org/officeDocument/2006/relationships/footer" Target="footer123.xml"/><Relationship Id="rId267" Type="http://schemas.openxmlformats.org/officeDocument/2006/relationships/footer" Target="footer124.xml"/><Relationship Id="rId268" Type="http://schemas.openxmlformats.org/officeDocument/2006/relationships/header" Target="header123.xml"/><Relationship Id="rId269" Type="http://schemas.openxmlformats.org/officeDocument/2006/relationships/header" Target="header124.xml"/><Relationship Id="rId270" Type="http://schemas.openxmlformats.org/officeDocument/2006/relationships/footer" Target="footer125.xml"/><Relationship Id="rId271" Type="http://schemas.openxmlformats.org/officeDocument/2006/relationships/footer" Target="footer126.xml"/><Relationship Id="rId272" Type="http://schemas.openxmlformats.org/officeDocument/2006/relationships/header" Target="header125.xml"/><Relationship Id="rId273" Type="http://schemas.openxmlformats.org/officeDocument/2006/relationships/header" Target="header126.xml"/><Relationship Id="rId274" Type="http://schemas.openxmlformats.org/officeDocument/2006/relationships/footer" Target="footer127.xml"/><Relationship Id="rId275" Type="http://schemas.openxmlformats.org/officeDocument/2006/relationships/footer" Target="footer128.xml"/><Relationship Id="rId276" Type="http://schemas.openxmlformats.org/officeDocument/2006/relationships/header" Target="header127.xml"/><Relationship Id="rId277" Type="http://schemas.openxmlformats.org/officeDocument/2006/relationships/header" Target="header128.xml"/><Relationship Id="rId278" Type="http://schemas.openxmlformats.org/officeDocument/2006/relationships/footer" Target="footer129.xml"/><Relationship Id="rId279" Type="http://schemas.openxmlformats.org/officeDocument/2006/relationships/footer" Target="footer130.xml"/><Relationship Id="rId280" Type="http://schemas.openxmlformats.org/officeDocument/2006/relationships/header" Target="header129.xml"/><Relationship Id="rId281" Type="http://schemas.openxmlformats.org/officeDocument/2006/relationships/header" Target="header130.xml"/><Relationship Id="rId282" Type="http://schemas.openxmlformats.org/officeDocument/2006/relationships/footer" Target="footer131.xml"/><Relationship Id="rId283" Type="http://schemas.openxmlformats.org/officeDocument/2006/relationships/footer" Target="footer132.xml"/><Relationship Id="rId284" Type="http://schemas.openxmlformats.org/officeDocument/2006/relationships/header" Target="header131.xml"/><Relationship Id="rId285" Type="http://schemas.openxmlformats.org/officeDocument/2006/relationships/header" Target="header132.xml"/><Relationship Id="rId286" Type="http://schemas.openxmlformats.org/officeDocument/2006/relationships/footer" Target="footer133.xml"/><Relationship Id="rId287" Type="http://schemas.openxmlformats.org/officeDocument/2006/relationships/footer" Target="footer134.xml"/><Relationship Id="rId288" Type="http://schemas.openxmlformats.org/officeDocument/2006/relationships/image" Target="media/image12.jpeg"/><Relationship Id="rId289" Type="http://schemas.openxmlformats.org/officeDocument/2006/relationships/header" Target="header133.xml"/><Relationship Id="rId290" Type="http://schemas.openxmlformats.org/officeDocument/2006/relationships/header" Target="header134.xml"/><Relationship Id="rId291" Type="http://schemas.openxmlformats.org/officeDocument/2006/relationships/footer" Target="footer135.xml"/><Relationship Id="rId292" Type="http://schemas.openxmlformats.org/officeDocument/2006/relationships/footer" Target="footer136.xml"/><Relationship Id="rId293" Type="http://schemas.openxmlformats.org/officeDocument/2006/relationships/fontTable" Target="fontTable.xml"/><Relationship Id="rId2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5:15:00Z</dcterms:created>
  <dc:creator>garnetskaya</dc:creator>
  <dc:description/>
  <dc:language>en-US</dc:language>
  <cp:lastModifiedBy>Ольга</cp:lastModifiedBy>
  <dcterms:modified xsi:type="dcterms:W3CDTF">2022-10-20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3T00:00:00Z</vt:filetime>
  </property>
  <property fmtid="{D5CDD505-2E9C-101B-9397-08002B2CF9AE}" pid="3" name="Creator">
    <vt:lpwstr>Acrobat PDFMaker 21 для Word</vt:lpwstr>
  </property>
  <property fmtid="{D5CDD505-2E9C-101B-9397-08002B2CF9AE}" pid="4" name="LastSaved">
    <vt:filetime>2022-07-29T00:00:00Z</vt:filetime>
  </property>
</Properties>
</file>