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пект НОД «Осень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граммное содержани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Знакомить детей с характерными признака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и</w:t>
      </w:r>
      <w:r>
        <w:rPr>
          <w:rFonts w:cs="Arial" w:ascii="Arial" w:hAnsi="Arial"/>
          <w:color w:val="111111"/>
          <w:sz w:val="27"/>
          <w:szCs w:val="27"/>
        </w:rPr>
        <w:t>, учить устанавливать элементарные причинно-следственные связ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Учить дифференцировать красный, желтый, зеленый цвет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Воспитывать правильное физиологическое дыхание, вы-рабатывать длительный плавный выдох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Учить создавать рисунок в технике монотипии, радоваться полученному результату. Учить располагать готовые рисунки на листе бумаги, создавая красивую композицию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Развивать слуховое внимание, продолжать учить выпол-нять действия, соотнося их с характером музы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артин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сень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, листья из бумаги желтого, зеленого и красного цветов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ние</w:t>
      </w:r>
      <w:r>
        <w:rPr>
          <w:rFonts w:cs="Arial" w:ascii="Arial" w:hAnsi="Arial"/>
          <w:color w:val="111111"/>
          <w:sz w:val="27"/>
          <w:szCs w:val="27"/>
        </w:rPr>
        <w:t> листья с разных деревьев, султанчики, музыкальное сопровождение для игр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лнышко и дождик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ы по садику ходили»</w:t>
      </w:r>
      <w:r>
        <w:rPr>
          <w:rFonts w:cs="Arial" w:ascii="Arial" w:hAnsi="Arial"/>
          <w:color w:val="111111"/>
          <w:sz w:val="27"/>
          <w:szCs w:val="27"/>
        </w:rPr>
        <w:t>, заготовки для рисования (лист бумаги на клейкой основе с контурным изображением разных листьев, фон с изображением вазы).</w:t>
      </w:r>
    </w:p>
    <w:p>
      <w:pPr>
        <w:pStyle w:val="Heading2"/>
        <w:shd w:fill="FFFFFF" w:val="clear"/>
        <w:spacing w:lineRule="atLeast" w:line="288" w:before="300" w:after="300"/>
        <w:rPr>
          <w:rFonts w:ascii="Arial" w:hAnsi="Arial" w:cs="Arial"/>
          <w:b w:val="false"/>
          <w:b w:val="false"/>
          <w:bCs w:val="false"/>
          <w:color w:val="83A629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83A629"/>
          <w:sz w:val="45"/>
          <w:szCs w:val="45"/>
        </w:rPr>
        <w:t>Ход занятия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I. Рассматривание картин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сень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едагог (демонстрирует картину, задает детям вопросы, при необходимости помогает с ответами). Кто нарисован на картине? Что делает мальчик? Что делает девочка? Какого цвета листья в букете у девочки? Как вы думаете, она сорвала эти листики с дерева или подняла с земли?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ью</w:t>
      </w:r>
      <w:r>
        <w:rPr>
          <w:rFonts w:cs="Arial" w:ascii="Arial" w:hAnsi="Arial"/>
          <w:color w:val="111111"/>
          <w:sz w:val="27"/>
          <w:szCs w:val="27"/>
        </w:rPr>
        <w:t> листья на деревьях становятся желтыми, красными, оранжевыми и падают на землю. Это называется листопад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истопад, листопад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истья по ветру летя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 ногой они шурша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коро голым станет сад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II. Физминутка под музык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ы по садику ходили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произвольно танцуют по комнате с настоящими лис-тьями в руках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III. Игровое упражне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бери букет из листьев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дагог. Посмотрите, у нас тоже листопад. Смотрите, сколько листиков нападало. Какого цвета листья? Разложите их по цвету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Дети собирают бумажные листья красного, желтого и зеленого цветов, раскладывают их в три кучки, объясняют свой выбор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IV. Рисова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сенние листья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онотипия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едагог. Давайте нарисуем красив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ние листик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мотрите, на листе бумаги уже нарисованы дв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них листика</w:t>
      </w:r>
      <w:r>
        <w:rPr>
          <w:rFonts w:cs="Arial" w:ascii="Arial" w:hAnsi="Arial"/>
          <w:color w:val="111111"/>
          <w:sz w:val="27"/>
          <w:szCs w:val="27"/>
        </w:rPr>
        <w:t>. Один из них закрасим краской, а потом сложим бумагу пополам и прогладим ладошкой. (Мамы помогают детям складывать лист бумаги, проглаживать сложенный лист ладошкой, а потом вырезают полученные листики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V. Рассматривание картин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одолжение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дагог. Как одеты дети на картинке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.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сенью становится холоднее</w:t>
      </w:r>
      <w:r>
        <w:rPr>
          <w:rFonts w:cs="Arial" w:ascii="Arial" w:hAnsi="Arial"/>
          <w:color w:val="111111"/>
          <w:sz w:val="27"/>
          <w:szCs w:val="27"/>
        </w:rPr>
        <w:t>. Мы надеваем теплую кофту, брюки, шапку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VI. Упражнение на развитие речевого дыхани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едагог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ью часто дует ветер</w:t>
      </w:r>
      <w:r>
        <w:rPr>
          <w:rFonts w:cs="Arial" w:ascii="Arial" w:hAnsi="Arial"/>
          <w:color w:val="111111"/>
          <w:sz w:val="27"/>
          <w:szCs w:val="27"/>
        </w:rPr>
        <w:t>. Давайте подуем, как сильн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енний ветер</w:t>
      </w:r>
      <w:r>
        <w:rPr>
          <w:rFonts w:cs="Arial" w:ascii="Arial" w:hAnsi="Arial"/>
          <w:color w:val="111111"/>
          <w:sz w:val="27"/>
          <w:szCs w:val="27"/>
        </w:rPr>
        <w:t>. А теперь — как слабый ветерок. Давайте подуем на ладошку и почувствуем ветер. А теперь подуем на султанчик и увидим ветер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VI. 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лнышко и дождик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VII. 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сенние листья в вазе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дагог. Наши листики высохли, и мы можем собрать их в красивый букет и поставить в вазу. (Дети с помощью мам наклеивают листики, выполненные в технике монотипии, на фон с вазой.)</w:t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вижная игра «Солнышко и дождик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пект провед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движной игры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олнышко и дожди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 Совершенствовать движения, и выполнять их в соответствии с текст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ывать доброжелательное отношение друг к другу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лучшать психофизическое самочувствие малышей на основе радостных, эмоциональных переживаний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авила игр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  На сло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Дождик ид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!»</w:t>
      </w:r>
      <w:r>
        <w:rPr>
          <w:rFonts w:cs="Arial" w:ascii="Arial" w:hAnsi="Arial"/>
          <w:color w:val="111111"/>
          <w:sz w:val="27"/>
          <w:szCs w:val="27"/>
        </w:rPr>
        <w:t> бежать в свой дом (сесть на скамеечку, а на сло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олнышко светит</w:t>
      </w:r>
      <w:r>
        <w:rPr>
          <w:rFonts w:cs="Arial" w:ascii="Arial" w:hAnsi="Arial"/>
          <w:i/>
          <w:iCs/>
          <w:color w:val="111111"/>
          <w:sz w:val="27"/>
          <w:szCs w:val="27"/>
        </w:rPr>
        <w:t>!»</w:t>
      </w:r>
      <w:r>
        <w:rPr>
          <w:rFonts w:cs="Arial" w:ascii="Arial" w:hAnsi="Arial"/>
          <w:color w:val="111111"/>
          <w:sz w:val="27"/>
          <w:szCs w:val="27"/>
        </w:rPr>
        <w:t> выйти на середину площад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   Выполнять движения, согласуй их со словами и подражая воспитателю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ведение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бята, посмотрите на небо, что там ярко светит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олнышко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мотрите, а рядом тучка плывет, наверн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 собираетс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 вы боитес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а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 давайте сядем на скамеечку- это будет наш домик, который спрячет нас о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а</w:t>
      </w:r>
      <w:r>
        <w:rPr>
          <w:rFonts w:cs="Arial" w:ascii="Arial" w:hAnsi="Arial"/>
          <w:color w:val="111111"/>
          <w:sz w:val="27"/>
          <w:szCs w:val="27"/>
        </w:rPr>
        <w:t>. А по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а нет</w:t>
      </w:r>
      <w:r>
        <w:rPr>
          <w:rFonts w:cs="Arial" w:ascii="Arial" w:hAnsi="Arial"/>
          <w:color w:val="111111"/>
          <w:sz w:val="27"/>
          <w:szCs w:val="27"/>
        </w:rPr>
        <w:t>, давайте выйдем из домиков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играе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“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олнышко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олнышко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свети немножко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йдут детки погулять – 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анут бегать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грать”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овторяйте за мной слова и движени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“</w:t>
      </w:r>
      <w:r>
        <w:rPr>
          <w:rFonts w:cs="Arial" w:ascii="Arial" w:hAnsi="Arial"/>
          <w:color w:val="111111"/>
          <w:sz w:val="27"/>
          <w:szCs w:val="27"/>
        </w:rPr>
        <w:t>Мы ногами топ-топ-топ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в ладоши хлоп-хлоп-хлоп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й, да, малыши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й, да, крепыши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дорожке мы шагаем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в ладошки ударяе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п-топ, ножки, топ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лоп-хлоп, ручки, хлоп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Стоя на месте, топают ножками, хлопают ручками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й, да, малыши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й, да, крепыши!”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Руки на поясе, кружатся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Ребята посмотрите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 началс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дети стучат по ладошке правой руки пальцами левой руки кап-кап-кап и наоборот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 пошёл</w:t>
      </w:r>
      <w:r>
        <w:rPr>
          <w:rFonts w:cs="Arial" w:ascii="Arial" w:hAnsi="Arial"/>
          <w:color w:val="111111"/>
          <w:sz w:val="27"/>
          <w:szCs w:val="27"/>
        </w:rPr>
        <w:t>. Скорее домой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спешат в домик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тало очень скучно! Давайте попроси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 перестать капать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“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</w:t>
      </w:r>
      <w:r>
        <w:rPr>
          <w:rFonts w:cs="Arial" w:ascii="Arial" w:hAnsi="Arial"/>
          <w:color w:val="111111"/>
          <w:sz w:val="27"/>
          <w:szCs w:val="27"/>
        </w:rPr>
        <w:t>, веселей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пай, капай не жалей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лько нас не замочи, 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ря в окошко не стучи”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йду, выйду на улицу, посмотрю, кончил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ь или нет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 смотрите закончил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ждик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еперь можно выход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играть</w:t>
      </w:r>
      <w:r>
        <w:rPr>
          <w:rFonts w:cs="Arial" w:ascii="Arial" w:hAnsi="Arial"/>
          <w:color w:val="111111"/>
          <w:sz w:val="27"/>
          <w:szCs w:val="27"/>
        </w:rPr>
        <w:t>, мячик с вами покатать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7:58:00Z</dcterms:created>
  <dc:creator>ServerMedia</dc:creator>
  <dc:description/>
  <cp:keywords/>
  <dc:language>en-US</dc:language>
  <cp:lastModifiedBy>ServerMedia</cp:lastModifiedBy>
  <dcterms:modified xsi:type="dcterms:W3CDTF">2022-09-22T18:04:00Z</dcterms:modified>
  <cp:revision>3</cp:revision>
  <dc:subject/>
  <dc:title/>
</cp:coreProperties>
</file>