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i/>
          <w:iCs/>
          <w:color w:val="2F2D26"/>
          <w:sz w:val="28"/>
          <w:szCs w:val="28"/>
        </w:rPr>
        <w:t>Картотека гимнастики для глаз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и недел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- Всю неделю по — порядку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зки делают заряд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 понедельник, как проснутс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зки солнцу улыбнутс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низ посмотрят на трав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обратно в высот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Поднять глаза вверх; опустить их книзу, голова неподвижна; (снимает глазное напряжение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- Во вторник часики глаз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дят взгляд туда – сюд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Ходят влево, ходят вправо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 устанут никог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 среду в жмурки мы играе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епко глазки закрыва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, два, три, четыре, пят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удем глазки открыв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Жмуримся и открывае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ак игру мы продолжа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Плотно закрыть глаза, досчитать да пяти и широко открыть глазки; (упражнение для снятия глазного напряжения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 четвергам мы смотрим вдал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это времени не жал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вблизи и что вдал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зки рассмотреть долж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 пятницу мы не зевал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за по кругу побежал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тановка, и опят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другую сторону беж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Поднять глаза вверх, вправо, вниз, влево и вверх; и обратно: влево, вниз, вправо и снова вверх; (совершенствует сложные движения глаз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- Хоть в субботу выходной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не ленимся с тоб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щем взглядом уголк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бы бегали зрач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 воскресенье будем спат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потом пойдём гулят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бы глазки закалялис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ужно воздухом дыш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Без гимнастики, друзь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Нашим глазкам жить нельзя!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Зажмурить  глаза, потом поморгать 10 раз, Повторить 2 раза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для глаз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Глазкам нужно отдохнуть.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Ребята закрывают глаз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Нужно глубоко вздохнуть.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Глубокий вдох. Глаза все так же закрыты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Глаза по кругу побегут.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Глаза открыты. Движение зрачком по кругу по часовой и против часовой стрелк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ного-много раз моргнут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Частое моргание глазам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Глазкам стало хорошо.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Легкое касание кончиками пальцев закрытых глаз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Увидят мои глазки все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Глаза распахнуты. На лице широкая улыбка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«Бабоч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ал цвето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Закрыть глаза, расслабиться, помассировать веки, слегка надавливая на них по часовой стрелке и против нее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вдруг проснулс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Поморгать глазам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ольше спать не захотел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Руки поднять вверх (вдох). Посмотреть на рук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трепенулся, потянулс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Руки согнуты в стороны (выдох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звился вверх и полете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Потрясти кистями, посмотреть вправо-влево.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МОСТИ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крываем мы глаза, вот какие чудес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Закрывают оба глаз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ши глазки отдыхают, упражненья выполняю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Продолжают стоять с закрытыми глазам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теперь мы их откроем, через речку мост построи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Открывают глаза, взглядом рисуют мост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рисуем букву «О», получается легко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Глазами рисуют букву «О»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верх поднимем, глянем вниз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Глаза поднимают вверх, опускают вниз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право, влево поверне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i/>
          <w:iCs/>
          <w:color w:val="000000"/>
        </w:rPr>
        <w:t>(Глазами двигают вправо-влево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ниматься вновь начн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Глазами смотрят вверх-вниз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СТРЕКОЗ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т какая стрекоза- как горошины глаз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Пальцами делают очк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лево- вправо, назад- вперед-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Глазами смотрят вправо- влево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у, совсем как вертол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Круговые движения глаз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летаем высок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верх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летаем низк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низ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летаем далек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перед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летаем близк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низ.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ВЕТЕР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тер дует нам в лиц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Часто моргают векам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качалось деревц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Не поворачивая головы, смотрят вправо- влево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тер тише, тише, тише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Медленно приседают, опуская глаза вниз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ревца все выше, выше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Встают и глаза поднимают вверх.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БЕЛ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елка дятла поджидал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Резко перемещают взгляд вправо- влево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остя вкусно угощал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у-ка дятел посмотр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верх-вниз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т орехи — раз, два, тр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обедал дятел с белко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Моргают глазкам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пошел играть в горел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Закрывают глаза, гладят веки указательным пальцем)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ТЕРЕМО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рем- терем- теремок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Движение глазами вправо- влево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н не низок, не высок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Движение глазами вверх- вниз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верху петух сидит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укареку он кричи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Моргают глазами.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верх морковку подними, на нее ты посмотр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верх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олько глазками смотри: вверх-вниз, вправо-влев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Глазами смотрят вверх-вниз, вправо-влево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й-да заинька, умелый! Глазками морга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Моргают глазкам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зки закрыва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Глазки закрывают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йчики морковки взяли, с ними весело плясал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Прыгаем, как зайчики )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ДОЖДИ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ждик, дождик, пуще л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верх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пель, капель не жал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низ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олько нас не замоч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Делают круговые движения глазам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ря в окошко не стучи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КОШ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т окошко распахнулос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Разводят руки в стороны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шка вышла на карни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Имитируют мягкую, грациозную походку кошк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мотрела кошка ввер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верх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мотрела кошка вни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низ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т налево повернула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влево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водила взглядом му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Взглядом проводят «муху» от левого плеча к правому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тянулась, улыбнулас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уселась на карни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Дети приседают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за вправо отвел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мотрела на ко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Смотрят прямо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закрыла их в мурчань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Закрывают глаза руками.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КО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т на солнышке сидит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лаз закрыт, другой закры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закрыть по очереди оба глаз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т играет в «Жмур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крепко зажмуриться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 кем играешь, Васеньк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Мяу, с солнцем красненьким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открыть оба глаза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КАЧЕЛ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Есть качели на лугу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верх-вниз, вверх-вниз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посмотреть глазами вверх, вниз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качаться побег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верх-вниз, вверх-вниз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посмотреть вверх, вниз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ЛУЧИК СОЛНЦ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учик, лучик озорной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играй-ка ты со мн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Моргают глазкам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у-ка лучик, повернис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глаза мне покажи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Делают круговые движения глазам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згляд я влево отведу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учик солнца я най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Отводят взгляд влево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перь вправо посмотрю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нова лучик я най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Отводят взгляд вправо.)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6:48:00Z</dcterms:created>
  <dc:creator>User</dc:creator>
  <dc:description/>
  <cp:keywords/>
  <dc:language>en-US</dc:language>
  <cp:lastModifiedBy>User</cp:lastModifiedBy>
  <dcterms:modified xsi:type="dcterms:W3CDTF">2022-12-05T17:31:00Z</dcterms:modified>
  <cp:revision>3</cp:revision>
  <dc:subject/>
  <dc:title/>
</cp:coreProperties>
</file>