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>
          <w:top w:val="single" w:sz="2" w:space="0" w:color="000000"/>
          <w:bottom w:val="single" w:sz="2" w:space="0" w:color="000000"/>
        </w:pBdr>
        <w:shd w:fill="FFFFFF" w:val="clear"/>
        <w:spacing w:lineRule="atLeast" w:line="15" w:before="0" w:after="0"/>
        <w:jc w:val="righ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ОСПИТАТЕЛЬ: ЗИМИНА КРИСТИНА СЕРГЕЕВНА</w:t>
      </w:r>
    </w:p>
    <w:p>
      <w:pPr>
        <w:pStyle w:val="Style15"/>
        <w:keepNext w:val="false"/>
        <w:keepLines w:val="false"/>
        <w:widowControl/>
        <w:pBdr>
          <w:top w:val="single" w:sz="2" w:space="0" w:color="000000"/>
          <w:bottom w:val="single" w:sz="2" w:space="0" w:color="000000"/>
        </w:pBdr>
        <w:shd w:fill="FFFFFF" w:val="clear"/>
        <w:spacing w:lineRule="atLeast" w:line="15" w:before="0" w:after="0"/>
        <w:jc w:val="righ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ДОУ «ДЕТСКИЙ САД №12 «ТЕРЕМОК»</w:t>
      </w:r>
    </w:p>
    <w:p>
      <w:pPr>
        <w:pStyle w:val="Style15"/>
        <w:keepNext w:val="false"/>
        <w:keepLines w:val="false"/>
        <w:widowControl/>
        <w:pBdr>
          <w:top w:val="single" w:sz="2" w:space="0" w:color="000000"/>
          <w:bottom w:val="single" w:sz="2" w:space="0" w:color="000000"/>
        </w:pBdr>
        <w:shd w:fill="FFFFFF" w:val="clear"/>
        <w:spacing w:lineRule="atLeast" w:line="15" w:before="0" w:after="0"/>
        <w:jc w:val="righ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. КАСЛИ 2022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eastAsia="Segoe UI" w:cs="Times New Roman"/>
          <w:i/>
          <w:i/>
          <w:iCs/>
          <w:caps w:val="false"/>
          <w:smallCaps w:val="false"/>
          <w:color w:val="010101"/>
          <w:spacing w:val="0"/>
          <w:sz w:val="28"/>
          <w:szCs w:val="28"/>
          <w:lang w:val="ru-RU"/>
        </w:rPr>
      </w:pP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center"/>
        <w:rPr>
          <w:rFonts w:ascii="Times New Roman" w:hAnsi="Times New Roman" w:cs="Times New Roman"/>
          <w:i/>
          <w:i/>
          <w:iCs/>
          <w:caps w:val="false"/>
          <w:smallCaps w:val="false"/>
          <w:sz w:val="28"/>
          <w:szCs w:val="28"/>
        </w:rPr>
      </w:pP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  <w:lang w:val="ru-RU"/>
        </w:rPr>
        <w:t>З</w:t>
      </w: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</w:rPr>
        <w:t>аняти</w:t>
      </w: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  <w:lang w:val="ru-RU"/>
        </w:rPr>
        <w:t>Е</w:t>
      </w: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</w:rPr>
        <w:t xml:space="preserve"> </w:t>
      </w: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  <w:lang w:val="ru-RU"/>
        </w:rPr>
        <w:t xml:space="preserve">в старшей группе </w:t>
      </w: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</w:rPr>
        <w:t>на тему:</w:t>
      </w: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  <w:lang w:val="ru-RU"/>
        </w:rPr>
        <w:t xml:space="preserve"> </w:t>
      </w: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</w:rPr>
        <w:t>"В каждой кляксе что-то есть"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</w:rPr>
        <w:t>Программное содержание</w:t>
      </w: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  <w:lang w:val="ru-RU"/>
        </w:rPr>
        <w:t>: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</w:rPr>
        <w:t>Цель:</w:t>
      </w: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 развивать художественные навыки. Научить детей использовать в рисовании не традиционные формы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Segoe UI" w:cs="Times New Roman"/>
          <w:i/>
          <w:iCs/>
          <w:caps w:val="false"/>
          <w:smallCaps w:val="false"/>
          <w:color w:val="010101"/>
          <w:spacing w:val="0"/>
          <w:sz w:val="28"/>
          <w:szCs w:val="28"/>
        </w:rPr>
        <w:t>Задачи: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1. Познакомить с нетрадиционной техникой рисования «кляксографией». Учить с помощью красок «оживлять» кляксы, превращая их в живые существа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2. Развивать творческие способности дошкольников посредством нетрадиционной техники рисования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3. Воспитывать аккуратность, усидчивость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4. Создать условия для свободного экспериментирования с разными материалами и инструментами. Вызвать интерес к «оживлению» необычных форм (клякс). Развивать творческое воображение и не традиционные формы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Материалы и оборудование: акварель, гуашь. Мягкие кисточки разных размеров. Тряпочки, губки, , баночки с водой, трубочки, одноразовые ложки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Ход занятия: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Собрались все дети в круг, ты мой друг и я твой друг. Крепко за руки возьмемся и друг другу улыбнемся. Ребята, сегодня мы с вами отправимся в путешествие в страну волшебных красок. Хотите?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Дети: Да!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В этом путешествие нам понадобятся помощь ваших умелых и веселых пальчиков. Ребята, скажите , пожалуйста на чем мы можем отправится в путешествие?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Дети: (Ответы детей) на поезде, на машине, на самолете. (Звучит музыка из мультфильма "Алладин"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А я предлагаю такой необычный вид транспорта - волшебный ковер-самолет. Ребята, садимся , поудобнее, закрываем глазки и полетели. Мы летим с вами высоко над землей. Что мы видим внизу?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Дети: (Ответы детей) деревья, цветы, дома, машины, лес, речку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Вот мы с вами прилетели. Смотрите, что это за домик стоит между деревьями?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Проводится пальчиковая игра " В лесу"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Есть в лесу из бревен дом,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Соединяют руки над головой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Есть окошко в доме том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Соединяют кончики указательных и больших пальцев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Загляните в то окно;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Приближают окошко к глазам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В доме тихо и темно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Мы тихонько кулачком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Постучимся в этот дом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Кулаком правой руки стучат по ладони левой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Выглянул какой-то зверь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Пальцами правой руки изображают морду собаки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Гав сказал и запер дверь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Соединяют ладони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Мы погромче кулаком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Постучимся в этот дом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Кулаком правой руки стучат по ладони левой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Выглянул какой-то зверь,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Му-у-у - сказал и запер дверь</w:t>
      </w:r>
    </w:p>
    <w:p>
      <w:pPr>
        <w:pStyle w:val="Style15"/>
        <w:keepNext w:val="false"/>
        <w:keepLines w:val="false"/>
        <w:widowControl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Пальцами правой руки изображают рога коровы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Громко-громко кулачком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Постучимся в этот дом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Кулаком правой руки стучат по ладони левой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Кошка из окна глядит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Мяу-мяу - говорит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Прикладывают пальцы к лицу изображая усы кошки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Хватит в домик наш стучать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Грозят указательным пальцем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- Дайте нам чуть-чуть поспать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( Сложенные ладони прикладывают под щеку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В этом замечательном домике живут не только животные, но и девочка по имени Кисточка. Давайте , ребята, поздороваемся мы с ней?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Дети: Здраствуй Кисточка!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Кисточка: Здраствуйте ребята! Послушайте интересное стихотворение, которая называется "Клякса" читает стихотворение :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чера принесла мне в подарок сестра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Бутылочку чёрных - чёрных чернил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Я стал рисовать, но сразу с пера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Кляксу огромную я уронил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И расплылось по листу пятно,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Стало помалу расти оно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Слева – хобот, а справа хвост,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Ноги - как тумбы, высокий рост…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Я немедленно к чёрной туше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Пририсовал огромные уши,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И получился, конечно, он-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ы угадали – это слон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А вы знаете что такое клякса? Уточняет представление о том, что это пятно неопределённой формы, которое получается, если нечаянно разлить какую – либо жидкость, краску или тушь. Из – за того, что пятно не имеет точной формы, его можно превратить в кого или, во что угодно.( Показывает как делается клякса). Изображение, которое получается из кляксы называется - кляксографией. Давайте ребята вместе повторим -кляксография. А сейчас мы с вами ребята потихоньку садимся за стол и попробуем поставить кляксу, цвет краски можно взять любой, который вам понравится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Как вы думаете, как можно поставить кляксу или получить ее?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Дети: Кляксу можно получить если пролить краску или какую либо жидкость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Правильно. Берем ложку, набираем краску любого цвета и на листе белой бумаги ставим кляксу. Затем мы с вами берем трубочку и начинаем выдувать кляксу. А пока наша клякса подсыхает я вам предлагаю немножко отдохнуть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Проводится физкультминутка: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Капля раз,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Капля два,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Очень медленно сперва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а потом, потом, потом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се бегом, бегом, бегом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Мы зонты свои раскрыли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От дождя себя укрыли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А теперь мы с вами присаживаемся на свои места. Давайте внимательно рассмотрим наши кляксы. Что же из них получилось. Вы можете взять кисточки и дорисовать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Дети: (Ответы детей)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Молодцы, ребята, вы сегодня хорошо постарались. Но нам пришла пора отправится в наш детский сад. ( Дети садятся на ковер самолет и летят обратно. (Звучит музыка из мультфильма "Алладин"</w:t>
      </w:r>
    </w:p>
    <w:p>
      <w:pPr>
        <w:pStyle w:val="Style15"/>
        <w:keepNext w:val="false"/>
        <w:keepLines w:val="false"/>
        <w:widowControl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Ребята, где мы с вами сегодня побывали?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Дети: Мы сегодня побывали в стране волшебных красок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Что мы с вами делали?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Дети: Ставили кляксу и выдували ее из трубочки.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Воспитатель: Вам ребята понравилось в волшебной стране красок?</w:t>
      </w:r>
    </w:p>
    <w:p>
      <w:pPr>
        <w:pStyle w:val="Style15"/>
        <w:keepNext w:val="false"/>
        <w:keepLines w:val="false"/>
        <w:widowControl/>
        <w:spacing w:lineRule="auto" w:line="360" w:before="0" w:after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10101"/>
          <w:spacing w:val="0"/>
          <w:sz w:val="28"/>
          <w:szCs w:val="28"/>
        </w:rPr>
        <w:t>Дети: Д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7:32:10Z</dcterms:created>
  <dc:creator>DNS</dc:creator>
  <dc:description/>
  <dc:language>en-US</dc:language>
  <cp:lastModifiedBy>WPS_1666523964</cp:lastModifiedBy>
  <dcterms:modified xsi:type="dcterms:W3CDTF">2022-12-05T17:3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97746E9B94B44AD013D35528D9C78</vt:lpwstr>
  </property>
  <property fmtid="{D5CDD505-2E9C-101B-9397-08002B2CF9AE}" pid="3" name="KSOProductBuildVer">
    <vt:lpwstr>1049-11.2.0.11417</vt:lpwstr>
  </property>
</Properties>
</file>