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jc w:val="center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пект НОД «Колобок» по развитию мелкой моторики рук в группе раннего возраста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Тем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создать условия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звития мелкой моторики рук детей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-Развивать мелкую моторику</w:t>
      </w:r>
      <w:r>
        <w:rPr>
          <w:rFonts w:cs="Arial" w:ascii="Arial" w:hAnsi="Arial"/>
          <w:color w:val="111111"/>
          <w:sz w:val="27"/>
          <w:szCs w:val="27"/>
        </w:rPr>
        <w:t> пальцев рук у дет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аннего возраста</w:t>
      </w:r>
      <w:r>
        <w:rPr>
          <w:rFonts w:cs="Arial" w:ascii="Arial" w:hAnsi="Arial"/>
          <w:color w:val="111111"/>
          <w:sz w:val="27"/>
          <w:szCs w:val="27"/>
        </w:rPr>
        <w:t> через использование разнообразных форм, методов и приемов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-Развивать</w:t>
      </w:r>
      <w:r>
        <w:rPr>
          <w:rFonts w:cs="Arial" w:ascii="Arial" w:hAnsi="Arial"/>
          <w:color w:val="111111"/>
          <w:sz w:val="27"/>
          <w:szCs w:val="27"/>
        </w:rPr>
        <w:t> эмоциональную отзывчивость; коммуникативные навык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-Воспитывать доброжелательное отношение к игровым персонажам и желание помочь и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альчиковые игры с дидактическими подушками, чтение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Heading2"/>
        <w:shd w:fill="FFFFFF" w:val="clear"/>
        <w:spacing w:lineRule="atLeast" w:line="288" w:before="300" w:after="300"/>
        <w:rPr>
          <w:rFonts w:ascii="Arial" w:hAnsi="Arial" w:cs="Arial"/>
          <w:b w:val="false"/>
          <w:b w:val="false"/>
          <w:bCs w:val="false"/>
          <w:color w:val="83A629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83A629"/>
          <w:sz w:val="45"/>
          <w:szCs w:val="45"/>
        </w:rPr>
        <w:t>Ход совместной организованной образовательной деятельности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 </w:t>
      </w:r>
      <w:r>
        <w:rPr>
          <w:rFonts w:cs="Arial" w:ascii="Arial" w:hAnsi="Arial"/>
          <w:color w:val="111111"/>
          <w:sz w:val="27"/>
          <w:szCs w:val="27"/>
          <w:u w:val="single"/>
        </w:rPr>
        <w:t>Организационный момент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танем рядышком, по кругу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кажем "Здравствуйте!" друг друг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Нам здороваться ни лень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м "Привет!" и "Добрый день!"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Основная часть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- Ребята, ой, а кто это плачет, вы слышите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</w:rPr>
        <w:t>пальчиковые куклы</w:t>
      </w:r>
      <w:r>
        <w:rPr>
          <w:rFonts w:cs="Arial" w:ascii="Arial" w:hAnsi="Arial"/>
          <w:i/>
          <w:iCs/>
          <w:color w:val="111111"/>
          <w:sz w:val="27"/>
          <w:szCs w:val="27"/>
        </w:rPr>
        <w:t>: дедушка и бабушка)</w:t>
      </w:r>
      <w:r>
        <w:rPr>
          <w:rFonts w:cs="Arial" w:ascii="Arial" w:hAnsi="Arial"/>
          <w:color w:val="111111"/>
          <w:sz w:val="27"/>
          <w:szCs w:val="27"/>
        </w:rPr>
        <w:t>. Давайте спросим у них, почему они плачут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Здравствуйте, дедушка и бабушка, что у вас случилос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Бабушка</w:t>
      </w:r>
      <w:r>
        <w:rPr>
          <w:rFonts w:cs="Arial" w:ascii="Arial" w:hAnsi="Arial"/>
          <w:color w:val="111111"/>
          <w:sz w:val="27"/>
          <w:szCs w:val="27"/>
        </w:rPr>
        <w:t>:- Испекли мы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, а он покатился и убежал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- Не переживай, дедушка, не переживай, бабушка. Мы поможем вам найт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. Дети, пойдем по дорожке, смотрите, зайка сидит, давайте у него спросим, не видел ли он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яц</w:t>
      </w:r>
      <w:r>
        <w:rPr>
          <w:rFonts w:cs="Arial" w:ascii="Arial" w:hAnsi="Arial"/>
          <w:color w:val="111111"/>
          <w:sz w:val="27"/>
          <w:szCs w:val="27"/>
        </w:rPr>
        <w:t>: - здравствуйте, ребятки, я зайка - попрыгайчик, поиграйте со мной тогда скажу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йди игрушку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На столе стоит миска наполненная фасолью, в ней спрятаны игрушки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Давайте проверим, что там внутри находитс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опускают руки в миску с фасолью и ищут игрушки, рассматривают их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- Спасибо, ребята, поиграли вы со мной,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 мимо побежал - в лес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Спасибо, зайка, до свидания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прощаются с зайкой идут дальше по дорожке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Ребята, кто это там под кусточком притаился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олк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: - Здравствуйте, ребя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здороваются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- Волк, а ты не видел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: Поиграйте сначала со мной, тогда скаж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альчиков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оя семья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т пальчик – дедушка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т пальчик – бабушка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т пальчик – папочка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т пальчик – мамочка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этот пальчик – я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и вся моя семь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: - Спасибо, ребята, поиграли со мной,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 мимо меня покатилс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- ой, а кто это к нам идет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мишк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ишка, а ты не видел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? Сначала потанцуйте со мной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нец с мишко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ишка</w:t>
      </w:r>
      <w:r>
        <w:rPr>
          <w:rFonts w:cs="Arial" w:ascii="Arial" w:hAnsi="Arial"/>
          <w:color w:val="111111"/>
          <w:sz w:val="27"/>
          <w:szCs w:val="27"/>
        </w:rPr>
        <w:t>: - Спасибо, ребята потанцевали со мной.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 в ту сторону покатился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- Спасибо, Мишка, до свидан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благодарят медведя и прощаются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- смотрите, ребята, 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 под кустиком сидит</w:t>
      </w:r>
      <w:r>
        <w:rPr>
          <w:rFonts w:cs="Arial" w:ascii="Arial" w:hAnsi="Arial"/>
          <w:color w:val="111111"/>
          <w:sz w:val="27"/>
          <w:szCs w:val="27"/>
        </w:rPr>
        <w:t>. Здравствуй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 :- Здравствуйте, ребят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-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, а ты знаешь, как опасно в лесу самому гулять? кто его в лесу поджидает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Лиса)</w:t>
      </w:r>
      <w:r>
        <w:rPr>
          <w:rFonts w:cs="Arial" w:ascii="Arial" w:hAnsi="Arial"/>
          <w:color w:val="111111"/>
          <w:sz w:val="27"/>
          <w:szCs w:val="27"/>
        </w:rPr>
        <w:t> Не, убегай от нас в лес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, там хитрая лиса тебя хочет съесть, лучше поиграй с нам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а с мячами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Дети по очереди катают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мяч-колобок под дугу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-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, а ты знаешь, что дедушка и бабушка плачут за тобой. Ребята, давайте помож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у</w:t>
      </w:r>
      <w:r>
        <w:rPr>
          <w:rFonts w:cs="Arial" w:ascii="Arial" w:hAnsi="Arial"/>
          <w:color w:val="111111"/>
          <w:sz w:val="27"/>
          <w:szCs w:val="27"/>
        </w:rPr>
        <w:t> вернуться к дедушке и бабушк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7"/>
          <w:szCs w:val="27"/>
        </w:rPr>
        <w:t>(Дети под музыку провожают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ка домой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душка</w:t>
      </w:r>
      <w:r>
        <w:rPr>
          <w:rFonts w:cs="Arial" w:ascii="Arial" w:hAnsi="Arial"/>
          <w:color w:val="111111"/>
          <w:sz w:val="27"/>
          <w:szCs w:val="27"/>
        </w:rPr>
        <w:t>: - спасибо, дети, порадовали нас с бабушко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Молодцы дети вы все сегодня очень хорошо занималис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3 часть</w:t>
      </w:r>
      <w:r>
        <w:rPr>
          <w:rFonts w:cs="Arial" w:ascii="Arial" w:hAnsi="Arial"/>
          <w:color w:val="111111"/>
          <w:sz w:val="27"/>
          <w:szCs w:val="27"/>
        </w:rPr>
        <w:t>: заключительная час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- Ребята, кого мы сегодня встретили в лесу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В какие игры играли?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А сейчас бабушка и дедушка хотят вас отблагодарить - они принесли вам угощение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6:19:00Z</dcterms:created>
  <dc:creator>ServerMedia</dc:creator>
  <dc:description/>
  <cp:keywords/>
  <dc:language>en-US</dc:language>
  <cp:lastModifiedBy>ServerMedia</cp:lastModifiedBy>
  <dcterms:modified xsi:type="dcterms:W3CDTF">2022-08-21T16:20:00Z</dcterms:modified>
  <cp:revision>2</cp:revision>
  <dc:subject/>
  <dc:title/>
</cp:coreProperties>
</file>