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« Открытка для Водяного»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</w:t>
      </w:r>
      <w:r>
        <w:rPr>
          <w:rFonts w:cs="Times New Roman" w:ascii="Times New Roman" w:hAnsi="Times New Roman"/>
          <w:sz w:val="24"/>
          <w:szCs w:val="24"/>
        </w:rPr>
        <w:t>: старшая  групп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5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огическая основа образовательной ситуации ОНЗ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57" w:right="57" w:firstLine="51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663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right="-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ая образовательная  цел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rPr>
                <w:rFonts w:cs="Calibri"/>
              </w:rPr>
            </w:pPr>
            <w:r>
              <w:rPr>
                <w:rStyle w:val="S4"/>
              </w:rPr>
              <w:t>Создание условий для развития представлений о способах цветным песком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right="-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овое знание = детское «открытие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rPr>
                <w:rStyle w:val="S4"/>
              </w:rPr>
            </w:pPr>
            <w:r>
              <w:rPr>
                <w:rStyle w:val="S4"/>
              </w:rPr>
              <w:t>Для создания рисунка можно использовать песок разных цветов</w:t>
            </w:r>
          </w:p>
          <w:p>
            <w:pPr>
              <w:pStyle w:val="P5"/>
              <w:spacing w:before="0" w:after="0"/>
              <w:rPr/>
            </w:pPr>
            <w:r>
              <w:rPr>
                <w:rStyle w:val="S4"/>
              </w:rPr>
              <w:t>Для рисования песком необходим картон и клей ПВА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right="-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кие понятия, способы действия необходимо актуализироват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before="0" w:after="0"/>
              <w:rPr/>
            </w:pPr>
            <w:r>
              <w:rPr>
                <w:rFonts w:cs="Calibri"/>
                <w:color w:val="000000"/>
              </w:rPr>
              <w:t>Для рисования песком необходимо раскрасить песок.</w:t>
            </w:r>
          </w:p>
          <w:p>
            <w:pPr>
              <w:pStyle w:val="P6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 помощью песка можно создать поздравительные открытк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right="-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чина затрудн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Не знаем, как рисовать с помощью песка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right="-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 деятельности по преодолению затрудн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rPr>
                <w:rFonts w:cs="Calibri"/>
                <w:color w:val="000000"/>
              </w:rPr>
            </w:pPr>
            <w:r>
              <w:rPr>
                <w:rStyle w:val="S4"/>
                <w:color w:val="000000"/>
              </w:rPr>
              <w:t>Узнать, как рисовать с помощью песка путем экспериментирования с цветным песком и материалами для рисования</w:t>
            </w:r>
          </w:p>
        </w:tc>
      </w:tr>
    </w:tbl>
    <w:p>
      <w:pPr>
        <w:pStyle w:val="Style15"/>
        <w:ind w:left="0" w:right="-11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5"/>
        <w:spacing w:before="0" w:after="0"/>
        <w:ind w:left="709" w:hanging="0"/>
        <w:rPr>
          <w:rStyle w:val="S4"/>
        </w:rPr>
      </w:pPr>
      <w:r>
        <w:rPr>
          <w:b/>
        </w:rPr>
        <w:t xml:space="preserve">Цель: </w:t>
      </w:r>
      <w:r>
        <w:rPr>
          <w:rStyle w:val="S4"/>
        </w:rPr>
        <w:t>создание условий для развития представлений о способах рисования песком</w:t>
      </w:r>
    </w:p>
    <w:p>
      <w:pPr>
        <w:pStyle w:val="Style15"/>
        <w:ind w:left="0" w:right="-1136" w:hanging="0"/>
        <w:jc w:val="both"/>
        <w:rPr>
          <w:rStyle w:val="S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5"/>
        <w:ind w:left="567" w:right="-11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создать условия для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я опыта заинтересованного участия в детском экспериментировании с изобразительными материалами: процесс рисования цветным песком на картоне, с использованием клея ПВА («Познавательное развитие»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я самостоятельного выбора партнеров и материалов («Социально-коммуникативное развитие»)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мулирования речевой активности и обогащения словаря: («Речевое развитие»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я инициативности и самостоятельности («Социально-коммуникативное развитие»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навыков взаимодействия в парах («Социально-коммуникативное развитие»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детских видов деятельност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деятельность (общение ребенка с взрослым, сверстниками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-исследовательская деятельность (экспериментирование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ая деятельность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3378"/>
        <w:gridCol w:w="2194"/>
        <w:gridCol w:w="3051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чего пространств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зрослог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задачи/ условия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ситуацию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Бабы Я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обычно поздравляют люди друг друга с праздником?</w:t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это? Но почему, то она грустная. Как вы думаете, почему?</w:t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ба Яга очень хочет поздравить своего друга Водяного с Новым годом, нарисовать ему открытку, но не знает как.</w:t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можем ему как-нибудь помочь?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ют, рассуждаю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, высказывают свое мнен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дак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:    -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ктуализации знаний детей о способах рисования, мотивации на включение в деятельность;</w:t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я внимания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ения детьми своих мысле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я речевой активности</w:t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 (способов действия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одяного  много речного песка. </w:t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а можно его использовать для рисован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материалы нам понадобятс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eastAsia="ru-RU"/>
              </w:rPr>
              <w:t>Воспитатель вовлекает в обсу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ение всех детей тех, кто еще не имеет опыта публичного представления собственных вариантов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ют, рассуждаю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(песок, гуашь,  клей, картон и т.п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дактические задачи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: - актуализации представлений, как рисовать с помощью песка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ения детьми своих мысле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я умения выражать словами свои мысли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уднение в ситуации</w:t>
            </w:r>
          </w:p>
        </w:tc>
      </w:tr>
      <w:tr>
        <w:trPr>
          <w:trHeight w:val="41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ол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, клей, кар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с дополнительными материалами: салфетки, гуаш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пробуем нарисовать песк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(Обратить внимание детей на то, что обычный песок рисует очень бледно и рисунок получается не ярки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У вас получилось нарисовать обычным песком?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может ли Баба Яга рисовать песко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не сможет?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ят к столу, выбирают материалы, пробуют рис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(нет, потому, что рисунок не получается ярким от того, что не видно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дак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:    - формирования опыта фиксации затруднения и понимания его причины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ения детьми своих мысле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я речевой активно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 нового способа действия.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 быть, мы попробуем сделать цветной песок  и создать с его помощью открытку?</w:t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 нам это сделать? </w:t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ерите себе друга. Теперь вместе решите, каким цветом вы будете закрашивать песок, а затем попробуем им что-нибудь нарисовать на образц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спитатель предлагает попробовать порисовать заранее подготовленным цветным песком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 всем вместе сходить друг к другу в гости и посмотреть, что у кого получилось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кажем, как мы это сдела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eastAsia="ru-RU"/>
              </w:rPr>
              <w:t>побужд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детей представить результаты экспериментов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ся на пары, выбирают материа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действия в парах, экспериментируют с разными цветами, пробуют рисовать на карт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воей деятельности (с какими материалами работали, яркость полученного цвета, что получилось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дак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я опыта самостоятельного открытия нового знания и эмоционального переживания радости открытия;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я опыта преодоления затруднения способом экспериментирования с разными материалам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я речевой активно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го выбора партнера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я детей в парах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нового способа действия в систему знаний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, на котором лежат: цветной песок, картон, клей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можем ли мы теперь рисовать песком? Украсим открытки в подарок Водяном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едлагаем, украсить нанесенный рисунок на карто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арах создают свою открытку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дак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ения нового способа действия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ения умений называть способ получения цветного песка для рисования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я детей в парах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ысление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и, нарисованные песко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,  какие красивые и необычно открытки у нас получились. </w:t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ы сделали, чтобы их создать?</w:t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понравится ли наша идея Бабе Яге и Водяному?</w:t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ют свои варианты, рассужд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дакт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овления в памяти детей того, что они делал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я ситуации успеха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я речевой активности;</w:t>
            </w:r>
          </w:p>
          <w:p>
            <w:pPr>
              <w:pStyle w:val="Style15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развития умений рефлексировать свою деятельность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4">
    <w:name w:val="s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20:00Z</dcterms:created>
  <dc:creator>PC</dc:creator>
  <dc:description/>
  <cp:keywords/>
  <dc:language>en-US</dc:language>
  <cp:lastModifiedBy>rosinka.abakan@yandex.ru</cp:lastModifiedBy>
  <dcterms:modified xsi:type="dcterms:W3CDTF">2019-11-25T02:40:00Z</dcterms:modified>
  <cp:revision>17</cp:revision>
  <dc:subject/>
  <dc:title/>
</cp:coreProperties>
</file>