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 w:before="0" w:after="20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аменский филиал ГАПОУ РБ «Политехнический техникум»</w:t>
      </w:r>
    </w:p>
    <w:p>
      <w:pPr>
        <w:pStyle w:val="Normal"/>
        <w:spacing w:lineRule="auto" w:line="276" w:before="0" w:after="20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МЕТОДИЧЕСКАЯ  РАЗРАБОТКА УРОКА</w:t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едмет: Кулинария</w:t>
      </w:r>
    </w:p>
    <w:p>
      <w:pPr>
        <w:pStyle w:val="Normal"/>
        <w:spacing w:lineRule="auto" w:line="360"/>
        <w:ind w:left="-284" w:firstLine="28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Тема: «Механическая кулинарная обработка рыбы. Приготовление полуфабрикатов из</w:t>
      </w:r>
    </w:p>
    <w:p>
      <w:pPr>
        <w:pStyle w:val="Normal"/>
        <w:spacing w:lineRule="auto" w:line="360"/>
        <w:ind w:left="-284" w:firstLine="283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рыбы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»</w:t>
      </w:r>
    </w:p>
    <w:p>
      <w:pPr>
        <w:pStyle w:val="Normal"/>
        <w:spacing w:lineRule="auto" w:line="240"/>
        <w:ind w:left="-284" w:firstLine="283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Группа: ПК -11о</w:t>
      </w:r>
    </w:p>
    <w:p>
      <w:pPr>
        <w:pStyle w:val="Normal"/>
        <w:spacing w:lineRule="auto" w:line="240"/>
        <w:ind w:left="-284" w:firstLine="283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офессия: 16675 Повар</w:t>
      </w:r>
    </w:p>
    <w:p>
      <w:pPr>
        <w:pStyle w:val="Normal"/>
        <w:spacing w:lineRule="auto" w:line="240"/>
        <w:ind w:left="-284" w:firstLine="283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урс 1</w:t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полнила: преподаватель: Мухтарулина А.К</w:t>
      </w:r>
    </w:p>
    <w:p>
      <w:pPr>
        <w:pStyle w:val="Normal"/>
        <w:spacing w:lineRule="auto" w:line="276" w:before="0" w:after="20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ind w:left="-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2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СОДЕРЖАНИЕ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/>
        <w:ind w:left="-284" w:hanging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1. Введение…………….………………………………………………………………………......3</w:t>
      </w:r>
    </w:p>
    <w:p>
      <w:pPr>
        <w:pStyle w:val="Normal"/>
        <w:spacing w:lineRule="auto" w:line="360"/>
        <w:ind w:left="-284" w:hanging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2. План  урока………………….………………………………………………………………......4</w:t>
      </w:r>
    </w:p>
    <w:p>
      <w:pPr>
        <w:pStyle w:val="Normal"/>
        <w:spacing w:lineRule="auto" w:line="360"/>
        <w:ind w:left="-284" w:hanging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ехнологическая карта уро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……………………………………………………………….....6</w:t>
      </w:r>
    </w:p>
    <w:p>
      <w:pPr>
        <w:pStyle w:val="Normal"/>
        <w:spacing w:lineRule="auto" w:line="360"/>
        <w:ind w:left="-284" w:hanging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4. Ход урока………………………………………………………………….………………….….8</w:t>
      </w:r>
    </w:p>
    <w:p>
      <w:pPr>
        <w:pStyle w:val="Normal"/>
        <w:spacing w:lineRule="auto" w:line="360"/>
        <w:ind w:left="-284" w:hanging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5. Приложение 1 ……………………………….…………………………………………..……...11</w:t>
      </w:r>
    </w:p>
    <w:p>
      <w:pPr>
        <w:pStyle w:val="Normal"/>
        <w:spacing w:lineRule="auto" w:line="360"/>
        <w:ind w:left="-284" w:hanging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6. Приложение 2……………………………………………………………………………………13</w:t>
      </w:r>
    </w:p>
    <w:p>
      <w:pPr>
        <w:pStyle w:val="Normal"/>
        <w:spacing w:lineRule="auto" w:line="360"/>
        <w:ind w:left="-284" w:hanging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7. Приложение 4 (самоанализ урока)………………………………………………..…….……..15</w:t>
      </w:r>
    </w:p>
    <w:p>
      <w:pPr>
        <w:pStyle w:val="Normal"/>
        <w:spacing w:lineRule="auto" w:line="360"/>
        <w:ind w:left="-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8.Список использованной литературы……………………………….…………………………..16</w:t>
      </w:r>
    </w:p>
    <w:p>
      <w:pPr>
        <w:pStyle w:val="Normal"/>
        <w:spacing w:lineRule="auto" w:line="360"/>
        <w:ind w:left="-284" w:hanging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9. Ссылка на презентацию</w:t>
      </w:r>
    </w:p>
    <w:p>
      <w:pPr>
        <w:pStyle w:val="Normal"/>
        <w:spacing w:lineRule="auto" w:line="36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Введение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/>
        <w:ind w:left="142" w:firstLine="283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данной методической разработке представлена методика организации и проведения урока –практическая работа по теме: «Механическая кулинарная обработка рыбы. Приготовление полуфабрикатов из рыбы»</w:t>
      </w:r>
    </w:p>
    <w:p>
      <w:pPr>
        <w:pStyle w:val="Normal"/>
        <w:autoSpaceDE w:val="false"/>
        <w:spacing w:lineRule="auto" w:line="36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Цель данной методической разработки - активизировать учебный процесс, разнообразить, сформировать у обучающихся с ОВЗ комплекс знаний, умений и навыков, способствующих повышению уровня подготовки обучающихся, а также выявить уровень знаний по данной теме. </w:t>
      </w:r>
    </w:p>
    <w:p>
      <w:pPr>
        <w:pStyle w:val="Normal"/>
        <w:shd w:fill="FFFFFF" w:val="clear"/>
        <w:spacing w:lineRule="auto" w:line="360" w:before="0" w:after="96"/>
        <w:ind w:left="142" w:firstLine="283"/>
        <w:rPr>
          <w:rFonts w:ascii="Times New Roman" w:hAnsi="Times New Roman" w:eastAsia="Times New Roman" w:cs="Times New Roman"/>
          <w:color w:val="333333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Данное занятие проводится с целью изучить технологический процесс механической кулинарной обработки рыбы и основные этапы приготовления полуфабрикатов из рыбы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ссмотреть технологию обработки рыбы, виды полуфабрикатов из рыбы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лан урока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Тема: «Механическая кулинарная обработка рыбы. Приготовление полуфабрикатов из</w:t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рыбы»</w:t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Учебная дисципли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: Кулинария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рофесс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: 16675 «Повар»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Кур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1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Групп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ПК-11о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ата провед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: 10.10.2022г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: урок совершенствования знаний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Вид урок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практическая работа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Форма организации учебного занят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: групповая, индивидуальная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Кол-во час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– 45 мин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Методы обучения: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словесные -  устное изложение (рассказ, объяснение, беседа)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</w:t>
        <w:tab/>
        <w:t>наглядно - демонстративные: плакаты, презентация, видео.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практические - выполнение задания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Оборудование предприятий общественного питания, Основы физиологии, санитарии и гигиены.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Цели: </w:t>
      </w:r>
    </w:p>
    <w:p>
      <w:pPr>
        <w:pStyle w:val="Normal"/>
        <w:shd w:fill="FFFFFF" w:val="clear"/>
        <w:autoSpaceDE w:val="false"/>
        <w:spacing w:lineRule="auto" w:line="276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 w:bidi="ar-SA"/>
        </w:rPr>
        <w:t>Методическая: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вершенствование знаний в области педагогики, обмен опытом</w:t>
      </w:r>
    </w:p>
    <w:p>
      <w:pPr>
        <w:pStyle w:val="Normal"/>
        <w:shd w:fill="FFFFFF" w:val="clear"/>
        <w:autoSpaceDE w:val="false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Обучающие: </w:t>
      </w:r>
    </w:p>
    <w:p>
      <w:pPr>
        <w:pStyle w:val="Normal"/>
        <w:shd w:fill="FFFFFF" w:val="clear"/>
        <w:autoSpaceDE w:val="false"/>
        <w:spacing w:lineRule="auto" w:line="276"/>
        <w:ind w:left="-28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 w:bidi="ar-S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ирование у обучающихся практических навыков по составлению технологических схем</w:t>
      </w:r>
      <w:r>
        <w:rPr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eastAsia="BatangChe" w:cs="Times New Roman" w:ascii="Times New Roman" w:hAnsi="Times New Roman"/>
          <w:lang w:val="ru-RU"/>
        </w:rPr>
        <w:t>оследовательности</w:t>
      </w:r>
      <w:r>
        <w:rPr>
          <w:rFonts w:cs="Times New Roman" w:ascii="Times New Roman" w:hAnsi="Times New Roman"/>
          <w:lang w:val="ru-RU"/>
        </w:rPr>
        <w:t xml:space="preserve"> операций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механической кулинарной обработки рыбы и приготовление полуфабрикатов из рыбы;</w:t>
      </w:r>
    </w:p>
    <w:p>
      <w:pPr>
        <w:pStyle w:val="Normal"/>
        <w:shd w:fill="FFFFFF" w:val="clear"/>
        <w:autoSpaceDE w:val="false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 рассмотреть ассортимент блюд из рубленого мяса и котлетной массы,  правила приготовления блюд из рубленого мяса и котлетной массы.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 w:bidi="ar-SA"/>
        </w:rPr>
        <w:t xml:space="preserve">Развивающие: 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- формирование ОК 1-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понимать сущность и социальную значимость своей будущей профессии, проявлять к ней устойчивый интерес 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- развитие познавательной активности в процессе работы на уроке.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 w:bidi="ar-SA"/>
        </w:rPr>
        <w:t>Воспитательны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оспитание трудолюбия, внимательности, чувство ответственности за порученную работу, способности самостоятельно находить решения.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Обучающийся  должен зна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Роль повара при выполнении вспомогательных работ, их последовательность, нормативно-техническую документацию, применяемую при работе. Понятие о механической кулинарной обработке продуктов, характеристику основных приемов, используемых при механической обработке сырья. Технологический процесс механической кулинарной обработки рыбы, приготовление полуфабрикатов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Обучающийся  должен уметь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рганизовать свою работу в соответствии с полученными заданиями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пределять качество поступающего сырья и полуфабрикатов, обрабатывать рыбу и некоторые продукты моря.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Формируемые компетенции: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ПК 1.3 Проводить приготовление  и подготовку к реализации полуфабрикатов разнообразного ассортимента для блюд, кулинарных изделий из рыбы и нерыбного водного сырья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ОК 1.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ОК 2.Организовывать собственную деятельность, исходя из цели и способов её достижения, определенных руководителем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ОК 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ОК 6.Работать в команде, эффективно общаться с коллегами руководством, клиентами</w:t>
      </w:r>
    </w:p>
    <w:p>
      <w:pPr>
        <w:pStyle w:val="Normal"/>
        <w:tabs>
          <w:tab w:val="clear" w:pos="708"/>
          <w:tab w:val="left" w:pos="7911" w:leader="none"/>
        </w:tabs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Материальное и информационное обеспечение занят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:</w:t>
        <w:tab/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Рабочее место по количеству обучающихся, рабочее место преподавателя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ерсональный компьютер, мультимедийный проектор, экран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учебное пособие Н.А. Анфимова. Кулинария; Ермакова В.И.: Основы кулинарии, учебник., М.: Просвещение, Мельников И.В.: Повар, учебное пособие., Ростов н/Д: Феникс;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электронная презентация к уроку, технологические карты, Видеоролик «Приготовление блюд из рубленного мяса и котлетной массы»; сеть Интернет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ологическая карта  урока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аблица 1</w:t>
      </w:r>
    </w:p>
    <w:p>
      <w:pPr>
        <w:pStyle w:val="Style17"/>
        <w:tabs>
          <w:tab w:val="clear" w:pos="708"/>
          <w:tab w:val="left" w:pos="2552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47"/>
        <w:gridCol w:w="993"/>
        <w:gridCol w:w="1701"/>
        <w:gridCol w:w="1559"/>
        <w:gridCol w:w="1701"/>
        <w:gridCol w:w="1701"/>
        <w:gridCol w:w="67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right="-5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right="-25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апы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дактическая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</w:t>
            </w:r>
          </w:p>
          <w:p>
            <w:pPr>
              <w:pStyle w:val="Normal"/>
              <w:spacing w:lineRule="auto" w:line="240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ь препода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ятельность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бучающего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ремя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в мин.)</w:t>
            </w:r>
          </w:p>
        </w:tc>
      </w:tr>
      <w:tr>
        <w:trPr>
          <w:trHeight w:val="43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-284" w:right="-54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онный момент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25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284" w:right="-25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284" w:right="-25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284" w:right="-25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284" w:right="-25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284" w:right="-25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вершенствование знаний, умений и практического оп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Словес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83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-108" w:right="-8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-108" w:right="-8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-108" w:right="-8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-108" w:right="-8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7"/>
              <w:ind w:left="-108" w:right="-83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бочая программа, КТП, методические рекомендации по выполнению практической работы, план-конспект урока, </w:t>
            </w:r>
          </w:p>
          <w:p>
            <w:pPr>
              <w:pStyle w:val="Normal"/>
              <w:spacing w:lineRule="auto" w:line="240" w:before="0" w:after="136"/>
              <w:ind w:left="-108" w:right="-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литература, тех. карты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тствие обучающихся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верка размещения обучающихся за рабочими  столами.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ыявление    отсутствующих, проверка  готовности группы к занятию. 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уроку. </w:t>
            </w:r>
          </w:p>
          <w:p>
            <w:pPr>
              <w:pStyle w:val="Style17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мин.</w:t>
            </w:r>
          </w:p>
        </w:tc>
      </w:tr>
      <w:tr>
        <w:trPr>
          <w:trHeight w:val="21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-284" w:right="-5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уализация  опорных знаний  и мотивация  учебной деятельности обучающихс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250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ind w:left="-108" w:right="-108" w:hanging="0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Словесный: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 повторение теоретических знаний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отивация к учебно-практической деятельности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пределение темы занятия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общение темы  урока,  цели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роверка теоретических знаний по системе ТРИЗ в виде опроса и демонстрации слайдов,  составление схемы из карточек.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осприятие, заинтересованность.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лушают, записывают в       тетрадь тему.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вечают на поставленные вопросы, заполняя таблицу по презентации.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ставляют схему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мин.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-284" w:right="-5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ложение нов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25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есный, наглядны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ставление схемы механической кулинарной обработки рыбы и приготовлении п/ф из неё, по карточкам 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оставляют схему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еханической кулинарной обработки рыбы и приготовлении п/ф из неё, по карточкам, один обучающийся выполняет схему на доске, с целью проверки правильной последовательности</w:t>
            </w:r>
          </w:p>
          <w:p>
            <w:pPr>
              <w:pStyle w:val="Normal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мин.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-284" w:right="-5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культминут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25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глядны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 физ.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физ. упр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  <w:r>
              <w:rPr>
                <w:rFonts w:cs="Times New Roman" w:ascii="Times New Roman" w:hAnsi="Times New Roman"/>
              </w:rPr>
              <w:t>жн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ин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-284" w:right="-5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/>
              <w:ind w:left="-21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21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21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21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есный, аналитическ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righ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Формулировка задания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ассказ и показ презентации технологической карты по выполнению этапов механической кулинарной обработки  рыбы и приготовление полуфабрикатов из неё 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монстрация видеоролика</w:t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ыдача домашнего 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ставление инструкционно-технологической карты </w:t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right="-108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8" w:right="-108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одведение итогов,  запись домашнего задания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8мин.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мин.</w:t>
            </w:r>
          </w:p>
        </w:tc>
      </w:tr>
    </w:tbl>
    <w:p>
      <w:pPr>
        <w:pStyle w:val="Style17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ХОД УРОКА</w:t>
      </w:r>
    </w:p>
    <w:p>
      <w:pPr>
        <w:pStyle w:val="Normal"/>
        <w:spacing w:lineRule="auto" w:line="276" w:before="0" w:after="136"/>
        <w:ind w:firstLine="1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0" w:after="136"/>
        <w:ind w:firstLine="14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Тема уро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еханическая кулинарная обработка рыбы и приготовление полуфабрикатов из неё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1) Организационная часть урока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- Приветствие. Отметка отсутствующих 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 Сообщение о готовности к проведению занятия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здание положительного настроя обучающихся и рабочей обстановки.</w:t>
      </w:r>
    </w:p>
    <w:p>
      <w:pPr>
        <w:pStyle w:val="Normal"/>
        <w:spacing w:lineRule="auto" w:line="276" w:before="0" w:after="136"/>
        <w:ind w:firstLine="14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2) Сообщение темы и цели урока, мотивация на урок</w:t>
      </w:r>
    </w:p>
    <w:p>
      <w:pPr>
        <w:pStyle w:val="Normal"/>
        <w:spacing w:lineRule="auto" w:line="276" w:before="0" w:after="136"/>
        <w:ind w:firstLine="14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>Здравствуйте ребята, сегодня на нашем уроке присутствуют гости. Им очень интересно узнать, как мы осваиваем с вами профессию повар и каковы наши успехи.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 прошу вас не волноваться, это обычный урок, где мы будем с вами совершенствовать знания по теме «Механическая кулинарная обработка рыбы и приготовление полуфабрикатов из неё»</w:t>
      </w:r>
    </w:p>
    <w:p>
      <w:pPr>
        <w:pStyle w:val="Normal"/>
        <w:spacing w:lineRule="auto" w:line="276" w:before="0" w:after="136"/>
        <w:ind w:firstLine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шу вас отвечать на вопросы и обращаться ко  мне, если у вас возникают трудности, не бойтесь ошибиться, все ошибки можно исправить, приложив определенные усилия, ведь мы с вами только учимся.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 зря существует всем нам известная пословица: «Без труда  не вытянуть и рыбку из пруда»</w:t>
      </w:r>
    </w:p>
    <w:p>
      <w:pPr>
        <w:pStyle w:val="Normal"/>
        <w:spacing w:lineRule="auto" w:line="276" w:before="0" w:after="136"/>
        <w:ind w:firstLine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 этой пословице есть слово, которое будет главным в теме нашего урока  как вы думаете, о чем сегодня будет идти речь? 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ильно рыба!  А вернее, как ее обработать и какие полуфабрикаты можно получить.</w:t>
      </w:r>
    </w:p>
    <w:p>
      <w:pPr>
        <w:pStyle w:val="Normal"/>
        <w:spacing w:lineRule="auto" w:line="276" w:before="0" w:after="136"/>
        <w:ind w:firstLine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ак, откройте тетрадь и запишите дату и  тему урока: Механическая кулинарная обработка рыбы и приготовление полуфабрикатов из неё.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предыдущих занятиях мы с вами разбирали каждый этап обработки рыбы по отдельности, сегодня мы составим с вами схему механической кулинарной обработки  рыбы и приготовления полуфабрикатов из неё, разберем и заполним инструкционно - технологическую карту, которая будет использована на уроках производственного обучения при выполнении работы по данной теме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3) Устный опрос  с показом слайдов</w:t>
      </w:r>
    </w:p>
    <w:p>
      <w:pPr>
        <w:pStyle w:val="Normal"/>
        <w:spacing w:lineRule="auto" w:line="276" w:before="0" w:after="136"/>
        <w:ind w:firstLine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жде чем составить схему последовательности механической кулинарной обработки  рыбы и приготовление полуфабрикатов из неё, давайте вспомним, что мы уже знаем о рыбе.</w:t>
      </w:r>
    </w:p>
    <w:p>
      <w:pPr>
        <w:pStyle w:val="Normal"/>
        <w:spacing w:lineRule="auto" w:line="276" w:before="0" w:after="136"/>
        <w:ind w:firstLine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 Ребята, кто мне может сказать, какие разновидности рыб вы знаете, которые можно использовать при приготовлении кулинарных блюд?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(Горбуша, кета, щука, сельдь….) Демонстрация презентации.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слайд 1)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- Молодцы, а какая рыба водится в  реках и озерах нашего края   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(Омуль, щука, окунь, сазан, налим)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(слайд 2)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 А в каком виде их можно использовать в пищу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(соленом, жареном, вареном, копченом,  запеченном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…) (слайд 3)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- Скажите, пожалуйста, а за что так любят блюда из рыбы, чем она полезна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лайд 4)</w:t>
      </w:r>
    </w:p>
    <w:p>
      <w:pPr>
        <w:pStyle w:val="Normal"/>
        <w:numPr>
          <w:ilvl w:val="0"/>
          <w:numId w:val="5"/>
        </w:numPr>
        <w:spacing w:lineRule="auto" w:line="276" w:before="0" w:after="136"/>
        <w:ind w:left="0" w:firstLine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Мясо рыбы богато белками, минеральными веществами, жирами и витаминами. Морская рыба богата витамин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, а также йодом.</w:t>
      </w:r>
    </w:p>
    <w:p>
      <w:pPr>
        <w:pStyle w:val="Normal"/>
        <w:numPr>
          <w:ilvl w:val="0"/>
          <w:numId w:val="5"/>
        </w:numPr>
        <w:spacing w:lineRule="auto" w:line="276" w:before="0" w:after="136"/>
        <w:ind w:left="0"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потребление рыбы в пищу благотворно сказывается на работе сердца, головного мозга, нервной системы, щитовидной железы</w:t>
      </w:r>
    </w:p>
    <w:p>
      <w:pPr>
        <w:pStyle w:val="Normal"/>
        <w:numPr>
          <w:ilvl w:val="0"/>
          <w:numId w:val="5"/>
        </w:numPr>
        <w:spacing w:lineRule="auto" w:line="276" w:before="0" w:after="136"/>
        <w:ind w:left="0"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ольшинство блюд из рыбы являются диетическими.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- В каком виде они поступают на предприятия общественного питания, чтобы в дальнейшем приготовить из них блюд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(слайд 5)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(В свежем, охлажденном, замороженном)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4) Изложение материала по теме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акие операции по механической кулинарной обработке мы уже знаем, давайте вспомним и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Раздаются карточки  в виде картинок с отдельными операциями по механической кулинарной обработки рыбы и приготовлении п/ф из неё, необходимо в правильной последовательности разложить их, один обучающийся делает на доске, остальные выполняют картинками операций на рабочих местах. </w:t>
      </w:r>
    </w:p>
    <w:p>
      <w:pPr>
        <w:pStyle w:val="Normal"/>
        <w:spacing w:lineRule="auto" w:line="276" w:before="0" w:after="136"/>
        <w:ind w:firstLine="142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реподаватель показывает иллюстрированный  альбом обработка рыб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0" w:after="270"/>
        <w:ind w:firstLine="142"/>
        <w:jc w:val="center"/>
        <w:textAlignment w:val="baseline"/>
        <w:rPr/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Схема разделки рыбы на филе без кожи и костей</w:t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282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РАЗМОРАЖИВАНИЕ</w:t>
            </w:r>
          </w:p>
        </w:tc>
      </w:tr>
      <w:tr>
        <w:trPr>
          <w:trHeight w:val="282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УДАЛЕНИЕ ЧЕШУИ</w:t>
            </w:r>
          </w:p>
        </w:tc>
      </w:tr>
      <w:tr>
        <w:trPr>
          <w:trHeight w:val="282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УДАЛЕНИЕ ПЛАВНИКОВ</w:t>
            </w:r>
          </w:p>
        </w:tc>
      </w:tr>
      <w:tr>
        <w:trPr>
          <w:trHeight w:val="282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ОТДЕЛЕНИЕ ГОЛОВЫ</w:t>
            </w:r>
          </w:p>
        </w:tc>
      </w:tr>
      <w:tr>
        <w:trPr>
          <w:trHeight w:val="282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УДАЛЕНИЕ ВНУТРЕННОСТЕЙ</w:t>
            </w:r>
          </w:p>
        </w:tc>
      </w:tr>
      <w:tr>
        <w:trPr>
          <w:trHeight w:val="282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РОМЫВАНИЕ</w:t>
            </w:r>
          </w:p>
        </w:tc>
      </w:tr>
      <w:tr>
        <w:trPr>
          <w:trHeight w:val="282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ЛАСТОВАНИЕ</w:t>
            </w:r>
          </w:p>
        </w:tc>
      </w:tr>
      <w:tr>
        <w:trPr>
          <w:trHeight w:val="282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СНЯТИЕ КОЖИ</w:t>
            </w:r>
          </w:p>
        </w:tc>
      </w:tr>
      <w:tr>
        <w:trPr>
          <w:trHeight w:val="229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УДАЛЕНИЕ ПОЗВОНОЧНОЙ КОСТИ</w:t>
            </w:r>
          </w:p>
        </w:tc>
      </w:tr>
      <w:tr>
        <w:trPr>
          <w:trHeight w:val="275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УДАЛЕНИЕ РЕБЕРНЫХ КОСТЕЙ</w:t>
            </w:r>
          </w:p>
        </w:tc>
      </w:tr>
      <w:tr>
        <w:trPr>
          <w:trHeight w:val="579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НАРЕЗАНИЕ НА ПОРЦИОННЫЕ КУСКИ</w:t>
            </w:r>
          </w:p>
        </w:tc>
      </w:tr>
    </w:tbl>
    <w:p>
      <w:pPr>
        <w:pStyle w:val="Style18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5) Физкультминутка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Для снятия напряжения проводим физкультминутку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торону отложим учебник и тетрадь,</w:t>
        <w:br/>
        <w:t>В работе нужен отдых – это надо знать!</w:t>
        <w:br/>
        <w:t>Пальчики по парте отбивают такт,</w:t>
        <w:br/>
        <w:t>Словно на рояле играет музыкант.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А теперь мы встанем с ваших мест друзья</w:t>
        <w:br/>
        <w:t>И поаплодируем – без этого нельзя!</w:t>
        <w:br/>
        <w:t>Влево мы посмотрим, а затем направо,</w:t>
        <w:br/>
        <w:t>А теперь, ребятки, мы посмотрим прямо.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Глазками покрутим по стрелке часовой,</w:t>
        <w:br/>
        <w:t>Вверх поднимем ручки, сомкнём над головой.</w:t>
        <w:br/>
        <w:t>Сделаем глубокий очень вдох, друзья,</w:t>
        <w:br/>
        <w:t>Жить без кислорода нам никак нельзя.</w:t>
      </w:r>
    </w:p>
    <w:p>
      <w:pPr>
        <w:pStyle w:val="Style18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Ручки опустили, на носочки поднялись,</w:t>
        <w:br/>
        <w:t>Сели, успокоились, работой занялись.</w:t>
        <w:br/>
        <w:t>Взяли мы учебник, взяли мы тетрадь,</w:t>
        <w:br/>
        <w:t>Снова мы готовы знания получать!</w:t>
      </w:r>
    </w:p>
    <w:p>
      <w:pPr>
        <w:pStyle w:val="Normal"/>
        <w:spacing w:lineRule="auto" w:line="276" w:before="0" w:after="13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росмотр видеофильма разделка сельди. Показ видео презентации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нструкция по составлению инструкционно-технологических карт</w:t>
      </w:r>
    </w:p>
    <w:p>
      <w:pPr>
        <w:pStyle w:val="Normal"/>
        <w:spacing w:lineRule="auto" w:line="276" w:before="0" w:after="1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ить по образцу (Приложение2) инструкционно-технологическую карту разделки сельди на «кругляши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Рассказ и показ презентации технологической карт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выполн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этапов механической кулинарной обработки  рыбы и приготовление полуфабрикатов из неё  (слайд 8-10)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7) Выяснение неясных вопросов.</w:t>
      </w:r>
    </w:p>
    <w:p>
      <w:pPr>
        <w:pStyle w:val="Normal"/>
        <w:spacing w:lineRule="auto" w:line="276" w:before="0" w:after="13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8)  Рефлексия</w:t>
      </w:r>
    </w:p>
    <w:p>
      <w:pPr>
        <w:pStyle w:val="Style17"/>
        <w:spacing w:lineRule="auto" w:line="276"/>
        <w:ind w:firstLine="14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равились ли мы с работой?</w:t>
      </w:r>
    </w:p>
    <w:p>
      <w:pPr>
        <w:pStyle w:val="Style17"/>
        <w:spacing w:lineRule="auto" w:line="276"/>
        <w:ind w:firstLine="14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ие были трудности?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0" w:after="136"/>
        <w:ind w:left="142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Общие итоги урока</w:t>
      </w:r>
    </w:p>
    <w:p>
      <w:pPr>
        <w:pStyle w:val="Normal"/>
        <w:spacing w:lineRule="auto" w:line="276" w:before="0" w:after="136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подаватель подводит общие итоги урока</w:t>
      </w:r>
    </w:p>
    <w:p>
      <w:pPr>
        <w:pStyle w:val="Normal"/>
        <w:spacing w:lineRule="auto" w:line="276" w:before="0" w:after="136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мечает наиболее часто встречающиеся ошибки и методы их устранения</w:t>
      </w:r>
    </w:p>
    <w:p>
      <w:pPr>
        <w:pStyle w:val="Normal"/>
        <w:spacing w:lineRule="auto" w:line="276" w:before="0" w:after="136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Объявляет и выставляет текущие оценки. Оценка  по составлению инструкционно-технологической карты будет объявлена на следующем уроке </w:t>
      </w:r>
    </w:p>
    <w:p>
      <w:pPr>
        <w:pStyle w:val="Normal"/>
        <w:spacing w:lineRule="auto" w:line="276" w:before="0" w:after="136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7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читаю, что мы все сегодня справились с заданием, вы все поработали хорошо.</w:t>
      </w:r>
    </w:p>
    <w:p>
      <w:pPr>
        <w:pStyle w:val="Style17"/>
        <w:spacing w:lineRule="auto" w:line="276"/>
        <w:ind w:firstLine="14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общение следующей темы урока:</w:t>
      </w:r>
    </w:p>
    <w:p>
      <w:pPr>
        <w:pStyle w:val="Style17"/>
        <w:spacing w:lineRule="auto" w:line="276"/>
        <w:ind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ханическая кулинарная обработка мяса, птицы, субпродуктов, мяса диких животных</w:t>
      </w:r>
    </w:p>
    <w:p>
      <w:pPr>
        <w:pStyle w:val="Style17"/>
        <w:spacing w:lineRule="auto" w:line="276"/>
        <w:ind w:firstLine="142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дание на дом: 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пишите домашнее задание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умайте мясо, каких животных, используется для приготовления кулинарных блюд, запишите их в тетрадь.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асибо за урок!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ИДАКТИЧЕСКОЕ ОБЕСПЕЧЕНИЕ УРО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ложение 1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ИНСТРУКЦИОННО-ТЕХНОЛОГИЧЕСКАЯ КАРТА 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ПРИГОТОВЛЕНИЕ ПОЛУФАБРИКАТОВ КРУГЛЯШИ ИЗ СЕЛЬД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1"/>
        <w:gridCol w:w="2403"/>
        <w:gridCol w:w="4197"/>
        <w:gridCol w:w="3544"/>
      </w:tblGrid>
      <w:tr>
        <w:trPr>
          <w:trHeight w:val="479" w:hRule="atLeast"/>
        </w:trPr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Этапы приготовления</w:t>
            </w:r>
          </w:p>
        </w:tc>
        <w:tc>
          <w:tcPr>
            <w:tcW w:w="4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перации этапов</w:t>
            </w:r>
          </w:p>
        </w:tc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исунок</w:t>
            </w:r>
          </w:p>
        </w:tc>
      </w:tr>
      <w:tr>
        <w:trPr>
          <w:trHeight w:val="2829" w:hRule="atLeast"/>
        </w:trPr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рганизация рабочего места</w:t>
            </w:r>
          </w:p>
        </w:tc>
        <w:tc>
          <w:tcPr>
            <w:tcW w:w="4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Рыбу обрабатывают в рыбном или мясо-рыбном цехе. На рабочем столе с маркировкой «РС» Инструменты инвентарь должны быть с соответствующей маркировкой. Рыбу размещают с левой стороны, разделочную доску с маркировкой «РС» кладут перед собой. </w:t>
            </w:r>
            <w:r>
              <w:rPr>
                <w:rFonts w:eastAsia="Times New Roman" w:cs="Times New Roman" w:ascii="Times New Roman" w:hAnsi="Times New Roman"/>
                <w:bCs/>
              </w:rPr>
              <w:t>Нож с правой стороны доски острым лезвием к доске</w:t>
            </w:r>
          </w:p>
        </w:tc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1069975" cy="142684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 w:bidi="ar-SA"/>
              </w:rPr>
              <w:drawing>
                <wp:inline distT="0" distB="0" distL="0" distR="0">
                  <wp:extent cx="688340" cy="85979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 w:bidi="ar-SA"/>
              </w:rPr>
              <w:drawing>
                <wp:inline distT="0" distB="0" distL="0" distR="0">
                  <wp:extent cx="1267460" cy="471805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76" r="-2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верка качества по внешнему виду и запаху</w:t>
            </w:r>
          </w:p>
        </w:tc>
        <w:tc>
          <w:tcPr>
            <w:tcW w:w="4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бращаем внимание на следующие признаки: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- сохранена цельность рыбы; 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- чешуя гладкая, чистая; 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- глаза выпуклые, прозрачные,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- свежий, характерный рыбный запах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оброкачественность мороженой рыбы проверяют проколом горячей иглы, если рыба не свежая, появится гнилостный запах</w:t>
            </w:r>
          </w:p>
        </w:tc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2132330" cy="1303020"/>
                  <wp:effectExtent l="0" t="0" r="0" b="0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таивание рыбы</w:t>
            </w:r>
          </w:p>
        </w:tc>
        <w:tc>
          <w:tcPr>
            <w:tcW w:w="4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 воде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добавлением соли, для сохранения минеральных веществ или на воздухе при 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10-15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066800" cy="87566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034415" cy="83439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езание плавников</w:t>
            </w:r>
          </w:p>
        </w:tc>
        <w:tc>
          <w:tcPr>
            <w:tcW w:w="4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ккуратно ножом, срезаем плавники с брюшка, спинки, хвостовую часть</w:t>
            </w:r>
          </w:p>
        </w:tc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939800" cy="153860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880110" cy="153479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23" r="-4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езание головы</w:t>
            </w:r>
          </w:p>
        </w:tc>
        <w:tc>
          <w:tcPr>
            <w:tcW w:w="4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ож ставим под углом, разрезаем до позвоночной кости, поворачиваем нож под углом в другую сторону и отделяем голову</w:t>
            </w:r>
          </w:p>
        </w:tc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786255" cy="110998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791970" cy="105219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аление внутренностей, зачистка</w:t>
            </w:r>
          </w:p>
        </w:tc>
        <w:tc>
          <w:tcPr>
            <w:tcW w:w="4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ерез отверстие полученное после удаления головы, удаляем внутренност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290955" cy="1793875"/>
                  <wp:effectExtent l="0" t="0" r="0" b="0"/>
                  <wp:docPr id="1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ывание</w:t>
            </w:r>
          </w:p>
        </w:tc>
        <w:tc>
          <w:tcPr>
            <w:tcW w:w="4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мываем холодной водой остатки от внутренностей, смываем загрязнения с тушки рыбы</w:t>
            </w:r>
          </w:p>
        </w:tc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880110" cy="1697355"/>
                  <wp:effectExtent l="0" t="0" r="0" b="0"/>
                  <wp:docPr id="1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887730" cy="175958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20" r="-4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резание </w:t>
            </w:r>
          </w:p>
        </w:tc>
        <w:tc>
          <w:tcPr>
            <w:tcW w:w="41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резаем на кругляши, размером 3-4 см</w:t>
            </w:r>
          </w:p>
        </w:tc>
        <w:tc>
          <w:tcPr>
            <w:tcW w:w="35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376045" cy="157099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ребования к качеству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ушки целые, хорошо зачищенные от чешуи, сгустков крови, остатков внутренност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Кругляш нарезан под прямым угл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Филе без кожи и костей - на мякоти нет остатков кожи и кост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/ф должны иметь запах свежей рыбы, без посторонних запахов, консистенция мякоти- плотная, упруга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ИНСТРУКЦИОННО-ТЕХНОЛОГИЧЕСКАЯ КАРТА 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ПРИГОТОВЛЕНИЕ ПОЛУФАБРИКАТОВ КРУГЛЯШИ ИЗ СЕЛЬДИ</w:t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Цель задани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ершенствование знаний по механической кулинарной обработке рыбы и приготовлению полуфабрикатов из неё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дани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оставить инструкционно-технологическую схему «Механическая кулинарная обработка рыбы и приготовление полуфабрикатов кругляши»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1066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1"/>
        <w:gridCol w:w="5608"/>
        <w:gridCol w:w="4591"/>
      </w:tblGrid>
      <w:tr>
        <w:trPr>
          <w:trHeight w:val="447" w:hRule="atLeast"/>
        </w:trPr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Этапы приготовления</w:t>
            </w:r>
          </w:p>
        </w:tc>
        <w:tc>
          <w:tcPr>
            <w:tcW w:w="45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исунок</w:t>
            </w:r>
          </w:p>
        </w:tc>
      </w:tr>
      <w:tr>
        <w:trPr>
          <w:trHeight w:val="447" w:hRule="atLeast"/>
        </w:trPr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роверка качества по внешнему виду и запаху: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5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152650" cy="13239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066800" cy="87566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034415" cy="83439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2" w:hRule="atLeast"/>
        </w:trPr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936625" cy="133667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881380" cy="136461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637665" cy="102235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8" w:hRule="atLeast"/>
        </w:trPr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142365" cy="128460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887730" cy="143954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0" r="-4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w:drawing>
                <wp:inline distT="0" distB="0" distL="0" distR="0">
                  <wp:extent cx="1376045" cy="157099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56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ребования к качеству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: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</w:tc>
        <w:tc>
          <w:tcPr>
            <w:tcW w:w="45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АНАЛИЗ УРОКА</w:t>
      </w:r>
    </w:p>
    <w:p>
      <w:pPr>
        <w:pStyle w:val="Normal"/>
        <w:spacing w:lineRule="auto" w:line="276"/>
        <w:ind w:firstLine="14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76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руппа ПК-11о состоит из категории лиц с ОВЗ. </w:t>
      </w:r>
    </w:p>
    <w:p>
      <w:pPr>
        <w:pStyle w:val="Style17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о обучающиеся, которые в силу различных биологических и социальных причин испытывают стойкие затруднения в усвоении образовательных программ, которые могут быть обусловлены как недостатками эмоционально-волевой регуляции, самоконтроля, низким уровнем учебной мотивации и общей познавательной пассивностью, так и недоразвитием отдельных психических процессов: восприятия, внимания, памяти, мышления, низкой работоспособностью, ограниченным запасом знаний и представлений об окружающем мире.</w:t>
      </w:r>
    </w:p>
    <w:p>
      <w:pPr>
        <w:pStyle w:val="Style17"/>
        <w:spacing w:lineRule="auto" w:line="276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нная категория обучающихся учится по специально разработанной адаптированной рабочей программе, предназначенной для подготовки рабочих из числа лиц с ОВЗ по профессии «Повар».</w:t>
      </w:r>
    </w:p>
    <w:p>
      <w:pPr>
        <w:pStyle w:val="Style17"/>
        <w:spacing w:lineRule="auto" w:line="276"/>
        <w:ind w:firstLine="142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На данном занятии были поставлены следующие задачи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ршенствовать умения обучающихся по механической кулинарной обработке рыбы и приготовлению полуфабрикатов из неё, создать благоприятную атмосферу на уроке, способствующую работоспособности обучающихся, развивать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сть при выполнении работ и чувство ответственности за выполненную работу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начале урока с помощью психологического настроя создана благоприятная психологическая обстановка – это доброжелательный тон, знакомлю с целью и задачами, необходимый дидактический материал предоставляю последовательно, чтобы обучающиеся были сконцентрированы на выполнения заданий поочередно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читываю индивидуальные, психологические особенности студентов, уровень познавательной деятельности, с этой целью для закрепления, использую разноуровневые задания. 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уроке применяются различные методы и приемы: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>Словесный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инструктирование, беседа, опрос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>Объяснительно-иллюстративны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каз презентации, показ видеоролика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уроках необходимо многократное повторение материала, такие обучающиеся плохо запоминают или тут же забывают материал -  так как у них нарушены  процессы запоминания и процессы включаемости на уроке. </w:t>
      </w:r>
    </w:p>
    <w:p>
      <w:pPr>
        <w:pStyle w:val="Normal"/>
        <w:spacing w:lineRule="auto" w:line="27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уроке были использованы упраж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системы ТР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– это инновационная технология - теория решения изобретательских задач, такие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ния позволяют всем обучающимся включиться в работу 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, лучше усваивать теоретический материал и применять его на практических занятиях. Сегодня на уроке был использова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>прием «Соответствие».</w:t>
      </w:r>
    </w:p>
    <w:p>
      <w:pPr>
        <w:pStyle w:val="Normal"/>
        <w:spacing w:lineRule="auto" w:line="276"/>
        <w:ind w:firstLine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Информацию в картинках удобно применять для обучающихся, которые плохо читают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и очень слабые обучающиеся, текстовый материал предлагается для всех остальных.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ля преодоления возникающих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урок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трудностей, снятия психического напряжения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смены деятельности 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меняю специальные упражн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(физкультминутка)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тоспособность обучающихся обеспечивается разнообразием видов деятельности и использованием активных методов работ. 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 время урока прослеживается межпредметная связь с другими предметами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кабинет и средства обучения использовались строго по плану урока, по принципу «ничего лишнего»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подаватель является партнером и консультантом в учебном процессе, компетентен в вопросах обучения. Тактичен, доброжелателен и с уважением относится к обучающимся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ль урока достигнута за счет слаженной работы обучающихся и преподавателя – это взаимопонимание, простота и доступность, наличие необходимого дидактического материала и правильного выбора методов обучения в учебном процессе. 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заключение урока все обучающиеся были оценены, оценки комментировались преподавателем, с указанием замечаний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читаю, что урок цели дости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136"/>
        <w:ind w:firstLine="14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276" w:before="0" w:after="136"/>
        <w:ind w:left="0" w:firstLine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нфимова Н.А., Татарская Л.А. Кулинария: учеб. для нач.проф. образования.- 2-е изд.-М.: ИРПО; Изд.центр «Академия», 1999.-328с.</w:t>
      </w:r>
    </w:p>
    <w:p>
      <w:pPr>
        <w:pStyle w:val="Normal"/>
        <w:numPr>
          <w:ilvl w:val="0"/>
          <w:numId w:val="3"/>
        </w:numPr>
        <w:spacing w:lineRule="auto" w:line="276" w:before="0" w:after="136"/>
        <w:ind w:left="0"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рмакова В.И. Основы кулинарии: учебник.- М.: Просвещение, 2002, -224с.</w:t>
      </w:r>
    </w:p>
    <w:p>
      <w:pPr>
        <w:pStyle w:val="Normal"/>
        <w:numPr>
          <w:ilvl w:val="0"/>
          <w:numId w:val="3"/>
        </w:numPr>
        <w:spacing w:lineRule="auto" w:line="276" w:before="0" w:after="136"/>
        <w:ind w:left="0"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олин В.П. Технологическое оборудование предприятии общественного питания. : учеб. для нач.проф. образования.- 2-е изд.-М.: ИРПО; Изд.центр «Академия», 1998.-256с.</w:t>
      </w:r>
    </w:p>
    <w:p>
      <w:pPr>
        <w:pStyle w:val="Normal"/>
        <w:spacing w:lineRule="auto" w:line="276" w:before="0" w:after="136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Дополнительные источники (учебники и учебные пособия):</w:t>
      </w:r>
    </w:p>
    <w:p>
      <w:pPr>
        <w:pStyle w:val="Normal"/>
        <w:numPr>
          <w:ilvl w:val="0"/>
          <w:numId w:val="4"/>
        </w:numPr>
        <w:spacing w:lineRule="auto" w:line="276" w:before="0" w:after="136"/>
        <w:ind w:left="0" w:firstLine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ндросов В.П. Механическая кулинарная обработка продуктов: иллюстрированной учебное пособие. «Академия», 2010.- 20с.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тернет ресурсы:</w:t>
      </w:r>
    </w:p>
    <w:p>
      <w:pPr>
        <w:pStyle w:val="Normal"/>
        <w:spacing w:lineRule="auto" w:line="276" w:before="0" w:after="136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И-Р-3</w:t>
      </w:r>
    </w:p>
    <w:p>
      <w:pPr>
        <w:pStyle w:val="Normal"/>
        <w:spacing w:lineRule="auto" w:line="276"/>
        <w:ind w:firstLine="142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footerReference w:type="default" r:id="rId25"/>
      <w:type w:val="nextPage"/>
      <w:pgSz w:w="11906" w:h="16838"/>
      <w:pgMar w:left="1134" w:right="56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Style17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12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 w:bidi="en-US"/>
    </w:rPr>
  </w:style>
  <w:style w:type="character" w:styleId="Style13">
    <w:name w:val="Без интервала Знак"/>
    <w:qFormat/>
    <w:rPr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Categoryother">
    <w:name w:val="category-oth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eastAsia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16.jpeg"/><Relationship Id="rId21" Type="http://schemas.openxmlformats.org/officeDocument/2006/relationships/image" Target="media/image9.jpeg"/><Relationship Id="rId22" Type="http://schemas.openxmlformats.org/officeDocument/2006/relationships/image" Target="media/image17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25:00Z</dcterms:created>
  <dc:creator>1</dc:creator>
  <dc:description/>
  <cp:keywords/>
  <dc:language>en-US</dc:language>
  <cp:lastModifiedBy>Анна Корнеевна</cp:lastModifiedBy>
  <cp:lastPrinted>2017-04-26T12:30:00Z</cp:lastPrinted>
  <dcterms:modified xsi:type="dcterms:W3CDTF">2022-12-05T08:13:00Z</dcterms:modified>
  <cp:revision>26</cp:revision>
  <dc:subject/>
  <dc:title/>
</cp:coreProperties>
</file>