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pBdr>
          <w:bottom w:val="single" w:sz="6" w:space="9" w:color="E9E9E9"/>
        </w:pBdr>
        <w:shd w:fill="FFFFFF" w:val="clear"/>
        <w:spacing w:before="0" w:after="0"/>
        <w:ind w:right="-348" w:hanging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15"/>
          <w:color w:val="000000"/>
          <w:sz w:val="36"/>
          <w:szCs w:val="36"/>
        </w:rPr>
        <w:t>Посвящение в первоклассники (сценарий праздника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b/>
          <w:bCs/>
          <w:color w:val="000000"/>
        </w:rPr>
        <w:t>Цели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Адаптация первоклассников к школ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Повышение мотивации обучени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Формирование и сплочение коллектив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 Привитие навыков правильного поведения в школ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5. Развитие артистизма, творческих способнос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b/>
          <w:bCs/>
          <w:color w:val="000000"/>
        </w:rPr>
        <w:t>Оборудование:</w:t>
      </w:r>
      <w:r>
        <w:rPr>
          <w:rStyle w:val="C0"/>
          <w:color w:val="000000"/>
        </w:rPr>
        <w:t> плакаты для оформления, рисунки, воздушные шары, свидетельства, музыкальное сопровождение.</w:t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5"/>
          <w:b/>
          <w:bCs/>
          <w:color w:val="000000"/>
        </w:rPr>
        <w:t>Песня «Первоклашка, первоклассник у тебя сегодня праздник»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rStyle w:val="C5"/>
          <w:b/>
          <w:bCs/>
          <w:color w:val="000000"/>
        </w:rPr>
        <w:t>Слово учителя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Дорогие ребята! Сегодня у вас первый школьный праздник- «Посвящение в первоклассники». Два месяца назад вы пришли в нашу школу, не зная её правил и законов. А теперь вы узнали школьные порядки, окунулись в море знаний, испытали первые трудности и не дрогнули, не запросились домой. 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этот праздник ноябрьским  днё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рших друзей наших мы позове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к что ж, начинать наступает пор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ш праздник открыт, мы вам рады, друз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м 1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расскажем о се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знакомьтесь, дети наш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е нет их краше!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на мен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ой счастливый я!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ый класс уже хожу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ребятами дру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 не маленький теперь –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л я первоклашко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арили мне портфел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лую рубашк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по улице ид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за ручку с мамо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семью не подведу –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уду умный самы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ашей школе буду 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орошо учитьс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огать своим друзьям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ма не ленить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рдо я смотрю на все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этот школьный праздник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ши – ну просто смех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же – первоклассник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хотим скорей уч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ужиться с букварём,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траницы до страниц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к весне его прочт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учимся до лета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ть, писать, счит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егда по всем предметам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ать мы будем пять.   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                                                                                                                                                 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али дни чудесны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ходим в первый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ного интерес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ем в первый р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ас  заботы важные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школьники тепе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сть у нас у каждого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тради и портф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школе лучше, чем в саду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школу с радостью иду.</w:t>
        <w:br/>
        <w:t>После уроков уходишь из класс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икакого тихого час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ано просыпаемся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аздывать нельз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в школе дожида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е друз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ороплю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школу мчу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школьник! Я учу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мой класс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первый «Г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уду в нём учитьс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ед сказал, что из ме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ор может получ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учиться очень нрави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ть я не бою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могу с задачей справ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не леню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теперь не до игруше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чусь по буквар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еру свои игруш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етсаду подар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детский садик мы ходил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ыло мало нам хлопот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теперь мы повзрослел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ло все наоборот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 нас заботы важные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школьники тепер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есть у нас у каждог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традки и портфел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уки азбуку возьм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ксты прочитаю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школу я уже хожу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ла я больша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лассе заняты все дело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звонка и до звонк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жаль, что переменк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школе очень коро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школе нам уж показал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 писать большую «А»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школе нам уж рассказал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цифра «два»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ва поставят, так и знай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 значит ты лентяй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мы пока не знаем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то окажется лентяем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уду я учиться с толко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ятерки получать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у, а коль поставят двойк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 то буду я молчат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уду очень я стараться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мне, братцы, по плечу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в школу поднимать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но утром не хоч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ниги будут у мен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лстые – претолсты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читаю – буду знат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, что знают взрослы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, друзья, готов к учебе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мой папа говорит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Станешь ты, сынок, ученым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удешь очень знаменит"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раздник солнечный веселы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рдце радостно стучит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Ученик начальной школы»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 здорово звучи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олько в школе мы узнаем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олько книжек прочитаем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м по этому пут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ного лет еще идти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192" w:after="2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о по утрам</w:t>
        <w:br/>
        <w:t>Заниматься надо нам.</w:t>
        <w:br/>
        <w:t>Мы с доски не сводим глаз,</w:t>
        <w:br/>
        <w:t>И учитель учит н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ж не попрыгать на тр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жарким солнцем л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перь мы в 1 классе «Б»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равится нам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усь в первом Г класс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школу я люб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ду, всем сразу «здрас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сь класс я прокрич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нция Внимательн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бы проверить какие вы внимательные,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 с вами поиграем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гр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то я , это я , это все мои друз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ватагою весел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ень шагает в школ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вас приходит в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позданием на час?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вас хранит в поряд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жки , ручки и тетрад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наших малыш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 грязный до уш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домашний свой у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т точно в ср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вас скажите вслу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е ловит му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вас своим тру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ашает класс и д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у вас хочу узн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двойки получ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вас не ходит хмур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спорт и физкультур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, хочу у вас узн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петь и танце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танция Краеведческая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ак называется наша страна? ( Росс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лавный город России? (столица – Моск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ак фамилия и имя нашего президента? (Владимир Пут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акие цвета имеет наш флаг? (белый, синий, красны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лавная песня страны? (гим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 называется наш поселок? (Березня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Какой главный город в нашем районе? (Сергиев Поса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чему город получил такое название? (по имени Сергия Радонежског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танция «Школьна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вы согласны с правилом, встаете, а если не согласны – сидите.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хочешь ответить на вопрос учителя, подними руку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ящего в класс  взрослого приветствуй стоя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хочешь ответить на вопрос учителя, быстрее кричи с места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ящему в класс во время урока можно крикнуть : «Привет!»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емену нужно отдохнуть, поэтому можно бегать сломя голову по коридору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чень нужно что-то спросить, можно перебить разговор взрослых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ать и шумно играть можно только на спортивной или игровой площадке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ть друг другу нужно всегда и всюду. «Один за всех и все за одного»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адо ябедничать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каждый отвечает за себя, поэтому помогать друг другу не нужно.</w:t>
      </w:r>
    </w:p>
    <w:p>
      <w:pPr>
        <w:pStyle w:val="C3"/>
        <w:spacing w:before="0" w:after="0"/>
        <w:rPr>
          <w:b/>
          <w:b/>
          <w:i/>
          <w:i/>
        </w:rPr>
      </w:pPr>
      <w:r>
        <w:rPr>
          <w:b/>
          <w:i/>
        </w:rPr>
        <w:t> </w:t>
      </w:r>
    </w:p>
    <w:p>
      <w:pPr>
        <w:pStyle w:val="C3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Станция «Русский язык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звать лишнее слово и объяснить почему оно лиш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ван, стол, кровать, чайник, кресл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руша, помидор, яблоко, апельсин, бана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нал, дневник, тетрадь, брюки, карандаш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ысь, медведь, тигр, лев, вороб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реза, тюльпан, осина, липа, д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ко, кефир, сыр,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ле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метан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8910" cy="3891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643" t="0" r="0" b="5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танция «Сказочна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 доскажите имя геро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 ...(Карло)</w:t>
        <w:br/>
        <w:t>Кот ...(Леопольд, в сапогах, Матроскин)</w:t>
        <w:br/>
        <w:t>Дед ...(Мороз, Мазай)</w:t>
        <w:br/>
        <w:t>Баба ... (Яга)</w:t>
        <w:br/>
        <w:t>Дядя ...(Федор, Степа)</w:t>
        <w:br/>
        <w:t>Крокодил ...(Гена)</w:t>
        <w:br/>
        <w:t>Почтальон ...(Печкин)</w:t>
        <w:br/>
        <w:t>Доктор ...(Айболит)</w:t>
        <w:br/>
        <w:t>Красная ...(Шапочка)</w:t>
        <w:br/>
        <w:t>Кощей ...(Бессмертный)</w:t>
        <w:br/>
        <w:t>Муха ...(Цокотуха)</w:t>
        <w:br/>
        <w:t>Винни ...(Пу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овенок…(Куз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От кого пришли телеграммы?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, буду умываться по утрам и вечерам. (Мальчик –грязнуля из Мойдодыра)</w:t>
      </w:r>
    </w:p>
    <w:p>
      <w:pPr>
        <w:pStyle w:val="Normal"/>
        <w:spacing w:lineRule="atLeast" w:line="245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а заняла мой домик, а меня и выгнала.(Заяц из сказки «Заячья избушка»)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ласточка, за чудесное спасение. (Дюймово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 какой сказки эти вещ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почка красного цвета? ("Красная Шапочка"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нная седая борода. ("Старик Хоттабыч"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оги со шпорами. ("Кот в сапогах"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па и помело. ("Баба- Яга"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к с разными лепестками. ( Цветик- семицветик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рнеплод желтого цвета. (Реп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Топор (Каша из топо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Башмачки с загнутыми носами? ( "Маленький Мук"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Широкий галстук. ("Незнайка"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Цветочек красного цвета. (Аленький цветоче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нция Загад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Только тронь, только тро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ёрнешь ладо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жигает тра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гонь .(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ПИ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м беж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й – сто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. (РЕ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вост пушист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 золотист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есу живё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ревне кур крадё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( ЛИ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еда , пёстрая птиц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ннохвостая птица, говорлив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болтлив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( СОРО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кто из Вас ответи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гонь, а больно жжё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фонарь, а ярко свет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пекарь, а печё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( СОЛНЦ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это за дев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швея, не мастер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сама не шьё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иголках круглый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(ЁЛ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еперь мы знаем какие вы внимательные, грамотные, начитанные, послуш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ушайте наши  нака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казы пятикласс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ришел желанный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зачислен в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дружок послушай н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даем тебе нак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рано просыпай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енько умывай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 школе не зе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ом парту не кл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учай себя к поряд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грай с вещами в прят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книжкой дорож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истоте портфель держ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евайся аккурат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смотреть было прият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ах не хихика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л туда-сюда не двиг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разнись, не зазнавай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всем помочь старай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я не хмурься, будь смелей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йдешь себе друз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о школе расскаж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стью школы дорож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сь читать, писать, счит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олучать отметку «пять»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все наши совет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мудрей и проще н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дружок, их не забуд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свиданья. В добрый путь! (вс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и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у что, ребята, вы готовы стать настоящими первоклассник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отов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надо  дать обещание первоклассни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топ стоп, мы не прошли ещё одну станцию. Сейчас мы разделимся на команды, чтобы узнать ее название и цель пребывания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танция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Дружб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вытаскивают желуди и идут выполнять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бирают из строк стихотвор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Дружба настоящая в классе начина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Дружба настоящая Богом укрепля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Дружба настоящая сквозь года проноси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Дружба настоящая в наше сердце просит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о такое дружб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заимопомощь, желание помочь в трудную минуту, с кем интересно общаться кто никогда тебя не бросит в беде. Чтобы дружить, мы должны сами уметь слушать, поддерживать, понимать. Приятелей и товарищей много, а друг это высшая степ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кие пословицы зн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уду говорить текст обещания, а вы повторяйте слово: "Обещаю!"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бещание первоклассн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щаю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еред всеми стараться здоровым быт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школу 15 исправно ходи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ещаю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щаю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итать и писать я прилич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в ранце носить "хорошо" и "отлично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ещаю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щаю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том, что буду я очень стар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друзьями моими впредь больше не дра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ещаю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щаю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 ребёнком воспитанным быт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 бегать по школе, а шагом ход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еща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 ж, друзья, теперь вы настоящие первоклассники: смелые, отзывчивые, готовые на большие подвиги. И впереди у вас долгий и трудный путь, но если вы будете всегда прилежны, веселы, то этот путь будет наполнен яркими событиями.</w:t>
      </w:r>
    </w:p>
    <w:p>
      <w:pPr>
        <w:sectPr>
          <w:type w:val="continuous"/>
          <w:pgSz w:w="11906" w:h="16838"/>
          <w:pgMar w:left="720" w:right="72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Applestylespan">
    <w:name w:val="apple-style-span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5">
    <w:name w:val="c15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9:28:00Z</dcterms:created>
  <dc:creator>Админ</dc:creator>
  <dc:description/>
  <cp:keywords/>
  <dc:language>en-US</dc:language>
  <cp:lastModifiedBy>Анна Юдина</cp:lastModifiedBy>
  <cp:lastPrinted>2021-11-11T21:24:00Z</cp:lastPrinted>
  <dcterms:modified xsi:type="dcterms:W3CDTF">2022-11-28T19:16:00Z</dcterms:modified>
  <cp:revision>20</cp:revision>
  <dc:subject/>
  <dc:title/>
</cp:coreProperties>
</file>