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817245" cy="1084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4" r="-5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Й ОКР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ЯГА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нты-Мансийского автономного округа – Юг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МИТЕТ ОБРАЗОВАНИЯ И НАУ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И ГОРОДА НЯГА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(КОМИТЕТ ОБРАЗОВАНИЯ И НАУК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ИКАЗ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07.09.2022 г.</w:t>
        <w:tab/>
        <w:tab/>
        <w:tab/>
        <w:tab/>
        <w:tab/>
        <w:tab/>
        <w:tab/>
        <w:tab/>
        <w:tab/>
        <w:t>№</w:t>
      </w:r>
      <w:r>
        <w:rPr>
          <w:rFonts w:cs="Times New Roman" w:ascii="Times New Roman" w:hAnsi="Times New Roman"/>
          <w:sz w:val="28"/>
          <w:szCs w:val="20"/>
          <w:u w:val="single"/>
        </w:rPr>
        <w:t xml:space="preserve"> 53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значении руководител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их методически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ений и рабочих групп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2-2023 учебный год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целью повышения квалификации, профессионального мастерства педагогов и руководителей образовательных организаций, координации их деятельности</w:t>
      </w:r>
    </w:p>
    <w:p>
      <w:pPr>
        <w:pStyle w:val="Normal"/>
        <w:spacing w:before="20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ЫВАЮ: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180" w:leader="none"/>
          <w:tab w:val="left" w:pos="360" w:leader="none"/>
        </w:tabs>
        <w:spacing w:lineRule="auto" w:line="276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Утвердить:</w:t>
      </w:r>
    </w:p>
    <w:p>
      <w:pPr>
        <w:pStyle w:val="Style16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1. списочный состав руководителей городских методических объединений, творческих мастерских и рабочих групп на 2022-2023 учебный год (приложение 1);</w:t>
      </w:r>
    </w:p>
    <w:p>
      <w:pPr>
        <w:pStyle w:val="Style16"/>
        <w:spacing w:lineRule="auto" w:line="276"/>
        <w:jc w:val="both"/>
        <w:rPr/>
      </w:pPr>
      <w:r>
        <w:rPr>
          <w:sz w:val="24"/>
          <w:szCs w:val="24"/>
        </w:rPr>
        <w:t>1.2. положение о городском методическом объединении (приложение 2);</w:t>
      </w:r>
    </w:p>
    <w:p>
      <w:pPr>
        <w:pStyle w:val="Style16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3. положение о творческой мастерской, рабочей группе (приложение 3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Рекомендовать руководителям образовательных организаций: </w:t>
      </w:r>
      <w:r>
        <w:rPr>
          <w:rFonts w:cs="Times New Roman" w:ascii="Times New Roman" w:hAnsi="Times New Roman"/>
          <w:sz w:val="24"/>
          <w:szCs w:val="28"/>
        </w:rPr>
        <w:t xml:space="preserve">МАОУ г. Нягани «СОШ №1» (О.И. Карпушкина), </w:t>
      </w:r>
      <w:r>
        <w:rPr>
          <w:rFonts w:cs="Times New Roman" w:ascii="Times New Roman" w:hAnsi="Times New Roman"/>
          <w:sz w:val="24"/>
          <w:szCs w:val="24"/>
        </w:rPr>
        <w:t xml:space="preserve">МАОУ г. Нягани «СОШ №2» (В.И. Кравченко), МАОУ ОСШ №3 (Е.Е. Ипатова),  МАОУ г. Нягани «СОШ №6» им. А.И. Гордиенко (О.Г. Волоснёв), МАОУ г. Нягани «НОШ №9» (В.В. Завьялова), МАОУ г. Нягани СОШ №14 (О.В. Перминова), МАОУ МО г. Нягань «Гимназия» (А.А. Фрицлер), </w:t>
      </w:r>
      <w:r>
        <w:rPr>
          <w:rFonts w:cs="Times New Roman" w:ascii="Times New Roman" w:hAnsi="Times New Roman"/>
          <w:sz w:val="24"/>
          <w:szCs w:val="28"/>
        </w:rPr>
        <w:t xml:space="preserve">МАДОУ г. Нягани «Д/с №1 «Елочка» </w:t>
      </w:r>
      <w:r>
        <w:rPr>
          <w:rFonts w:cs="Times New Roman" w:ascii="Times New Roman" w:hAnsi="Times New Roman"/>
          <w:sz w:val="24"/>
          <w:szCs w:val="24"/>
        </w:rPr>
        <w:t>(Н.В. Адамова),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АДОУ г. Нягани «Д/с №2 «Сказка» (Н.М. Линник), </w:t>
      </w:r>
      <w:r>
        <w:rPr>
          <w:rFonts w:cs="Times New Roman" w:ascii="Times New Roman" w:hAnsi="Times New Roman"/>
          <w:sz w:val="24"/>
          <w:szCs w:val="28"/>
        </w:rPr>
        <w:t>МАДОУ г. Нягани «Д/с №3 «Теремок» (</w:t>
      </w:r>
      <w:r>
        <w:rPr>
          <w:rFonts w:cs="Times New Roman" w:ascii="Times New Roman" w:hAnsi="Times New Roman"/>
          <w:sz w:val="24"/>
          <w:szCs w:val="24"/>
        </w:rPr>
        <w:t>Г.Г. Шитикова),</w:t>
      </w:r>
      <w:r>
        <w:rPr>
          <w:rFonts w:cs="Times New Roman" w:ascii="Times New Roman" w:hAnsi="Times New Roman"/>
          <w:sz w:val="24"/>
          <w:szCs w:val="28"/>
        </w:rPr>
        <w:t xml:space="preserve">  МАДОУ г. Нягани «Д/с №4 «Веснянка»</w:t>
      </w:r>
      <w:r>
        <w:rPr>
          <w:rFonts w:cs="Times New Roman" w:ascii="Times New Roman" w:hAnsi="Times New Roman"/>
          <w:sz w:val="24"/>
          <w:szCs w:val="24"/>
        </w:rPr>
        <w:t xml:space="preserve"> (Л.А. Коломейцева), </w:t>
      </w:r>
      <w:r>
        <w:rPr>
          <w:rFonts w:cs="Times New Roman" w:ascii="Times New Roman" w:hAnsi="Times New Roman"/>
          <w:sz w:val="24"/>
          <w:szCs w:val="28"/>
        </w:rPr>
        <w:t>МАДОУ г. Нягани «Д/с №5 «Дубравушка»</w:t>
      </w:r>
      <w:r>
        <w:rPr>
          <w:rFonts w:cs="Times New Roman" w:ascii="Times New Roman" w:hAnsi="Times New Roman"/>
          <w:sz w:val="24"/>
          <w:szCs w:val="24"/>
        </w:rPr>
        <w:t xml:space="preserve"> (И.А. Коломейцева), </w:t>
      </w:r>
      <w:r>
        <w:rPr>
          <w:rFonts w:cs="Times New Roman" w:ascii="Times New Roman" w:hAnsi="Times New Roman"/>
          <w:sz w:val="24"/>
          <w:szCs w:val="28"/>
        </w:rPr>
        <w:t>МАДОУ г. Нягани «Д/с №8 «Росинка»</w:t>
      </w:r>
      <w:r>
        <w:rPr>
          <w:rFonts w:cs="Times New Roman" w:ascii="Times New Roman" w:hAnsi="Times New Roman"/>
          <w:sz w:val="24"/>
          <w:szCs w:val="24"/>
        </w:rPr>
        <w:t xml:space="preserve"> (Н.В. Васильева) производить доплату руководителям городских методических объединений и рабочих групп с 01.09.2022 г. по 31.05.2023 г. в размере, определенном положениями об оплате труда образовательных организац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ind w:left="18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ровести первое заседание городских методических объединений и рабочих групп в срок до 30.09.2022 год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сем руководителям городских методических объединений и рабочих групп включить в план работы на 2022-2023 учебный год мероприятия, направленные на выполнение решений августовского совещания педагогических работников 2022 год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Контроль исполнения приказа возложить на начальника управления образования Л.Э. Ткачук.</w:t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председателя Комитета</w:t>
        <w:tab/>
        <w:tab/>
        <w:tab/>
        <w:tab/>
        <w:tab/>
        <w:tab/>
        <w:tab/>
        <w:t>Л.Э. Ткачук</w:t>
      </w:r>
      <w:r>
        <w:br w:type="page"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тета образования и науки</w:t>
        <w:tab/>
        <w:tab/>
        <w:tab/>
        <w:tab/>
        <w:tab/>
        <w:tab/>
        <w:t>Л.Э. Ткач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 сектором правовой</w:t>
      </w:r>
    </w:p>
    <w:p>
      <w:pPr>
        <w:pStyle w:val="Normal"/>
        <w:spacing w:lineRule="auto" w:line="240" w:before="0" w:after="0"/>
        <w:ind w:left="708" w:hanging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организационной политики</w:t>
        <w:tab/>
        <w:tab/>
        <w:tab/>
        <w:tab/>
        <w:tab/>
        <w:tab/>
        <w:t>И.Ю. Филиппова</w:t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отдела Центра инновационного развития</w:t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ОУ МО г. Нягань «Гимназия»</w:t>
        <w:tab/>
        <w:tab/>
        <w:tab/>
        <w:tab/>
        <w:tab/>
        <w:tab/>
        <w:t>И.П. Карачк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одготовил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 инновационного развит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ОУ МО г. Нягань «Гимназия»</w:t>
        <w:tab/>
        <w:tab/>
        <w:tab/>
        <w:tab/>
        <w:tab/>
        <w:tab/>
        <w:t>И.З. Ханнанова</w:t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ЫЛКА:</w:t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ло</w:t>
        <w:tab/>
        <w:tab/>
        <w:tab/>
        <w:t>– 1 экз.</w:t>
      </w:r>
    </w:p>
    <w:p>
      <w:pPr>
        <w:pStyle w:val="Normal"/>
        <w:spacing w:lineRule="auto" w:line="240" w:before="0" w:after="0"/>
        <w:ind w:left="708" w:hanging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качук Л.Э.</w:t>
        <w:tab/>
        <w:tab/>
        <w:t>– 1 экз.</w:t>
      </w:r>
    </w:p>
    <w:p>
      <w:pPr>
        <w:pStyle w:val="Normal"/>
        <w:spacing w:lineRule="auto" w:line="240" w:before="0" w:after="0"/>
        <w:ind w:left="708" w:hanging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ИР</w:t>
        <w:tab/>
        <w:tab/>
        <w:tab/>
        <w:t>– 1 экз.</w:t>
      </w:r>
    </w:p>
    <w:p>
      <w:pPr>
        <w:pStyle w:val="Normal"/>
        <w:spacing w:lineRule="auto" w:line="240" w:before="0" w:after="0"/>
        <w:ind w:left="708" w:hanging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О (МАОУ №1,2,3,6,9,14,Гимназия; ЦДТ; МАДОУ №1,2,3,4,5,6,7,8,9) – 17 экз.</w:t>
      </w:r>
      <w:r>
        <w:br w:type="page"/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1 к приказу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а образования и науки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 г. № ______</w:t>
      </w:r>
    </w:p>
    <w:p>
      <w:pPr>
        <w:pStyle w:val="Normal"/>
        <w:spacing w:before="48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писок руководителей городских методических объединений и рабочих групп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553"/>
        <w:gridCol w:w="2835"/>
        <w:gridCol w:w="368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мя отче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организац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методическое объединение, рабочая групп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йвазян Светлана Викто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г. Нягани «Д/с №8 «Росинк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педагогов-психологов ДО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унбабаева Дамира Рашит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г. Нягани «СОШ №6» им. А.И. Гордиенк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Г по внедрению приемов индивидуализации в образовательный процес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12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 Александр Ива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ОСШ №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преподавателей-организаторов ОБЖ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врущенко Ольга Владими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г. Нягани «Д/с №5 «Дубравушк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заместителей заведующи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12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ман Анна Анатоль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МО г. Нягань «Гимназия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учителей хими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ошенко Светлана Владими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г. Нягани «СОШ №6» им. А.И. Гордиенк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учителей художественно-эстетического цикл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ьялова Валентина Викто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г. Нягани «НОШ №9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руководителей О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пова Эльвира Роберт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МО г. Нягань «Гимназия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учителей иностранного язы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зябулатова Айгуль Мударис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МО г. Нягань «Гимназия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учителей физики и астрономи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юшина Алена Владими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МО г. Нягань «Гимназия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учителей географи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омейцева Любовь Александ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г. Нягани «Д/с №4 «Веснянк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руководителей ДО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пивина Екатерина Андре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г. Нягани «СОШ №1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учителей информатик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еш Ирина Семён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г. Нягани «СОШ №2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социальных педагог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4"/>
              </w:numPr>
              <w:snapToGrid w:val="false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ьцова Марина Никола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г. Нягани «Д/с №5 «Дубравушк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педагогов по социально-коммуникативному развитию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4"/>
              </w:numPr>
              <w:snapToGrid w:val="false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ягина Ольга Леонид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АДОУ г. Нягани «Д/с №1 «Елочк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Г по шахматному образованию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4"/>
              </w:numPr>
              <w:snapToGrid w:val="false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лакова Вера Александ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г. Нягани «Д/с №2 «Сказк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музыкальных руководителей ДО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кина Ольга Вячеслав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г. Нягани СОШ №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учителей биологи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еева Майя Игор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г. Нягани «Д/с №4 «Веснянк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педагогов по физическому развитию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4"/>
              </w:numPr>
              <w:snapToGrid w:val="false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ящук Наталья Серге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г. Нягани «НОШ №9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библиотекаре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аметьянова Ирина Никола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г. Нягани «НОШ №9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учителей-логопедов О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форова Ольга Льв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МО г. Нягань «Гимназия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учителей начальных класс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карёва Татьяна Александ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г. Нягани «СОШ №2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учителей русского языка и литератур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слова Ирина Викто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МО г. Нягань «Гимназия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учителей математик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ярова Светлана Владими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г. Нягани «СОШ №1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учителей технологии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4"/>
              </w:numPr>
              <w:snapToGrid w:val="false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хвалова Светлана Никола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г. Нягани «Д/с №5 «Дубравушк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педагогов по речевому развитию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пунова Татьяна Владими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г. Нягани «Д/с №1 «Елочк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Г по реализации программы «Социокультурные истоки» в ДО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енко Надежда Михайл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г. Нягани «НОШ №9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педагогов-психологов О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алов Николай Александ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г. Нягани «СОШ №6» им. А.И. Гордиенк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учителей истории и обществознания</w:t>
            </w:r>
          </w:p>
        </w:tc>
      </w:tr>
      <w:tr>
        <w:trPr>
          <w:trHeight w:val="4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панова Зоя Евгень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г. Нягани «Д/с №3 «Теремок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педагогов по познавательному развитию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сова Ирина Геннадь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г. Нягани «Д/с №4 «Веснянк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учителей-логопедов ДО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нчуковская Виктория Михайл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МО г. Нягань «Гимназия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старших вожатых</w:t>
            </w:r>
          </w:p>
        </w:tc>
      </w:tr>
      <w:tr>
        <w:trPr>
          <w:trHeight w:val="4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овских Иван Федо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г. Нягани «СОШ №6» им. А.И. Гордиенк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учителей физической культур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4"/>
          <w:szCs w:val="20"/>
        </w:rPr>
        <w:t>Приложение 2 к приказу</w:t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4"/>
          <w:szCs w:val="20"/>
        </w:rPr>
        <w:t>Комитета образования и науки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от _____________ г. № ______</w:t>
      </w:r>
    </w:p>
    <w:p>
      <w:pPr>
        <w:pStyle w:val="321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321"/>
        <w:shd w:fill="auto" w:val="clear"/>
        <w:spacing w:lineRule="auto" w:line="240" w:before="0" w:after="0"/>
        <w:ind w:right="20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ПОЛОЖЕНИЕ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spacing w:lineRule="exact" w:line="288" w:before="0" w:after="240"/>
        <w:ind w:right="2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 городском методическом объединении</w:t>
      </w:r>
    </w:p>
    <w:p>
      <w:pPr>
        <w:pStyle w:val="Normal"/>
        <w:numPr>
          <w:ilvl w:val="0"/>
          <w:numId w:val="4"/>
        </w:numPr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bookmark2"/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  <w:bookmarkEnd w:id="0"/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1. Настоящее положение регламентирует порядок создания и функционирования городского методического объединения педагогов (далее – ГМО).</w:t>
      </w:r>
    </w:p>
    <w:p>
      <w:pPr>
        <w:pStyle w:val="Normal"/>
        <w:shd w:fill="FFFFFF" w:val="clear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2. Городское методическое объединение педагогов – коллегиальный субъект муниципальной системы образования, обеспечивающий организацию и создание условий для развития профессиональной компетентности педагогов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3. В своей деятельности городское методическое объединение педагогов руководствуется Конституцией Российской Федерации, Федеральным Законом «Об образовании в Российской Федерации», Конвенцией о правах ребёнка, нормативными актами Министерства образования и науки Российской Федерации, нормативными актами ДОиМП ХМАО – Югры, нормативными актами Комитета образования и науки Администрации г. Нягани и настоящим Положением.</w:t>
      </w:r>
    </w:p>
    <w:p>
      <w:pPr>
        <w:pStyle w:val="Normal"/>
        <w:shd w:fill="FFFFFF" w:val="clear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4. Городское методическое объединение создаётся на добровольной основе и объединяет педагогов образовательных организаций г. Нягани разных направлений.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5. Формой организации деятельности городского методического объединения педагогов являются Методические объединения по предметам, направлениям и профессия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6. Координацию деятельности городского методического объединения педагогов осуществляет Комитет образования и науки Администрации города Нягани (далее – Куратор).</w:t>
      </w:r>
    </w:p>
    <w:p>
      <w:pPr>
        <w:pStyle w:val="Normal"/>
        <w:numPr>
          <w:ilvl w:val="0"/>
          <w:numId w:val="4"/>
        </w:numPr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bookmark3"/>
      <w:r>
        <w:rPr>
          <w:rFonts w:cs="Times New Roman" w:ascii="Times New Roman" w:hAnsi="Times New Roman"/>
          <w:b/>
          <w:sz w:val="24"/>
          <w:szCs w:val="24"/>
        </w:rPr>
        <w:t>Цели и задачи городского методического объединения</w:t>
      </w:r>
      <w:bookmarkEnd w:id="1"/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 Городское методическое объединение учителей-предметников, воспитателей и руководящих работников образовательных организаций создается с цель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ирования эффективной модели городского методического объединения педагогов разных направлений, обеспечивающей выявление и раскрытие творческой индивидуальности, формирование готовности к принятию нового, развитие восприимчивости к инновациям, создание условий для непрерывного профессионального образования, социального партнерства, направленной на повышение качества предоставления образовательных услуг в муниципальной системе образования г. Нягань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 В различных видах деятельности ГМО предполагается решение следующих задач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ение условий для осознанной мотивации педагогов к непрерывному профессиональному образовани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явление профессиональных потребностей и затруднений, методических проблем педагогов и содействие их решени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мощь в освоении и внедрении в практику работы инновационных подходов к обучению и воспитани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возможности решать стратегические и тактические задачи в условиях модернизации системы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перативное реагирование на изменяющиеся условия для осуществления профессиональной деятель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сетевого взаимодействия участников образовательного процесс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коммуникаций между педагогами разных направл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бщение и распространение инновационного педагогического опыта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ция и содержание деятельности</w:t>
      </w:r>
    </w:p>
    <w:p>
      <w:pPr>
        <w:pStyle w:val="Normal"/>
        <w:shd w:fill="FFFFFF" w:val="clear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. Городские методические объединения педагогов по предметам и направлениям возглавляют руководители, назначенные приказом Комитета образования и науки Администрации города Нягани.</w:t>
      </w:r>
    </w:p>
    <w:p>
      <w:pPr>
        <w:pStyle w:val="Normal"/>
        <w:shd w:fill="FFFFFF" w:val="clear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3.2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Руководитель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бирается путем голосования членами Методического объединения из числа авторитетных педагогов, имеющих первую или высшую квалификационную категорию и утверждается приказом Комитета образования и науки Администрации города Няган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ет приоритетные направления деятельности Методического объедин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ует на основе предложений членов Методического объединения План работы, согласует его с Куратор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ует и обеспечивает текущее взаимодействие членов Методического объедин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ует и проводит заседания ГМО. Информирует педагогов ОО о сроках, формах и месте проведения ГМ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казывает практическую методическую помощь педагогам при подготовке открытых мероприятий с их последующим анализ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ирует о выходе новых нормативных докумен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нсультирует педагогов по организационным и педагогическим вопроса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вует в изучении, обобщении и распространении передового педагогического опыта своих коллег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носит предложения в Комитет образования и науки Администрации города Нягани о разработке методических проектов; о совершенствовании работы по повышению квалификации педагогических работников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емится к повышению эффективности деятельности ГМ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ует и представляет на согласование в Комитет образования и науки Администрации города Нягани отчётную документацию о деятельности Методического объединения педагогов.</w:t>
      </w:r>
    </w:p>
    <w:p>
      <w:pPr>
        <w:pStyle w:val="Normal"/>
        <w:shd w:fill="FFFFFF" w:val="clear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3. Методическое объединение свободно в определении своей внутренней структуры, форм и методов деятельности. Его деятельность регламентируется настоящим Положением и Планами работы Комитета образования и науки и Центра инновационного развития муниципального автономного общеобразовательного учреждения муниципального образования город Нягань «Гимназия» на текущий учебный год.</w:t>
      </w:r>
    </w:p>
    <w:p>
      <w:pPr>
        <w:pStyle w:val="Normal"/>
        <w:shd w:fill="FFFFFF" w:val="clear"/>
        <w:spacing w:lineRule="auto" w:line="240" w:before="0" w:after="1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4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  <w:t>План работы</w:t>
      </w:r>
      <w:r>
        <w:rPr>
          <w:rFonts w:cs="Times New Roman" w:ascii="Times New Roman" w:hAnsi="Times New Roman"/>
          <w:color w:val="FF0000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составляется Руководителем Методического объедин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20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ассматривается и утверждается на заседании Методического объедин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согласовывается с Куратором не позднее 15 сентября текущего учебного года.</w:t>
      </w:r>
    </w:p>
    <w:p>
      <w:pPr>
        <w:pStyle w:val="Normal"/>
        <w:shd w:fill="FFFFFF" w:val="clear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5. Заседания городского методического объединения педагогов разных направлений производятся в соответствии с Планом работы, но не реже четырех раз в год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 Межсекционная работа ГМО включает: изучение нормативной документации, методических рекомендаций, новинок методической литературы; посещение и взаимопосещение занятий и уроков, семинаров, конференций; подготовка заданий для школьной олимпиады; курсы повышения квалификации; консультации для молодых педагогов и аттестующихся; творческие отчеты по самообразованию учителя и др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 </w:t>
      </w:r>
      <w:r>
        <w:rPr>
          <w:rFonts w:cs="Times New Roman" w:ascii="Times New Roman" w:hAnsi="Times New Roman"/>
          <w:color w:val="FF0000"/>
          <w:sz w:val="24"/>
          <w:szCs w:val="24"/>
        </w:rPr>
        <w:t>Заседания ГМО оформляются в виде протоколов. Руководитель ГМО предоставляет в Комитет образования и науки Администрации города Нягани протоколы, практические материалы и план работы на следующий учебный год по рекомендованной форме.</w:t>
      </w:r>
    </w:p>
    <w:p>
      <w:pPr>
        <w:pStyle w:val="Normal"/>
        <w:shd w:fill="FFFFFF" w:val="clear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8. Заседания городского методического объединения педагогов разных направлений также могут проходить в форме теоретических и практических занятий.</w:t>
      </w:r>
    </w:p>
    <w:p>
      <w:pPr>
        <w:pStyle w:val="Normal"/>
        <w:shd w:fill="FFFFFF" w:val="clear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9. По итогам работы городского методического объединения педагогов оформляется анализ, который предоставляется Куратору не позднее 15 мая текущего учебного года.</w:t>
      </w:r>
    </w:p>
    <w:p>
      <w:pPr>
        <w:pStyle w:val="Normal"/>
        <w:shd w:fill="FFFFFF" w:val="clear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0. Методическое объединение педагогов одного направления может вступать в профессиональные взаимоотношения с городскими методическими объединениями педагогов других направлений, другими структурами, способствующими реализации задач его деятельности.</w:t>
      </w:r>
    </w:p>
    <w:p>
      <w:pPr>
        <w:pStyle w:val="Normal"/>
        <w:shd w:fill="FFFFFF" w:val="clear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1. Деятельность городских методических объединений может строиться в различных организационных формах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ие встречи членов Методического объедин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матические семинары, семинары-практикумы, лектории, конференции, «круглые столы», педагогические мастерские, дискуссионные клубы, пресс-конференции, мастер-классы, открытые занятия, педагогические чтения и т.п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нсультации, проводимые специалистами Комитета образования и науки Администрации города Нягани и Центра инновационного развития муниципального автономного общеобразовательного учреждения муниципального образования город Нягань «Гимназия», педагогами-наставниками и т.д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ебинары, видеоконференции и т.д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ие в работе профессиональных форумов, фестивалей, конкурсах профессионального мастерства и т.д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 и обязанности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1. Руководитель и члены городского методического объединения имеют право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бирать руководителя Методического объединения и сами быть избранны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осить предложения по организации деятельности Методического объедин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нимать участие во всех мероприятиях, проводимых в соответствии с Планами работы Комитета образования и науки Администрации города Нягани и Центра инновационного развития муниципального автономного общеобразовательного учреждения муниципального образования город Нягань «Гимназия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здавать проблемно-тематические, проектные группы для решения практико-ориентированных задач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вать матричные структуры, ориентированные на сопровождение инновационных процессо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2. Руководитель и члены городского методического объединения обязан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ести ответственность за выполнение поставленных задач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нать закон «Об образовании в Российской Федерации», нормативно-правовую базу федерального, регионального и муниципального уровней организации образовательного процесса в современной образовательной организации, методику преподавания предме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вовать в заседаниях Методического объедин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читываться перед Куратором об итогах рабо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ышать своё профессиональное мастерств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ть положительный образ современного педагога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ация и отчётность</w:t>
      </w:r>
    </w:p>
    <w:p>
      <w:pPr>
        <w:pStyle w:val="Normal"/>
        <w:shd w:fill="FFFFFF" w:val="clear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1. </w:t>
      </w:r>
      <w:r>
        <w:rPr>
          <w:rFonts w:cs="Times New Roman" w:ascii="Times New Roman" w:hAnsi="Times New Roman"/>
          <w:color w:val="FF0000"/>
          <w:sz w:val="24"/>
          <w:szCs w:val="24"/>
        </w:rPr>
        <w:t>К документации городского методического объединения относя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ложение о городском методическом объединении педагогов образовательных организаций города Няган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лан работы на учебный го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банк данных о педагогах, являющихся членами городского методического объедин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ежегодный анализ о деятельности Методического объедин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анк данных инновационных методических разработок членов Методического объедин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езультаты издательской деятельности (если имеется).</w:t>
      </w:r>
      <w:r>
        <w:br w:type="page"/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4"/>
          <w:szCs w:val="20"/>
        </w:rPr>
        <w:t>Приложение 3 к приказу</w:t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4"/>
          <w:szCs w:val="20"/>
        </w:rPr>
        <w:t>Комитета образования и науки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0"/>
        </w:rPr>
        <w:t>от _____________ г. № ______</w:t>
      </w:r>
    </w:p>
    <w:p>
      <w:pPr>
        <w:pStyle w:val="Normal"/>
        <w:spacing w:before="72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 О ТВОРЧЕСКОЙ МАСТЕРСКОЙ, РАБОЧЕЙ ГРУППЕ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709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ворческая мастерская, рабочая группа – это профессиональное объединение педагогов, заинтересованных в форме коллективного сотрудничества по изучению, разработке и обобщению материалов по заявленной тематике с целью поиска оптимальных путей развития изучаемой темы.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709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ворческая мастерская, рабочая группа педагогов создается на добровольной основе из числа педагогов, проявляющих интерес по заявленной тематике, к применению информационно-коммуникационных технологий в образовании, которые способствуют улучшению качества образования, и создают условия для самореализации и самоактуализации педагогов.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709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ворческая мастерская, рабочая группа организуется при наличии не менее пяти педагогов.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709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о работой творческой мастерской, рабочей группой осуществляет руководитель, а в его отсутствие – секретарь творческой мастерской, рабочей группы.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709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творческой мастерской, рабочей группы избирается членами творческой мастерской, рабочей группы из числа педагогов, обладающих организационными способностями, методами организации групповой работы, утверждается приказом Комитета образования и науки.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709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я деятельность творческой мастерской, рабочей группы осуществляется на основе педагогического анализа, планирования работы, как на текущий период, так и на перспективу в соответствии с настоящим Положением.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709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седания творческой мастерской, рабочей группы проводятся не менее 4 раз в год. По каждому из обсуждаемых на заседании вопросов принимаются рекомендации, которые фиксируются в протоколе.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709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контроль работы творческой мастерской, рабочей группы осуществляет Куратор, специалист Комитета образования и науки.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709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работы творческой мастерской, рабочей группы является создание педагогического продукта творческой деятельности нового качества.</w:t>
      </w:r>
    </w:p>
    <w:p>
      <w:pPr>
        <w:pStyle w:val="Normal"/>
        <w:numPr>
          <w:ilvl w:val="0"/>
          <w:numId w:val="3"/>
        </w:numPr>
        <w:spacing w:lineRule="auto" w:line="240" w:before="360" w:after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деятельности творческой мастерской, рабочей группы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ворческая мастерская, рабочая группа создается с целью разработки и претворения в жизнь инновационных подходов, методов и информационно-коммуникационных технологий обучения и воспитания школьников и воспитанников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ворческая мастерская, рабочая группа решает следующие задачи: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условий для личного развития членов творческой мастерской, рабочей группы, их самореализации и социализации;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литературы и передового опыта по данной проблеме;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е в совместной работе профессиональных проблем, трудностей обучения и воспитания, помощь в овладении инновационными процессами в обучении;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ка, апробация и распространение новых педагогических технологий;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своих исследований для обсуждения педагогической общественности.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и организация деятельности творческой мастерской, рабочей группы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ение нормативной документации и методической литературы по различным вопросам, связанным с работой творческой мастерской, рабочей группы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 и систематизация прогрессивных идей, способствующих модернизации содержания образования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суждение, рецензирование, оппонирование различных материалов, подготовленных на заседаниях творческой мастерской, рабочей группы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и апробация методических материалов с использованием ИКТ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эффективности их внедрения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ка научно-методических рекомендаций по использованию ИКТ на основе результатов, полученных в творческой мастерской, рабочей группе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ициация и проведение мастер-классов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 творческой мастерской, рабочей группы организуется в формах семинарских занятий, открытых мероприятий, круглых столов и др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иодичность заседаний творческой мастерской, рабочей группы – один раз в квартал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творческой мастерской, рабочей групп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 формы сбора информации, обобщения и разработки е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агает варианты активного участия каждого в работе мастерской, групп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бщает и систематизирует материал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ирует предложения и вносит их на обсуждение мастерской, группы, предлагает стратегию разработки темы, проект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дагоги – члены творческой мастерской, рабочей групп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7200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ивно участвуют в заседаниях мастерской, группы, привнося свой вклад в каждое заседа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7200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яют собственные практические разработки, обобщенный опыт своей работы в соответствии с темой работы мастерской, групп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7200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яют творческие задания руководителя мастерской, группы и коллектива педагог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7200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сказывают свое мнение по предложенным материалам, докладывают о результатах апробирования той или иной методики, способа, приема преподавания.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функционирования творческой мастерской, рабочей группы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ворческая мастерская, рабочая группа создается и прекращает свою деятельность по инициативе участников мастерской, группы и по мере решения, стоящих перед ней задач.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ворческая мастерская, рабочая группа имеет план работы и оформленные результаты творческого решения проблем в виде продукта творческой, индивидуальной или коллективной педагогической деятельности.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тет образования и науки оказывает содействие в экспертизе результатов деятельности мастерской, группы и продвижении передовых идей, рекомендаций и опыта.</w:t>
      </w:r>
    </w:p>
    <w:p>
      <w:pPr>
        <w:pStyle w:val="Normal"/>
        <w:numPr>
          <w:ilvl w:val="0"/>
          <w:numId w:val="3"/>
        </w:numPr>
        <w:spacing w:lineRule="auto" w:line="240"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ация и отчетность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 работы на учебный год.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ы заседаний творческой мастерской, рабочей группы.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анк данных о педагогах, являющихся членами </w:t>
      </w:r>
      <w:r>
        <w:rPr>
          <w:rFonts w:cs="Times New Roman" w:ascii="Times New Roman" w:hAnsi="Times New Roman"/>
          <w:sz w:val="24"/>
          <w:szCs w:val="24"/>
        </w:rPr>
        <w:t>творческой мастерской, рабочей группы.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работы творческой мастерской, рабочей группы.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.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борники, брошюры, диски </w:t>
      </w:r>
      <w:r>
        <w:rPr>
          <w:rFonts w:cs="Times New Roman" w:ascii="Times New Roman" w:hAnsi="Times New Roman"/>
          <w:i/>
          <w:sz w:val="24"/>
          <w:szCs w:val="24"/>
        </w:rPr>
        <w:t>(при наличии)</w:t>
      </w:r>
      <w:r>
        <w:rPr>
          <w:rFonts w:cs="Times New Roman" w:ascii="Times New Roman" w:hAnsi="Times New Roman"/>
          <w:sz w:val="24"/>
          <w:szCs w:val="24"/>
        </w:rPr>
        <w:t>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78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78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2">
    <w:name w:val="Заголовок №3 (2)_"/>
    <w:qFormat/>
    <w:rPr>
      <w:b/>
      <w:bCs/>
      <w:spacing w:val="2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pacing w:lineRule="atLeast" w:line="0" w:before="540" w:after="60"/>
      <w:jc w:val="center"/>
      <w:outlineLvl w:val="2"/>
    </w:pPr>
    <w:rPr>
      <w:b/>
      <w:bCs/>
      <w:spacing w:val="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9:44:00Z</dcterms:created>
  <dc:creator>tsi</dc:creator>
  <dc:description/>
  <cp:keywords/>
  <dc:language>en-US</dc:language>
  <cp:lastModifiedBy>Светлана Котлярова</cp:lastModifiedBy>
  <cp:lastPrinted>2021-09-06T14:33:00Z</cp:lastPrinted>
  <dcterms:modified xsi:type="dcterms:W3CDTF">2022-09-08T09:50:00Z</dcterms:modified>
  <cp:revision>3</cp:revision>
  <dc:subject/>
  <dc:title/>
</cp:coreProperties>
</file>