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ОБУЧАЮЩИЙ ПРОЕКТ «ЗООПАРК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в 1 младшей группе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>воспитатель Аксёнова И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тика</w:t>
      </w:r>
      <w:r>
        <w:rPr>
          <w:sz w:val="28"/>
          <w:szCs w:val="28"/>
        </w:rPr>
        <w:t>: информ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ав участников</w:t>
      </w:r>
      <w:r>
        <w:rPr>
          <w:sz w:val="28"/>
          <w:szCs w:val="28"/>
        </w:rPr>
        <w:t xml:space="preserve">:  групповой (дети, воспитатели и родите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 долгосрочный (сентябрь 2020 – май 20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ЭТАПЫ  ВЫПОЛНЕНИЯ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этап.  Подготовительный. </w:t>
      </w:r>
      <w:r>
        <w:rPr>
          <w:sz w:val="28"/>
          <w:szCs w:val="28"/>
        </w:rPr>
        <w:t>(сентябрь 2020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ение темы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>2. Формулирование проблемы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Установка  целей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круга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>. (октябрь 20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для решения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тематическое план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поэтап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этап.  </w:t>
      </w:r>
      <w:r>
        <w:rPr>
          <w:sz w:val="28"/>
          <w:szCs w:val="28"/>
        </w:rPr>
        <w:t>(ноябрь 2020 – апрель 20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знообразных знаний, умений и навыков в ходе обучающе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цели и ход 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зульт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этап. </w:t>
      </w:r>
      <w:r>
        <w:rPr>
          <w:sz w:val="28"/>
          <w:szCs w:val="28"/>
        </w:rPr>
        <w:t>(май 202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. Презентация проекта родителям, педагогам и другим дет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 2020 г.     ЭТАП 1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ПРЕДЕЛЕНИЕ   ТЕМЫ   ПРОЕКТА. 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Детский сад сегодня - это образовательное учреждение, обеспечивающее физкультурно-оздоровительное, познавательно - речевое, художественно -эстетическое, социально-личностное развитие детей. Эколого-ориентированное направление можно выделить отдельно, и в тоже время оно интегрировано входит в каждое из вышеперечисленных направлений, так как имеет огромное влияние на интеллектуальное, творческое и нравственное воспитание  ребенка. 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ланета Земля – наш общий дом, каждый человек, живущий в нём, должен заботливо и бережно относиться к нему, сохраняя все его ценности и богатства, формирующие </w:t>
      </w:r>
      <w:r>
        <w:rPr>
          <w:b/>
          <w:sz w:val="28"/>
          <w:szCs w:val="28"/>
        </w:rPr>
        <w:t>современную образованную личность</w:t>
      </w:r>
      <w:r>
        <w:rPr>
          <w:sz w:val="28"/>
          <w:szCs w:val="28"/>
        </w:rPr>
        <w:t xml:space="preserve">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Не навреди!» - одна из заповедей общения человека с природой. Воспитание маленьких дошкольников в духе природосбережения - одна из сторон экологического образования в детском саду. Любовь, понимание и забота - это то, что ждет природа от каждого человека. Этого  ждут малыши и от нас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и чувства целесообразно начинать воспитывать именно в раннем детстве, поэтому нам показалось правильным выбрать в нашей группе тему, близкую и понятную детям – мир животных. Малыши нашей группы, пришедшие в сад, еще не умеют говорить. И обучение с опорой на тему «Зоопарк» обладает необходимой наглядностью и разнообразием.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иболее эффективный способ реализации задач экологического образования - это использование метода проектов. Эта технология имеет, на мой взгляд, ряд преимуществ: возможность углубленно и последовательно изучать выбранную тему и получение быстрых практических результатов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 . АКТУАЛЬНОСТЬ ТЕМЫ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Животные и общение с ними притягательно для любого малыша. Домашнее животное в семье – мощный воспитательный фактор. Ребенок учится заботиться, ухаживать за ним, у него развиваются нравственно-волевые и трудовые качества. Через это общение малыш познает мир. Не случайно, героями большинства сказок являются животные. Их мир понятен ребенку, как его собственный. 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бщение с животными, если оно происходит бесконтрольно, может принести вред развивающейся личности ребенка. Отношение ребенка к животному, их взаимодействие могут оказаться неправильными в силу целого ряда причин. Прежде всего, ребенок не знает, что можно делать, а что нельзя, что для животного вредно, а что полезно. Кроме того, при тесном контакте с животным, малыш обязательно захочет удовлетворить свою любознательность и втянуть его в игру. Без контроля и руководства взрослых такое общение может оказаться вредным и даже опасным, как для животного, так и для ребенк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беседе с родителями выяснилось, что в большинстве семей нашей группы домашних животных нет, проблемой в общении трехлетнего ребенка с домашними животными является незнание правил этого общения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был сделан вывод, что экологическое самосознание детей сформировано недостаточно; в семьях, в большей степени, превалирует потребительское отношение к природе, отсутствует интерес к экологическим проблемам, снижена потребность в общении с природо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се вышеперечисленное позволило определить цель проекта и его задачи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Цель проекта:</w:t>
      </w:r>
      <w:r>
        <w:rPr>
          <w:sz w:val="28"/>
          <w:szCs w:val="28"/>
        </w:rPr>
        <w:t xml:space="preserve"> расширение знаний о животных планеты, формирование заинтересованного, бережного отношения к животным, воспитание у детей и родителей чувства сопричастности ко всему живому, гуманное отношение к окружающей среде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Задачи были поставлены следующи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Расширять знания детей о диких и домашних  животных.</w:t>
      </w:r>
    </w:p>
    <w:p>
      <w:pPr>
        <w:pStyle w:val="Style15"/>
        <w:jc w:val="both"/>
        <w:rPr/>
      </w:pPr>
      <w:r>
        <w:rPr>
          <w:sz w:val="28"/>
          <w:szCs w:val="28"/>
        </w:rPr>
        <w:t>2.  Дать представления о потребностях животн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Познакомить с основными правилами взаимодействия с животны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 Научить делать элементарные выводы и умозаклю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у</w:t>
      </w:r>
      <w:r>
        <w:rPr>
          <w:color w:val="000000"/>
          <w:sz w:val="28"/>
          <w:szCs w:val="28"/>
        </w:rPr>
        <w:t xml:space="preserve"> детей внимательное, разумное, бережное отношение к окружающей природе своего края</w:t>
      </w:r>
      <w:r>
        <w:rPr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5. Ожидаемые результаты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ыми животными, умение узнавать их на картинках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делении животных на группы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 дикие и домашние; </w:t>
        <w:tab/>
        <w:tab/>
        <w:t xml:space="preserve">-  живущие на суше и в воде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тицы, рыбы, животные;            -  хищники, травоядные, грызуны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своение основных правил поведения в присутствии  животных. 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мение отвечать на вопрос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акие звуки издает животное;                              - опасно ли он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но делает (плавает, прыгает, летает);        -  называть части тела животног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нание о том, как надо ухаживать за животны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 2020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.    Планирование деятельности для решения поставленных задач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ТРУКТУРА  ПРОЕКТА</w:t>
      </w:r>
    </w:p>
    <w:tbl>
      <w:tblPr>
        <w:tblW w:w="104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288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Воспит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: стихи, потешки, ска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ние новых сл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 дом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 деятель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тем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ая дея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, игры-драмат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: пение и слушание звуков прир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и слушание звуков природ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деятельность, звуковая культура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общ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: 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проекта было разработано перспективное тематическое планирование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4"/>
        <w:gridCol w:w="25"/>
        <w:gridCol w:w="4935"/>
        <w:gridCol w:w="25"/>
        <w:gridCol w:w="2581"/>
        <w:gridCol w:w="26"/>
      </w:tblGrid>
      <w:tr>
        <w:trPr/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 детьми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одителям</w:t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драматизация "Домашние животные"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робушки и кот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упражнения - "Составь животное", "дорисуй животное" "Выбери животное", "Нарисуй животное по точкам" и т. д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е игры: "Кто где живет?",  "Животное домашнее или дикое?" "Угадай, кто спрятался?" 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"как изготовить персонажей для настольного театр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делать "Домашний зоопарк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аблюдения за котенком"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блюдение за щенком»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людение за кошкой»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блюдение за собакой»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делать газету о любимом четвероногом друге.</w:t>
            </w:r>
          </w:p>
        </w:tc>
      </w:tr>
      <w:tr>
        <w:trPr/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</w:t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детей на тему: "Мое любимое животное", "Описание игрушек нашего зоопар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ние картины "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ть сказку про дикое животное  и записать е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стихотворение про домашнее животное.</w:t>
            </w:r>
          </w:p>
        </w:tc>
      </w:tr>
      <w:tr>
        <w:trPr/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живо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 о животных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Потешки: "Кисонька-мурысонька"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: «Кто в лесу живет?»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рекомендуемой литературы для детского чтения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:  «Птичка и кот», «Веселая змейк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Следы на снегу», «Дорожки к водопою»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: «Африка», 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местно с ребенком сделать коллаж: (аппликация из вырезанных картинок)</w:t>
            </w:r>
          </w:p>
        </w:tc>
      </w:tr>
      <w:tr>
        <w:trPr/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: "Воробушки и кот", "Волк и зайцы", «Мишки на прогулке», «Зайке холодно сиде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с содержанием игр </w:t>
            </w:r>
          </w:p>
        </w:tc>
      </w:tr>
      <w:tr>
        <w:trPr/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4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и: «Серенькая кошечка», «Вышла курочка гулять», «У медведя во бо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ложках «Два веселых гу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шание аудиозаписи с голосами домашних живо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диски с записями голосами животных и птиц, а также веселой гимнастики: "Изобразим животных"</w:t>
            </w:r>
          </w:p>
        </w:tc>
      </w:tr>
    </w:tbl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0:00Z</dcterms:created>
  <dc:creator>werty</dc:creator>
  <dc:description/>
  <cp:keywords/>
  <dc:language>en-US</dc:language>
  <cp:lastModifiedBy>Admin</cp:lastModifiedBy>
  <cp:lastPrinted>2020-11-02T22:10:00Z</cp:lastPrinted>
  <dcterms:modified xsi:type="dcterms:W3CDTF">2020-11-02T14:11:00Z</dcterms:modified>
  <cp:revision>151</cp:revision>
  <dc:subject/>
  <dc:title/>
</cp:coreProperties>
</file>