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дисграфии и дислек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5—7 лет с нарушениями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оследние годы значительно возросло количество детей, встречающихся с различными трудностями обучения в начальной школе. По оценкам психологов, на успеваемость влияют более 200 факторов. Самый главный из них - овладение навыком чтения. Проблема нарушений письма и чтения - одна из самых актуальных для школьного обучения, поскольку письмо и чтение из цели превращается в средство дальнейшего получения знаний учащими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терес к проблемам раннего выявления, предупреждения и коррекции специфических нарушений письма (дисграфии) и чтения (дислексии) у детей обусловлен тем, что письмо как деятельность играет важную роль в жизни человека: оно стимулирует его психическое развитие, обеспечивает общеобразовательную подготовку, влияет на формирование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прекращающийся поток школьников, которые нуждаются в помощи в связи со стойкой неуспеваемостью по русскому языку, заставляет нас обратиться к истокам проблемы, т.е. к дошкольному возрас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нализ исследования на выявление предпосылок дисграфии у дошкольников 6-7-летнего возраста, проведенного Л.Г. Парамоновой, показал, что более половины (55,5%) детей старшего дошкольного возраста не готовы к началу школьного обучения и, следовательно, заранее обречены на неуспеваемость по русскому язы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сихологами и педагогами выявлена закономерность: если ребенок к концу первого класса бегло читает, то он успевает по всем предметам, и наоборот. Скорость чтения у отстающих, неуспевающих детей гораздо ниже нормы, а это вызывает негативное отношение к самому процессу чтения, так как информация плохо усваивается и чтение, как правило, становится механическим, без понимания материала. Таким детям трудно овладевать учебной программой по всем предметам, особенно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Как известно, любую болезнь легче предупредить, чем лечить. Поэтому необходимость введения профилактической работы по предупреждению ошибок чтения и письма в </w:t>
      </w:r>
      <w:r>
        <w:rPr>
          <w:b/>
          <w:bCs/>
          <w:sz w:val="28"/>
          <w:szCs w:val="28"/>
        </w:rPr>
        <w:t>детском саду</w:t>
      </w:r>
      <w:r>
        <w:rPr>
          <w:sz w:val="28"/>
          <w:szCs w:val="28"/>
        </w:rPr>
        <w:t xml:space="preserve"> очевидна сегодня для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основным коррекционным задачам</w:t>
      </w:r>
      <w:r>
        <w:rPr>
          <w:sz w:val="28"/>
          <w:szCs w:val="28"/>
        </w:rPr>
        <w:t xml:space="preserve"> этой работы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конструктивного праксиса и тактильных ощущ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рительно-пространственного восприя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навыков чтения и работа над техникой чт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ёмы</w:t>
      </w:r>
      <w:r>
        <w:rPr>
          <w:sz w:val="28"/>
          <w:szCs w:val="28"/>
        </w:rPr>
        <w:t>, помогающие детям лучше запоминать зрительный образ букв (по И.Л.  Калининой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ка из пластили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из палочек, спичек, веревочек, моза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ние из цветной бумаг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жигание на дощечк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еркивание заданной буквы из текста (игра «Зоркие глазки»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букв с закрытыми глазами (взрослый пишет на ладони ребен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ние буквы на ощупь (игра «Умные ручки»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вливание спицей очертания букв, письмо на снегу, пес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исование буквы в воздухе (ребенок указкой пишет, а взрослый отгад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орисовывание незаконченных рисун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тся законченные изображения, но с недостающими деталями или незаконченные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Кто наблюдательнее»</w:t>
      </w:r>
      <w:r>
        <w:rPr>
          <w:sz w:val="28"/>
          <w:szCs w:val="28"/>
        </w:rPr>
        <w:t xml:space="preserve"> - рисование с натуры с целью изобразить как можно больше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Необычный конструк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влечь детей в коллективный поиск элементов, необходимых для «построения» печатных бук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ть классификацию букв алфавита по количеству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 выкладывает из деталей букву. Разных элементов всего 8: овал, два полуовала - большой и малый; палочка - большая, средней величины и маленькая; две точки; знак над й. «Активных» элементов всего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Угадай, что задумано?».</w:t>
      </w:r>
    </w:p>
    <w:p>
      <w:pPr>
        <w:pStyle w:val="Normal"/>
        <w:jc w:val="both"/>
        <w:rPr/>
      </w:pPr>
      <w:r>
        <w:rPr>
          <w:sz w:val="28"/>
          <w:szCs w:val="28"/>
        </w:rPr>
        <w:t>Родитель описывает задуманный предмет, а ребёнок должен догадаться, что это за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Догадайся, что нарисовал худож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одитель описывает ребёнку рисунок следующим образом: «Художник нарисовал большой квадрат. Внутри него – квадрат поменьше, который поделил двумя линиями крест – накрест на четыре части. К большому квадрату сверху пририсовал треугольник остриём вверх. Что это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Нарисуй дорожк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предлагают на листе бумаги фломастером нарисовать маршрут поездки на машине; «Едем прямо, сворачиваем направо, вперед, поворачиваем налево и т.д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Куда спряталась кукла?»</w:t>
      </w:r>
      <w:r>
        <w:rPr>
          <w:sz w:val="28"/>
          <w:szCs w:val="28"/>
        </w:rPr>
        <w:t xml:space="preserve">, в которой ребёнок отыскивает в комнате спрятанную куклу с помощью плана этой комнаты, где указано это ме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Угадай, какая буква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ую загадку о букве в качестве образца предлагает педагог. Например: «Эта буква имеет три элемента: малый полуовал и две палочки - большую и среднюю. Большая палочка стоит вертикально, полуовал «висит» на ней слева, а палочка средней величины словно «поддерживает» полуовал. Какая эта буква? (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Разноцветное путешеств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ребенка на столе лист с девятью цветными квадратами. Движение начинается с центрального квадрата. Дается сигнал: вверх - вправо - вниз и т.д. Дети передвигают фишку и называют квадрат, в котором они остано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целенаправленной работы у дет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ется обучаемость, улучшаются внимание, восприятие; дети учатся видеть, слышать, рассужда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уется правильное, осмысленное чтение, пробуждается интерес к процессу чтения и письма, снимается эмоциональное напряжение и тревож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способность к переносу полученных навыков на незнакомый материа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предупреждению специфических ошибок чтения и письма должна проводиться с детьми с различной речевой патологией: с ОНР, ФФНР и д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няя диагностика, прогнозирование школьных проблем и коррекция трудностей - залог успешного обучения детей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2:52:00Z</dcterms:created>
  <dc:creator>Владислав</dc:creator>
  <dc:description/>
  <cp:keywords/>
  <dc:language>en-US</dc:language>
  <cp:lastModifiedBy>Ольга Маркина</cp:lastModifiedBy>
  <dcterms:modified xsi:type="dcterms:W3CDTF">2022-11-09T16:29:00Z</dcterms:modified>
  <cp:revision>10</cp:revision>
  <dc:subject/>
  <dc:title>Послушные буквы: программа профилактики дисграфии и дислексии у детей 5—7 лет с нарушениями речи</dc:title>
</cp:coreProperties>
</file>