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ты с одаренными детьм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Лучики надежд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ителя начальных классов МБОУ «Тарбагатайская  СОШ» Хромых Е.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даренность</w:t>
      </w:r>
      <w:r>
        <w:rPr>
          <w:sz w:val="28"/>
          <w:szCs w:val="28"/>
        </w:rPr>
        <w:t xml:space="preserve"> – это системное, развивающее в течение жизни качество психики, которое определяет возможность достижения человеком более высоких ( необычных, незаурядных) результатов в одном или нескольких видов деятельности по сравнению с другими людь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даренный ребенок </w:t>
      </w:r>
      <w:r>
        <w:rPr>
          <w:sz w:val="28"/>
          <w:szCs w:val="28"/>
        </w:rPr>
        <w:t>– это ребенок, который выделяется яркими, очевидными, иногда выдающимися ( или имеет внутренние предпосылки для таких достижений) в том или ином виде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ом российском обществе возрастает потребность в людях неординарно мыслящих, творческих, активных, способных решать поставленные задачи и формировать новые, перспектив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ка в России на массовое образование снизила возможность развития интеллектуального  ресурса, и только современная реформа образования в России позволяет вновь обратиться к поддержке одаренных детей, ведь талантливая молодежь – это будущая национальная, профессиональная эл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их условиях поддержка, развитие и социализация одаренных детей становится одной из приоритетных задач системы образования. Процесс выявления, обучения и воспитания одаренных, талантливых детей составляет новую задачу совершенствования системы образования. Обучение одаренных детей сегодня – это модель обучения всех детей 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ания для разработки программы</w:t>
      </w:r>
    </w:p>
    <w:p>
      <w:pPr>
        <w:pStyle w:val="Style16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боты с одарёнными детьми  разработана на основе:</w:t>
      </w:r>
    </w:p>
    <w:p>
      <w:pPr>
        <w:pStyle w:val="Style16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№ 273-ФЗ  «Об образовании в Российской Федерации»,  утверждённого президентом Российской Федерации 29.12.2012года,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 6 октября 2009 года № 373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26 ноября 2010 г. № 1241 (регистрационный № 19707 от 04 февраля 2011 г.)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" от 6 октября 2009 г. № 373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общенациональной системы выявления и развития молодых талантов, утвержденной Президентом РФ 03.04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должно начинаться в начальной школе на основе наблюдения, изучения психологических особенностей, речи, памяти, логического мышления. Работа с одаренными и способными учащимися, их поиск, выявление и развитие должны стать одним из важнейших аспектов деятельности школ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ар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 более высокие по сравнению с большинством интеллектуальные способности, восприимчивость к учению, творческие возможности и про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 доминирующую активную ненасыщенную познавательную потреб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ытывают радость от добывания знаний, умственн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но можно выделить три </w:t>
      </w:r>
      <w:r>
        <w:rPr>
          <w:b/>
          <w:sz w:val="28"/>
          <w:szCs w:val="28"/>
        </w:rPr>
        <w:t>категории одаренных дете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 необыкновенно высоким общим уровнем умственного развития при прочих равных условиях ( такие дети чаще всего встречаются в дошкольном и младшем школьном возраст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 признаками специальной умственной одаренности в определенной обла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, не достигающие по каким- либо причинам успехов в учении, но обладающие яркой познавательной активностью, оригинальностью псих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едагогической деятельности в работе с одаренными деть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цип максимального разнообразия предоставленных возможностей для развития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возрастания роли внеуро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дивидуализации и дифференциаци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здания условий для совместной работы учащихся при минимальном участии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свободы выбора учащимися дополнительных образовательных услуг, помощи, настав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аботы с одаренными деть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явление и поддержка одаренных дет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учащихся с высоким уровнем интеллектуальных и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ервой цели необходим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ство педагогов с научными данными о психологических особенностях  и методических приемах работы с одаренными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через методическую учебу, педсоветы, само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библиотечного фонда по данному вопр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педагогов с приемами целенаправленного педагогического наблюдения, диагно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личных внеурочных конкурсов, интеллектуальных игр, олимпиад, позволяющих учащимся проявлять свои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второй цели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среди различных систем обучения тех методов и приемов, которые способствуют развитию самостоятельности мышления, инициативности и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совершенствовать способности в совместной деятельности со сверстниками, учителями, через самостояте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конечные результаты, важнейшие целевые показател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е мотивации школьников к учению и уровня облученности за счет учета индивидуальных образовательных запросов учащихся, а также их психологических и социальных характеристик; </w:t>
      </w:r>
    </w:p>
    <w:p>
      <w:pPr>
        <w:pStyle w:val="Normal"/>
        <w:rPr/>
      </w:pPr>
      <w:r>
        <w:rPr>
          <w:sz w:val="28"/>
          <w:szCs w:val="28"/>
        </w:rPr>
        <w:t xml:space="preserve">-Формирование системы работы с одаренными учащимися. </w:t>
      </w:r>
    </w:p>
    <w:p>
      <w:pPr>
        <w:pStyle w:val="Normal"/>
        <w:rPr/>
      </w:pPr>
      <w:r>
        <w:rPr>
          <w:sz w:val="28"/>
          <w:szCs w:val="28"/>
        </w:rPr>
        <w:t xml:space="preserve">-Создание базы для развития одаренности и таланта учащихся в современных условиях общеобразовательной школы. </w:t>
      </w:r>
    </w:p>
    <w:p>
      <w:pPr>
        <w:pStyle w:val="Normal"/>
        <w:rPr/>
      </w:pPr>
      <w:r>
        <w:rPr>
          <w:sz w:val="28"/>
          <w:szCs w:val="28"/>
        </w:rPr>
        <w:t>-Совершенствование форм работы с одаренными и способными детьми.</w:t>
      </w:r>
    </w:p>
    <w:p>
      <w:pPr>
        <w:pStyle w:val="Normal"/>
        <w:rPr/>
      </w:pPr>
      <w:r>
        <w:rPr>
          <w:sz w:val="28"/>
          <w:szCs w:val="28"/>
        </w:rPr>
        <w:t>-Формирование банка данных «Одаренные дети», включающего в себя сведения о детях с различными типами одаренности.</w:t>
      </w:r>
    </w:p>
    <w:p>
      <w:pPr>
        <w:pStyle w:val="Normal"/>
        <w:rPr/>
      </w:pPr>
      <w:r>
        <w:rPr>
          <w:sz w:val="28"/>
          <w:szCs w:val="28"/>
        </w:rPr>
        <w:t>-Использование систем диагностик для выявления и отслеживания различных типов одаренности.</w:t>
      </w:r>
    </w:p>
    <w:p>
      <w:pPr>
        <w:pStyle w:val="Normal"/>
        <w:rPr/>
      </w:pPr>
      <w:r>
        <w:rPr>
          <w:sz w:val="28"/>
          <w:szCs w:val="28"/>
        </w:rPr>
        <w:t xml:space="preserve">-Обеспечение преемственности в работе начальной и средней школы. </w:t>
      </w:r>
    </w:p>
    <w:p>
      <w:pPr>
        <w:pStyle w:val="Normal"/>
        <w:rPr/>
      </w:pPr>
      <w:r>
        <w:rPr>
          <w:sz w:val="28"/>
          <w:szCs w:val="28"/>
        </w:rPr>
        <w:t xml:space="preserve">-Повышение квалификации педаг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ение и систематизация материалов, пролонгация опыт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реализации программы работы с одаренными детьми:</w:t>
      </w:r>
    </w:p>
    <w:p>
      <w:pPr>
        <w:pStyle w:val="Normal"/>
        <w:rPr/>
      </w:pPr>
      <w:r>
        <w:rPr>
          <w:sz w:val="28"/>
          <w:szCs w:val="28"/>
        </w:rPr>
        <w:t xml:space="preserve">-Удовлетворенность детей своей деятельностью и увеличение числа таких детей. </w:t>
      </w:r>
    </w:p>
    <w:p>
      <w:pPr>
        <w:pStyle w:val="Normal"/>
        <w:rPr/>
      </w:pPr>
      <w:r>
        <w:rPr>
          <w:sz w:val="28"/>
          <w:szCs w:val="28"/>
        </w:rPr>
        <w:t>-Увеличение количества детей, адекватно проявляющих свои интеллектуальные или иные способности.</w:t>
      </w:r>
    </w:p>
    <w:p>
      <w:pPr>
        <w:pStyle w:val="Normal"/>
        <w:rPr/>
      </w:pPr>
      <w:r>
        <w:rPr>
          <w:sz w:val="28"/>
          <w:szCs w:val="28"/>
        </w:rPr>
        <w:t>-Повышение уровня индивидуальных достижений детей в образовательных областях, к которым у них есть способности.</w:t>
      </w:r>
    </w:p>
    <w:p>
      <w:pPr>
        <w:pStyle w:val="Normal"/>
        <w:rPr/>
      </w:pPr>
      <w:r>
        <w:rPr>
          <w:sz w:val="28"/>
          <w:szCs w:val="28"/>
        </w:rPr>
        <w:t>-Адаптация детей к социуму в настоящем времени и в будущем.</w:t>
      </w:r>
    </w:p>
    <w:p>
      <w:pPr>
        <w:pStyle w:val="Normal"/>
        <w:rPr/>
      </w:pPr>
      <w:r>
        <w:rPr>
          <w:sz w:val="28"/>
          <w:szCs w:val="28"/>
        </w:rPr>
        <w:t>-Повышение уровня владения детьми общепредметными и социальными компетенциями, увеличение числа так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040" w:leader="none"/>
        </w:tabs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одаренного ребенка: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здоровая физически, духовно - нравственно и социально;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способная самостоятельно находить выход из проблемной ситуации, осуществить поисковую деятельность, проводить исследова</w:t>
        <w:softHyphen/>
        <w:t>ния, рефлексию деятельности, владеющими средствами и способами исследовательского труда;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способная осуществить самостоятельную  дея</w:t>
        <w:softHyphen/>
        <w:t>тельность;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обладающая разносторонним интеллектом, компенсаторны</w:t>
        <w:softHyphen/>
        <w:t>ми способностями, высоким уровнем культуры;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руководствующаяся в своей жизнедеятельности общечелове</w:t>
        <w:softHyphen/>
        <w:t>ческими ценностями и нормами, воспринимающая и другого человека как личность, имеющую право на свободу выбора, самовыражения;</w:t>
      </w:r>
    </w:p>
    <w:p>
      <w:pPr>
        <w:pStyle w:val="Style16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готовая к осознанному выбору и освоению профессиональ</w:t>
        <w:softHyphen/>
        <w:t>ных образовательных программ отдельных областей знаний с учетом склонностей, сложившихся интересов и индивидуальных возможно</w:t>
        <w:softHyphen/>
        <w:t>стей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реализации дан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0"/>
        <w:ind w:left="180" w:firstLine="180"/>
        <w:jc w:val="both"/>
        <w:rPr/>
      </w:pPr>
      <w:r>
        <w:rPr>
          <w:color w:val="000000"/>
          <w:sz w:val="28"/>
          <w:szCs w:val="28"/>
        </w:rPr>
        <w:t>Администрация школы (зав. школ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0"/>
        <w:ind w:left="180" w:firstLine="180"/>
        <w:jc w:val="both"/>
        <w:rPr/>
      </w:pPr>
      <w:r>
        <w:rPr>
          <w:color w:val="000000"/>
          <w:sz w:val="28"/>
          <w:szCs w:val="28"/>
        </w:rPr>
        <w:t xml:space="preserve">Учителя, педагоги дополнительного образования;  </w:t>
      </w:r>
    </w:p>
    <w:p>
      <w:pPr>
        <w:pStyle w:val="Normal"/>
        <w:numPr>
          <w:ilvl w:val="0"/>
          <w:numId w:val="7"/>
        </w:numPr>
        <w:spacing w:before="0" w:after="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кустового МО;</w:t>
      </w:r>
    </w:p>
    <w:p>
      <w:pPr>
        <w:pStyle w:val="Normal"/>
        <w:numPr>
          <w:ilvl w:val="0"/>
          <w:numId w:val="7"/>
        </w:numPr>
        <w:spacing w:before="0" w:after="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школьных кружков и секций и т.д.;</w:t>
      </w:r>
    </w:p>
    <w:p>
      <w:pPr>
        <w:pStyle w:val="Normal"/>
        <w:numPr>
          <w:ilvl w:val="0"/>
          <w:numId w:val="7"/>
        </w:numPr>
        <w:spacing w:before="0" w:after="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школы;</w:t>
      </w:r>
    </w:p>
    <w:p>
      <w:pPr>
        <w:pStyle w:val="Normal"/>
        <w:numPr>
          <w:ilvl w:val="0"/>
          <w:numId w:val="7"/>
        </w:numPr>
        <w:spacing w:before="0" w:after="28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работы с одаренными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работы с одаренными детьми в школе зависит во многом от того, как была организована эта работа в начальной школ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налитический этап – </w:t>
      </w:r>
      <w:r>
        <w:rPr>
          <w:sz w:val="28"/>
          <w:szCs w:val="28"/>
        </w:rPr>
        <w:t>при выявлении одаренных детей учитываются их успехи в какой – либо деятельности: учебной, художественной, физической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этап  1 – 4-й год обучения) характеризуется тем, что дети охотно осваивают навыковое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ческий потенциал ребенка может получить развитие в разных образовательных областях. В связи с этим целесообразно использовать внеурочную деятельность в обучении младших школьников на организацию творческих мастерск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мастер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ская художественного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ремесленная мастерская (прикладное искус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мастерская (или музыкальный клас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 В мире прекрасного» (изобразительная деятель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ская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чная и внеурочная деятельность должна строиться таким образом, чтобы учащийся мог проявить свои возможности в разных сферах деятельности .Это важно как источник приобретения новых знаний и нового опыта, и должно служить основой для трансформации этих знаний в другие сфер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учителю, работающему с одаренными деть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лжен быть увлечен своим д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ым к экспериментальной, научной и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о грамотны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ым, нравственным и эрудирова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ником передовых педагогически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логом, воспитателем и умелым организатором учебно – 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оком во всех областях челове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одаренными учащими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мастер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занятия по параллелям классов с сильными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ужки по интере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ллектуальные мараф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частие в олимпиадах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вития  школы предусматривает целенаправленную работу с одаренными учащимися, начиная с перв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с одаренным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с одаренными деть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центра тяжести от понимания одаренности как однофактного явления к раскрытию структуры одар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еход от ограничения одаренности в интеллектуальной области к другим видам одаренности: творческой, лидерской, художественной, спортивной и т. 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тем, что в условиях развития  новых технологий резко возрос  спрос на людей, обладающих нестандартным мышлением, умеющих ставить и решать новые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 от того, каков источник одаренности, необходима ее диагностика. В связи с этим возрастает роль психолога школы, который помогает педагогам выявить потенциальные возможности обучающих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 диагностируются  психологом или  учителем по следующим направле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мышле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самооцен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лерант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очтительные виды дея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инирование правого или левого полушар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а интуи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ы лиде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ы считаешь себя гени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ебе нравится (карта интересов)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иагностика задатков и склонностей личности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еденческие характеристики одаренных детей.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выявления одаренных детей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блюдение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ние с родителям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-работа классного руководителя: тестирование, анкетирование, беседа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лимпиады, конкурсы, соревнования и т.д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ремя образовательного процесса на уроках оказывать  помощь одаренным учащимся в самораскры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 создавать программы для одарённых детей по отдель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программ для одаренных шк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ходить за рамки общепринят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специфику интересов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овать их стилю усвоени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граничивать стремление детей глубоко вникать в сущность той или иной изучаемой 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ы специализации учебных программ</w:t>
      </w:r>
      <w:r>
        <w:rPr>
          <w:sz w:val="28"/>
          <w:szCs w:val="28"/>
        </w:rPr>
        <w:t xml:space="preserve"> применительно к одаренным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усматривать детальное, углубленное изучение наиболее важных тем, и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вать возможность приобщаться к новой информации, прививать стремление к приобретению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усматривать развитие продуктивного мышления, а также навыков его практического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ощрять инициативу детей , их самостоятельность в учебе и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огащении реализации  образовательных установок следует учитывать тип нервной систе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ый, с избирательной доминантностью (преобладанием ) правого или левого полушария в соответствии с решаемой задач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ополушарный, или мыслительный. С преобладанием функции левого полушария (прагматик, деловой челове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полушарный, или художественный, с преобладанием функции правого полушария (« художник », « фантаст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должно соответствовать этим типам. Педагогические программы составляются с учетом опере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ласса со смешанными способностями </w:t>
      </w:r>
      <w:r>
        <w:rPr>
          <w:b/>
          <w:sz w:val="28"/>
          <w:szCs w:val="28"/>
        </w:rPr>
        <w:t>организуется контроль за развитием познавательной деятельности одаренных детей</w:t>
      </w:r>
      <w:r>
        <w:rPr>
          <w:sz w:val="28"/>
          <w:szCs w:val="28"/>
        </w:rPr>
        <w:t xml:space="preserve"> по следующим направле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для ученика ситуации успеха и уверен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учителя и учен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бора учеником уровня сложности и трудности контрольного зад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ь выбора учеником формы контрольной процед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чет временного фактора в зависимости от индивидуальных возможностей учен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форм контроля, позволяющих осуществить ориентацию на ученика без прину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тематический учет зн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метода малых групп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логическая обусловленность своевременности контро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гарантирование ученику права на повышение оцен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на начальном этапе безотметочного контро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цип гуманизации при осуществлении контро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ощрение учен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е целей контроля целям учебно- воспитательного процес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актичны: тестовый контроль, контроль- коррекция, алгоритмизированные элементы контро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лжен быть четким, целенаправленным, состоять в сличении результатов с заданным образом развития.</w:t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 функциональное обеспечение данной программы</w:t>
      </w:r>
    </w:p>
    <w:p>
      <w:pPr>
        <w:pStyle w:val="Normal"/>
        <w:spacing w:before="280" w:after="280"/>
        <w:ind w:left="1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зав. школой: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ланирование в годовом плане отдельного раздела по работе с одарёнными детьми и контроль его выполнения участниками образовательного процесса.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Материальное стимулирование одарённых де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Регулирование и коррекция образовательных процессов, связанных с реализацией данного положения.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Организация и проведение семинаров по проблемам работы с одарёнными детьми.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оординация действий учителей, работающих с одарёнными детьми.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омощь в разработке индивидуальных образовательных программ для одарённых детей.  (По заявкам учителей-предметников и кл. руководителей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бор банка данных по одарённым детям.</w:t>
      </w:r>
    </w:p>
    <w:p>
      <w:pPr>
        <w:pStyle w:val="Normal"/>
        <w:spacing w:before="280" w:after="28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учителей-предметников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ыявление одарённых детей по своим предмета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рганизация индивидуальной работы с одарёнными деть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одготовка учащихся к олимпиадам, конкурсам, викторинам, конференциям школьного и районного уровн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формление своего опыта работы с одарёнными детьми в виде творческого отчёта для предъявления на педсовет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оздание в учебных кабинетах картотеки материалов повышенного уровня сложности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онсультирование родителей одарённых детей по вопросам развития способностей их детей по предмету.</w:t>
      </w:r>
    </w:p>
    <w:p>
      <w:pPr>
        <w:pStyle w:val="Normal"/>
        <w:spacing w:before="280" w:after="280"/>
        <w:ind w:left="7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классных руководителей:</w:t>
      </w:r>
    </w:p>
    <w:p>
      <w:pPr>
        <w:pStyle w:val="Normal"/>
        <w:numPr>
          <w:ilvl w:val="2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 с общей одарённостью.</w:t>
      </w:r>
    </w:p>
    <w:p>
      <w:pPr>
        <w:pStyle w:val="Normal"/>
        <w:numPr>
          <w:ilvl w:val="2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 дневниках кл. руководителей сводной таблицы по видам (областям) одарённости детей, используя данные своих диагностик и наблюдений, учителей-предметников, руководителей кружков, родителей.</w:t>
      </w:r>
    </w:p>
    <w:p>
      <w:pPr>
        <w:pStyle w:val="Normal"/>
        <w:numPr>
          <w:ilvl w:val="2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воспитательной работы в классе с учётом реализации одарёнными детьми класса своих способностей.</w:t>
      </w:r>
    </w:p>
    <w:p>
      <w:pPr>
        <w:pStyle w:val="Normal"/>
        <w:spacing w:before="280" w:after="280"/>
        <w:ind w:left="7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руководителей кружков и секций:</w:t>
      </w:r>
    </w:p>
    <w:p>
      <w:pPr>
        <w:pStyle w:val="Normal"/>
        <w:numPr>
          <w:ilvl w:val="3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дарённых детей.</w:t>
      </w:r>
    </w:p>
    <w:p>
      <w:pPr>
        <w:pStyle w:val="Normal"/>
        <w:numPr>
          <w:ilvl w:val="3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ворческих отчётов детей.</w:t>
      </w:r>
    </w:p>
    <w:p>
      <w:pPr>
        <w:pStyle w:val="Normal"/>
        <w:numPr>
          <w:ilvl w:val="3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еобходимой информации кл. руководителям.</w:t>
      </w:r>
    </w:p>
    <w:p>
      <w:pPr>
        <w:pStyle w:val="Normal"/>
        <w:spacing w:before="280" w:after="280"/>
        <w:ind w:left="26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spacing w:before="280" w:after="280"/>
        <w:ind w:left="2647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Формы проведения мониторинга реализации программы</w:t>
      </w:r>
    </w:p>
    <w:p>
      <w:pPr>
        <w:pStyle w:val="Normal"/>
        <w:spacing w:before="280" w:after="280"/>
        <w:ind w:left="264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 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2871"/>
      </w:tblGrid>
      <w:tr>
        <w:trPr>
          <w:trHeight w:val="277" w:hRule="atLeast"/>
        </w:trPr>
        <w:tc>
          <w:tcPr>
            <w:tcW w:w="6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 олимпиад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 недели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отчёт из опыта работы с одарёнными детьми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едсовет, совещание, КМО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Оформлены портфолио на каждого ребёнк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 учебного года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школьный контроль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й отчёт кружков, секций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84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ческие конкурсы, выставки, концерты и т.д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</w:tbl>
    <w:p>
      <w:pPr>
        <w:pStyle w:val="Normal"/>
        <w:ind w:left="26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ind w:left="2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ля информации в базу данных об одарённых учащихся школы</w:t>
      </w:r>
    </w:p>
    <w:p>
      <w:pPr>
        <w:pStyle w:val="Normal"/>
        <w:ind w:left="2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56"/>
        <w:gridCol w:w="1388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-туальная сф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а академии-ческих </w:t>
            </w:r>
          </w:p>
          <w:p>
            <w:pPr>
              <w:pStyle w:val="Normal"/>
              <w:rPr/>
            </w:pPr>
            <w:r>
              <w:rPr/>
              <w:t>достиж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и лидер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художест-венной</w:t>
            </w:r>
          </w:p>
          <w:p>
            <w:pPr>
              <w:pStyle w:val="Normal"/>
              <w:rPr/>
            </w:pPr>
            <w:r>
              <w:rPr/>
              <w:t>деятель-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-ная сфе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ллектуаль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отличается остротой мышления, наблюдательностью и исключительной памятью, проявляет выраженную и разностороннюю любознательность, часто с головой уходит в то или иное занятие, охотно и легко учится, выделяется умением хорошо излагать свои мысли, демонстрирует способность к практическому приложению знаний, знает многое, о чем его сверстники и не подозревают, проявляет исключительные способности к решению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фера академических дост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: ребенок часто выбирает своим занятием чтение, использует богатый словарный запас и сложные синтаксические структуры; подолгу сохраняет внимание, когда ему читают; понимает и исключительно хорошо запоминает то, что ему читают; способен долго удерживать в памяти символы, буквы и слова; проявляет необыкновенный интерес к написанию имен, букв и слов; демонстрирует умени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: ребенок проявляет большой интерес к вычислениям, измерениям, взвешиванию или упорядочиванию предметов; проявляет необычное для своего возраста понимание математических отношений; демонстрирует легкость в восприятии и запоминании математических символов (цифр и знаков); с легкостью выполняет простейшие операции сложения и вычитания; разбирается в измерении времени (часы, календари) или денег; часто применяет математические навыки и понятия в процессе занятий, не имеющих отношения к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ознание: ребенок внимателен к предметам и явлениям; проявляет большой интерес или исключительные способности к классификации; может подолгу сохранять внимание к предметам, связанным с естествознанием и природой; часто задает вопросы о происхождении или функциях предметов; проявляет большой интерес к естественнонаучным опытам и экспериментам; демонстрирует опережающее его возраст понимание причинно-следственных связей; хорошо схватывает абстрактные по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ворчество (креати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чрезвычайно пытлив и любознателен, способен с головой уходить в интересующее его занятие, работу; демонстрирует высокий энергетический уровень (высокую продуктивность или интерес ко множеству разных вещей); часто делает все по-своему (независим, неконформен); изобретателен в изобразительной деятельности, в играх, в использовании материалов и идей; часто высказывает много разных соображений по поводу конкретной ситуации; способен по-разному подойти к проблеме или к использованию материалов (гибкость); способен продуцировать оригинальные идеи или находить оригинальный результат; он склонен к завершенности и точности в художественно-прикладных занятиях и иг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щение и лид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легко приспосабливается к новым ситуациям; другие дети предпочитают его выбирать в качестве партнера по играм и занятиям; в окружении посторонних людей сохраняет уверенность в себе; имеет тенденцию руководить играми или занятиями других детей; с легкостью общается с другими детьми и со взрослыми; генерирует идеи и решения задач; в общении со сверстниками проявляет инициативу; принимает на себя ответственность, выходящую за рамки, характерные для его возраста; другие дети часто обращаются к нему за советом и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фера художестве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: ребенок проявляет очень большой интерес к визуальной информации; в мельчайших деталях запоминает увиденное; проводит много времени за рисованием или лепкой; весьма серьезно относится к своим художественным занятиям и получает от них большое удовольствие; демонстрирует опережающую свой возраст умелость; оригинально использует средства художественной выразительности; экспериментирует с использованием традиционных материалов; осознанно строит композицию картин или рисунков; его произведения включают множество деталей; его работы отличает отменная композиция, конструкция и цвет; работы оригинальны и отмечены печатью индивиду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 ребенок проявляет необыкновенный интерес к музыкальным занятиям; чутко реагирует на характер и настроение музыки; легко повторяет короткие ритмические куски; узнает знакомые мелодии по первым звукам; с удовольствием подпевает; определяет, какая из двух нот ниже ил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вигатель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оявляет большой интерес к деятельности, требующей тонкой и точной моторики; обладает хорошей зрительно-моторной координацией; любит движение (бег, прыжки, лазание); обладает широким диапазоном движения (от медленного к быстрому, от плавного к резкому); прекрасно удерживает равновесие при выполнении двигательных упражнений (на бревне, трамплине); прекрасно владеет телом при маневрировании (стартуя, останавливаясь, целенаправленно меняя направление и т.п.); для своего возраста обладает исключительной физической силой, демонстрирует хороший уровень развития основных двигательных навыков (ходьба, бег, лазание, прыжки, умение бросать и ловить предм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3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аботы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 одаренными детьми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2016-2017</w:t>
      </w:r>
      <w:r>
        <w:rPr/>
        <w:t xml:space="preserve"> учебный год</w:t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55"/>
        <w:gridCol w:w="2172"/>
        <w:gridCol w:w="2699"/>
      </w:tblGrid>
      <w:tr>
        <w:trPr/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   </w:t>
            </w:r>
            <w:r>
              <w:rPr>
                <w:color w:val="000000"/>
                <w:sz w:val="24"/>
                <w:szCs w:val="24"/>
              </w:rPr>
              <w:t xml:space="preserve">Сроки   проведения  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 работы с одаренными детьми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иагностических материалов и диагностика детей, анкетирование родителей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склонностей обучающихся: уточнение критериев всех видов одаренности: интеллектуальной, творческой, художественной и т.д. Диагностика родителей и индивидуальные беседы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 эстетического цикла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ые недели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графику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конкурсах, проектах различных направлений и уровней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бор заданий повышенного уровня сложности для одаренных детей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учебных кабинетах  материалов повышенного уровня сложности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бор методической литературы по работе с одаренными детьми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ий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>Итоги работы с одаренными детьми в 2016-2017 учебном году. Задачи на следующий учебный год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выставки рисунков одарённых детей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 - ноябрь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на тему: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«Правила дорожного движения»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я «Ярмарка новых педагогических технологий», способствующего  интенсивному развитию творческих способностей учащихся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 школы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ие мастерские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ые уроки.  Интегрированные уроки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ормление портфолио 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  года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 .руководители.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олнение информационного банка данных по программе 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бота с одаренными  детьми».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  года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 школы</w:t>
            </w:r>
          </w:p>
        </w:tc>
      </w:tr>
      <w:tr>
        <w:trPr>
          <w:trHeight w:val="1057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выставки  рисунков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 работы школы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сональные выставки рисунков одарённых детей 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 работы школы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. кружков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поделок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енняя фантазия»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я </w:t>
            </w:r>
          </w:p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Новогодняя игрушка»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в защиту животных  «Сохрани нам жизнь»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Формы проведения мониторинга реализации программы</w:t>
      </w:r>
    </w:p>
    <w:p>
      <w:pPr>
        <w:pStyle w:val="Normal"/>
        <w:spacing w:before="280" w:after="280"/>
        <w:ind w:left="72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 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2871"/>
      </w:tblGrid>
      <w:tr>
        <w:trPr>
          <w:trHeight w:val="277" w:hRule="atLeast"/>
        </w:trPr>
        <w:tc>
          <w:tcPr>
            <w:tcW w:w="6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 олимпиад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 недели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отчёт из опыта работы с одарёнными детьми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едсовет, совещание, КМО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школьный контроль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й отчёт кружков, секций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84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ческие конкурсы, выставки, концерты и т.д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работы школ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03:00Z</dcterms:created>
  <dc:creator>User</dc:creator>
  <dc:description/>
  <cp:keywords/>
  <dc:language>en-US</dc:language>
  <cp:lastModifiedBy>USER</cp:lastModifiedBy>
  <cp:lastPrinted>2010-07-27T10:13:00Z</cp:lastPrinted>
  <dcterms:modified xsi:type="dcterms:W3CDTF">2022-12-05T02:26:00Z</dcterms:modified>
  <cp:revision>4</cp:revision>
  <dc:subject/>
  <dc:title>Муниципальное общеобразовательное учреждение</dc:title>
</cp:coreProperties>
</file>