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</w:rPr>
        <w:t>Конспект занятия по художественно-эстетическому развитию (рисование) в первой младшей группе</w:t>
      </w:r>
    </w:p>
    <w:p>
      <w:pPr>
        <w:pStyle w:val="Normal"/>
        <w:shd w:fill="FFFFFF" w:val="clear"/>
        <w:jc w:val="center"/>
        <w:rPr/>
      </w:pPr>
      <w:r>
        <w:rPr>
          <w:b/>
        </w:rPr>
        <w:t>Тема: «Веточка для птички»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  <w:u w:val="single"/>
        </w:rPr>
        <w:t>Программные задачи</w:t>
      </w:r>
      <w:r>
        <w:rPr>
          <w:color w:val="111111"/>
        </w:rPr>
        <w:t>: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  <w:u w:val="single"/>
        </w:rPr>
        <w:t> </w:t>
      </w:r>
      <w:r>
        <w:rPr>
          <w:color w:val="111111"/>
          <w:u w:val="single"/>
        </w:rPr>
        <w:t>Образовательные</w:t>
      </w:r>
      <w:r>
        <w:rPr>
          <w:color w:val="111111"/>
        </w:rPr>
        <w:t>: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-научить изображать прямую линию одним движением руки;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-познакомить детей с краской коричневого цвета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  <w:u w:val="single"/>
        </w:rPr>
        <w:t>Развивающие</w:t>
      </w:r>
      <w:r>
        <w:rPr>
          <w:color w:val="111111"/>
        </w:rPr>
        <w:t>: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-развивать мелкую моторику рук, координацию движения рук; чувство цвета, развивать эстетическое восприятие, речь и мышление.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-продолжать формировать умение правильно держать кисть, обмакивать кисть всем ворсом в краску, упражнять в умении промывать ки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  <w:u w:val="single"/>
        </w:rPr>
        <w:t> </w:t>
      </w:r>
      <w:r>
        <w:rPr>
          <w:color w:val="111111"/>
          <w:u w:val="single"/>
        </w:rPr>
        <w:t>Воспитательные</w:t>
      </w:r>
      <w:r>
        <w:rPr>
          <w:color w:val="111111"/>
        </w:rPr>
        <w:t>: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-воспитывать бережное отношение к птицам, доброжелательное отношение друг к другу.</w:t>
      </w:r>
    </w:p>
    <w:p>
      <w:pPr>
        <w:pStyle w:val="Normal"/>
        <w:shd w:fill="FFFFFF" w:val="clear"/>
        <w:jc w:val="center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111111"/>
          <w:u w:val="single"/>
        </w:rPr>
        <w:t>Материалы</w:t>
      </w:r>
      <w:r>
        <w:rPr>
          <w:color w:val="111111"/>
        </w:rPr>
        <w:t>: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а) демонстрационные – </w:t>
      </w:r>
      <w:r>
        <w:rPr>
          <w:b/>
          <w:bCs/>
          <w:color w:val="111111"/>
        </w:rPr>
        <w:t>игрушка птичка</w:t>
      </w:r>
      <w:r>
        <w:rPr>
          <w:color w:val="111111"/>
        </w:rPr>
        <w:t>, веточки деревьев.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б) раздаточные - кисточки, краски, салфетки, баночки с водой, листы бумаги.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  <w:u w:val="single"/>
        </w:rPr>
        <w:t>Форма проведения</w:t>
      </w:r>
      <w:r>
        <w:rPr>
          <w:color w:val="111111"/>
        </w:rPr>
        <w:t>: совместная деятель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  <w:u w:val="single"/>
        </w:rPr>
        <w:t>Методические приемы</w:t>
      </w:r>
      <w:r>
        <w:rPr>
          <w:color w:val="111111"/>
        </w:rPr>
        <w:t>: организационный момент, практические упражнения, физкультминутка </w:t>
      </w:r>
      <w:r>
        <w:rPr>
          <w:i/>
          <w:iCs/>
          <w:color w:val="111111"/>
        </w:rPr>
        <w:t>«</w:t>
      </w:r>
      <w:r>
        <w:rPr>
          <w:color w:val="111111"/>
        </w:rPr>
        <w:t>Чики, чики, кички, летели две птички</w:t>
      </w:r>
      <w:r>
        <w:rPr>
          <w:i/>
          <w:iCs/>
          <w:color w:val="111111"/>
        </w:rPr>
        <w:t>»</w:t>
      </w:r>
      <w:r>
        <w:rPr>
          <w:color w:val="111111"/>
        </w:rPr>
        <w:t>, подведение итогов, поощрение детей.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  <w:u w:val="single"/>
        </w:rPr>
        <w:t>Предварительная работа</w:t>
      </w:r>
      <w:r>
        <w:rPr>
          <w:color w:val="111111"/>
        </w:rPr>
        <w:t>: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Подвижныая игра «Коша и птички», рассматривание картинки «Прилетели птички»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111111"/>
        </w:rPr>
        <w:t>Ход занят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1. Организационный момент.</w:t>
      </w:r>
    </w:p>
    <w:p>
      <w:pPr>
        <w:pStyle w:val="Normal"/>
        <w:shd w:fill="FFFFFF" w:val="clear"/>
        <w:rPr/>
      </w:pPr>
      <w:r>
        <w:rPr>
          <w:i/>
          <w:iCs/>
          <w:color w:val="111111"/>
        </w:rPr>
        <w:t>Воспитатель. Посмотрите, дети,  к нам в гости прилетела красивая птичка</w:t>
      </w:r>
      <w:r>
        <w:rPr>
          <w:color w:val="111111"/>
        </w:rPr>
        <w:t>. Рассматривание птички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«Маленькая птичка прилетела в гости к нам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Маленькой птичке зёрнышек я дам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Маленькая птичка зёрнышки клюёт, клюёт.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Маленькая птичка песенки поёт, поёт.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Чик – чирик, чик – чирик».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(дети имитируют движения по тексту)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2. Основная часть. Рассматривание веточки дерева.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Воспитатель. Давайте посмотрим в окно. Вы видите за окном птичек?  Что делают птички за окном? Куда они садятся чтобы спрятаться от кота ? Посмотрите, как птички сидят на веточках деревьев.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Воспитатель приглашает рассмотреть веточку дерева, обращает внимание детей на то, что веточка прямая и тонкая.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Физкультминутка.Игра «Птички на веточке»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«Чики, чики, кички. Летели две птички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Как они летели Все люди глядели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Как они садились Все люди дивились»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(дети «летают» по группе и садятся на скамейку «веточку»)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Воспитатель предлагает детям нарисовать веточку для своей птич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Рисование веточ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Воспитатель. Сегодня мы будем рисовать кисточкой. А какую краску нужно взять, чтобы нарисовать веточку? ( Воспитатель прикрепляет к мольберту кружочки 3-4 цветов и просит детей выбрать тот, который будет иметь туже окраску, что и стоящая в вазе веточка). Веточка дерева у нас коричневая, поэтому и краску мы возьмём коричневую. Что нам ещё нужно? (Ответы детей).  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Воспитатель показывает детям, как правильно держать кисть (тремя пальцами, чуть выше железного наконечника), следит, чтобы дети сидели прямо. Сначала дети выполняют прямые движения в </w:t>
      </w:r>
      <w:r>
        <w:rPr>
          <w:b/>
          <w:bCs/>
          <w:color w:val="111111"/>
        </w:rPr>
        <w:t>воздухе</w:t>
      </w:r>
      <w:r>
        <w:rPr>
          <w:color w:val="111111"/>
        </w:rPr>
        <w:t>, затем осторожно обмакивают кисточку сначала в воду, затем в краску. Лишнюю краску отжимают о край баночки. Кисточку промывают от краски, вытирают салфеткой.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Воспитатель выставляет все детские рисунки на выставку.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Сколько веточек у нас нарисовано! Теперь нашим птичкам есть где уберечься от кота . Веточки такие тонкие, по ним большому коту точно не подобраться к птичка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113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06:00Z</dcterms:created>
  <dc:creator>User</dc:creator>
  <dc:description/>
  <cp:keywords/>
  <dc:language>en-US</dc:language>
  <cp:lastModifiedBy>алина</cp:lastModifiedBy>
  <dcterms:modified xsi:type="dcterms:W3CDTF">2020-05-27T17:04:00Z</dcterms:modified>
  <cp:revision>3</cp:revision>
  <dc:subject/>
  <dc:title>Конспект занятия по рисованию в первой младшей группе</dc:title>
</cp:coreProperties>
</file>