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>«Курет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  <w:t xml:space="preserve">Сборник 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  <w:t>контрольных тестов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/>
      </w:pPr>
      <w:r>
        <w:rPr>
          <w:b/>
          <w:bCs/>
          <w:spacing w:val="-2"/>
          <w:kern w:val="2"/>
          <w:sz w:val="40"/>
        </w:rPr>
        <w:t xml:space="preserve"> </w:t>
      </w:r>
      <w:r>
        <w:rPr>
          <w:b/>
          <w:bCs/>
          <w:spacing w:val="-2"/>
          <w:kern w:val="2"/>
          <w:sz w:val="40"/>
        </w:rPr>
        <w:t xml:space="preserve">по математике 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  <w:t xml:space="preserve">в 4 классе 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  <w:sz w:val="40"/>
        </w:rPr>
      </w:pPr>
      <w:r>
        <w:rPr>
          <w:b/>
          <w:bCs/>
          <w:spacing w:val="-2"/>
          <w:kern w:val="2"/>
          <w:sz w:val="40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Cs/>
          <w:spacing w:val="-2"/>
          <w:kern w:val="2"/>
        </w:rPr>
      </w:pPr>
      <w:r>
        <w:rPr>
          <w:bCs/>
          <w:spacing w:val="-2"/>
          <w:kern w:val="2"/>
        </w:rPr>
        <w:t xml:space="preserve"> </w:t>
      </w:r>
      <w:r>
        <w:rPr>
          <w:bCs/>
          <w:spacing w:val="-2"/>
          <w:kern w:val="2"/>
        </w:rPr>
        <w:t xml:space="preserve">Составитель: 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Cs/>
          <w:spacing w:val="-2"/>
          <w:kern w:val="2"/>
        </w:rPr>
      </w:pPr>
      <w:r>
        <w:rPr>
          <w:bCs/>
          <w:spacing w:val="-2"/>
          <w:kern w:val="2"/>
        </w:rPr>
        <w:t xml:space="preserve">Имеева С.В., 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Cs/>
          <w:spacing w:val="-2"/>
          <w:kern w:val="2"/>
        </w:rPr>
      </w:pPr>
      <w:r>
        <w:rPr>
          <w:bCs/>
          <w:spacing w:val="-2"/>
          <w:kern w:val="2"/>
        </w:rPr>
        <w:t>учитель русского языка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Cs/>
          <w:spacing w:val="-2"/>
          <w:kern w:val="2"/>
        </w:rPr>
      </w:pPr>
      <w:r>
        <w:rPr>
          <w:bCs/>
          <w:spacing w:val="-2"/>
          <w:kern w:val="2"/>
        </w:rPr>
        <w:t xml:space="preserve"> </w:t>
      </w:r>
      <w:r>
        <w:rPr>
          <w:bCs/>
          <w:spacing w:val="-2"/>
          <w:kern w:val="2"/>
        </w:rPr>
        <w:t>начального общего образования</w:t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right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324" w:before="0" w:after="192"/>
        <w:jc w:val="center"/>
        <w:textAlignment w:val="baseline"/>
        <w:outlineLvl w:val="0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 xml:space="preserve">2021 г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дготовке тестовых и контрольных заданий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Тестовые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е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м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гностическим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арием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иков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дартов</w:t>
      </w:r>
      <w:r>
        <w:rPr>
          <w:rFonts w:cs="Times" w:ascii="Times" w:hAnsi="Time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  <w:tab/>
        <w:t xml:space="preserve">   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к составлению тестовых и контрольных задан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анк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ов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итс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у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ного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Times" w:ascii="Times" w:hAnsi="Times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Банк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ов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ом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а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а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rFonts w:cs="Times" w:ascii="Times" w:hAnsi="Times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у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ов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ятся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</w:t>
      </w:r>
      <w:r>
        <w:rPr>
          <w:rFonts w:cs="Times" w:ascii="Times" w:hAnsi="Times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лючи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ам</w:t>
      </w:r>
      <w:r>
        <w:rPr>
          <w:rFonts w:cs="Times" w:ascii="Times" w:hAnsi="Times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шение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</w:t>
      </w:r>
      <w:r>
        <w:rPr>
          <w:rFonts w:cs="Times" w:ascii="Times" w:hAnsi="Times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агаемые диагностические тесты являются одним из способов проверки знаний и умений учащихся, направленных на выявление степени усвоения изученного материала, пробелов в знаниях учащихся 4 классов и проведения более тщательной корре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ждом задании типа предлагается 3 ответа, из которых только один верный. Задание считается решенным, если тестируемый указал верны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ы рассчитаны на базовый уровень усвоения материала.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Как один из вариантов оцени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 каждого ученика оценивается по уровн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сокий уровень - выполнено 100% заданий (10 б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редний уровень - выполнено 60%-94% заданий (6 – 9  б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изкий уровень - выполнено до 60% заданий (менее  6 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1486"/>
        <w:gridCol w:w="1778"/>
        <w:gridCol w:w="1274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- 60%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- 77%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- 90%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нее 6 баллов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-7  балло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- 9 балло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 по проведению тестовой работы для учи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чащиеся получают заранее подготовленные лис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ля более успешного выполнения работы необходимо чётко пояснить каждое задание, обратить внимание детей на особенности их вы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вильный ответ ученик должен отметить каким-либо знач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ледует особо подчеркнуть, что если ученик не может выполнить задание, то нужно пропустить его и выполнять следующее. После выполнения всех заданий, доступных ученику, можно вернуться к тем, которые пока не сдел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исты с работами следует собирать одновременно у всех учащихся по окончании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я по выполнению тестовой работы для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нимательно читайте все задания теста и указания по их выполн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сли не можете выполнить очередное задание, не тратьте время, переходите к следующ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олько выполнив все задания, вернитесь к тем, которые у вас не получились ср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арайтесь работать быстро и аккура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се задания выполняйте на этих ли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гда выполнишь все задания теста, проверь рабо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цифр потребуется для записи числа девятьсот шесть тысяч семьсот пятнадцат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5                2) 6               3) 7                4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 число, предыдущее для числа 70 900 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70 999 999           2) 70 900 001          3) 70 899 999           4) 70 900 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решение примера: 800 000 : 1 000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8 000              2) 80               3) 800                 4) 80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тя выехала на тренировку в 11 часов. Дорога до спортзала и обратно заняла 1 ч 25 мин. В спортзале Катя провела 2 ч 15 мин. В какое время Катя была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13 ч 40 мин                                              2) в 14 ч 4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14 ч 50 мин                                              4) в 15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одном пакете 5 кг конфет, а в другом – 12 кг тех же конфет. Второй пакет стоит на 700 рублей дороже. Сколько стоит каждый пакет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250 р. и 950 р.                                              2) 500 р. и 1200 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700 р. и 1400 р.                                             4) 1000 р. и 170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Найдите выражение, в котором произведение чисел 640 и 20 надо уменьшить в 100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(640+20):100                                                       2) (640-20):100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sz w:val="28"/>
          <w:szCs w:val="28"/>
        </w:rPr>
        <w:t>3) 640 х 20:100</w:t>
        <w:tab/>
        <w:t xml:space="preserve">                                                      4)  640 : 20 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В каком из уравнений неизвестное находится вычитанием?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1) 790 – Х = 10              2) Х : 10 = 790             3) 790 : Х = 10</w:t>
        <w:tab/>
        <w:t xml:space="preserve"> 4)Х – 560 =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те истинные высказывания 8906 кг это…</w:t>
      </w:r>
    </w:p>
    <w:p>
      <w:pPr>
        <w:pStyle w:val="Normal"/>
        <w:rPr/>
      </w:pPr>
      <w:r>
        <w:rPr>
          <w:sz w:val="28"/>
          <w:szCs w:val="28"/>
        </w:rPr>
        <w:t>1) 89 ц 6 кг                    2) 8 т 96 кг                    3) 89 т 6 кг                4) 8 ц 906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 длину стороны квадрата, если его периметр равен 6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8 см                           2) 16 см                            3) 32 см                           4) 2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реведи: 3 сут 13 ч = …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83 ч                           2) 85 ч                               4) 73 ч                             4) 9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колько цифр потребуется для записи числа семьдесят шесть тысяч триста оди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5                2) 6               3) 7                4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йди число, предыдущее для числа 50 700 000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50 999 999           2) 50 800 001          3) 50 699 999           4) 50 600 0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йди решение примера: 60 000 : 1 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6 000              2) 60               3) 600                 4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Дима пошёл в библиотеку в 12 часов. Дорога до библиотеки и обратно заняла 1 ч 15 мин. В библиотеке Дима провел 2 ч 35 мин. В какое время Дима был дома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15 ч 40 мин                                              2) в 14 ч 5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14 ч 50 мин                                              4) в 15 ч 5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озяйка сварила варенье из 12 кг клубники и 4 кг вишни, расходуя на каждую банку одинаковую массу ягод. Всего у неё получилось 8 банок. Сколько банок каждого варенья она свар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 и 1                2) 6 и 2                    3) 5 и 3                 4) 4 и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Найдите выражение, в котором разность чисел 820 и 60 надо увеличить в 100 р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(820+60) : 100                                                     2) (820 - 60) х 100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sz w:val="28"/>
          <w:szCs w:val="28"/>
        </w:rPr>
        <w:t>3) 820 х 60 : 100</w:t>
        <w:tab/>
        <w:t xml:space="preserve">                                                      4)  (820 – 60) :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из уравнений неизвестное находится умножением?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1) 790 – Х = 10              2) Х : 10 = 790             3) 790 : Х = 10</w:t>
        <w:tab/>
        <w:t xml:space="preserve"> 4)Х – 560 =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те истинные высказывания 56 000 000 г это…кг</w:t>
      </w:r>
    </w:p>
    <w:p>
      <w:pPr>
        <w:pStyle w:val="Normal"/>
        <w:rPr/>
      </w:pPr>
      <w:r>
        <w:rPr>
          <w:sz w:val="28"/>
          <w:szCs w:val="28"/>
        </w:rPr>
        <w:t>1) 56 000 кг                    2) 560 000 кг                    3) 5 600 кг                4) 56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 длину стороны квадрата, если его периметр равен 56 см.</w:t>
      </w:r>
    </w:p>
    <w:p>
      <w:pPr>
        <w:pStyle w:val="Normal"/>
        <w:rPr/>
      </w:pPr>
      <w:r>
        <w:rPr>
          <w:sz w:val="28"/>
          <w:szCs w:val="28"/>
        </w:rPr>
        <w:t>1) 28 см                           2) 14 см                            3) 20 см                 4) 2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ереведи: 2 сут 16 ч = … ч.</w:t>
      </w:r>
    </w:p>
    <w:p>
      <w:pPr>
        <w:pStyle w:val="Normal"/>
        <w:rPr/>
      </w:pPr>
      <w:r>
        <w:rPr>
          <w:sz w:val="28"/>
          <w:szCs w:val="28"/>
        </w:rPr>
        <w:t>1) 64 ч                           2) 82 ч                               4) 68 ч                             4) 72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число не расположено между числами 246 668 и 246 675?</w:t>
      </w:r>
    </w:p>
    <w:p>
      <w:pPr>
        <w:pStyle w:val="Normal"/>
        <w:rPr/>
      </w:pPr>
      <w:r>
        <w:rPr>
          <w:sz w:val="28"/>
          <w:szCs w:val="28"/>
        </w:rPr>
        <w:t>1) 246 673                2) 246 663             3) 246 671                4) 246 6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и пример: 900 000 – 107 0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792 804                 2)792 994                3)792 904                4) 791 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трёх домах 164 квартиры. В первом и втором домах 111 квартир, а во втором и третьем домах 118 квартир. Сколько квартир в каждом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2, 53, 67                2) 45, 51, 58             3) 46, 65, 53                4) 48, 65,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пример столбиком: 468 083 : 77</w:t>
      </w:r>
    </w:p>
    <w:p>
      <w:pPr>
        <w:pStyle w:val="Normal"/>
        <w:rPr/>
      </w:pPr>
      <w:r>
        <w:rPr>
          <w:sz w:val="28"/>
          <w:szCs w:val="28"/>
        </w:rPr>
        <w:t>1)6089                       2)6169                     3)5089                      4) 60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уравнение: (14 + а ∙ 7) : 7 = 42 –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 = 2                      2) а = 3                         3) а = 4                4) а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чела летела 6 с со скоростью 4 м/с. У стрекозы скорость 3 м/с. За сколько она пролетит то же рас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 с                          2) 7 с                            3)  8 с                4) 9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реведи: 1 дм² = …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10 см²                2)50 см²             3) 100 см²                4) 1000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еведи: 99 ч = … сут …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сут 1 ч                2) 4 сут 3 ч             3) 4 сут 19 ч                4) 3 сут 2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лина коробки 60 см, а ширина – на 20 см меньше. Коробку оклеили скотчем 7 раз по периметру, Сколько сантиметров скотча потребов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40 см                    2) 1120 см              3) 1400 см                4) 70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соотносятся между собой диагонали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сегда есть меньшая диагональ и большая диагона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ни всегда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ни равны в большинстве случ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 каждого прямоугольника по-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число расположено между числами 678 490 и 678 50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678 480              2) 678 496             3) 678 470                4) 678 5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 пример с ответом 708 000.</w:t>
      </w:r>
    </w:p>
    <w:p>
      <w:pPr>
        <w:pStyle w:val="Normal"/>
        <w:rPr/>
      </w:pPr>
      <w:r>
        <w:rPr>
          <w:sz w:val="28"/>
          <w:szCs w:val="28"/>
        </w:rPr>
        <w:t>1) 75800 – 5 000                                        2) 7 580 000 – 500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758 000 – 50 000                                   4) 705 800 – 5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 три дня музей посетили 189 человек. В первый и во второй день 134 человека, а во второй и третий 128 человек. Сколько человек посетили музей в каждый из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2, 53, 74                2) 61, 73, 55             3) 61, 63, 65                4) 61, 75,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 пример столбиком: 241 402 :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807                       2) 2707                    3) 2816                      4) 28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уравнение: 63 : 9 + (а – 47) ∙ 6 =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 = 54                      2) а = 52                         3) а = 40                4) а =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енгуру бежал 4 ч со скоростью 45 км/ч. За какое время преодолеет этот путь кенгурёнок, если его скорость 20 км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 ч                          2) 7 ч                            3)  8 ч                4) 9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ереведи: 1 м² = … дм²</w:t>
      </w:r>
    </w:p>
    <w:p>
      <w:pPr>
        <w:pStyle w:val="Normal"/>
        <w:rPr/>
      </w:pPr>
      <w:r>
        <w:rPr>
          <w:sz w:val="28"/>
          <w:szCs w:val="28"/>
        </w:rPr>
        <w:t>1)10 дм²                2) 100 дм²             3) 1000 дм²                4) 10000 д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ереведи: 278 с = … мин…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мин 78 с                2) 5 мин 28 с             3) 4 мин 18 с                4) 4 мин 38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Участок земли имеет форму прямоугольника, ширина которого 16 м, а длина на 4 м больше. Он обнесён проволокой в 3 ряда. Сколько проволоки потребовалось?</w:t>
      </w:r>
    </w:p>
    <w:p>
      <w:pPr>
        <w:pStyle w:val="Normal"/>
        <w:rPr/>
      </w:pPr>
      <w:r>
        <w:rPr>
          <w:sz w:val="28"/>
          <w:szCs w:val="28"/>
        </w:rPr>
        <w:t>1) 216 м                        2)  260 м                     3)  180                   4) 72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ак соотносятся между собой диагонали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дна больше другой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ни всегда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ни равны в большинстве случаев.</w:t>
      </w:r>
    </w:p>
    <w:p>
      <w:pPr>
        <w:pStyle w:val="Normal"/>
        <w:rPr/>
      </w:pPr>
      <w:r>
        <w:rPr>
          <w:sz w:val="28"/>
          <w:szCs w:val="28"/>
        </w:rPr>
        <w:t>4) У каждого квадрата по-с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ди число, в котором 70 едини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, 800 единиц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и 4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0 800 004                2) 780 040             3) 7 800 004                4) 700 080 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еличь число 4 307 в 59 раз. Укаж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30                             2) 254 113                3) 46 366                4) 4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 дня Марина читала по 48 страниц в день, а потом прочитала ещё 50 страниц. Сколько страниц осталось прочитать Марине, если в книге всего 426 стра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32                               2) 194                       3) 328                   4)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Укажи диаметр окружности, если её радиус 4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см                              2) 16 см                  3) 8 см                     4) 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уравнение: а : 12 =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 = 278                      2) а = 472                         3) а = 672                4) а = 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 города до посёлка автобус ехал 2 часа со скоростью 75 км/ч. Сколько времени понадобится велосипедисту, чтобы проехать этот путь со скоростью 15 км/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6 ч                          2) 10 ч                              3)  8 ч                      4) 9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реведи: 15 т 2 ц = …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5 200 кг                  2) 150 200 кг                   3) 152 кг              4) 1 502 00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ереведи: 145 мин  = … ч …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 ч 15 мин                2) 2 ч 45 мин                 3) 2 ч 35 мин        4) 2 ч 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Ширина прямоугольника 6 см. Чему равна длина, если периметр 32 см?</w:t>
      </w:r>
    </w:p>
    <w:p>
      <w:pPr>
        <w:pStyle w:val="Normal"/>
        <w:rPr/>
      </w:pPr>
      <w:r>
        <w:rPr>
          <w:sz w:val="28"/>
          <w:szCs w:val="28"/>
        </w:rPr>
        <w:t>1) 10 см                    2) 11 см                       3) 14 см                           4) 7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я сестра родилась в 2009 году. В каком веке родилась моя с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22 веке              2) в 20 веке                 3) в 21 веке                    4) в 19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ди число, в котором 50 едини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, 300 единиц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и 24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.</w:t>
      </w:r>
    </w:p>
    <w:p>
      <w:pPr>
        <w:pStyle w:val="Normal"/>
        <w:rPr/>
      </w:pPr>
      <w:r>
        <w:rPr>
          <w:sz w:val="28"/>
          <w:szCs w:val="28"/>
        </w:rPr>
        <w:t>1) 50 324 000                2) 500 324             3) 50 300 024                4) 500 030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величь число 3 604 в 37 раз. Укаж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3 568                             2) 267 548                3) 16 308                4) 133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4 дня Коля читал по 50 страниц в день, а потом прочитал ещё 35 страниц. Сколько страниц осталось прочитать Коле, если в книге всего 376 стра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67                               2) 141                           3) 231                    4)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Укажи радиус окружности, если её диаметр 16 см.</w:t>
      </w:r>
    </w:p>
    <w:p>
      <w:pPr>
        <w:pStyle w:val="Normal"/>
        <w:rPr/>
      </w:pPr>
      <w:r>
        <w:rPr>
          <w:sz w:val="28"/>
          <w:szCs w:val="28"/>
        </w:rPr>
        <w:t>1) 8 см                              2) 16 см                  3) 4 см                     4) 14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уравнение: х ∙ 17 =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 = 8                      2) х = 12                         3) х = 9                4) а =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Автобус, скорость которого 54 км/ч, прошёл путь между двумя пунктами за 8 часов. За какое время проедет этот путь автомобиль, скорость которого 72 км/ч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6 ч                          2) 10 ч                              3)  8 ч                      4) 9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ереведи: 48 т 4 кг  = … кг</w:t>
      </w:r>
    </w:p>
    <w:p>
      <w:pPr>
        <w:pStyle w:val="Normal"/>
        <w:rPr/>
      </w:pPr>
      <w:r>
        <w:rPr>
          <w:sz w:val="28"/>
          <w:szCs w:val="28"/>
        </w:rPr>
        <w:t>1) 48 400 кг                  2) 480 400 кг                   3) 48 004 кг           4) 48 04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ереведи: 92 мин  = … ч …мин.</w:t>
      </w:r>
    </w:p>
    <w:p>
      <w:pPr>
        <w:pStyle w:val="Normal"/>
        <w:rPr/>
      </w:pPr>
      <w:r>
        <w:rPr>
          <w:sz w:val="28"/>
          <w:szCs w:val="28"/>
        </w:rPr>
        <w:t>1) 2 ч 12 мин                2) 1 ч 32 мин             3) 2 ч 32 мин                4) 3 ч 0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Длина прямоугольника 16 см. Чему равна ширина, если периметр 48 см?</w:t>
      </w:r>
    </w:p>
    <w:p>
      <w:pPr>
        <w:pStyle w:val="Normal"/>
        <w:rPr/>
      </w:pPr>
      <w:r>
        <w:rPr>
          <w:sz w:val="28"/>
          <w:szCs w:val="28"/>
        </w:rPr>
        <w:t>1) 10 см                    2) 9 см                       3) 8 см                           4) 7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й брат родился в 1997 году. В каком веке родился мой б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21 веке              2) в 22 веке                 3) в 20 веке                    4) в 19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дной пчелиной семье 4 560 пчёл. Сколько десятков пчёл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 560 дес.                2) 45 дес.             3) 456 дес                4) 4 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кажи выражение, которое составляет равенство с выражением:  (81 – 27) : 9</w:t>
      </w:r>
    </w:p>
    <w:p>
      <w:pPr>
        <w:pStyle w:val="Normal"/>
        <w:rPr/>
      </w:pPr>
      <w:r>
        <w:rPr>
          <w:sz w:val="28"/>
          <w:szCs w:val="28"/>
        </w:rPr>
        <w:t>1) 81 : 9 - 27                             2) 81 – 27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81 : 9 – 27 : 9                        4) 27 – 81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Укажи, какая из записей является урав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347 – 123                 2) 978 &gt; а                 3) х + 476                 4) х + 396 = 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ычисли: 7 т 36 кг – 680 кг. Укаж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6 кг                       2) 6 т 680 кг                3) 6 т 356 кг                4) 66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уристы были в пути 4 часа и двигались со скоростью 7 км/ч. Какое расстояние прошли тури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8 км/ч                   2) 21 км                       3) 28 км                4) 11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е выполняя умножения, укажи последнюю цифру произведения 49 206 ∙ 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                         2) 2                              3)  7  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иван стоит 12 000 рублей, а шкаф 15 000 рублей. Кресло стоит в 3 раза дешевле, чем диван и шкаф вместе. С помощью какого выражения можно узнать цену кр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2 000 + 15 000 : 3                                        2) 12 000 + 15 000 ∙ 3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3) (12 000 + 15 000) : 3</w:t>
        <w:tab/>
        <w:t>4) (15 000 - 12 000) 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Бобёр отличный пловец и ныряльщик. Сколько времени он провёл под водой, если он нырнул в 14 ч 50 мин, а вынырнул в 15 ч 4 мин.</w:t>
      </w:r>
    </w:p>
    <w:p>
      <w:pPr>
        <w:pStyle w:val="Normal"/>
        <w:rPr/>
      </w:pPr>
      <w:r>
        <w:rPr>
          <w:sz w:val="28"/>
          <w:szCs w:val="28"/>
        </w:rPr>
        <w:t>1) 14 мин                2) 1 ч 4 мин             3) 24 мин                4) 54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ера задумала число, увеличила его в 5 раз и получила 125. Какое число задумала Л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4                          2) 25                              3)  15                      4)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ему равна сторона квадрата, если периметр равен 360 с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80 см              2) 720 см                 3) 80 см                    4) 9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детской энциклопедии  1 800 страниц. Сколько сотен страниц в энциклопедии?</w:t>
      </w:r>
    </w:p>
    <w:p>
      <w:pPr>
        <w:pStyle w:val="Normal"/>
        <w:rPr/>
      </w:pPr>
      <w:r>
        <w:rPr>
          <w:sz w:val="28"/>
          <w:szCs w:val="28"/>
        </w:rPr>
        <w:t>1) 1 800 сот.                2) 180 сот.             3) 18 сот.                4) 8 с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ажи выражение, которое составляет равенство с выражением:  (56 + 12)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6 ∙ 7 + 12                             2) 56 + 12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56 ∙ 7 + 12 ∙ 7                        4) 12 + 56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, какая из записей является урав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75 + 78                2) 978 + а = 3467                3) а : 76                   4) 789 &gt;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ычисли: 9 км 68 м – 450 м. Укаж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9 км 618 м                       2) 8 км  230 м             3) 8 км 618 м                4) 9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Лыжник прошёл дистанцию 24 км за три часа. С какой скоростью шёл лыж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8 км/ч                   2) 27 км/ч                      3) 18 км/ч               4) 21 км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е выполняя умножения, укажи последнюю цифру произведения 56 894 ∙ 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                          2) 8                              3)  4  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В куске 36 м ткани. Из этой ткани сшили 5 сарафанов. На каждый сарафан пошло по 4 м. С помощью какого выражения можно узнать, сколько ткани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(36 – 5) ∙ 4                                         2) (36 + 5) : 4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3) 36 + 5 ∙ 4                                          4) 36 – 5 ∙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ини-Пух должен прийти у Кролику в 11 ч 20 мин. Путь от дома Вини-Пуха до дома  Кролика занимает 25. мин. В котором часу Вини-Пух должен выйти из дома, чтобы прийти к кролику точно в назначенное время?</w:t>
      </w:r>
    </w:p>
    <w:p>
      <w:pPr>
        <w:pStyle w:val="Normal"/>
        <w:rPr/>
      </w:pPr>
      <w:r>
        <w:rPr>
          <w:sz w:val="28"/>
          <w:szCs w:val="28"/>
        </w:rPr>
        <w:t>1) 10 ч 5 мин               2) 11 ч 45 мин             3) 10 ч 55 мин                4) 9 ч 5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атя задумала число, уменьшила его в 5 раз и получила 45. Какое число задумала Л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25                          2) 255                              3)  315                      4)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Чему равна сторона квадрата, если периметр равен 240 см?</w:t>
      </w:r>
    </w:p>
    <w:p>
      <w:pPr>
        <w:pStyle w:val="Normal"/>
        <w:rPr/>
      </w:pPr>
      <w:r>
        <w:rPr>
          <w:sz w:val="28"/>
          <w:szCs w:val="28"/>
        </w:rPr>
        <w:t>1) 18 см              2) 80 см                 3) 60 см                    4) 12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оставь знаки сравнения: 38495 * 380095 * 380412: </w:t>
      </w:r>
    </w:p>
    <w:p>
      <w:pPr>
        <w:pStyle w:val="Normal"/>
        <w:rPr/>
      </w:pPr>
      <w:r>
        <w:rPr>
          <w:sz w:val="28"/>
          <w:szCs w:val="28"/>
        </w:rPr>
        <w:t>1) &lt; &gt;                   2) &lt; &lt;                         3) &gt; &lt;                4) &gt; 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асположи в порядке убывания: 10385, 1335, 13803, 10853, 8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10385, 1335, 13803, 8003, 10853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13803, 10853, 10385, 1335, 8003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13803, 10853, 10385, 8003, 133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1335, 8003, 10835, 10385, 138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мени суммой разрядных слагаемых: 290171 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 290171 = 200000 + 90000 + 100 + 70+1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 290171 = 20000 + 9000 + 100 + 70+1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290171 = 200000 + 90000 +100 + 71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290171 = 20000 + 90000 + 100 + 70+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Запиши число, которое состоит из 1 ед. пятого разряда, 2 ед. четвертого разряда, 3 ед. третьего разряда и 6 ед. первого раз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0236               2) 12306                 3) 123006              4) 1236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Между какими числами стоит при счёте число 4500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5001 и 45004                                2) 44997 и 44999                                                               3) 44999 и 45001                                4) 44989 и 45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веди правильный ответ, получившийся в выражении:</w:t>
      </w:r>
    </w:p>
    <w:p>
      <w:pPr>
        <w:pStyle w:val="Normal"/>
        <w:rPr/>
      </w:pPr>
      <w:r>
        <w:rPr>
          <w:sz w:val="28"/>
          <w:szCs w:val="28"/>
        </w:rPr>
        <w:t>((900 : 100 + 1) • 100 – 800 + 4 • 200): 10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00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2) 2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3) 10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4)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числи площадь прямоугольника, длина которого 75 см, а ширина в 5 раз меньше, чем д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55 см²              2) 270 см²                  3)  180 см²                      4) 1125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тметьте правильный ответ к задач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двух городов навстречу друг другу выехали две машины. Скорость первой — 60 км/ч, скорость второй — 80 км/ч. Через сколько часов машины встретятся, если расстояние между городами 280 к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ч                     2) 4 ч                         3) 1 ч                             4) 3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Найди ошиб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2 ч 10 мин = 130 мин                                            2) 3 сут = 74 час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3) 1 в = 100 лет.                                                        4) 230 с = 3 м 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Решением какого уравнения является число 2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 65 –х  = 50                              2)  х : 3 = 75                             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3)  75 : х = 3                                4)  145 + х =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ставь знаки сравнения: 16797 * 111101 * 3240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&lt; &gt;                       2) &lt; &lt;                     3) &gt; &lt;                   4) &gt; &gt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асположи числа в порядке увеличения: 10385,1335,13803,10853,800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8003, 1335, 10853, 10385, 13803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1335, 8003, 10385, 13803, 10853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1335, 8003, 10853, 10385, 13803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1335, 8003, 10385, 10853, 138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мени суммой разрядных слагаемых: 330062 =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330062 = 300000 + 30000 + 60 +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330062 = 300000 + 3000 + 60 +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330062 = 300000 + 30000 +100 + 60 +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330062 = 30000 + 30000 + 60 +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Запиши число, которое состоит из 8 ед. II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800                  2) 8000                  3) 8                  4) 8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Между какими числами стоит при счёте число 12300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 12301 и 12303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2</w:t>
      </w:r>
      <w:r>
        <w:rPr>
          <w:sz w:val="28"/>
          <w:szCs w:val="28"/>
        </w:rPr>
        <w:t>) 12299 и 123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12298 и 12399</w:t>
      </w:r>
      <w:r>
        <w:rPr>
          <w:sz w:val="28"/>
          <w:szCs w:val="28"/>
          <w:lang w:val="en-US"/>
        </w:rPr>
        <w:t xml:space="preserve">                                 4) </w:t>
      </w:r>
      <w:r>
        <w:rPr>
          <w:sz w:val="28"/>
          <w:szCs w:val="28"/>
        </w:rPr>
        <w:t>12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9 и 123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6. Обведи правильный ответ, получившийся в выра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(90 : 10 + 1) • 10 – 98 + 4 ∙ 2) :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00                    2) 10                      3) 1                    4)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йдите площадь квадрата, если его периметр равен периметру прямоугольника со сторонами 6 см и 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4 см²             2) 16 см²                3) 64 см²                   4) 26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тметьте правильный ответ к задаче:</w:t>
      </w:r>
    </w:p>
    <w:p>
      <w:pPr>
        <w:pStyle w:val="Normal"/>
        <w:rPr/>
      </w:pPr>
      <w:r>
        <w:rPr>
          <w:sz w:val="28"/>
          <w:szCs w:val="28"/>
        </w:rPr>
        <w:t>Путешественнику надо преодолеть 720 км. На автобусе он проехал 230 км, проплыл по реке на катере на 100 км меньше, чем на проехал на автобусе, а на поезде 8 ч со скоростью 40 км/ч. Остальное расстояние — на велосипеде. Сколько километров путешественник проехал на велосип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 км              б) 70 км                   в) 60 км                        г) 50 км</w:t>
      </w:r>
    </w:p>
    <w:p>
      <w:pPr>
        <w:pStyle w:val="Normal"/>
        <w:rPr/>
      </w:pPr>
      <w:r>
        <w:rPr>
          <w:sz w:val="28"/>
          <w:szCs w:val="28"/>
        </w:rPr>
        <w:t>9. Найди ошиб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 ч 15 мин = 105 мин                              2) 2 сут = 28 час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>3) 2 в = 200 лет</w:t>
        <w:tab/>
        <w:t xml:space="preserve">                                 4) 170 с = 2 м 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Решением какого уравнения является число 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5 ∙ х = 60                                                2)х : 3 = 75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>3) 75 : х = 3</w:t>
        <w:tab/>
        <w:t xml:space="preserve">                        4) 65 + х =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ест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кажи правильную запись числа 50 986 в виде суммы разрядных слаг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50 000 + 900 + 86;                                 2) 50 000 + 980 + 6;                 </w:t>
      </w:r>
    </w:p>
    <w:p>
      <w:pPr>
        <w:pStyle w:val="Normal"/>
        <w:rPr/>
      </w:pPr>
      <w:r>
        <w:rPr>
          <w:sz w:val="28"/>
          <w:szCs w:val="28"/>
        </w:rPr>
        <w:t>3) 50 000 + 900 + 80 + 6;                           4) 50 000 + 90 +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числи произведение чисел  60 и 300</w:t>
      </w:r>
    </w:p>
    <w:p>
      <w:pPr>
        <w:pStyle w:val="Normal"/>
        <w:rPr/>
      </w:pPr>
      <w:r>
        <w:rPr>
          <w:sz w:val="28"/>
          <w:szCs w:val="28"/>
        </w:rPr>
        <w:t>1) 1800                      2) 180                   3) 360                         4)18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йди сумму чисел  3406 и 616</w:t>
      </w:r>
    </w:p>
    <w:p>
      <w:pPr>
        <w:pStyle w:val="Normal"/>
        <w:rPr/>
      </w:pPr>
      <w:r>
        <w:rPr>
          <w:sz w:val="28"/>
          <w:szCs w:val="28"/>
        </w:rPr>
        <w:t>1) 9566                      2) 4020                 3) 3102                        4) 4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4. Во сколько раз число 8144 больше 4?</w:t>
      </w:r>
    </w:p>
    <w:p>
      <w:pPr>
        <w:pStyle w:val="Normal"/>
        <w:rPr/>
      </w:pPr>
      <w:r>
        <w:rPr>
          <w:sz w:val="28"/>
          <w:szCs w:val="28"/>
        </w:rPr>
        <w:t>1) 236                        2) 2306                  3) 2036                       4) 20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ырази 3 минуты в секундах</w:t>
      </w:r>
    </w:p>
    <w:p>
      <w:pPr>
        <w:pStyle w:val="Normal"/>
        <w:rPr/>
      </w:pPr>
      <w:r>
        <w:rPr>
          <w:sz w:val="28"/>
          <w:szCs w:val="28"/>
        </w:rPr>
        <w:t>1) 300 с                     2) 180 с                 3) 30 с                         4) 30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ая из следующих записей вер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м 9см = 29 см                                 2) 2м 9см = 20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м 9см = 290 см                               4) 2м 9см = 200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За сколько часов машина доедет до города, если в час она проезжает 73 км, а весь путь составляет 730 км?</w:t>
      </w:r>
    </w:p>
    <w:p>
      <w:pPr>
        <w:pStyle w:val="Normal"/>
        <w:rPr/>
      </w:pPr>
      <w:r>
        <w:rPr>
          <w:sz w:val="28"/>
          <w:szCs w:val="28"/>
        </w:rPr>
        <w:t>1 ) за 8 ч                  2) за 9 ч                  3) за 7 ч                      4) за 10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6 одинаковых ящика разложили поровну 48 кг яблок. Сколько яблок поместилось в 4 ящиках?</w:t>
      </w:r>
    </w:p>
    <w:p>
      <w:pPr>
        <w:pStyle w:val="Normal"/>
        <w:rPr/>
      </w:pPr>
      <w:r>
        <w:rPr>
          <w:sz w:val="28"/>
          <w:szCs w:val="28"/>
        </w:rPr>
        <w:t>1) 42 кг                      2) 72 кг                     3) 32 кг                        4) 52 к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Стороны прямоугольника равны  6 см  и  2 см. Найди его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2 см²                   2) 8 см²                     3) 16 см²                     4) 14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Реши уравнение: х : 12 = 150</w:t>
      </w:r>
    </w:p>
    <w:p>
      <w:pPr>
        <w:pStyle w:val="Normal"/>
        <w:rPr/>
      </w:pPr>
      <w:r>
        <w:rPr>
          <w:sz w:val="28"/>
          <w:szCs w:val="28"/>
        </w:rPr>
        <w:t>1) х = 1008                      2) х = 1200                         3) х = 1800                4) а =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. Укажи правильную запись числа 20 763 в виде суммы разрядных слаг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0 000 + 700 + 63                                   2) 20 000 + 760 + 3</w:t>
      </w:r>
    </w:p>
    <w:p>
      <w:pPr>
        <w:pStyle w:val="Normal"/>
        <w:rPr/>
      </w:pPr>
      <w:r>
        <w:rPr>
          <w:sz w:val="28"/>
          <w:szCs w:val="28"/>
        </w:rPr>
        <w:t>3) 20 000 + 70 + 63                                     4) 20 000 + 700 + 60 +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числи произведение чисел  70 и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30                   2) 1400                    3) 14000                      4) 2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Найди сумму чисел  2708 и 46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2243                 2) 5173                     3) 7338                       4) 31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о сколько раз число 6324 больше 6 ?</w:t>
      </w:r>
    </w:p>
    <w:p>
      <w:pPr>
        <w:pStyle w:val="Normal"/>
        <w:rPr/>
      </w:pPr>
      <w:r>
        <w:rPr>
          <w:sz w:val="28"/>
          <w:szCs w:val="28"/>
        </w:rPr>
        <w:t>1) 6330                 2) 6318                     3) 1054                      4) 11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ырази 5 часов в минутах</w:t>
      </w:r>
    </w:p>
    <w:p>
      <w:pPr>
        <w:pStyle w:val="Normal"/>
        <w:rPr/>
      </w:pPr>
      <w:r>
        <w:rPr>
          <w:sz w:val="28"/>
          <w:szCs w:val="28"/>
        </w:rPr>
        <w:t>1) 30 мин              2) 50 мин                3) 500 мин                  4) 30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кая из следующих записей верна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ц 5кг = 35кг                                  2) 3ц 5кг = 350 кг</w:t>
      </w:r>
    </w:p>
    <w:p>
      <w:pPr>
        <w:pStyle w:val="Normal"/>
        <w:rPr/>
      </w:pPr>
      <w:r>
        <w:rPr>
          <w:sz w:val="28"/>
          <w:szCs w:val="28"/>
        </w:rPr>
        <w:t>3) 3ц 5кг = 305кг                                4) 3ц 5кг = 300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 какой скоростью двигался велосипедист, если 63 км он прошел за 3 часа?</w:t>
      </w:r>
    </w:p>
    <w:p>
      <w:pPr>
        <w:pStyle w:val="Normal"/>
        <w:rPr/>
      </w:pPr>
      <w:r>
        <w:rPr>
          <w:sz w:val="28"/>
          <w:szCs w:val="28"/>
        </w:rPr>
        <w:t>1) 21 км/ч                 2) 126 км/ч                3) 66 км/ч                  4) 60 км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5 одинаковых ящика разложили поровну 45 кг яблок. Сколько яблок поместилось в 3 ящиках?</w:t>
      </w:r>
    </w:p>
    <w:p>
      <w:pPr>
        <w:pStyle w:val="Normal"/>
        <w:rPr/>
      </w:pPr>
      <w:r>
        <w:rPr>
          <w:sz w:val="28"/>
          <w:szCs w:val="28"/>
        </w:rPr>
        <w:t>1) 75 кг                     2) 27 кг                       3) 30 кг                     4) 6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Стороны прямоугольника равны  3 см  и  5 си. Найди его площа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15 см²                  2) 16 см²                         3) 8 см²                     4) 30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еши уравнение: х ∙ 17 =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 = 8                      2) х = 12                         3) х = 9                4) а =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ак записать цифрами число сто одна тысяча восем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1018          2) 10 018          3) 10 108          4) 101 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ыбери наибольшую велич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40дм          2) 4000см          3) 4м          4) 40дм 4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бери запись, где сложение выполнено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6860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еши уравнение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94          2) 3           3) 48           4)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Сколько цифр будет содержать значение частного в выра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1 248 : 4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3 цифры       2) 5 цифр      3) 4 цифры      4) 6 ци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Укажи, какое действие выполняется последним в  выраж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множение        2) вычитание     3) сложение           4) 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Сколько на рисунке треугольников?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83185</wp:posOffset>
                </wp:positionV>
                <wp:extent cx="800100" cy="4572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.55pt;width:63pt;height:36pt" coordorigin="181,131" coordsize="1260,720">
                <v:rect id="shape_0" fillcolor="white" stroked="t" o:allowincell="f" style="position:absolute;left:181;top:131;width:1259;height:71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81,131" to="1440,85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81,131" to="1440,850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4         2) 5         3) 6          4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Найди площадь прямоугольника со сторонами 7см и  15с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2см         2) 44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     3) 10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4) 105с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 xml:space="preserve">На сколько больш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3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, чем значени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30 350       2) на 30 305          3) на 30 005       4) на 33 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Из двух городов, расстояние между которыми 300 км,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встречу друг  другу выехали автомобиль со скоростью 80 км/ч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лосипедист со скоростью 20 км/ч. Через сколько времени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рет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5ч          2) 15ч          3) 3ч          4) 7ч</w:t>
      </w:r>
    </w:p>
    <w:p>
      <w:pPr>
        <w:pStyle w:val="Normal"/>
        <w:tabs>
          <w:tab w:val="clear" w:pos="708"/>
          <w:tab w:val="center" w:pos="48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ст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ак записать цифрами число триста две тысячи двадц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320 002          2) 302 002          3) 302 200          4) 302 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ему равны 20 048 кг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т 48кг          2) 200т 48кг          3) 20т 48кг          4) 20т 408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бери запись, где сложение выполнено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495550" cy="1162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9. </w:t>
      </w:r>
      <w:r>
        <w:rPr>
          <w:sz w:val="28"/>
          <w:szCs w:val="28"/>
        </w:rPr>
        <w:t xml:space="preserve">Реши уравнение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48          2) 80           3) 58           4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Сколько цифр будет содержать значение частного в выражении 151 239 :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3 цифры       2) 5 цифр      3) 4 цифры      4) 6 ци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Укажи, какое действие выполняется последним в  выраж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множение        2) вычитание     3) сложение           4) 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Сколько на рисунке треугольников?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90</wp:posOffset>
                </wp:positionH>
                <wp:positionV relativeFrom="paragraph">
                  <wp:posOffset>63500</wp:posOffset>
                </wp:positionV>
                <wp:extent cx="914400" cy="685800"/>
                <wp:effectExtent l="9525" t="889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5pt;width:72pt;height:54pt" coordorigin="74,100" coordsize="1440,1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4;top:100;width:1439;height:10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4,100" to="1153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,100" to="793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) 4         2) 5         3) 6          4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Найти площадь прямоугольника со сторонами 8см и  17с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25см         2) 138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     3) 1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4) 5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 xml:space="preserve">На сколько меньш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 чем значени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36       2) на 2360          3) на 2036       4) на 2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От пристани в противоположных направлениях одновременн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ошли два катера. Скорость одного 18 км/ч, скорость другог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 км/ч. На каком расстоянии друг от друга они будут наход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рез 2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34 км          2) 72 км          3) 36 км          4) 68 км</w:t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число содержит: 3 тыс. 2 сот. 5 дес. 4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3524                       2) 3254                    3) 3245                     4) 3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2. В лагерь  приехали 120 мальчиков и 180 девочек. Они расселились по 6 человек в комнате. Сколько комнат заняли дет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50                           2) 40                      3) 100                        4)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разите в килограммах  2ц 50кг, 1т, 3ц 2 кг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25 кг, 10 кг, 32 кг                         2) 205 кг, 100 кг, 320 кг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250 кг, 1000 кг, 302 кг                     4) 2050 кг,100 кг, 3020 к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4. Вычислите: 960 + 3 + 205 – 525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00                         2) 363                       3) 580                          4) 6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На уроке труда ученики второго класса сделали 24 маски, а третьего класса – 72 маски. На сколько масок больше сделали ученики третьего класса, чем ученики второго класса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99                             2) 48                     3) 84                         4)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Из посёлка одновременно выехали два велосипедиста в противоположных направлениях. Скорость первого велосипедиста 12 км/ч, а второго 10 км/ч. На каком расстоянии друг от друга они будут через 2 часа? </w:t>
      </w:r>
    </w:p>
    <w:p>
      <w:pPr>
        <w:pStyle w:val="Normal"/>
        <w:tabs>
          <w:tab w:val="clear" w:pos="708"/>
          <w:tab w:val="left" w:pos="2655" w:leader="none"/>
          <w:tab w:val="center" w:pos="4808" w:leader="none"/>
          <w:tab w:val="left" w:pos="70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43 км </w:t>
        <w:tab/>
        <w:t xml:space="preserve">2) 44 км </w:t>
        <w:tab/>
        <w:t xml:space="preserve">               3) 28 км </w:t>
        <w:tab/>
        <w:t xml:space="preserve">4) 34 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7. Подчеркните выражение, с помощью которого можно найти площадь кабинета, имеющего прямоугольную форму, если известно, что его длина равна 6 см, а ширина Х см </w:t>
      </w:r>
    </w:p>
    <w:p>
      <w:pPr>
        <w:pStyle w:val="Normal"/>
        <w:tabs>
          <w:tab w:val="clear" w:pos="708"/>
          <w:tab w:val="left" w:pos="2745" w:leader="none"/>
          <w:tab w:val="center" w:pos="4808" w:leader="none"/>
          <w:tab w:val="left" w:pos="7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(6 ∙ Х) ∙ 2 </w:t>
        <w:tab/>
        <w:t xml:space="preserve">2) 6 + Х </w:t>
        <w:tab/>
        <w:t xml:space="preserve">             3) 3 ∙ Х </w:t>
        <w:tab/>
        <w:t xml:space="preserve">4) 6 ∙ 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8. Решите уравнение: 76000 – Х = 6000 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700000                     2) 70000 </w:t>
        <w:tab/>
        <w:t xml:space="preserve">                3) 7000                   4)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Вычислите: 35 • 4 + 29 • 3 </w:t>
      </w:r>
    </w:p>
    <w:p>
      <w:pPr>
        <w:pStyle w:val="Normal"/>
        <w:tabs>
          <w:tab w:val="clear" w:pos="708"/>
          <w:tab w:val="left" w:pos="2715" w:leader="none"/>
          <w:tab w:val="center" w:pos="4808" w:leader="none"/>
          <w:tab w:val="left" w:pos="759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237 </w:t>
        <w:tab/>
        <w:t xml:space="preserve">2) 347 </w:t>
        <w:tab/>
        <w:t xml:space="preserve">              3) 227 </w:t>
        <w:tab/>
        <w:t xml:space="preserve">4) 4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0. Из 54 м ткани сшили 9 костюмов, а на столько же платьев пошло 27 м. На сколько метров больше израсходовали материала на 1 костюм, чем на одно платье? </w:t>
      </w:r>
    </w:p>
    <w:p>
      <w:pPr>
        <w:pStyle w:val="Normal"/>
        <w:tabs>
          <w:tab w:val="clear" w:pos="708"/>
          <w:tab w:val="left" w:pos="2715" w:leader="none"/>
          <w:tab w:val="center" w:pos="4808" w:leader="none"/>
          <w:tab w:val="left" w:pos="77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4 </w:t>
        <w:tab/>
        <w:t xml:space="preserve">2) 6 </w:t>
        <w:tab/>
        <w:t xml:space="preserve">               3)  5 </w:t>
        <w:tab/>
        <w:t xml:space="preserve">4)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число содержит: 5 тыс. 7 сот. 4 дес. 2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5427                       2) 50 742                    3) 7452                     4) 5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В столовую привезли 300 кг риса, а сахара в 3 раза меньше. Сколько килограммов сахара привезли в столовую?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200                        2) 150                         3) 100                       4) 3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рази в центнерах:  3т 100кг, 5т, 1000кг </w:t>
      </w:r>
    </w:p>
    <w:p>
      <w:pPr>
        <w:pStyle w:val="Normal"/>
        <w:tabs>
          <w:tab w:val="clear" w:pos="708"/>
          <w:tab w:val="center" w:pos="480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310 ц, 50 ц, 100ц </w:t>
        <w:tab/>
        <w:t xml:space="preserve">2) 31 ц, 50 ц, 10 ц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31 ц, 5 ц, 11 ц </w:t>
        <w:tab/>
        <w:t xml:space="preserve">4) 3100 ц, 5 ц, 1000 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ычислите: 884 : 4 + 696 – 400  </w:t>
      </w:r>
    </w:p>
    <w:p>
      <w:pPr>
        <w:pStyle w:val="Normal"/>
        <w:tabs>
          <w:tab w:val="clear" w:pos="708"/>
          <w:tab w:val="left" w:pos="2415" w:leader="none"/>
          <w:tab w:val="center" w:pos="4808" w:leader="none"/>
          <w:tab w:val="left" w:pos="73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517 </w:t>
        <w:tab/>
        <w:t xml:space="preserve">2) 688 </w:t>
        <w:tab/>
        <w:t xml:space="preserve">3) 157 </w:t>
        <w:tab/>
        <w:t xml:space="preserve">4) 1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В школе 30 учителей и 450 учащихся. На сколько учителей меньше, чем учеников? </w:t>
      </w:r>
    </w:p>
    <w:p>
      <w:pPr>
        <w:pStyle w:val="Normal"/>
        <w:tabs>
          <w:tab w:val="clear" w:pos="708"/>
          <w:tab w:val="left" w:pos="2565" w:leader="none"/>
          <w:tab w:val="center" w:pos="4808" w:leader="none"/>
          <w:tab w:val="left" w:pos="74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350                       2) 420 </w:t>
        <w:tab/>
        <w:t xml:space="preserve">3) 300 </w:t>
        <w:tab/>
        <w:t xml:space="preserve">4) 4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з двух сёл, расстояние между которыми 81 км, выехал одновременно навстречу друг другу два всадника. Скорость первого всадника 12 км/ч, а второго – 15км/ч. Через, сколько времени они встретятся? </w:t>
      </w:r>
    </w:p>
    <w:p>
      <w:pPr>
        <w:pStyle w:val="Normal"/>
        <w:tabs>
          <w:tab w:val="clear" w:pos="708"/>
          <w:tab w:val="left" w:pos="2370" w:leader="none"/>
          <w:tab w:val="center" w:pos="4808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3ч </w:t>
        <w:tab/>
        <w:t xml:space="preserve">2) 4ч </w:t>
        <w:tab/>
        <w:t xml:space="preserve">3) 5ч </w:t>
        <w:tab/>
        <w:t xml:space="preserve">4)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Ширина класса, имеющего прямоугольную форму, равна 5 м, а его площадь 30 м². Найди его длину. </w:t>
      </w:r>
    </w:p>
    <w:p>
      <w:pPr>
        <w:pStyle w:val="Normal"/>
        <w:tabs>
          <w:tab w:val="clear" w:pos="708"/>
          <w:tab w:val="left" w:pos="2445" w:leader="none"/>
          <w:tab w:val="center" w:pos="4808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5м </w:t>
        <w:tab/>
        <w:t xml:space="preserve">2) 4м </w:t>
        <w:tab/>
        <w:t xml:space="preserve">                   3) 6м </w:t>
        <w:tab/>
        <w:t xml:space="preserve">4)3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Реши уравнения: Х + 20000 = 80000 </w:t>
      </w:r>
    </w:p>
    <w:p>
      <w:pPr>
        <w:pStyle w:val="Normal"/>
        <w:tabs>
          <w:tab w:val="clear" w:pos="708"/>
          <w:tab w:val="left" w:pos="2580" w:leader="none"/>
          <w:tab w:val="center" w:pos="4808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60000 </w:t>
        <w:tab/>
        <w:t xml:space="preserve">2) 600 </w:t>
        <w:tab/>
        <w:t xml:space="preserve">                3) 60 </w:t>
        <w:tab/>
        <w:t xml:space="preserve">4) 6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Вычислите: 189 : 9 – 75 : 25 </w:t>
      </w:r>
    </w:p>
    <w:p>
      <w:pPr>
        <w:pStyle w:val="Normal"/>
        <w:tabs>
          <w:tab w:val="clear" w:pos="708"/>
          <w:tab w:val="left" w:pos="2535" w:leader="none"/>
          <w:tab w:val="center" w:pos="4808" w:leader="none"/>
          <w:tab w:val="left" w:pos="77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8 </w:t>
        <w:tab/>
        <w:t xml:space="preserve">2) 15 </w:t>
        <w:tab/>
        <w:t xml:space="preserve">                   3) 17 </w:t>
        <w:tab/>
        <w:t xml:space="preserve">4)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0. В мастерской сшили 7 заячьих шапок, израсходовав на каждую шапку по 2 шкурки, и столько же ондатровых шапок, на каждую израсходовав по 4 шкурки. Сколько всего шкурок израсходовали на пошив шапок? </w:t>
      </w:r>
    </w:p>
    <w:p>
      <w:pPr>
        <w:pStyle w:val="Normal"/>
        <w:tabs>
          <w:tab w:val="clear" w:pos="708"/>
          <w:tab w:val="left" w:pos="2895" w:leader="none"/>
          <w:tab w:val="left" w:pos="5340" w:leader="none"/>
          <w:tab w:val="left" w:pos="78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72                              2) 42 </w:t>
        <w:tab/>
        <w:t xml:space="preserve">3) 13 </w:t>
        <w:tab/>
        <w:t xml:space="preserve">4)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     Подчеркни число, в котором: 5 единиц 5-го разряда и 6 единиц 2-го разряда:</w:t>
      </w:r>
    </w:p>
    <w:p>
      <w:pPr>
        <w:pStyle w:val="Normal"/>
        <w:rPr/>
      </w:pPr>
      <w:r>
        <w:rPr>
          <w:sz w:val="28"/>
          <w:szCs w:val="28"/>
        </w:rPr>
        <w:t xml:space="preserve">1)500 600                    2)50 600                     3)600 500                4)50 0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    Какое число нужно вст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- 1 =536899</w:t>
      </w:r>
    </w:p>
    <w:p>
      <w:pPr>
        <w:pStyle w:val="Normal"/>
        <w:rPr/>
      </w:pPr>
      <w:r>
        <w:rPr>
          <w:sz w:val="28"/>
          <w:szCs w:val="28"/>
        </w:rPr>
        <w:t xml:space="preserve">1) 536 900                    2) 546899                     3) 536890                4) 5368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числите: (230000 + 510000) + 140000 </w:t>
      </w:r>
    </w:p>
    <w:p>
      <w:pPr>
        <w:pStyle w:val="Normal"/>
        <w:tabs>
          <w:tab w:val="clear" w:pos="708"/>
          <w:tab w:val="left" w:pos="2715" w:leader="none"/>
          <w:tab w:val="left" w:pos="5475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67000 </w:t>
        <w:tab/>
        <w:t xml:space="preserve">2) 890000 </w:t>
        <w:tab/>
        <w:t xml:space="preserve">3) 790000 </w:t>
        <w:tab/>
        <w:t xml:space="preserve">4)880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и уравнение: С – 98 =1300 </w:t>
      </w:r>
    </w:p>
    <w:p>
      <w:pPr>
        <w:pStyle w:val="Normal"/>
        <w:tabs>
          <w:tab w:val="clear" w:pos="708"/>
          <w:tab w:val="left" w:pos="2895" w:leader="none"/>
          <w:tab w:val="left" w:pos="5685" w:leader="none"/>
          <w:tab w:val="left" w:pos="81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813 </w:t>
        <w:tab/>
        <w:t xml:space="preserve">2) 1287 </w:t>
        <w:tab/>
        <w:t xml:space="preserve">3)1319 </w:t>
        <w:tab/>
        <w:t xml:space="preserve">4)13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Выполни 4769 ∙ 3 </w:t>
      </w:r>
    </w:p>
    <w:p>
      <w:pPr>
        <w:pStyle w:val="Normal"/>
        <w:tabs>
          <w:tab w:val="clear" w:pos="708"/>
          <w:tab w:val="left" w:pos="3030" w:leader="none"/>
          <w:tab w:val="left" w:pos="5865" w:leader="none"/>
          <w:tab w:val="left" w:pos="853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7698                          2) 13703                          3) 14307                    4)161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6. Выполни 15450 км : 5 </w:t>
      </w:r>
    </w:p>
    <w:p>
      <w:pPr>
        <w:pStyle w:val="Normal"/>
        <w:tabs>
          <w:tab w:val="clear" w:pos="708"/>
          <w:tab w:val="left" w:pos="3165" w:leader="none"/>
          <w:tab w:val="left" w:pos="6015" w:leader="none"/>
          <w:tab w:val="left" w:pos="83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2090км </w:t>
        <w:tab/>
        <w:t xml:space="preserve">2) 3090км                    3) 4905км </w:t>
        <w:tab/>
        <w:t xml:space="preserve">4) 3950км </w:t>
      </w:r>
    </w:p>
    <w:p>
      <w:pPr>
        <w:pStyle w:val="Normal"/>
        <w:tabs>
          <w:tab w:val="clear" w:pos="708"/>
          <w:tab w:val="left" w:pos="3165" w:leader="none"/>
          <w:tab w:val="left" w:pos="6015" w:leader="none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За два одинаковых костюма было уплачено 7200 тенге. Сколько нужно заплатить за два пальто, если бы пальто стоило в 2 раза дороже, чем костюм?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82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444 </w:t>
        <w:tab/>
        <w:t xml:space="preserve">2) 3600 </w:t>
        <w:tab/>
        <w:t xml:space="preserve">3) 7206 </w:t>
        <w:tab/>
        <w:t xml:space="preserve">4)144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Найди значение выражения: 17619 • 5 + 6120 • 3 </w:t>
      </w:r>
    </w:p>
    <w:p>
      <w:pPr>
        <w:pStyle w:val="Normal"/>
        <w:tabs>
          <w:tab w:val="clear" w:pos="708"/>
          <w:tab w:val="left" w:pos="2745" w:leader="none"/>
          <w:tab w:val="left" w:pos="5625" w:leader="none"/>
          <w:tab w:val="left" w:pos="82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1645 </w:t>
        <w:tab/>
        <w:t xml:space="preserve">2) 106455 </w:t>
        <w:tab/>
        <w:t xml:space="preserve">3) 17654 </w:t>
        <w:tab/>
        <w:t xml:space="preserve">4) 176455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стояние между двумя городами 327 км. Сколько км останется проехать мотоциклу после 3 часов движения со скоростью 80 км/ч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303 км                   2) 167 км                               3) 87 км                        4) 84 к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Длина прямоугольника 12 дм. Чему равна ширина этого прямоугольника, если его площадь 60 дм²? </w:t>
      </w:r>
    </w:p>
    <w:p>
      <w:pPr>
        <w:pStyle w:val="Normal"/>
        <w:tabs>
          <w:tab w:val="clear" w:pos="708"/>
          <w:tab w:val="center" w:pos="4808" w:leader="none"/>
          <w:tab w:val="left" w:pos="825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5дм                        2) 48 дм                                 3) 24 дм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) 46 дм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48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8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9</w:t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     Подчеркни число, в котором: 7 единиц 3-го разряда и 3 единицы 6-го разря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00 300                  2) 307 000                   3) 300 700                   4) 370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    Какое число нужно вст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+ 1 =375600</w:t>
      </w:r>
    </w:p>
    <w:p>
      <w:pPr>
        <w:pStyle w:val="Normal"/>
        <w:rPr/>
      </w:pPr>
      <w:r>
        <w:rPr>
          <w:sz w:val="28"/>
          <w:szCs w:val="28"/>
        </w:rPr>
        <w:t xml:space="preserve">1) 375599                    2) 375560                     3) 375598               4) 37549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числите: (23000+51000)+14000 </w:t>
      </w:r>
    </w:p>
    <w:p>
      <w:pPr>
        <w:pStyle w:val="Normal"/>
        <w:tabs>
          <w:tab w:val="clear" w:pos="708"/>
          <w:tab w:val="left" w:pos="2670" w:leader="none"/>
          <w:tab w:val="left" w:pos="5370" w:leader="none"/>
          <w:tab w:val="left" w:pos="759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80000 </w:t>
        <w:tab/>
        <w:t xml:space="preserve">2)98000 </w:t>
        <w:tab/>
        <w:t xml:space="preserve">3)84000 </w:t>
        <w:tab/>
        <w:t xml:space="preserve">4)88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ыполните действие: 497+ С=5300 </w:t>
      </w:r>
    </w:p>
    <w:p>
      <w:pPr>
        <w:pStyle w:val="Normal"/>
        <w:tabs>
          <w:tab w:val="clear" w:pos="708"/>
          <w:tab w:val="left" w:pos="2070" w:leader="none"/>
          <w:tab w:val="center" w:pos="4808" w:leader="none"/>
          <w:tab w:val="left" w:pos="70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5497 </w:t>
        <w:tab/>
        <w:t xml:space="preserve">2) 4973 </w:t>
        <w:tab/>
        <w:t xml:space="preserve">3) 3953 </w:t>
        <w:tab/>
        <w:t xml:space="preserve">4)48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ыполните действие: 14307:3 </w:t>
      </w:r>
    </w:p>
    <w:p>
      <w:pPr>
        <w:pStyle w:val="Normal"/>
        <w:tabs>
          <w:tab w:val="clear" w:pos="708"/>
          <w:tab w:val="left" w:pos="2220" w:leader="none"/>
          <w:tab w:val="center" w:pos="4808" w:leader="none"/>
          <w:tab w:val="left" w:pos="73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7102 </w:t>
        <w:tab/>
        <w:t xml:space="preserve">2) 5609 </w:t>
        <w:tab/>
        <w:t xml:space="preserve">3) 4769 </w:t>
        <w:tab/>
        <w:t xml:space="preserve">4) 877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6. Выполните действие: 40070 кг • 6 </w:t>
      </w:r>
    </w:p>
    <w:p>
      <w:pPr>
        <w:pStyle w:val="Normal"/>
        <w:tabs>
          <w:tab w:val="clear" w:pos="708"/>
          <w:tab w:val="left" w:pos="2520" w:leader="none"/>
          <w:tab w:val="left" w:pos="4740" w:leader="none"/>
          <w:tab w:val="left" w:pos="5400" w:leader="none"/>
          <w:tab w:val="left" w:pos="74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320400кг </w:t>
        <w:tab/>
        <w:t xml:space="preserve"> 2) 224200кг </w:t>
        <w:tab/>
        <w:t xml:space="preserve">3)404200кг </w:t>
        <w:tab/>
        <w:t xml:space="preserve">4)240420к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те значение выражения: 64203 : 3 – 72018 : 9 </w:t>
      </w:r>
    </w:p>
    <w:p>
      <w:pPr>
        <w:pStyle w:val="Normal"/>
        <w:tabs>
          <w:tab w:val="clear" w:pos="708"/>
          <w:tab w:val="left" w:pos="2625" w:leader="none"/>
          <w:tab w:val="center" w:pos="4808" w:leader="none"/>
          <w:tab w:val="left" w:pos="73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13499 </w:t>
        <w:tab/>
        <w:t xml:space="preserve">2) 14939 </w:t>
        <w:tab/>
        <w:t xml:space="preserve">           3) 13399 </w:t>
        <w:tab/>
        <w:t xml:space="preserve">4)149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 магазине за три дня было продано товара на 42000 тенге. В первый день – на 22000 тенге, во второй в 2 раза меньше, чем в первый день, а в третий был продан остальной товар. На какую сумму был продан товар в третий день? </w:t>
      </w:r>
    </w:p>
    <w:p>
      <w:pPr>
        <w:pStyle w:val="Normal"/>
        <w:tabs>
          <w:tab w:val="clear" w:pos="708"/>
          <w:tab w:val="left" w:pos="2445" w:leader="none"/>
          <w:tab w:val="center" w:pos="4808" w:leader="none"/>
          <w:tab w:val="left" w:pos="73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9000 </w:t>
        <w:tab/>
        <w:t xml:space="preserve">2) 900 </w:t>
        <w:tab/>
        <w:t xml:space="preserve">3) 90 </w:t>
        <w:tab/>
        <w:t xml:space="preserve">4)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стояние между двумя городами 523 км. Сколько км останется проехать машине после 6 часов движения, если ее скорость движения 60 км/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503 км                    2) 163 км                       3) 403 км                      4) 487 к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Чему равна сторона прямоугольника, если его периметр 14см, а ширина – 2 см? 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6см                         2) 8см                             3) 5см </w:t>
        <w:tab/>
        <w:t>4) 7 с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0</w:t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>Укажи число, в котором 8 десятков тысяч, 5 сотен и 3 десятка.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/>
      </w:pPr>
      <w:r>
        <w:rPr>
          <w:sz w:val="28"/>
          <w:szCs w:val="28"/>
        </w:rPr>
        <w:t>1) 800 530                2) 8 503                3) 8 530                  4) 853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колько знаков будет содержать значение произвед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5                2) 4                3) 6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ящик входит 15 кг помидоров. Сколько нужно ящиков, чтобы </w:t>
      </w:r>
    </w:p>
    <w:p>
      <w:pPr>
        <w:pStyle w:val="Normal"/>
        <w:rPr/>
      </w:pPr>
      <w:r>
        <w:rPr>
          <w:sz w:val="28"/>
          <w:szCs w:val="28"/>
        </w:rPr>
        <w:t>разложить 165 кг помид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1                2) 12                3) 9                  4)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ля решил 15 задач, а Света – на 7 задач больше. Сколько задач они решили 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27 задач       2) 22 задачи       3) 47 задач        4) 37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Вычислите: (747 + 156) : 3 + 346 </w:t>
      </w:r>
    </w:p>
    <w:p>
      <w:pPr>
        <w:pStyle w:val="Normal"/>
        <w:tabs>
          <w:tab w:val="clear" w:pos="708"/>
          <w:tab w:val="left" w:pos="1890" w:leader="none"/>
          <w:tab w:val="left" w:pos="4215" w:leader="none"/>
          <w:tab w:val="left" w:pos="61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674 </w:t>
        <w:tab/>
        <w:t xml:space="preserve">2) 747 </w:t>
        <w:tab/>
        <w:t xml:space="preserve">3) 647 </w:t>
        <w:tab/>
        <w:t xml:space="preserve">4) 9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правильную запись, которая обозначает 630 см в других единицах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630 дм             2) 6 м 3 см                3) 63 000 мм                4) 6 м 3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магазине купили 600 г конфет. Четвёртую часть положили в вазу к чаю. Сколько граммов конфет в вазе? Отметь нуж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150 г                     2) 240 г                         3) 800 г                     4) 2 400 г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аким действием можно проверить правильность вычисления: </w:t>
      </w:r>
    </w:p>
    <w:p>
      <w:pPr>
        <w:pStyle w:val="Normal"/>
        <w:rPr/>
      </w:pPr>
      <w:r>
        <w:rPr>
          <w:sz w:val="28"/>
          <w:szCs w:val="28"/>
        </w:rPr>
        <w:t>25 ∙ 62 = 1 550? Выбери подходяще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1 550 – 25                      2) 1 550 – 62              3) 1 550: 62                 4) 1 550 + 25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легковом автомобиле помещается 5 человек. Какое наименьшее число автомобилей потребуется, чтобы перевезти 37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7                                       2) 8                           3) 9                             4) 1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Из двух городов, расстояние между которыми 402 км, навстречу друг другу выехали два автомобиля. Скорость одного 64 км/ч, другого 70 км/ч. Через сколько часов они встретятся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4ч                                  2) 5ч                            3) 3ч                            4) 2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0</w:t>
      </w:r>
    </w:p>
    <w:p>
      <w:pPr>
        <w:pStyle w:val="Normal"/>
        <w:tabs>
          <w:tab w:val="clear" w:pos="708"/>
          <w:tab w:val="center" w:pos="48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>Укажи число, в котором 6 десятков тысяч, 7 сотен и 4 десятка.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/>
      </w:pPr>
      <w:r>
        <w:rPr>
          <w:sz w:val="28"/>
          <w:szCs w:val="28"/>
        </w:rPr>
        <w:t>1) 70 640                2) 6 740                3) 6 704                  4) 6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колько знаков будет содержать значение произвед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 5                2) 4                3) 6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автобусе помещается 21 человек. Сколько нужно автобусов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везти  231 человек? </w:t>
      </w:r>
    </w:p>
    <w:p>
      <w:pPr>
        <w:pStyle w:val="Normal"/>
        <w:tabs>
          <w:tab w:val="clear" w:pos="708"/>
          <w:tab w:val="center" w:pos="480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 13                2) 10                3) 11                  4) 13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Саша съел 42 конфеты, а Вера – в 3 раза меньше. Сколько конф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и съел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45 конфет       2) 14 конфет       3) 56 конфет        4) 67 конф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Выполни действия: (138 : 3 + 111) + 6 ∙ 7 </w:t>
      </w:r>
    </w:p>
    <w:p>
      <w:pPr>
        <w:pStyle w:val="Normal"/>
        <w:tabs>
          <w:tab w:val="clear" w:pos="708"/>
          <w:tab w:val="left" w:pos="2610" w:leader="none"/>
          <w:tab w:val="center" w:pos="4808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619 </w:t>
        <w:tab/>
        <w:t xml:space="preserve">2) 791 </w:t>
        <w:tab/>
        <w:t xml:space="preserve">3) 199 </w:t>
        <w:tab/>
        <w:t>4) 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правильную запись, которая обозначает 820 см в других единицах измерения.</w:t>
      </w:r>
    </w:p>
    <w:p>
      <w:pPr>
        <w:pStyle w:val="Normal"/>
        <w:rPr/>
      </w:pPr>
      <w:r>
        <w:rPr>
          <w:sz w:val="28"/>
          <w:szCs w:val="28"/>
        </w:rPr>
        <w:t>1) 82 дм             2) 8 м 2 см                3) 82 000 мм                4) 8 м 20 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24  четвероклассника посещают кружки детского творчества. Это четвёртая часть всех обучающихся в четвёртых классах. Сколько человек учатся в четвёртых классах? Отметь нуж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6 уч.                            2) 30 уч.                     3) 96 уч.                    4) 20 уч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м действием можно проверить правильность вычисления: 2 940 : 35? Выбери подходящее выражение.</w:t>
      </w:r>
    </w:p>
    <w:p>
      <w:pPr>
        <w:pStyle w:val="Normal"/>
        <w:rPr/>
      </w:pPr>
      <w:r>
        <w:rPr>
          <w:sz w:val="28"/>
          <w:szCs w:val="28"/>
        </w:rPr>
        <w:t xml:space="preserve">1) 2 940 : 84                        2) 35 + 84                  3) 2 940 – 35              4) 84 + 2 94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одном ряду в кинозале 20 мест. Какое наименьшее число рядов займут 129 зрителей 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7                                        2) 8                            3) 9                             4) 6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/>
        <w:t xml:space="preserve"> </w:t>
      </w:r>
      <w:r>
        <w:rPr>
          <w:sz w:val="28"/>
          <w:szCs w:val="28"/>
        </w:rPr>
        <w:t xml:space="preserve">Между городами расстояние 690 км. Первые 8 часов автомобиль ехал со скоростью 70 км/ч, остальной путь преодолел за 2 часа. С какой скоростью ехал автомобиль последние 2 часа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70 км/ч                       2)100км/ч                      3)75км/ч                           4)65км/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  Тест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1"/>
        <w:gridCol w:w="3192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: итоговое тестирование: 4 – й кл./ О.В. Узорова, Е.А. Нефёдова. – М.: АСТ: Астрель; Владимир: ВКТ, 201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: Контрольные тренировочные материалы для 4 класса с ответами и комментариями (серия «Итоговый контроль в начальной школе») / О.А. Рыдзе, К.А. Краснянская. – М.; СПб.: Просвещение, 201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шнева Л.Г. Итоговая аттестация в начальной школе. – Саратов: Лицей, 201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хова Л.А. Тесты по математике. 4 класс. – М.; 2009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ы за курс начальной школы: русский язык, математика, окружающий мир. 4 – класс./ под ред. Ф.Ф. Лысенко. – Изд. 4-е, перераб. – Ростов-на-Дону: Легион, 201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орова О.В. 2500 задач по математике: 1-4 кл. / О.В. Узорова, Е.А. Нефёдова. – М.: АСТ: Астрель, 2008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festival.1september.ru/articles/574426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teacher-almaty.clan.su/publ/33-1-0-499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estival.1september.ru/articles/574426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5:00Z</dcterms:created>
  <dc:creator>User</dc:creator>
  <dc:description/>
  <cp:keywords/>
  <dc:language>en-US</dc:language>
  <cp:lastModifiedBy>Пользователь</cp:lastModifiedBy>
  <cp:lastPrinted>2012-02-14T23:22:00Z</cp:lastPrinted>
  <dcterms:modified xsi:type="dcterms:W3CDTF">2022-12-03T08:15:00Z</dcterms:modified>
  <cp:revision>18</cp:revision>
  <dc:subject/>
  <dc:title>Тест 1</dc:title>
</cp:coreProperties>
</file>