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Сценарий праздника: «Новогодние приключения Буратино»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(для детей 5-7 лет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под музыку входят в зал и встают вокруг елоч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аздник дивный и чудесны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ёгкой поступью идё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крывайте шире двер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встречаем Новый год!</w:t>
      </w:r>
      <w:r>
        <w:rPr>
          <w:color w:val="000000"/>
          <w:sz w:val="28"/>
          <w:szCs w:val="28"/>
        </w:rPr>
        <w:br/>
        <w:br/>
      </w:r>
      <w:r>
        <w:rPr>
          <w:b/>
          <w:color w:val="000000"/>
          <w:sz w:val="28"/>
          <w:szCs w:val="28"/>
        </w:rPr>
        <w:t>Дет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дравствуй, праздник новогодни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аздник елки и зим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х друзей своих сегодн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глашаем в гости мы.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  <w:t>Золотым дождем сверка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ш уютный светлый за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лка в гости приглашае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ас для праздника настал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Снова смех звенит счастливы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ша елка высок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украшена красив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стает до потолка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Ёлочка наша любит весель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пригласили на праздник госте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ем все вместе плясать и резвитьс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Ёлочка наша пусть удивится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Милая ёлочка, как ты красив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ы детворе принесла Новый го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танем мы в круг, улыбнёмся игрив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округ ёлки начнём хоровод.</w:t>
      </w:r>
      <w:r>
        <w:rPr>
          <w:color w:val="000000"/>
          <w:sz w:val="28"/>
          <w:szCs w:val="28"/>
        </w:rPr>
        <w:br/>
        <w:br/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Песня: «Новогодняя песенка»</w:t>
      </w:r>
      <w:r>
        <w:rPr>
          <w:color w:val="000000"/>
          <w:sz w:val="28"/>
          <w:szCs w:val="28"/>
        </w:rPr>
        <w:t xml:space="preserve"> </w:t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 нам Новый год стучится звонкой песне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нет на свете праздника чудесней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има-волшебница всё осыпает серебро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ходит снова сказка в каждый дом!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Под музыку  входит Буратино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Буратино</w:t>
      </w:r>
      <w:r>
        <w:rPr>
          <w:color w:val="000000"/>
          <w:sz w:val="28"/>
          <w:szCs w:val="28"/>
        </w:rPr>
        <w:t>: Здравствуйте, а вот и я! Я — мальчишка деревянный в полосатом колпачке. Создан я на радость людям, счастья ключ в моей руке. Дед Мороз дал мне золотой ключик, чтобы я открыл волшебный сундучок, в нем находится какая-то тайна. А какая –он не сказал.</w:t>
      </w:r>
    </w:p>
    <w:p>
      <w:pPr>
        <w:pStyle w:val="Style15"/>
        <w:shd w:fill="FFFFFF" w:val="clear"/>
        <w:spacing w:before="300" w:after="300"/>
        <w:rPr>
          <w:color w:val="000000"/>
        </w:rPr>
      </w:pPr>
      <w:r>
        <w:rPr>
          <w:i/>
          <w:color w:val="000000"/>
          <w:sz w:val="28"/>
          <w:szCs w:val="28"/>
        </w:rPr>
        <w:t>Показывает всем ключик и кладёт его под ёлку. Прислушивается, услышав странные звуки, прячется за елочку.</w:t>
        <w:br/>
      </w:r>
      <w:r>
        <w:rPr>
          <w:i/>
          <w:iCs/>
          <w:color w:val="000000"/>
          <w:sz w:val="28"/>
          <w:szCs w:val="28"/>
          <w:shd w:fill="FFFFFF" w:val="clear"/>
        </w:rPr>
        <w:t>Под музыку «Какое небо голубое…» появляются Кот Базилио и Лиса Алиса</w:t>
      </w:r>
      <w:r>
        <w:rPr>
          <w:color w:val="000000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Лиса Алис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х, и холодища! Вся до костей промёрзла я 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има меня, красотку, совсем уж заморозил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Кот Базилио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а! У меня зуб на зуб никак не попада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жалости к хромому, слепому и больному зима не проявля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жалко ей меня, смеётся и хохоч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заморозить нас совсем она бедняжек хочет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Лиса Алис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ам нужно срочно дерево большое отыска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илить его, разжечь костёр, согреться и поспать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Кот Базилио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мотри, Алиса, вот оно и дерево заветно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твистое, большое, и издали заметно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м нужно поскорее его сейчас спили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много дров мы сможем с тобою нарубить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Лиса Алис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а, дерево я вижу, да только посмотр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нем висят игрушки, хлопушки и шар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праздник новогодний попали в детский са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мотри, как много в зале и взрослых и ребят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Кот Базилио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Ты не волнуйся, шарики я все сниму сейчас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бусы сделаем из них и продадим тотчас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Лиса Алис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ак хорошо придуман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 мной не пропадёш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будем денег мног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ы славно заживёш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орей беги за ёлочку и собери шар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я покараулю, чтоб не было беды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 нам непрошенные гости заявились в детский сад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шу ёлочку лесную здесь они спилить хотят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Что ребятки делать будем? 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  <w:sz w:val="28"/>
          <w:szCs w:val="28"/>
          <w:shd w:fill="FFFFFF" w:val="clear"/>
        </w:rPr>
        <w:t>Как нам елочку спасть?</w:t>
      </w:r>
      <w:r>
        <w:rPr>
          <w:color w:val="000000"/>
          <w:shd w:fill="FFFFFF" w:val="clear"/>
        </w:rPr>
        <w:t>!</w:t>
      </w:r>
      <w:r>
        <w:rPr>
          <w:color w:val="000000"/>
        </w:rPr>
        <w:br/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>Пока ведущая обращается к детям, Кот идет за елочку и замечает там  Буратин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br/>
      </w:r>
      <w:r>
        <w:rPr>
          <w:b/>
          <w:color w:val="000000"/>
          <w:sz w:val="28"/>
          <w:szCs w:val="28"/>
        </w:rPr>
        <w:t>Кот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Ой, чую, чую удачу, Алисушка, струганным  поленом пахнет,</w:t>
        <w:br/>
        <w:t>кажется мне, что где-то здесь  наш старый знакомы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Буратин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рятался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Лиса Алис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Точно, поленом пахнет,  а ещё денежками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х, вот он где спрятался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т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А ну признавайся, где клад спрятал?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</w:rPr>
        <w:t>Лиса делает замечание коту, что надо не так спрашивать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Лиса Алиса </w:t>
      </w:r>
      <w:r>
        <w:rPr>
          <w:b/>
          <w:i/>
          <w:color w:val="000000"/>
          <w:sz w:val="28"/>
          <w:szCs w:val="28"/>
        </w:rPr>
        <w:t xml:space="preserve">(толкает кота): </w:t>
      </w:r>
      <w:r>
        <w:rPr>
          <w:color w:val="000000"/>
          <w:sz w:val="28"/>
          <w:szCs w:val="28"/>
        </w:rPr>
        <w:t>дай-ка я попробую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итреньким голоском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, мой дружок Буратино! Как поживаешь? Скажи мне, пожалуйста, под каким ты деревом свой клад спрятал?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 xml:space="preserve">Кот </w:t>
      </w:r>
      <w:r>
        <w:rPr>
          <w:i/>
          <w:iCs/>
          <w:color w:val="000000"/>
          <w:sz w:val="28"/>
          <w:szCs w:val="28"/>
        </w:rPr>
        <w:t>копает возле ёлки, ищет клад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Кот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Он, наверное, здесь его закопал, давай искать!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Буратино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 нет здесь никакого клада! С чего вы взяли!</w:t>
      </w:r>
    </w:p>
    <w:p>
      <w:pPr>
        <w:pStyle w:val="Style15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ращается к детям, говорит шепотом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Ребята, они так просто не уйдут, ещё найдут наш золотой ключик и не видать нам </w:t>
      </w:r>
      <w:r>
        <w:rPr>
          <w:rStyle w:val="StrongEmphasis"/>
          <w:b w:val="false"/>
          <w:color w:val="000000"/>
          <w:sz w:val="28"/>
          <w:szCs w:val="28"/>
        </w:rPr>
        <w:t>Нового года</w:t>
      </w:r>
      <w:r>
        <w:rPr>
          <w:color w:val="000000"/>
          <w:sz w:val="28"/>
          <w:szCs w:val="28"/>
        </w:rPr>
        <w:t xml:space="preserve">! Надо бы их отвлечь!  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>Думает.</w:t>
      </w:r>
      <w:r>
        <w:rPr>
          <w:color w:val="000000"/>
          <w:sz w:val="28"/>
          <w:szCs w:val="28"/>
        </w:rPr>
        <w:t xml:space="preserve"> Ура! Я знаю, как это сделать. Давайте поиграем в игру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Игра: «Мы повесим шарики » 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Лис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Что-то я хотела. Ты не помнишь, Кот!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Кот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По-моему, мы что-то искали, а что- забыл! Ребята не подскажете?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Дети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Нет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А, вспомнила, мы денежки иска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ищут под елкой и находят ключик)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Кот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Смотри, ключик золотой!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Ух, ты! Это то, что нам нужно!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упенький Буратино. Бедненький Буратино. Он и не заметил, как мы похитили его ключик!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Кот:</w:t>
      </w:r>
      <w:r>
        <w:rPr>
          <w:color w:val="000000"/>
          <w:sz w:val="28"/>
          <w:szCs w:val="28"/>
        </w:rPr>
        <w:t xml:space="preserve"> Ты мне зубы не заговаривай. Давай делить ключ.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Лиса: </w:t>
      </w:r>
      <w:r>
        <w:rPr>
          <w:color w:val="000000"/>
          <w:sz w:val="28"/>
          <w:szCs w:val="28"/>
        </w:rPr>
        <w:t>Подожди, Базилио, тут надо подума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ас есть золотой ключ, так?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Кот:</w:t>
      </w:r>
      <w:r>
        <w:rPr>
          <w:color w:val="000000"/>
          <w:sz w:val="28"/>
          <w:szCs w:val="28"/>
        </w:rPr>
        <w:t xml:space="preserve"> Так.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Лиса:</w:t>
      </w:r>
      <w:r>
        <w:rPr>
          <w:color w:val="000000"/>
          <w:sz w:val="28"/>
          <w:szCs w:val="28"/>
        </w:rPr>
        <w:t xml:space="preserve"> Нам надо его разделить на два, так?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Кот:</w:t>
      </w:r>
      <w:r>
        <w:rPr>
          <w:color w:val="000000"/>
          <w:sz w:val="28"/>
          <w:szCs w:val="28"/>
        </w:rPr>
        <w:t xml:space="preserve"> Так.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Лиса:</w:t>
      </w:r>
      <w:r>
        <w:rPr>
          <w:color w:val="000000"/>
          <w:sz w:val="28"/>
          <w:szCs w:val="28"/>
        </w:rPr>
        <w:t xml:space="preserve"> Один на два не делится? Не делится. А это значит, что ключик я забираю себе.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Кот:</w:t>
      </w:r>
      <w:r>
        <w:rPr>
          <w:color w:val="000000"/>
          <w:sz w:val="28"/>
          <w:szCs w:val="28"/>
        </w:rPr>
        <w:t xml:space="preserve"> Ты меня не путай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Лиса:</w:t>
      </w:r>
      <w:r>
        <w:rPr>
          <w:color w:val="000000"/>
          <w:sz w:val="28"/>
          <w:szCs w:val="28"/>
        </w:rPr>
        <w:t xml:space="preserve">  Базилио, ну когда я тебя путала?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Кот:</w:t>
      </w:r>
      <w:r>
        <w:rPr>
          <w:color w:val="000000"/>
          <w:sz w:val="28"/>
          <w:szCs w:val="28"/>
        </w:rPr>
        <w:t xml:space="preserve"> Обманула, запутала?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Лиса:</w:t>
      </w:r>
      <w:r>
        <w:rPr>
          <w:color w:val="000000"/>
          <w:sz w:val="28"/>
          <w:szCs w:val="28"/>
        </w:rPr>
        <w:t xml:space="preserve"> Шутишь?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Кот:</w:t>
      </w:r>
      <w:r>
        <w:rPr>
          <w:color w:val="000000"/>
          <w:sz w:val="28"/>
          <w:szCs w:val="28"/>
        </w:rPr>
        <w:t xml:space="preserve"> Ах, ты подлая!!!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т гоняется за Лисой по залу и убегают.</w:t>
      </w:r>
    </w:p>
    <w:p>
      <w:pPr>
        <w:pStyle w:val="Style15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уратино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й-ой-ой, что теперь делать! Где же  искать золотой ключик. Ребята, а давайте все дружно позовем Снегурочку, может она нам поможет отыскать золотой ключик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зовут Снегурочку:</w:t>
      </w:r>
      <w:r>
        <w:rPr>
          <w:color w:val="000000"/>
          <w:sz w:val="28"/>
          <w:szCs w:val="28"/>
        </w:rPr>
        <w:t xml:space="preserve"> Снегурочка, где ты, ау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вучит музыка в зал входит Снегурочка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негурочк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Здравствуйте, ребята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Новым годом, мальчишки и девчонки!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мы и папы! Бабушки и дедушки! 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изнаюсь я  Вам сейчас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очень я соскучилас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ада видеть ва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ний лес в красе волшебно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юду снег лежи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на елк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новогодне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ебром блести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роду много в зал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авный праздник видно тут, </w:t>
      </w:r>
    </w:p>
    <w:p>
      <w:pPr>
        <w:pStyle w:val="Normal"/>
        <w:rPr/>
      </w:pPr>
      <w:r>
        <w:rPr>
          <w:color w:val="000000"/>
          <w:sz w:val="28"/>
          <w:szCs w:val="28"/>
        </w:rPr>
        <w:t>Значит, правду мне сказал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меня ребята ждут!</w:t>
      </w:r>
    </w:p>
    <w:p>
      <w:pPr>
        <w:pStyle w:val="Style15"/>
        <w:shd w:fill="FFFFFF" w:val="clear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 Мороз послал меня проверить всё ли готово к празднику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матривает за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красиво и нарядно ёлка дивная стои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рались вы изрядно в сказку двери приоткрыть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вокруг огнём сияет, волшебством наполнен зал,</w:t>
      </w:r>
    </w:p>
    <w:p>
      <w:pPr>
        <w:pStyle w:val="Normal"/>
        <w:rPr/>
      </w:pPr>
      <w:r>
        <w:rPr>
          <w:color w:val="000000"/>
          <w:sz w:val="28"/>
          <w:szCs w:val="28"/>
        </w:rPr>
        <w:t>С пляской, с песней заигра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новогодний звонкий бал</w:t>
      </w:r>
      <w:r>
        <w:rPr>
          <w:b/>
          <w:color w:val="000000"/>
          <w:sz w:val="28"/>
          <w:szCs w:val="28"/>
        </w:rPr>
        <w:t>!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Песня: «Есть на свете Новый год»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сле песни Буратино объясняет Снегурочке, что Лиса и Кот украли волшебный ключик, а без него праздник не возможен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</w:rPr>
        <w:br/>
      </w:r>
      <w:r>
        <w:rPr>
          <w:b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 xml:space="preserve"> Ребятки, не расстраивайтесь, я знаю, что надо делать. Я предлагаю Вам послать телеграмму Дедушке Морозу. Давай, </w:t>
      </w:r>
      <w:r>
        <w:rPr>
          <w:rStyle w:val="StrongEmphasis"/>
          <w:b w:val="false"/>
          <w:color w:val="000000"/>
          <w:sz w:val="28"/>
          <w:szCs w:val="28"/>
        </w:rPr>
        <w:t>Буратино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корее беги на почту и отправь ее Деду морозу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уратино уходит. Снегурочка жалуется, что ей жарко стало. Ведущая предлагает помочь Снегурочке и приглашает детей на танец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Танец: «Зимушка-зима»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сле танца Снегурочка предлагает детям позвать Дедушку Мороза.  Дети зовут и под  музыку  появляется Дед Мороз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Дед Мороз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-го-го! А вот и я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, мои друзья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ам, друзья, летел, не ше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грамму я проче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волшебное призна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авдиво говор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исполню я жел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дарки подар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овым годом поздравляю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астья, радости желаю!</w:t>
      </w:r>
    </w:p>
    <w:p>
      <w:pPr>
        <w:pStyle w:val="Normal"/>
        <w:rPr/>
      </w:pPr>
      <w:r>
        <w:rPr>
          <w:color w:val="000000"/>
          <w:sz w:val="28"/>
          <w:szCs w:val="28"/>
        </w:rPr>
        <w:t>Чтоб росли вы и умнел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ились, песни пел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всегда звучал ваш смех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овым годом! Всех, всех, всех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что тако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 вид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показывает на елочку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елка не горит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рядок! Так нельзя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ите мне, друзья!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Все вместе</w:t>
      </w:r>
      <w:r>
        <w:rPr>
          <w:color w:val="000000"/>
          <w:sz w:val="28"/>
          <w:szCs w:val="28"/>
          <w:u w:val="single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-ка, елка, раз, два, тр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ом радости гори!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Дети кричат 3 раза. Огоньки на елке загораются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>Добро пожаловать, Дедушка Мороз, к нам на праздник. Приглашаем тебя в хоровод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>Слышите мои друзья,</w:t>
        <w:br/>
      </w:r>
      <w:r>
        <w:rPr>
          <w:color w:val="000000"/>
          <w:sz w:val="28"/>
          <w:szCs w:val="28"/>
          <w:shd w:fill="FFFFFF" w:val="clear"/>
        </w:rPr>
        <w:t>Новый год уже идёт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танем вместе в хоровод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 песней, пляской и весельем</w:t>
      </w:r>
    </w:p>
    <w:p>
      <w:pPr>
        <w:pStyle w:val="Normal"/>
        <w:rPr>
          <w:b/>
          <w:b/>
          <w:iCs/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третим  с вами  новый год!</w:t>
      </w:r>
      <w:r>
        <w:rPr>
          <w:color w:val="000000"/>
          <w:sz w:val="28"/>
          <w:szCs w:val="28"/>
        </w:rPr>
        <w:br/>
        <w:br/>
      </w:r>
    </w:p>
    <w:p>
      <w:pPr>
        <w:pStyle w:val="Normal"/>
        <w:rPr>
          <w:b/>
          <w:b/>
          <w:iCs/>
          <w:color w:val="000000"/>
          <w:sz w:val="28"/>
          <w:szCs w:val="28"/>
          <w:u w:val="single"/>
          <w:shd w:fill="FFFFFF" w:val="clear"/>
        </w:rPr>
      </w:pPr>
      <w:r>
        <w:rPr>
          <w:b/>
          <w:iCs/>
          <w:color w:val="000000"/>
          <w:sz w:val="28"/>
          <w:szCs w:val="28"/>
          <w:u w:val="single"/>
          <w:shd w:fill="FFFFFF" w:val="clear"/>
        </w:rPr>
        <w:t>Песня: «Дед Мороз»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Дед Мороз:</w:t>
      </w:r>
      <w:r>
        <w:rPr>
          <w:color w:val="000000"/>
          <w:sz w:val="28"/>
          <w:szCs w:val="28"/>
          <w:shd w:fill="FFFFFF" w:val="clear"/>
        </w:rPr>
        <w:t xml:space="preserve"> Ой, ребята, молодцы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 так весело пляса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ни капли не устал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я бойко так плясал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немножечко уста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 ёлкой сяду, посиж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всех с улыбкой погляжу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Снегурочка: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Давно ребята наши знаю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любит Дедушка Мороз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гда ему стихи читают про снег, метели и мороз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ты, дедушка, посиди и послушай!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Дети читают стихи</w:t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Дед Мороз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у, ребята, удивил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вы много стихов выучили. Молодцы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 давайте-ка, ребятки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гадаю вам загадки.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нег, снег кружится, белая вся улиц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юду снег, в снегу дом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Принесла его…       </w:t>
      </w:r>
      <w:r>
        <w:rPr>
          <w:i/>
          <w:color w:val="000000"/>
          <w:sz w:val="28"/>
          <w:szCs w:val="28"/>
          <w:shd w:fill="FFFFFF" w:val="clear"/>
        </w:rPr>
        <w:t>Зима!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за чудо покрывало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чью все вдруг белым стал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видать дорог и рек-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х укрыл пушистый …</w:t>
      </w:r>
      <w:r>
        <w:rPr>
          <w:color w:val="000000"/>
          <w:sz w:val="28"/>
          <w:szCs w:val="28"/>
        </w:rPr>
        <w:t xml:space="preserve">     </w:t>
      </w:r>
      <w:r>
        <w:rPr>
          <w:i/>
          <w:color w:val="000000"/>
          <w:sz w:val="28"/>
          <w:szCs w:val="28"/>
          <w:shd w:fill="FFFFFF" w:val="clear"/>
        </w:rPr>
        <w:t>Снег!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неба звездочки летя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на солнышке блестя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овно в танце балерин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ружатся зимой …</w:t>
      </w:r>
      <w:r>
        <w:rPr>
          <w:color w:val="000000"/>
          <w:sz w:val="28"/>
          <w:szCs w:val="28"/>
        </w:rPr>
        <w:t xml:space="preserve">           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  <w:shd w:fill="FFFFFF" w:val="clear"/>
        </w:rPr>
        <w:t>Снежинки!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ышал он на окн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миг покрылось льдом он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же веточки берез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неем укрыл …</w:t>
      </w:r>
      <w:r>
        <w:rPr>
          <w:color w:val="000000"/>
          <w:sz w:val="28"/>
          <w:szCs w:val="28"/>
        </w:rPr>
        <w:t xml:space="preserve">               </w:t>
      </w:r>
      <w:r>
        <w:rPr>
          <w:i/>
          <w:color w:val="000000"/>
          <w:sz w:val="28"/>
          <w:szCs w:val="28"/>
          <w:shd w:fill="FFFFFF" w:val="clear"/>
        </w:rPr>
        <w:t>Мороз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д Мороз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Молодцы ребята! Все загадки мои отгадали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 сейчас пришла пора поиграть нам детвора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  <w:shd w:fill="FFFFFF" w:val="clear"/>
        </w:rPr>
        <w:t xml:space="preserve">Игра « Мы идем по кругу» 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д Мороз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Ах, как весело у нас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этот новогодний час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ели песни и пляса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игры разные играл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прощаться нам пор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 свиданья, детвора!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негурочк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стой, Дедушка Мороз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ы забыл раздать подарки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д Мороз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х, забывчивый я дед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не уже 2000 л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 подарки позабыл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ребят не одари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й, ведь я совсем забыл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уда подарки положил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shd w:fill="FFFFFF" w:val="clear"/>
        </w:rPr>
        <w:t>округ елочки пройд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одарки поищу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помнил! Я же отдал золотой ключик от волшебного сундучка с подарками Буратино.  А где же он?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Под музыку появляется Буратино и рассказывает Дедушке о проделках Лисы Алисы и кота Базилио, что пропал золотой ключик от волшебного сундучка с подарками.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Буратино</w:t>
      </w:r>
      <w:r>
        <w:rPr>
          <w:color w:val="000000"/>
          <w:sz w:val="28"/>
          <w:szCs w:val="28"/>
        </w:rPr>
        <w:t>: Я его спрятал под нашей елочкой. А Лиса Алиса и Кот Базилио его нашли и забрали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Д. Мороз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Ах, разбойники! Ах, злодеи!</w:t>
      </w:r>
    </w:p>
    <w:p>
      <w:pPr>
        <w:pStyle w:val="Style15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 музыку выходят Кот и Лиса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Д. Мороз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Ну-ка, Лиса Алиса и Кот Базилио отдавайте нам ключик, а то вам не поздоровитс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т и Лиса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за что не отдади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йну мы узнать хоти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ем мы, что в Новый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вора подарки ждет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Мы тоже подарки хотим. </w:t>
      </w:r>
      <w:r>
        <w:rPr>
          <w:i/>
          <w:color w:val="000000"/>
          <w:sz w:val="28"/>
          <w:szCs w:val="28"/>
        </w:rPr>
        <w:t>( дразнятся)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Дед Мороз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стучит посохом и грозно говорит)</w:t>
      </w:r>
      <w:r>
        <w:rPr>
          <w:b/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Ах, вы еще и дразниться. Вот возьму и заморожу вас сейчас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Лиса Алис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ы, ребята, нас простите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душка Мороз  и ты прости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Кот Базилио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z w:val="28"/>
          <w:szCs w:val="28"/>
          <w:shd w:fill="FFFFFF" w:val="clear"/>
        </w:rPr>
        <w:t>Обещаем вам, друзь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теперь добрее стане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ить без добрых дел нельзя!</w:t>
      </w:r>
    </w:p>
    <w:p>
      <w:pPr>
        <w:pStyle w:val="Normal"/>
        <w:rPr/>
      </w:pPr>
      <w:r>
        <w:rPr>
          <w:i/>
          <w:color w:val="000000"/>
          <w:sz w:val="28"/>
          <w:szCs w:val="28"/>
          <w:shd w:fill="FFFFFF" w:val="clear"/>
        </w:rPr>
        <w:t>Отдают ключик Буратино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негурочка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 ж, ребята, подскажит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нам делать, как нам быть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праздник дивный, новогодни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сумеем их простить?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ти: </w:t>
      </w:r>
      <w:r>
        <w:rPr>
          <w:bCs/>
          <w:color w:val="000000"/>
          <w:sz w:val="28"/>
          <w:szCs w:val="28"/>
        </w:rPr>
        <w:t>Да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Кот: </w:t>
      </w:r>
      <w:r>
        <w:rPr>
          <w:color w:val="000000"/>
          <w:sz w:val="28"/>
          <w:szCs w:val="28"/>
        </w:rPr>
        <w:t xml:space="preserve">Спасибо, ребята!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Лиса: </w:t>
      </w:r>
      <w:r>
        <w:rPr>
          <w:color w:val="000000"/>
          <w:sz w:val="28"/>
          <w:szCs w:val="28"/>
        </w:rPr>
        <w:t xml:space="preserve">Мы больше никогда не будем портить вам праздник! Пойдем, Базилио! У нас в лесу тоже праздник скоро! До свидания! </w:t>
        <w:br/>
      </w:r>
      <w:r>
        <w:rPr>
          <w:i/>
          <w:color w:val="000000"/>
          <w:sz w:val="28"/>
          <w:szCs w:val="28"/>
        </w:rPr>
        <w:t>Кот и Лиса уходят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Буратино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радуясь)</w:t>
      </w:r>
      <w:r>
        <w:rPr>
          <w:color w:val="000000"/>
          <w:sz w:val="28"/>
          <w:szCs w:val="28"/>
        </w:rPr>
        <w:t>: Наконец-то! Теперь мы сможем открыть этим ключиком волшебный сундучок с подарками. Ура!</w:t>
      </w:r>
    </w:p>
    <w:p>
      <w:pPr>
        <w:pStyle w:val="Style15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крывает сундучок и достает из него мешок с подарками.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негурочк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т и праздник новогодни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м заканчивать пор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ного радости сегодн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ам желаю детвор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Буратино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больше веселого звонкого смех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больше веселых друзей и подруг!</w:t>
      </w:r>
    </w:p>
    <w:p>
      <w:pPr>
        <w:pStyle w:val="Style15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 новым годом!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Дед Мороз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color w:val="000000"/>
          <w:sz w:val="28"/>
          <w:szCs w:val="28"/>
        </w:rPr>
        <w:t>Год пройдет и мы, детишк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еремся здесь опять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души я наигралс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лясался детвор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вот в путь собралс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к другим идти пор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овым годом поздравляю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, и взрослых и ребят!</w:t>
      </w:r>
    </w:p>
    <w:p>
      <w:pPr>
        <w:pStyle w:val="Normal"/>
        <w:rPr/>
      </w:pPr>
      <w:r>
        <w:rPr>
          <w:i/>
          <w:color w:val="000000"/>
          <w:sz w:val="28"/>
          <w:szCs w:val="28"/>
          <w:shd w:fill="FFFFFF" w:val="clear"/>
        </w:rPr>
        <w:t>Дед Мороз, Снегурочка и Буратино прощаются и уходят под музыку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 нам на праздник через год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д Мороз опять прид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сейчас пришла пора расставаться, детвор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 свидания! До новых встреч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00:00Z</dcterms:created>
  <dc:creator>Работа</dc:creator>
  <dc:description/>
  <cp:keywords/>
  <dc:language>en-US</dc:language>
  <cp:lastModifiedBy>buh</cp:lastModifiedBy>
  <cp:lastPrinted>2022-11-21T11:31:00Z</cp:lastPrinted>
  <dcterms:modified xsi:type="dcterms:W3CDTF">2022-11-21T05:34:00Z</dcterms:modified>
  <cp:revision>10</cp:revision>
  <dc:subject/>
  <dc:title>Сценарий новогоднего праздника: «                      » (для детей 5-7 лет)</dc:title>
</cp:coreProperties>
</file>