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left="-284" w:firstLine="284"/>
        <w:jc w:val="center"/>
        <w:textAlignment w:val="baseline"/>
        <w:outlineLvl w:val="0"/>
        <w:rPr>
          <w:rFonts w:ascii="Segoe UI" w:hAnsi="Segoe UI" w:eastAsia="Times New Roman" w:cs="Segoe UI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Segoe UI" w:ascii="Segoe UI" w:hAnsi="Segoe UI"/>
          <w:b/>
          <w:bCs/>
          <w:color w:val="000000"/>
          <w:kern w:val="2"/>
          <w:sz w:val="28"/>
          <w:szCs w:val="28"/>
        </w:rPr>
        <w:t>Тест по русскому языку по теме: « Морфемика и орфография» 5 класс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284"/>
        <w:jc w:val="center"/>
        <w:textAlignment w:val="baseline"/>
        <w:outlineLvl w:val="0"/>
        <w:rPr>
          <w:rFonts w:ascii="Segoe UI" w:hAnsi="Segoe UI" w:eastAsia="Times New Roman" w:cs="Segoe UI"/>
          <w:b/>
          <w:b/>
          <w:bCs/>
          <w:color w:val="000000"/>
          <w:kern w:val="2"/>
          <w:sz w:val="28"/>
          <w:szCs w:val="28"/>
        </w:rPr>
      </w:pPr>
      <w:r>
        <w:rPr>
          <w:rFonts w:eastAsia="Segoe UI" w:cs="Segoe UI" w:ascii="Segoe UI" w:hAnsi="Segoe UI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Segoe UI" w:ascii="Segoe UI" w:hAnsi="Segoe UI"/>
          <w:b/>
          <w:bCs/>
          <w:color w:val="000000"/>
          <w:kern w:val="2"/>
          <w:sz w:val="28"/>
          <w:szCs w:val="28"/>
        </w:rPr>
        <w:t xml:space="preserve">1вариант 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тметьте ряд, где даны однокоренные слова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погорельцы — горевать б) горка — гореть в) горный — горнист г) горение — сгореть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2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пределите слово с безударной согласной, проверяемой ударением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айсберг   б) наслаждение  в) сентябрь г) хризантема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3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ряд, где даны формы одного слова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подводников — подводник</w:t>
        <w:br/>
        <w:t>б) подводник — подводный</w:t>
        <w:br/>
        <w:t>в) водянистый — водянистость</w:t>
        <w:br/>
        <w:t>г) подводный — водный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4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слово с нулевым окончанием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ручей  б) морей в) утренней  г) лесной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5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Найдите слово, состоящее из приставки,  двух суффиксов и окончания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строитель  б) прилететь  в) подбежал  г) бескорыстно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6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пределить, в каком слове после приставки пишется  и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меж… нститутский    б) пред..стория  в) без…мянный  г) пред….юльский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7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Выясните, в каком слове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ё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щ_лкать б) ш_колад в) ж_кей г) ш_ссе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8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слово, в котором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и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лекц_я</w:t>
        <w:br/>
        <w:t>б) сестриц_н</w:t>
        <w:br/>
        <w:t>в) куц_й</w:t>
        <w:br/>
        <w:t>г) ц_плёнок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9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Найдите ряд, где во всех словах на месте пропуска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ы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ц_трусовые, певиц_н</w:t>
        <w:br/>
        <w:t>б) братц_, ц_ган</w:t>
        <w:br/>
        <w:t>в) бледнолиц_й, ц_почка</w:t>
        <w:br/>
        <w:t>г) революц_я, панц_рь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0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тметьте слово, в котором в приставке следует писать букву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т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по_ черкнуть</w:t>
        <w:br/>
        <w:t>б) о_бить</w:t>
        <w:br/>
        <w:t>в) на_писать</w:t>
        <w:br/>
        <w:t>г) пре_сказать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1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слово, где на месте пропуска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з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бе_порядочный</w:t>
        <w:br/>
        <w:t>б) во_прянуть</w:t>
        <w:br/>
        <w:t>в) ра_щедриться</w:t>
        <w:br/>
        <w:t>г) и_ведать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2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пределите, в каком ряду во всех словах на месте пропуска пишется одна и та же буква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_бил, _держал, _гибать, бе_звёздный</w:t>
        <w:br/>
        <w:t>б) _бросить, _двинул, ра_сыпал, в_дрогнуть</w:t>
        <w:br/>
        <w:t>в) _дороваться, _десь, _дание, _доровье</w:t>
        <w:br/>
        <w:t>г) и_ чезнутъ, бе_следно, _жечь, бе_звучный</w:t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shd w:fill="F5F5F5" w:val="clear"/>
        <w:autoSpaceDE w:val="true"/>
        <w:jc w:val="center"/>
        <w:textAlignment w:val="baseline"/>
        <w:rPr>
          <w:rFonts w:ascii="Calibri" w:hAnsi="Calibri" w:eastAsia="Times New Roman" w:cs="Calibri"/>
          <w:caps/>
          <w:color w:val="000000"/>
          <w:spacing w:val="30"/>
          <w:sz w:val="12"/>
          <w:szCs w:val="12"/>
        </w:rPr>
      </w:pPr>
      <w:r>
        <w:rPr>
          <w:rFonts w:eastAsia="Times New Roman" w:cs="Calibri" w:ascii="Calibri" w:hAnsi="Calibri"/>
          <w:caps/>
          <w:color w:val="000000"/>
          <w:spacing w:val="30"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284"/>
        <w:jc w:val="center"/>
        <w:textAlignment w:val="baseline"/>
        <w:outlineLvl w:val="0"/>
        <w:rPr>
          <w:rFonts w:ascii="Segoe UI" w:hAnsi="Segoe UI" w:eastAsia="Times New Roman" w:cs="Segoe UI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Segoe UI" w:ascii="Segoe UI" w:hAnsi="Segoe UI"/>
          <w:b/>
          <w:bCs/>
          <w:color w:val="000000"/>
          <w:kern w:val="2"/>
          <w:sz w:val="28"/>
          <w:szCs w:val="28"/>
        </w:rPr>
        <w:t xml:space="preserve">Тест по русскому языку по теме: « Морфемика и орфография» 5 класс 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284"/>
        <w:jc w:val="center"/>
        <w:textAlignment w:val="baseline"/>
        <w:outlineLvl w:val="0"/>
        <w:rPr/>
      </w:pPr>
      <w:r>
        <w:rPr>
          <w:rFonts w:eastAsia="Times New Roman" w:cs="Segoe UI" w:ascii="Segoe UI" w:hAnsi="Segoe UI"/>
          <w:b/>
          <w:bCs/>
          <w:color w:val="000000"/>
          <w:kern w:val="2"/>
          <w:sz w:val="28"/>
          <w:szCs w:val="28"/>
        </w:rPr>
        <w:t xml:space="preserve">2 вариант 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тметьте ряд, где даны однокоренные слова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пехота — спешный  б) пешеход — поспешить в) наспех — спешка г) пешком — спешность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b/>
          <w:b/>
          <w:color w:val="000000"/>
          <w:sz w:val="26"/>
          <w:szCs w:val="26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2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пределите слово с безударной согласной, непроверяемой ударением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весна   б) стена)  в)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 xml:space="preserve"> вокзал  г)горевать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3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формы одного слова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водитель — вожу</w:t>
        <w:br/>
        <w:t>б) вождение — водить</w:t>
        <w:br/>
        <w:t>в) водитель — водителем</w:t>
        <w:br/>
        <w:t>г) водить — завожу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4.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 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Укажите слово с нулевым окончанием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прямой б) душой в) герой г) огней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5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Найдите слово, состоящее из приставки, корня, двух суффиксов, окончания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стекольщик б) научить в) съехал г) презабавно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b/>
          <w:b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6.Определить,в каком слове после приставки пишется  и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раз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…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 xml:space="preserve">  скать 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 xml:space="preserve"> 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б)под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…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 xml:space="preserve">тожить  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в)сверх…нтересный  г) без…мянный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7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Выясните, в каком слове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о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реш_тка</w:t>
        <w:br/>
        <w:t>б) ж_лудь</w:t>
        <w:br/>
        <w:t>в) пч_лы</w:t>
        <w:br/>
        <w:t>г) ш_рох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8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слово, в котором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и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страниц_ б) ц_кнуть   в) лисиц_н    г) секц_я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9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Найдите ряд, где во всех словах на месте пропуска пишется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и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конц_, ц_плёнок</w:t>
        <w:br/>
        <w:t>б) ц_мент, ц_линдр</w:t>
        <w:br/>
        <w:t>в) синиц_н, ц_ркуль</w:t>
        <w:br/>
        <w:t>г) акц_я, ц_клон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0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тметьте слово, в котором в приставке следует писать букву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т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пре_ чувствие</w:t>
        <w:br/>
        <w:t>б) на_кусить</w:t>
        <w:br/>
        <w:t>в) по_шить</w:t>
        <w:br/>
        <w:t>г) о_дать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1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Укажите слово, в котором пропущена буква </w:t>
      </w: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с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и_мучить</w:t>
        <w:br/>
        <w:t>б) бе_радостный</w:t>
        <w:br/>
        <w:t>в) и_ черпать</w:t>
        <w:br/>
        <w:t>г) бе_людный</w:t>
      </w:r>
    </w:p>
    <w:p>
      <w:pPr>
        <w:pStyle w:val="Normal"/>
        <w:widowControl/>
        <w:shd w:fill="FFFFFF" w:val="clear"/>
        <w:autoSpaceDE w:val="true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color w:val="000000"/>
          <w:sz w:val="26"/>
          <w:szCs w:val="26"/>
        </w:rPr>
        <w:t>12.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t> Определите, в каком ряду во всех словах на месте пропуска пишется одна и та же буква</w:t>
      </w: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  <w:t>а) _дружиться, _дать, _десь, ра_целовать</w:t>
        <w:br/>
        <w:t>б) _жечь, ра_цвёл, ра_разиться, _густить</w:t>
        <w:br/>
        <w:t>в) бе_жалостный, _дуть, и_ чез, бе_следно</w:t>
        <w:br/>
        <w:t>г) _жать, бе_шумно, _делал, ра_сказ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26"/>
          <w:szCs w:val="26"/>
        </w:rPr>
      </w:pPr>
      <w:r>
        <w:rPr>
          <w:rFonts w:eastAsia="Times New Roman" w:cs="Segoe UI" w:ascii="inherit;Times New Roman" w:hAnsi="inherit;Times New Roman"/>
          <w:color w:val="000000"/>
          <w:sz w:val="26"/>
          <w:szCs w:val="26"/>
        </w:rPr>
      </w:r>
    </w:p>
    <w:p>
      <w:pPr>
        <w:pStyle w:val="Normal"/>
        <w:widowControl/>
        <w:pBdr>
          <w:left w:val="single" w:sz="48" w:space="11" w:color="999999"/>
          <w:right w:val="single" w:sz="48" w:space="11" w:color="999999"/>
        </w:pBdr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30"/>
          <w:szCs w:val="30"/>
        </w:rPr>
      </w:pPr>
      <w:r>
        <w:rPr>
          <w:rFonts w:eastAsia="Times New Roman" w:cs="Segoe UI" w:ascii="inherit;Times New Roman" w:hAnsi="inherit;Times New Roman"/>
          <w:color w:val="000000"/>
          <w:sz w:val="30"/>
          <w:szCs w:val="30"/>
        </w:rPr>
      </w:r>
    </w:p>
    <w:p>
      <w:pPr>
        <w:pStyle w:val="Normal"/>
        <w:widowControl/>
        <w:pBdr>
          <w:left w:val="single" w:sz="48" w:space="11" w:color="999999"/>
          <w:right w:val="single" w:sz="48" w:space="11" w:color="999999"/>
        </w:pBdr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30"/>
          <w:szCs w:val="30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30"/>
          <w:szCs w:val="30"/>
        </w:rPr>
        <w:t xml:space="preserve">                      </w:t>
      </w:r>
    </w:p>
    <w:p>
      <w:pPr>
        <w:pStyle w:val="Normal"/>
        <w:widowControl/>
        <w:pBdr>
          <w:left w:val="single" w:sz="48" w:space="11" w:color="999999"/>
          <w:right w:val="single" w:sz="48" w:space="11" w:color="999999"/>
        </w:pBdr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30"/>
          <w:szCs w:val="30"/>
        </w:rPr>
      </w:pPr>
      <w:r>
        <w:rPr>
          <w:rFonts w:eastAsia="Times New Roman" w:cs="Segoe UI" w:ascii="inherit;Times New Roman" w:hAnsi="inherit;Times New Roman"/>
          <w:color w:val="000000"/>
          <w:sz w:val="30"/>
          <w:szCs w:val="30"/>
        </w:rPr>
      </w:r>
    </w:p>
    <w:p>
      <w:pPr>
        <w:pStyle w:val="Normal"/>
        <w:widowControl/>
        <w:pBdr>
          <w:left w:val="single" w:sz="48" w:space="11" w:color="999999"/>
          <w:right w:val="single" w:sz="48" w:space="11" w:color="999999"/>
        </w:pBdr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32"/>
          <w:szCs w:val="32"/>
        </w:rPr>
      </w:pPr>
      <w:r>
        <w:rPr>
          <w:rFonts w:eastAsia="Times New Roman" w:cs="Segoe UI" w:ascii="inherit;Times New Roman" w:hAnsi="inherit;Times New Roman"/>
          <w:b/>
          <w:color w:val="000000"/>
          <w:sz w:val="30"/>
          <w:szCs w:val="30"/>
        </w:rPr>
        <w:t>Ответы на тест по русскому языку по теме: «Морфемика и орфография»</w:t>
      </w:r>
      <w:r>
        <w:rPr>
          <w:rFonts w:eastAsia="Times New Roman" w:cs="Segoe UI" w:ascii="inherit;Times New Roman" w:hAnsi="inherit;Times New Roman"/>
          <w:b/>
          <w:color w:val="000000"/>
          <w:sz w:val="26"/>
          <w:szCs w:val="26"/>
        </w:rPr>
        <w:br/>
      </w:r>
      <w:r>
        <w:rPr>
          <w:rFonts w:eastAsia="Times New Roman" w:cs="Segoe UI" w:ascii="inherit;Times New Roman" w:hAnsi="inherit;Times New Roman"/>
          <w:b/>
          <w:color w:val="000000"/>
          <w:sz w:val="32"/>
          <w:szCs w:val="32"/>
        </w:rPr>
        <w:t>1 вариант</w:t>
      </w:r>
      <w:r>
        <w:rPr>
          <w:rFonts w:eastAsia="Times New Roman" w:cs="Segoe UI" w:ascii="inherit;Times New Roman" w:hAnsi="inherit;Times New Roman"/>
          <w:color w:val="000000"/>
          <w:sz w:val="32"/>
          <w:szCs w:val="32"/>
        </w:rPr>
        <w:br/>
        <w:t>1. г</w:t>
        <w:br/>
        <w:t>2. б</w:t>
        <w:br/>
        <w:t>3. а</w:t>
        <w:br/>
        <w:t>4. а</w:t>
        <w:br/>
        <w:t>5. в</w:t>
        <w:br/>
        <w:t>6. а</w:t>
        <w:br/>
        <w:t>7. а</w:t>
        <w:br/>
        <w:t>8. а</w:t>
        <w:br/>
        <w:t>9. б</w:t>
        <w:br/>
        <w:t>10. б</w:t>
        <w:br/>
        <w:t>11. г</w:t>
        <w:br/>
        <w:t>12. в</w:t>
        <w:br/>
        <w:br/>
      </w:r>
      <w:r>
        <w:rPr>
          <w:rFonts w:eastAsia="Times New Roman" w:cs="Segoe UI" w:ascii="inherit;Times New Roman" w:hAnsi="inherit;Times New Roman"/>
          <w:b/>
          <w:color w:val="000000"/>
          <w:sz w:val="32"/>
          <w:szCs w:val="32"/>
        </w:rPr>
        <w:t>2 вариант</w:t>
      </w:r>
      <w:r>
        <w:rPr>
          <w:rFonts w:eastAsia="Times New Roman" w:cs="Segoe UI" w:ascii="inherit;Times New Roman" w:hAnsi="inherit;Times New Roman"/>
          <w:b/>
          <w:color w:val="000000"/>
          <w:sz w:val="32"/>
          <w:szCs w:val="32"/>
        </w:rPr>
        <w:br/>
      </w:r>
      <w:r>
        <w:rPr>
          <w:rFonts w:eastAsia="Times New Roman" w:cs="Segoe UI" w:ascii="inherit;Times New Roman" w:hAnsi="inherit;Times New Roman"/>
          <w:color w:val="000000"/>
          <w:sz w:val="32"/>
          <w:szCs w:val="32"/>
        </w:rPr>
        <w:t>1. в</w:t>
        <w:br/>
        <w:t>2. в</w:t>
        <w:br/>
        <w:t>3. в</w:t>
        <w:br/>
        <w:t>4. в</w:t>
        <w:br/>
        <w:t>5. в</w:t>
        <w:br/>
        <w:t xml:space="preserve">6.г </w:t>
      </w:r>
    </w:p>
    <w:p>
      <w:pPr>
        <w:pStyle w:val="Normal"/>
        <w:widowControl/>
        <w:pBdr>
          <w:left w:val="single" w:sz="48" w:space="11" w:color="999999"/>
          <w:right w:val="single" w:sz="48" w:space="11" w:color="999999"/>
        </w:pBdr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32"/>
          <w:szCs w:val="32"/>
        </w:rPr>
      </w:pPr>
      <w:r>
        <w:rPr>
          <w:rFonts w:eastAsia="Times New Roman" w:cs="Segoe UI" w:ascii="inherit;Times New Roman" w:hAnsi="inherit;Times New Roman"/>
          <w:color w:val="000000"/>
          <w:sz w:val="32"/>
          <w:szCs w:val="32"/>
        </w:rPr>
        <w:t>7. г</w:t>
        <w:br/>
        <w:t>8. г</w:t>
        <w:br/>
        <w:t>9. г</w:t>
        <w:br/>
        <w:t>10. г</w:t>
        <w:br/>
        <w:t>11. в</w:t>
        <w:br/>
        <w:t>12. г</w:t>
        <w:br/>
        <w:t xml:space="preserve">                      12 «5», 11-9 «4»,  8-7 «3»</w:t>
      </w:r>
    </w:p>
    <w:p>
      <w:pPr>
        <w:pStyle w:val="Normal"/>
        <w:widowControl/>
        <w:pBdr>
          <w:left w:val="single" w:sz="48" w:space="11" w:color="999999"/>
          <w:right w:val="single" w:sz="48" w:space="11" w:color="999999"/>
        </w:pBdr>
        <w:shd w:fill="FFFFFF" w:val="clear"/>
        <w:autoSpaceDE w:val="true"/>
        <w:textAlignment w:val="baseline"/>
        <w:rPr>
          <w:rFonts w:ascii="inherit;Times New Roman" w:hAnsi="inherit;Times New Roman" w:eastAsia="Times New Roman" w:cs="Segoe UI"/>
          <w:color w:val="000000"/>
          <w:sz w:val="32"/>
          <w:szCs w:val="32"/>
        </w:rPr>
      </w:pPr>
      <w:r>
        <w:rPr>
          <w:rFonts w:eastAsia="Times New Roman" w:cs="Segoe UI" w:ascii="inherit;Times New Roman" w:hAnsi="inherit;Times New Roman"/>
          <w:color w:val="000000"/>
          <w:sz w:val="32"/>
          <w:szCs w:val="32"/>
        </w:rPr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>
          <w:rFonts w:eastAsia="Times New Roman" w:cs="Segoe UI" w:ascii="inherit;Times New Roman" w:hAnsi="inherit;Times New Roman"/>
          <w:color w:val="000000"/>
          <w:sz w:val="32"/>
          <w:szCs w:val="32"/>
        </w:rPr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/>
      </w:r>
    </w:p>
    <w:sectPr>
      <w:footerReference w:type="default" r:id="rId2"/>
      <w:type w:val="nextPage"/>
      <w:pgSz w:w="11906" w:h="16838"/>
      <w:pgMar w:left="993" w:right="282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b/>
      <w:bCs/>
      <w:spacing w:val="-10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  <w:ind w:hanging="1580"/>
    </w:pPr>
    <w:rPr>
      <w:rFonts w:ascii="Calibri" w:hAnsi="Calibri" w:cs="Times New Roman"/>
      <w:b/>
      <w:bCs/>
      <w:spacing w:val="-10"/>
      <w:sz w:val="25"/>
      <w:szCs w:val="25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13:00Z</dcterms:created>
  <dc:creator>1</dc:creator>
  <dc:description/>
  <cp:keywords/>
  <dc:language>en-US</dc:language>
  <cp:lastModifiedBy>Светлана</cp:lastModifiedBy>
  <cp:lastPrinted>2022-12-03T00:12:00Z</cp:lastPrinted>
  <dcterms:modified xsi:type="dcterms:W3CDTF">2022-12-05T11:53:00Z</dcterms:modified>
  <cp:revision>26</cp:revision>
  <dc:subject/>
  <dc:title/>
</cp:coreProperties>
</file>