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Тема урока:   </w:t>
      </w:r>
      <w:r>
        <w:rPr>
          <w:rFonts w:cs="Times New Roman" w:ascii="Times New Roman" w:hAnsi="Times New Roman"/>
          <w:sz w:val="28"/>
          <w:szCs w:val="28"/>
        </w:rPr>
        <w:t>Запись вычитания столби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Цели и задач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письменным приёмом поразрядного вычитания натуральных чисел в пределах 100 (без перехода через разря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их использовать этот приём в вычислени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 учащихся умения выполнять устно и письменно сложение натуральных чисел в пределах 100 без перехода через разряд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и решать текстовые арифметические задачи (в том числе разными способ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устно и письменно сложение и вычитание натуральных чисел в пределах 100 без перехода через разря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арифметические действия для решения задачи. Решать текстовые задачи разными способами (в том числе составлением выраж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етапредметные УУД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Познавательны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выбора рационального способа решения проблем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и формулирование познавательной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Регулятив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мение принимать и сохранять цель уро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мение планировать, контролировать и оценивать свои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Коммуникатив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формирование умения слушать, сотрудничать с одноклассниками при работе в пар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троить логические рассуждения и обосновывать их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Ход урок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4386"/>
        <w:gridCol w:w="4252"/>
        <w:gridCol w:w="368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основание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ргмомен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720" w:hanging="6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.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у нас урок математики, перед началом урока я хотела бы с вами поделиться своим настроением, через ладошки я хочу передать вам положительный настрой на урок, а вы передайте также соседу за партой, последние парты передают настрой на урок гост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экран, здесь записана пословиц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равьи сообща и льва одолею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данную пословиц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ы можем воспользоваться этой пословицей на этом уроке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читает пословиц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смотря на то, что они маленькие, сообща могут преодолеть любую преград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должны так же как муравьи работать сообща и быть трудолюбивы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амоопредел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целеполаг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Актуализация зна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у нас не обычный урок, сегодня мы с вами отправимся в гости к насекомым, каждый из них подготовил для нас задания и чуточку больше узнаем о ни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м к кому отправимся в гости это к мухам. А интересные факты о мухах прочитает нам учени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играем с вами в игру «Мухобойка», нам нужно поймать как больше му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 ребята вы отлично справились с зада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 с вами дальше идем в гости. А в гости идем мы к муравью. А интересные факты о муравьях прочитает нам учени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равей подготовил для нас число 64. Что вы можете сказать об этом числ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м показ числа 64. Объяснение показа числа 64 учител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 запишите число , классная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работаем устно, назовите состав числа 6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вы справились с зада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мы идем в гости к пчелке. Про пчелку прочитает нам учени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доску, какая геометрическая фигура изображен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чего состоит многоугольник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вы думаете, что общего между пчелой и данной фигуро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челка подготовила для нас примеры. Что общего между этими примерами? Каким способом нам легче будет решить такие примеры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решим эти примеры  используя алгоритм решения примеров столбиком в тетради. (по одному ученики решают у дос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мы вспомнили с вами как нужно решать сложение столбик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я вам предлагаю поиграть в одну игру. Игра называется «найди нужное слово». Все эти слова связаны с насекомыми. 1 ряд находят существительные, 2 ряд глагол, 3 ряд прилагательные. Где вы нашли нужное слово, нужно с краю прикрепить прищепку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читает о мух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вое выходят ученики и «ловят мух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читает о муравь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узначное, четное, состоит из 6 дес. и 4 ед, 6-4, 6+4, 6 больше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оказ числа 6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ют про пче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ногоугольник, шестиугольни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, вершины, сторо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а похожа на пчелиную со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ложение, двузначн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м столб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труктурирование знаний о сложении и вычитании круглых десятков, частных случаях сложения и вычитания вида 26+2, 26-2, 26+10, 26-10.; сложения вида 23+12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узнавать, на сколько одно число больше или меньше друг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е сотрудничества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учебной задачи. (10  мин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писью вычитания столбиком. Открытие способа записи и решения примеров на вычитание столбиком по аналогии способа записи и решения примеров на сложение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мы отправимся в гости к бабочке. Прочитает факты о бабочках один ученик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абочка подготовила нам тему урока. Чтобы узнать какая тема, посмотрите на примеры, которая принесла бабочка. Что вы можете сказать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тема сегодняшнего урока, вычитание столбиком. Давайте поставим с вами цель урока, чему мы должны научиться на урок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сможет записать столбиком это выражение на доске и решить его, пользуясь уже знакомым нам  алгоритмом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лгоритм сложения и вычитания столби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доск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Читаю выражение 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апишу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Подпишу под ним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Сначала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Затем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Читаю ответ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меры на вычитание, мы будем решать примеры на вычитание столбик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Нет, такие выражения мы ещё не умеем реш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Научиться решать примеры на вычитание столб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еник записывает пример на доске и объясняет его решение, пользуясь алгоритм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итаю выражение: 27 минус 13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туплю от левого края тетради 2 клеточ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у первое число 2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шу под ним второе число 13 так, чтобы десятки были под десятками, а единицы под единиц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 знак мину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ёркива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вычитаю единицы: 7 минус 3 равно 4 (единицы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 под единиц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вычитаю десятки: 2 минус 1 равно 1 (десято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 под десят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 ответ: 1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есть 27 минус 13 равно 1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постановка и решение проблемы): формирование умений выбора рационального способа решения пробл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общеучебные): выделение и формулирование познавательной це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(целеполагание): формирование умений соотносить то, что уже известно и усвоено учащимися и того, что ещё не извес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(планирование): формирование умения работать с алгоритм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вичное закрепление. (10 мин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записывать и решать примеры на вычитание столб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тренируемся записывать и вычитать числа столб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им задание №3 на с.61 учебника. Первый столбик выполним вместе , а остальные самостоятельн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нтролирует выполнение заданий, оказывает помощь при затруднении). А теперь поменяйтесь тетрадками и проверьте друг друга. Оцените работу соседа за партой с помощью смайл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ад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2 примера объясняют на доске. Остальные решают самостоятель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труктурирование знаний, формирование умения самостоятельно вычитать столб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(контроль): формирование умения сличения результа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чебное сотрудничество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вторение изученного. Решение задачи разными способами. (10 мин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мы применим способ вычитания столбиком при решении задачи № 13 на с.62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звестно в задач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узнать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ужно решить задачу? Прочитай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оске записаны варианты плана решения этой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* - * - * =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* - ( * + * ) =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( * + * ) - * =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есть 1 минута, чтобы обсудить в парах какие из планов решения задачи верные. Кто обсудит – поднимет ру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ланы решения задачи верны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руку, кто считает, что первый план решения вер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как вы будете решать задач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руку, кто считает, что второй план решения вер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как вы будете решать задач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руку, кто считает, что третий план решения вер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как вы будете решать задач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способы решения задачи верные, а какие неверны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сложить и вычесть такие большие числа при решении задач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те один способ решения задачи и выполните самостоятельно. Вычислите действия столб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работу с работой у дос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еник читает вслу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умя способ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ру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ачала мы узнаем… Для этого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тем… Для этого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и 2 способы верные, а 3 неверны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олбик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общий приём решения задач): установление отношений между данными и вопросом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чебное сотрудни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моделирование): формирование умения использовать модели при работе с задач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(контроль): формирование умения сличения результа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амостоятельная работа. Выполнение варианта по выбору. (5 мин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самостоятельно применить полученные сегодня на уроке зн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те для себя один вариант заданий и выполните е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 несложный: нужно переписать выражения в тетрадь и вычислить 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      44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-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     32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 -----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 посложнее, он предполагает самостоятельную запись выражений столбиком и их реше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13, 67-65,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 самый сложный, записаны выражения со скобками, а также есть выражения с трёхзначными числами; нужно записать выражение со скобками в тетрадь, и каждое действие выражения записать столбиком и вычислить, а также попробовать записать столбиком и вычислить выражение с трёхзначными числам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(32-11), 325-11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умайте, с каким вариантом заданий вы справитесь и приступайте к выполн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уду горда теми ребятами, которые справятся с 3 вариантом. А также буду очень рада за тех ребят, которые без ошибок выполнят 1 или 2 вариан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именение полученных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тог урока. (1 мин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лученных на уроке знаний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дведём итог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лась тема урок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цель урока? Достигли ли мы с вами поставленной цел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опорные слова, скажит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знал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учился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понравилось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показалось трудным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бобщение полученных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(смыслообразование): установление и значение смысла своей деятельности.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флексия деятельности. (1 мин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учащихся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 доске мордочки насекомых. Ребята, если сегодня на уроке у вас всё получилось и вы довольны своей работой, прикрепите прищепку к  улыбающемуся, если на уроке вы работали неплохо, прикрепите к спокойному; если у вас возникли трудности при выполнении заданий, прикрепите прищепку к грустном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ю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формирование самооценки. 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ценка учащихся учителем. Домашнее задание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на уроке вы все хорошо потрудилис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работу на уроке я поставила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ашнее задание: стр. 61. Номер 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9c8">
    <w:name w:val="c29 c8"/>
    <w:basedOn w:val="Style14"/>
    <w:qFormat/>
    <w:rPr/>
  </w:style>
  <w:style w:type="character" w:styleId="C3c8c33">
    <w:name w:val="c3 c8 c33"/>
    <w:basedOn w:val="Style14"/>
    <w:qFormat/>
    <w:rPr/>
  </w:style>
  <w:style w:type="character" w:styleId="C29">
    <w:name w:val="c29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3c28c30">
    <w:name w:val="c3 c28 c30"/>
    <w:basedOn w:val="Style14"/>
    <w:qFormat/>
    <w:rPr/>
  </w:style>
  <w:style w:type="character" w:styleId="C3c8c33c28">
    <w:name w:val="c3 c8 c33 c28"/>
    <w:basedOn w:val="Style14"/>
    <w:qFormat/>
    <w:rPr/>
  </w:style>
  <w:style w:type="character" w:styleId="C25c8c52">
    <w:name w:val="c25 c8 c52"/>
    <w:basedOn w:val="Style14"/>
    <w:qFormat/>
    <w:rPr/>
  </w:style>
  <w:style w:type="character" w:styleId="C4c8">
    <w:name w:val="c4 c8"/>
    <w:basedOn w:val="Style14"/>
    <w:qFormat/>
    <w:rPr/>
  </w:style>
  <w:style w:type="character" w:styleId="C4c30">
    <w:name w:val="c4 c30"/>
    <w:basedOn w:val="Style14"/>
    <w:qFormat/>
    <w:rPr/>
  </w:style>
  <w:style w:type="character" w:styleId="C26">
    <w:name w:val="c26"/>
    <w:basedOn w:val="Style14"/>
    <w:qFormat/>
    <w:rPr/>
  </w:style>
  <w:style w:type="character" w:styleId="C3">
    <w:name w:val="c3"/>
    <w:basedOn w:val="Style14"/>
    <w:qFormat/>
    <w:rPr/>
  </w:style>
  <w:style w:type="character" w:styleId="C3c30">
    <w:name w:val="c3 c30"/>
    <w:basedOn w:val="Style14"/>
    <w:qFormat/>
    <w:rPr/>
  </w:style>
  <w:style w:type="character" w:styleId="C46c30">
    <w:name w:val="c46 c30"/>
    <w:basedOn w:val="Style14"/>
    <w:qFormat/>
    <w:rPr/>
  </w:style>
  <w:style w:type="character" w:styleId="C6c7">
    <w:name w:val="c6 c7"/>
    <w:basedOn w:val="Style14"/>
    <w:qFormat/>
    <w:rPr/>
  </w:style>
  <w:style w:type="character" w:styleId="C26c30">
    <w:name w:val="c26 c30"/>
    <w:basedOn w:val="Style14"/>
    <w:qFormat/>
    <w:rPr/>
  </w:style>
  <w:style w:type="character" w:styleId="C3c8c28">
    <w:name w:val="c3 c8 c28"/>
    <w:basedOn w:val="Style14"/>
    <w:qFormat/>
    <w:rPr/>
  </w:style>
  <w:style w:type="character" w:styleId="C40">
    <w:name w:val="c40"/>
    <w:basedOn w:val="Style14"/>
    <w:qFormat/>
    <w:rPr/>
  </w:style>
  <w:style w:type="character" w:styleId="C46">
    <w:name w:val="c46"/>
    <w:basedOn w:val="Style14"/>
    <w:qFormat/>
    <w:rPr/>
  </w:style>
  <w:style w:type="character" w:styleId="C52c61c63">
    <w:name w:val="c52 c61 c63"/>
    <w:basedOn w:val="Style14"/>
    <w:qFormat/>
    <w:rPr/>
  </w:style>
  <w:style w:type="character" w:styleId="C4c5">
    <w:name w:val="c4 c5"/>
    <w:basedOn w:val="Style14"/>
    <w:qFormat/>
    <w:rPr/>
  </w:style>
  <w:style w:type="character" w:styleId="C4c8c55">
    <w:name w:val="c4 c8 c55"/>
    <w:basedOn w:val="Style14"/>
    <w:qFormat/>
    <w:rPr/>
  </w:style>
  <w:style w:type="character" w:styleId="C26c5c28">
    <w:name w:val="c26 c5 c28"/>
    <w:basedOn w:val="Style14"/>
    <w:qFormat/>
    <w:rPr/>
  </w:style>
  <w:style w:type="character" w:styleId="C3c33c28">
    <w:name w:val="c3 c33 c28"/>
    <w:basedOn w:val="Style14"/>
    <w:qFormat/>
    <w:rPr/>
  </w:style>
  <w:style w:type="character" w:styleId="C26c28">
    <w:name w:val="c26 c28"/>
    <w:basedOn w:val="Style14"/>
    <w:qFormat/>
    <w:rPr/>
  </w:style>
  <w:style w:type="character" w:styleId="C3c28">
    <w:name w:val="c3 c28"/>
    <w:basedOn w:val="Style14"/>
    <w:qFormat/>
    <w:rPr/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20c11">
    <w:name w:val="c20 c1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11c44c2c49">
    <w:name w:val="c11 c44 c2 c49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1c2">
    <w:name w:val="c1 c2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11c44c2">
    <w:name w:val="c11 c44 c2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11c2c31">
    <w:name w:val="c11 c2 c31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20:00Z</dcterms:created>
  <dc:creator>Samsung</dc:creator>
  <dc:description/>
  <cp:keywords/>
  <dc:language>en-US</dc:language>
  <cp:lastModifiedBy>Мурат</cp:lastModifiedBy>
  <cp:lastPrinted>2022-10-19T08:51:00Z</cp:lastPrinted>
  <dcterms:modified xsi:type="dcterms:W3CDTF">2022-10-19T01:55:00Z</dcterms:modified>
  <cp:revision>26</cp:revision>
  <dc:subject/>
  <dc:title>ГБОУ ДПО "Нижегородский институт развития образования"</dc:title>
</cp:coreProperties>
</file>