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е автоном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Средняя общеобразовательная школа №8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 углубленным изучением отдельных предметов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4044"/>
        <w:gridCol w:w="4044"/>
      </w:tblGrid>
      <w:tr>
        <w:trPr>
          <w:trHeight w:val="253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на заседании ШМО. Протокол №</w:t>
            </w:r>
          </w:p>
        </w:tc>
        <w:tc>
          <w:tcPr>
            <w:tcW w:w="40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: зам. директора по УВР</w:t>
            </w:r>
          </w:p>
        </w:tc>
        <w:tc>
          <w:tcPr>
            <w:tcW w:w="40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: директор МАОУ «Средняя школа №8»</w:t>
            </w:r>
          </w:p>
        </w:tc>
      </w:tr>
      <w:tr>
        <w:trPr>
          <w:trHeight w:val="519" w:hRule="atLeast"/>
        </w:trPr>
        <w:tc>
          <w:tcPr>
            <w:tcW w:w="39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матовой О.Г.</w:t>
            </w:r>
          </w:p>
        </w:tc>
        <w:tc>
          <w:tcPr>
            <w:tcW w:w="40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а Е.В.</w:t>
            </w:r>
          </w:p>
        </w:tc>
      </w:tr>
      <w:tr>
        <w:trPr>
          <w:trHeight w:val="267" w:hRule="atLeast"/>
        </w:trPr>
        <w:tc>
          <w:tcPr>
            <w:tcW w:w="3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___________________</w:t>
            </w:r>
          </w:p>
        </w:tc>
        <w:tc>
          <w:tcPr>
            <w:tcW w:w="40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___________________</w:t>
            </w:r>
          </w:p>
        </w:tc>
      </w:tr>
      <w:tr>
        <w:trPr>
          <w:trHeight w:val="253" w:hRule="atLeast"/>
        </w:trPr>
        <w:tc>
          <w:tcPr>
            <w:tcW w:w="39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__________________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0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0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о элективному курс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для обучающихся 7 х классов</w:t>
      </w:r>
    </w:p>
    <w:p>
      <w:pPr>
        <w:pStyle w:val="Normal"/>
        <w:tabs>
          <w:tab w:val="clear" w:pos="708"/>
          <w:tab w:val="left" w:pos="5820" w:leader="none"/>
        </w:tabs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ab/>
        <w:t>«Введение в языкознание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на 2022-2023 учебный год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Севостьянова Т.В.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Style16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Рецензия на программу элективного курса “Введение в языкознание”.</w:t>
      </w:r>
    </w:p>
    <w:p>
      <w:pPr>
        <w:pStyle w:val="Style16"/>
        <w:rPr/>
      </w:pPr>
      <w:r>
        <w:rPr>
          <w:sz w:val="26"/>
          <w:szCs w:val="26"/>
        </w:rPr>
        <w:t>Программа элективного курса “Введение в языкознание” включает материал, не содержащийся в базовой программе по русскому языку: лингвистика – наука о языке, а также содержит знания, вызывающие познавательный интерес учащихся, о стилистическом использовании форм частей речи, лексической сочетаемости слов, стилистических функциях синонимов, антонимов и др.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>Содержание программы способствует интеллектуальному, творческому, эмоциональному развитию школьников. Предусматривается формирование умений и навыков в области культуры чтения, составления деловых бумаг; умений собирать, обрабатывать, анализировать и излагать материал, содействовать повышению речевой культуры учащихся. Данная программа не создает учебных перегрузок для школьников, т.к. домашнее задание отсутствует.</w:t>
      </w:r>
    </w:p>
    <w:p>
      <w:pPr>
        <w:pStyle w:val="Style16"/>
        <w:rPr/>
      </w:pPr>
      <w:r>
        <w:rPr>
          <w:sz w:val="26"/>
          <w:szCs w:val="26"/>
        </w:rPr>
        <w:t>Программа курса содержит все необходимое для достижения запланированных в ней учебных целей – работа с теоретическим материалом, практическим, использование наглядности, художественной литературы, официальных бумаг. Содержание построено таким образом, что изучение всех последующих тем обеспечивается предыдущими знаниями базовых курсов. В процессе занятий вводятся новые сведения, но вместе с тем повторяются, углубляются и закрепляются знания, полученные ранее, развиваются умения применять эти знания на практике в процессе самостоятельной работы. Программа основывается преимущественно на активных методах обучения (исследовательские, проблемные и т.д.). Конкретно определены ожидаемые результаты обучения и методы проверки их достижимости. Учащиеся должны овладеть нормами литературного языка, наиболее целесообразно использовать средства языка в соответствии с содержанием текста, его жанром и назначением. Материал программы распределен с постепенным усложнением форм и методов учебной работы во времени с учетом его достаточности для качественного изучения материала и получения запланированных результатов.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>В программе имеются необходимые разделы: пояснительная записка с обязательным  целеполаганием, основное (тематическое) содержание, планируемые результаты обучения, список литературы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>Аннотация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Программа развивающего факультатива «Введение в языкознание» составлена в связи с назревшей проблемой в образовании учащихся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ием призёров в городском туре олимпиады по русскому языку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сутствием интереса у учащихся  к предмету русского языка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достаточной подготовкой учащихся выпускных классов к ЕГЭ по русскому языку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ществованием искусственного разрыва между высшей и средней школой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Наиболее острые проблемы, которые решает данная программа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 занятости детей в свободное время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познавательных способностей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держка и развитие учащихся с хорошей мотивацией к учебному процессу и изучению русского языка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нняя профессиональная ориентация в области изучения гуманитарных предметов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Данная авторская программа основывается на учебных пособиях Дроздовой О. Е. «Уроки языкознания для школьников. 5-8 класс» Новизна её в том, что на занятиях развивающего факультатива учащиеся будут изучать как серьёзные вопросы языкознания, так и решать сложные задачи олимпиадного уровня, развивать языковое чутьё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Цели программы: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одолеть искусственный разрыв, созданный между средней и высшей школой, помочь учащимся подготовиться к поступлению в вуз гуманитарного профил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возможности подготовить призёров городской олимпиады по русскому языку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вить учащимся интерес к предмету русского язык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Программа разработана в соответствии с учебным пособием Дроздовой О. Е.  На занятиях учащиеся будут получать теоретические знания по таким лингвистическим дисциплинам, как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ременный русский язык,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льтура речи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рическая грамматик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алектология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ведение в языкознание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илистик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На практических и лабораторных занятиях ребята будут закреплять полученные знания и применять их на практике. Предполагается работа с разными типами лингвистических словарей, решение олимпиадных заданий, выполнение программированных и тестовых заданий повышенной слож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Программа рассчитана на 3 года обучения (7-9 класс) и составлена для учащихся, интересующихся данным учебным предметом. Предполагается, что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7 классе учащиеся будут изучать раздел «Язык и наука о нём. Языки народов мира». Этот курс вводный. Практическая задача этого раздела сводится к одному – вызвать у ребёнка интерес к языку и желание в дальнейшем анализировать языковые явления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8 классе – раздел «Система языка». В нём школьники знакомятся с уровневым устройством языка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9 классе – раздел «Лингвистика: путь к овладению языком. Вопросы истории языка» В этом разделе речь идёт о различении языка и речи, о роли истории языка для понимания современных языковых правил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Также предполагается, что учащиеся будут заниматься под руководством учителя исследовательской работой, которая выльется в выступления на школьных и городских научных конференциях, адаптирует учащихся к учёбе в вузе и поможет им планировать собственную научную деятельность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Цели курса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пособствовать совершенствованию навыков устной и письменной речи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учить уместному, умелому использованию языкового потенциала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истематизировать знания по теории сочинения, закрепить полученные знания на практике через систему творческих заданий, речетворческих упражнений, написание сочинений;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звивать творческие способност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Задачи курса:</w:t>
      </w:r>
    </w:p>
    <w:p>
      <w:pPr>
        <w:pStyle w:val="Normal"/>
        <w:numPr>
          <w:ilvl w:val="2"/>
          <w:numId w:val="11"/>
        </w:numPr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учить учащихся концентрироваться на проблеме, собирать и осмысливать информацию;</w:t>
      </w:r>
    </w:p>
    <w:p>
      <w:pPr>
        <w:pStyle w:val="Normal"/>
        <w:numPr>
          <w:ilvl w:val="2"/>
          <w:numId w:val="11"/>
        </w:numPr>
        <w:spacing w:lineRule="auto" w:line="240" w:before="0" w:after="20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ормировать творческое воображение как направление интеллектуального и личностного развития ученика, образное мышление подростков;</w:t>
      </w:r>
    </w:p>
    <w:p>
      <w:pPr>
        <w:pStyle w:val="Normal"/>
        <w:numPr>
          <w:ilvl w:val="2"/>
          <w:numId w:val="11"/>
        </w:numPr>
        <w:spacing w:lineRule="auto" w:line="240" w:before="0" w:after="20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оспитывать заинтересованного читателя, способного воспринимать и оценивать мастерство писателя;</w:t>
      </w:r>
    </w:p>
    <w:p>
      <w:pPr>
        <w:pStyle w:val="Normal"/>
        <w:numPr>
          <w:ilvl w:val="2"/>
          <w:numId w:val="11"/>
        </w:numPr>
        <w:spacing w:lineRule="auto" w:line="240" w:before="0" w:after="20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вершенствовать речевую культуру учащихся;</w:t>
      </w:r>
    </w:p>
    <w:p>
      <w:pPr>
        <w:pStyle w:val="Normal"/>
        <w:numPr>
          <w:ilvl w:val="2"/>
          <w:numId w:val="11"/>
        </w:numPr>
        <w:spacing w:lineRule="auto" w:line="240" w:before="0" w:after="28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звивать коммуникативнось обучающихся.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>Учебно-тематический план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7 класс (34 часа</w:t>
      </w:r>
      <w:r>
        <w:rPr/>
        <w:t>)</w:t>
      </w:r>
    </w:p>
    <w:tbl>
      <w:tblPr>
        <w:tblW w:w="15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2151"/>
        <w:gridCol w:w="2493"/>
      </w:tblGrid>
      <w:tr>
        <w:trPr>
          <w:trHeight w:val="383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1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раздела и темы программы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-во часов</w:t>
            </w:r>
          </w:p>
        </w:tc>
      </w:tr>
      <w:tr>
        <w:trPr>
          <w:trHeight w:val="403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нгвистика – наука о языке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83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ки вокруг нас. Язык – знаковая систем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83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зык и общество. Вербальные и невербальные формы общения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83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исхождение язык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403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вые и мёртвые язык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83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стественные и искусственные язык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83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зыки и диалекты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83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посылки возникновения письм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403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ктографическое письмо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83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деографическое письмо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83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 к звуко-буквенному письму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83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авнительно-исторический метод в языкознани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83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индоевропейцы и их язык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83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1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ификация индоевропейских языков. Индоиранские язык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403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авянская и балтийская группы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83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1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ельтская группа. Греческий, албанский, армянский язык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83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1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рманские и романские язык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383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1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ие языковые семьи. Мировые язык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403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1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ная работ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83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ни языка. Фонетический уровень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83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1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тикуляционная база языка. Речевой аппарат человек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83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1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сные и согласные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403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1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нем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83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1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арение и интонация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83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1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отношение звуков и букв в разных языках. Транскрипция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83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1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ная работ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403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1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ово – основная единица язык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83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1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слова. Многозначность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83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1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ы переносных значений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83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1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ление слов на классы. Тематические группы сло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403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  <w:tc>
          <w:tcPr>
            <w:tcW w:w="1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монимы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83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</w:t>
            </w:r>
          </w:p>
        </w:tc>
        <w:tc>
          <w:tcPr>
            <w:tcW w:w="1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мофоны, омографы, омоформы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83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</w:t>
            </w:r>
          </w:p>
        </w:tc>
        <w:tc>
          <w:tcPr>
            <w:tcW w:w="1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чёт за курс 7 класс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Итого: 34 час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  <w:t>Литература для учащихс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  <w:t>В качестве обучающих пособий предлагаются не только традиционные учебники, сборники упражнений по формированию навыков правописания, но и книги по занимательной лингвистике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  <w:t>Шанский Н.М. Русский язык на "отлично". Ростов н/Д, 1998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  <w:t>Шанский Н.М., Боброва Т.А. Снова в мире слова. М, 2001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  <w:t>Успенскийй Л. В. Слово о словах. Ты и твое имя. М, "Детская литература". 1962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  <w:t>Львова С.И. Там, где кончается слово... М., 1998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  <w:t>Пахнова Т.М. Готовимся к устным и письменным экзаменам по русскому языку. 9-11 классы. Москва, "Просвещение", 1997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  <w:t>Мурашко А.С. Краткий орфографический справочник. Архангельск. 1995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  <w:t>В качестве обучающего пособия для занятий по темам данного элективного курса предлагается компьютерная программа - программно-методический комплекс."Семейный наставник"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  <w:t>Электронный репетитор-тренажёр. Курс русского языка (Базовый). Автор- Беляев М.И. Компания Медиа Хауз, 2001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  <w:t>Литература для учителя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  <w:t>Баранов М.Т., Костяева Т.А., Прудникова А.В. Русский язык. Справочные материалы. М., "Просвещение", 1987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  <w:t>Богданова Г.А., Кириченко Г.И. Материалы для подготовки к экзаменам по русскому языку. 9 класс. Пособие для учащихся. М., "Мнемозина", 1997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  <w:t>Хлебникова А.В., Плотникова Е.Ф. Сборник текстов для закрепления навыков правописания. Пособие для учителей. М., "Просвещение", 1976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  <w:t>Штильман С.Л Как избавиться от безграмотности. // Русский язык и литература для школьников. 2002. №1, с.41-49; 2002. №2, с.21-27; 2003. №2, с.17-26; 2003. №3, с. 25-36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  <w:t>Гусарова И.В. Тренинг грамотного письма. // Русский язык и литература для школьников. 2002. №1, с. 50-54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  <w:t>Сорокина Н.Г., Юрьева М.Г. Русский язык. Экспресс-курс практической грамотности. // Русский язык и литература для школьников. 2002. №2, с. 28-37; 2003. №1, с. 14-26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  <w:t>Вишневская Л.Л., Старикова И.В. Схемы и таблицы по орфографии и пунктуации. // Русский язык и литература для школьников. 2003. №2, с. 27-32; 2003. №3, с. 37-40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  <w:t>Бондаренко С.М., Борисенко Н.А. Масло масляное, или сочетания ЧК, ЧН, НЧ, НЩ, ЩН. // Русский язык и литература для школьников. 2003. №3, с. 21-25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  <w:t>Бондаренко С.М., Борисенко Н.А. Ваши старые знакомые: ЖИ, ШИ, ЧА, ЩА, ЧУ, ЩУ. // Русский язык и литература для школьников. 2003. №4, с. 27-31.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6:43:00Z</dcterms:created>
  <dc:creator>1</dc:creator>
  <dc:description/>
  <cp:keywords/>
  <dc:language>en-US</dc:language>
  <cp:lastModifiedBy>Operatorskaya</cp:lastModifiedBy>
  <dcterms:modified xsi:type="dcterms:W3CDTF">2022-12-01T06:55:00Z</dcterms:modified>
  <cp:revision>4</cp:revision>
  <dc:subject/>
  <dc:title/>
</cp:coreProperties>
</file>