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86 : 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42 :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93 : 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48 : 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936 : 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64 : 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996 : 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55 : 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66 : 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484 : 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88 : 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63 : 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448 : 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39 : 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84 : 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77 : 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74 : 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96 : 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78 : 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892 : 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676 : 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954 : 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90 : 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860 : 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580 : 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678 : 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896 : 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98 : 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476 : 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687 : 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585 : 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54 : 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876 : 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98 : 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675 : 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468 : 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95 : 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684 : 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72 : 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6 : 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19 : 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96 : 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32 : 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35 : 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88 : 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370 : 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91 : 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408 : 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426 : 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330 : 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455 : 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567 : 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549 : 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684 : 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04 : 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486 : 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28 : 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95 : 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531 : 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8 : 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89 : 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405 : 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60 : 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32 : 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04 : 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92 : 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52 : 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32 : 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39 : 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16 : 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76 : 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70 : 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672 : 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792 : 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828 : 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840 : 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936 : 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920 : 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912 : 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882 : 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965 : 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738 : 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801 : 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08 : 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903 : 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22 : 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95 : 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84 : 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852 : 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973 : 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936 : 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75 : 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72 : 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55 : 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976 : 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918 : 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966 : 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992 : 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92 : 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996 : 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894 : 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89 : 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52 : 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12 : 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27 : 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40 : 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28 : 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48 : 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21 : 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42 : 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63 : 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64 : 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45 : 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872 : 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54 : 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536 : 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861 : 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76 : 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36 : 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30 : 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56 :  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648 : 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36 : 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72 : 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675 : 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954 : 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96 : 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680" w:footer="0" w:bottom="624"/>
      <w:pgNumType w:fmt="decimal"/>
      <w:cols w:num="4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18:10:00Z</dcterms:created>
  <dc:creator>Семья</dc:creator>
  <dc:description/>
  <cp:keywords/>
  <dc:language>en-US</dc:language>
  <cp:lastModifiedBy>Учитель</cp:lastModifiedBy>
  <cp:lastPrinted>2020-11-18T16:55:00Z</cp:lastPrinted>
  <dcterms:modified xsi:type="dcterms:W3CDTF">2020-11-18T12:55:00Z</dcterms:modified>
  <cp:revision>3</cp:revision>
  <dc:subject/>
  <dc:title>486 : 2</dc:title>
</cp:coreProperties>
</file>