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рий развлечения «День защиты д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ети выходят на утреннюю прогулку. Воспитатель собирает детей вокруг себ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оспитатель:</w:t>
      </w:r>
      <w:r>
        <w:rPr>
          <w:rFonts w:cs="Times New Roman" w:ascii="Times New Roman" w:hAnsi="Times New Roman"/>
        </w:rPr>
        <w:t xml:space="preserve"> Ребята сегодня наступило лето. Лето - это красочное время года, столько цветов и оттенков вокруг, тепло и радостно. Посмотрите, у меня есть волшебная радужная палитра, в ней семь цветов. А вы знаете цвета на радуге? </w:t>
      </w:r>
      <w:r>
        <w:rPr>
          <w:rFonts w:cs="Times New Roman" w:ascii="Times New Roman" w:hAnsi="Times New Roman"/>
          <w:u w:val="single"/>
        </w:rPr>
        <w:t>Воспитатель проговаривает с детьми все цвета рад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Молодцы! С помощью палитры мы сегодня весело и увлекательно проведем праздник «День защиты д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вучит фонограмма смеха</w:t>
      </w:r>
      <w:r>
        <w:rPr>
          <w:rFonts w:cs="Times New Roman" w:ascii="Times New Roman" w:hAnsi="Times New Roman"/>
        </w:rPr>
        <w:t xml:space="preserve">. Потирая ладошки, спиной к детям входит Врака-Забияка и говорит ехидным голосом, а воспитатель в это время отошла и положила на стол палит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рака- Забияка</w:t>
      </w:r>
      <w:r>
        <w:rPr>
          <w:rFonts w:cs="Times New Roman" w:ascii="Times New Roman" w:hAnsi="Times New Roman"/>
        </w:rPr>
        <w:t>: Ну вот, ещё одну гадость я удачненько совершила: насыпала в компот соли. Пусть теперь попьют солёненький компотик! Ха-ха-х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оворачивается и видит полный двор детей и </w:t>
      </w:r>
      <w:r>
        <w:rPr>
          <w:rFonts w:cs="Times New Roman" w:ascii="Times New Roman" w:hAnsi="Times New Roman"/>
          <w:u w:val="single"/>
        </w:rPr>
        <w:t xml:space="preserve">забирает цвета с палитры себе в руку. </w:t>
      </w:r>
      <w:r>
        <w:rPr>
          <w:rFonts w:cs="Times New Roman" w:ascii="Times New Roman" w:hAnsi="Times New Roman"/>
          <w:i/>
          <w:u w:val="single"/>
        </w:rPr>
        <w:t>(продумать на одежде карман для цветов палитр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.-З</w:t>
      </w:r>
      <w:r>
        <w:rPr>
          <w:rFonts w:cs="Times New Roman" w:ascii="Times New Roman" w:hAnsi="Times New Roman"/>
        </w:rPr>
        <w:t>.: Ага, сюда- то мне и над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оспитател</w:t>
      </w:r>
      <w:r>
        <w:rPr>
          <w:rFonts w:cs="Times New Roman" w:ascii="Times New Roman" w:hAnsi="Times New Roman"/>
        </w:rPr>
        <w:t>ь: Куда это «сюда»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.-З</w:t>
      </w:r>
      <w:r>
        <w:rPr>
          <w:rFonts w:cs="Times New Roman" w:ascii="Times New Roman" w:hAnsi="Times New Roman"/>
        </w:rPr>
        <w:t>.: Куда, куда… Да сюда, где много детей. Я из них буду делать своих помощ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Да кто же Вы така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.-З</w:t>
      </w:r>
      <w:r>
        <w:rPr>
          <w:rFonts w:cs="Times New Roman" w:ascii="Times New Roman" w:hAnsi="Times New Roman"/>
        </w:rPr>
        <w:t xml:space="preserve">.: Разрешите представиться Вракочка-Забиякочка, собственной персоны. Можно просто, Врака-Забяка. </w:t>
      </w:r>
      <w:r>
        <w:rPr>
          <w:rFonts w:cs="Times New Roman" w:ascii="Times New Roman" w:hAnsi="Times New Roman"/>
          <w:u w:val="single"/>
        </w:rPr>
        <w:t>Кланяется всем и показывает цвета палит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 xml:space="preserve">: Зачем же ты забрала у нас краски лета? Мы же не можем без них отмечать праздник и веселиться. Правда, ребята? </w:t>
      </w:r>
      <w:r>
        <w:rPr>
          <w:rFonts w:cs="Times New Roman" w:ascii="Times New Roman" w:hAnsi="Times New Roman"/>
          <w:u w:val="single"/>
        </w:rPr>
        <w:t>Ответы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.-З</w:t>
      </w:r>
      <w:r>
        <w:rPr>
          <w:rFonts w:cs="Times New Roman" w:ascii="Times New Roman" w:hAnsi="Times New Roman"/>
        </w:rPr>
        <w:t>.: Если ЧЕС-ТНО, то я пришла испортить вам всё веселье, не люблю я этой красоты, рябит в глазах от красок, голова раскалывается от вашего веселья и смеха. Всё! Идите всееееее отсюда, ваш праздник ооооооооконч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Постой, постой! Дети не собираются никуда уходить, сегодня у них самый главный праздник Международный день защиты детей. День радости, смеха, солнечного и разноцветного настроения. Это праздник всех детей, которые за время учебного года повзрослели, поумнели, стали большими, и пришли повесел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.-З</w:t>
      </w:r>
      <w:r>
        <w:rPr>
          <w:rFonts w:cs="Times New Roman" w:ascii="Times New Roman" w:hAnsi="Times New Roman"/>
        </w:rPr>
        <w:t>.: Это вот эти детишечки-коротышечки большие?! Ой, насмешили! (смеётся). Так и хочется им пустышку дать (даёт детям пустыш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-З</w:t>
      </w:r>
      <w:r>
        <w:rPr>
          <w:rFonts w:cs="Times New Roman" w:ascii="Times New Roman" w:hAnsi="Times New Roman"/>
        </w:rPr>
        <w:t xml:space="preserve">: Чтобы узнать, на самом ли деле повзрослели ваши детки, нужно их проверить в играх и танц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оспитатель:</w:t>
      </w:r>
      <w:r>
        <w:rPr>
          <w:rFonts w:cs="Times New Roman" w:ascii="Times New Roman" w:hAnsi="Times New Roman"/>
        </w:rPr>
        <w:t xml:space="preserve"> А ты лучше побудь на празднике, и мы расскажем и покажем, как у нас бывает хорошо и весело. Верни пожалуйста наши краски и мы создадим всем праздничное настро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.-З.</w:t>
      </w:r>
      <w:r>
        <w:rPr>
          <w:rFonts w:cs="Times New Roman" w:ascii="Times New Roman" w:hAnsi="Times New Roman"/>
        </w:rPr>
        <w:t>: Я бы вернула, да поздно уже… Теперь только от ребят зависит, смогут ли краски вернуться. Нужно будет выполнить не одно и не два, а мнооооого заданий – (размахивает руками с цветами палитры). Сколько у вас цветов было на палитре, столько и зад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Что же, ребята, сумеем выполнить все задания и вернуть краски? 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Мы готов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Так, что же дел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.-З.</w:t>
      </w:r>
      <w:r>
        <w:rPr>
          <w:rFonts w:cs="Times New Roman" w:ascii="Times New Roman" w:hAnsi="Times New Roman"/>
        </w:rPr>
        <w:t>: Есть у меня волшебный сундучок, который вам и поможет вернуть кра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носят сундучок, воспитатель открывает его и обнаруживает, что конверта с заданиями 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.-З</w:t>
      </w:r>
      <w:r>
        <w:rPr>
          <w:rFonts w:cs="Times New Roman" w:ascii="Times New Roman" w:hAnsi="Times New Roman"/>
        </w:rPr>
        <w:t>.: Ладно, так и быть… Есть у меня одно старинное средство, но без помощи детей, оно не подействует. Мне нужны ваши ножки и ваши ладошки. Я буду колдовать, и читать заклинание, а вы мне создадите волшебную атмосферу с помощью двух притопов и одного прихлопа и под этот ритм мы начн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етирует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.-З</w:t>
      </w:r>
      <w:r>
        <w:rPr>
          <w:rFonts w:cs="Times New Roman" w:ascii="Times New Roman" w:hAnsi="Times New Roman"/>
        </w:rPr>
        <w:t>.: Молодцы! Начнём колдов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-ра-бум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Та-ра-бум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-то вырастил изюм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-ра-рам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-ра-рам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лдую краски в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 бум, тара зум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Тара-мара-та-рабум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смотрим мы друзья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лучилось у мен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Воспитатель</w:t>
      </w:r>
      <w:r>
        <w:rPr>
          <w:rFonts w:cs="Times New Roman" w:ascii="Times New Roman" w:hAnsi="Times New Roman"/>
        </w:rPr>
        <w:t xml:space="preserve"> заглядывает внутрь и обнаруживает конверт с зад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 xml:space="preserve">: </w:t>
        <w:tab/>
        <w:t>Тут письмо (удивлённо)! От волшебника оно (</w:t>
      </w:r>
      <w:r>
        <w:rPr>
          <w:rFonts w:cs="Times New Roman" w:ascii="Times New Roman" w:hAnsi="Times New Roman"/>
          <w:u w:val="single"/>
        </w:rPr>
        <w:t>читает текст письма про себя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чтобы вернуть краски лета, мы должны дружно выполнить вс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u w:val="single"/>
        </w:rPr>
        <w:t>первое задание</w:t>
      </w:r>
      <w:r>
        <w:rPr>
          <w:rFonts w:cs="Times New Roman" w:ascii="Times New Roman" w:hAnsi="Times New Roman"/>
        </w:rPr>
        <w:t xml:space="preserve"> называется: «Если весело живется, делай так». (вос-ли и В-З показ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Звучит </w:t>
      </w:r>
      <w:r>
        <w:rPr>
          <w:rFonts w:cs="Times New Roman" w:ascii="Times New Roman" w:hAnsi="Times New Roman"/>
        </w:rPr>
        <w:t>«Если весело живется делай так». По окончанию Воспитатель заглядывает в сундук и находит там первый ц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Ребята, посмотрите, а сундучок то и впрямь волшебный. Мы выполнили первое задание и получили за это первый цвет с палит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пит её на палитру и читает следующее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«Молодцы! Справились с заданием. Вот вам следующее задание. А называется оно «Волшебный ручеек». Для этого необходимо построиться парами. И дальше показ на примере взрослых дальнейших дей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Звучит музыка для ручейка</w:t>
      </w:r>
      <w:r>
        <w:rPr>
          <w:rFonts w:cs="Times New Roman" w:ascii="Times New Roman" w:hAnsi="Times New Roman"/>
        </w:rPr>
        <w:t>. По окончанию воспитатель заглядывает в сундук и находит там второй цвет и крепит его на пали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.-З</w:t>
      </w:r>
      <w:r>
        <w:rPr>
          <w:rFonts w:cs="Times New Roman" w:ascii="Times New Roman" w:hAnsi="Times New Roman"/>
        </w:rPr>
        <w:t>.: А что это всё ты читаешь письмо, может я тоже хочу почит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А ты умееш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.-З</w:t>
      </w:r>
      <w:r>
        <w:rPr>
          <w:rFonts w:cs="Times New Roman" w:ascii="Times New Roman" w:hAnsi="Times New Roman"/>
        </w:rPr>
        <w:t>.: А то… Спрааааааашиваете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Хорошо, тогда возьми и прочитай нам следующее задание. Отдаёт письмо Враке-Забия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.-З</w:t>
      </w:r>
      <w:r>
        <w:rPr>
          <w:rFonts w:cs="Times New Roman" w:ascii="Times New Roman" w:hAnsi="Times New Roman"/>
        </w:rPr>
        <w:t>.: (читает про себя и рассказывает) Значит таааааак!!!!  Он здесь пишет, что хочет вас проверить на весёлые игры и танцы. Ааа… Ну это легкотня! Вы должны показать игру и если волшебному сундучку она понравится, то следующая краска вам гарантирован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Ребята, давайте сыграем в игру «Как живёшь?» Хочешь мы и тебя научим? (обращается к В.-З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.-З</w:t>
      </w:r>
      <w:r>
        <w:rPr>
          <w:rFonts w:cs="Times New Roman" w:ascii="Times New Roman" w:hAnsi="Times New Roman"/>
        </w:rPr>
        <w:t>.: Ну это мы ещё посмотрим, кто кого научит. Что я такой игры, не знаю что ли?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ся игра «Как живёшь?». Дети движениями показывают то, о чём говорится в тексте. Это игра с ускорением. После игры сундучок даёт не одну, а сразу две крас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Посмотрите ребята, сундучок дал нам две краски. Видимо ему, очень понравилась наша игра (крепит на палитру) Ну, читай следующее задание В-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.-З</w:t>
      </w:r>
      <w:r>
        <w:rPr>
          <w:rFonts w:cs="Times New Roman" w:ascii="Times New Roman" w:hAnsi="Times New Roman"/>
        </w:rPr>
        <w:t>.: «Ребята, вы большие молодцы! Выполняете задания с успехом. Следующее задание называется «Весёлые фиксики». Повторяем все за м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Звучит музыка фиксиков</w:t>
      </w:r>
      <w:r>
        <w:rPr>
          <w:rFonts w:cs="Times New Roman" w:ascii="Times New Roman" w:hAnsi="Times New Roman"/>
        </w:rPr>
        <w:t xml:space="preserve">. По окончанию воспитатель достаёт пятый цвет и крепит на палитру. </w:t>
      </w:r>
      <w:r>
        <w:rPr>
          <w:rFonts w:cs="Times New Roman" w:ascii="Times New Roman" w:hAnsi="Times New Roman"/>
          <w:u w:val="single"/>
        </w:rPr>
        <w:t>В.-З.</w:t>
      </w:r>
      <w:r>
        <w:rPr>
          <w:rFonts w:cs="Times New Roman" w:ascii="Times New Roman" w:hAnsi="Times New Roman"/>
        </w:rPr>
        <w:t xml:space="preserve"> начинает читать следующе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.-З</w:t>
      </w:r>
      <w:r>
        <w:rPr>
          <w:rFonts w:cs="Times New Roman" w:ascii="Times New Roman" w:hAnsi="Times New Roman"/>
        </w:rPr>
        <w:t>.: «Заключительное испытание самое важное и самое сложное. Но за него я отдам вам две краски, если конечно вы постараетесь. В волшебном сундучке приготовлены волшебные мелки, с помощью которых вы должны нарисовать кусочек красочного л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оспитатель достаёт мелки и раздаёт детям</w:t>
      </w:r>
      <w:r>
        <w:rPr>
          <w:rFonts w:cs="Times New Roman" w:ascii="Times New Roman" w:hAnsi="Times New Roman"/>
        </w:rPr>
        <w:t xml:space="preserve">. Звучит музыка и дети начинают рисовать мелками на асфальте. </w:t>
      </w:r>
      <w:r>
        <w:rPr>
          <w:rFonts w:cs="Times New Roman" w:ascii="Times New Roman" w:hAnsi="Times New Roman"/>
          <w:u w:val="single"/>
        </w:rPr>
        <w:t>В.-З. помогает</w:t>
      </w:r>
      <w:r>
        <w:rPr>
          <w:rFonts w:cs="Times New Roman" w:ascii="Times New Roman" w:hAnsi="Times New Roman"/>
        </w:rPr>
        <w:t>. По окончании воспитатель достаёт из сундучка последние два цвета и крепит на пали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Спасибо вам ребята за старание и умение. Мы вернули к нам в детский сад радость и смех, все краски л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.-З</w:t>
      </w:r>
      <w:r>
        <w:rPr>
          <w:rFonts w:cs="Times New Roman" w:ascii="Times New Roman" w:hAnsi="Times New Roman"/>
        </w:rPr>
        <w:t xml:space="preserve">.: Действительно, очень весёлый праздник. И вы такие задорные, </w:t>
      </w:r>
      <w:bookmarkStart w:id="0" w:name="_GoBack"/>
      <w:bookmarkEnd w:id="0"/>
      <w:r>
        <w:rPr>
          <w:rFonts w:cs="Times New Roman" w:ascii="Times New Roman" w:hAnsi="Times New Roman"/>
        </w:rPr>
        <w:t>спортивные и музыкальные. Можно я теперь каждый год буду приходить к вам 1 июня на День Защиты дете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Конечно приходи, Мы будем ждать. Правда, ребят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тветы детей. Воспитатель и дети прощаются с В.-З. и она уходит под му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Наш праздник окончен, но пусть страна детства с яркими красками лета всегда остаётся с вами. Пусть день сегодня принесёт вам, ребята, ещё много радости, задора и смеха. С праздником! С днём защиты детей!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03:00Z</dcterms:created>
  <dc:creator>ANNA</dc:creator>
  <dc:description/>
  <cp:keywords/>
  <dc:language>en-US</dc:language>
  <cp:lastModifiedBy>онга</cp:lastModifiedBy>
  <dcterms:modified xsi:type="dcterms:W3CDTF">2020-05-19T11:59:00Z</dcterms:modified>
  <cp:revision>14</cp:revision>
  <dc:subject/>
  <dc:title/>
</cp:coreProperties>
</file>