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3"/>
        <w:gridCol w:w="2819"/>
        <w:gridCol w:w="2799"/>
        <w:gridCol w:w="3497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4590" cy="1637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1595" cy="190309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1105" cy="191008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0000" cy="173863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4705" cy="1188720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9380" cy="138938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1301115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8420" cy="1328420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855" cy="150876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20:33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01-30T20:50:00Z</dcterms:modified>
  <cp:revision>2</cp:revision>
  <dc:subject/>
  <dc:title/>
</cp:coreProperties>
</file>