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 детский сад № 41 «Берёзка» г. Балаково Саратов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сценар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посредственной организованной образовательной деятельности по пособию «Наши книжки»,  в старшей группе № 1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Ганс Христиан Андерсен « Дюймовоч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Воспитателя МАДОУ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детского сада                          </w:t>
      </w:r>
    </w:p>
    <w:p>
      <w:pPr>
        <w:pStyle w:val="Normal"/>
        <w:tabs>
          <w:tab w:val="clear" w:pos="708"/>
          <w:tab w:val="left" w:pos="5257" w:leader="none"/>
        </w:tabs>
        <w:ind w:left="576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 «Берёзка»</w:t>
      </w:r>
    </w:p>
    <w:p>
      <w:pPr>
        <w:pStyle w:val="Normal"/>
        <w:tabs>
          <w:tab w:val="clear" w:pos="708"/>
          <w:tab w:val="left" w:pos="5257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Второй младшей группы №1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b/>
          <w:sz w:val="28"/>
          <w:szCs w:val="28"/>
        </w:rPr>
        <w:t>Варламовой М.Л.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алаково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Ганс Христиан Андерсен «Дюймов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области: </w:t>
      </w:r>
      <w:r>
        <w:rPr>
          <w:sz w:val="28"/>
          <w:szCs w:val="28"/>
        </w:rPr>
        <w:t>Чтение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ированные области: «</w:t>
      </w:r>
      <w:r>
        <w:rPr>
          <w:sz w:val="28"/>
          <w:szCs w:val="28"/>
        </w:rPr>
        <w:t>Коммуникативная», «Художественное творчество», «Здоровье», «Музыкальн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деятельности:</w:t>
      </w:r>
      <w:r>
        <w:rPr>
          <w:sz w:val="28"/>
          <w:szCs w:val="28"/>
        </w:rPr>
        <w:t xml:space="preserve"> Совместная деятельность взрослого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Игровая, коммуникативная, познавательная, продуктивная, музыкально – художеств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знакомить с произведением Г. Х.Андерсена «Дюймовоч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. Закрепить знания детей о сказочных героях, 1 части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чить работать в пособии по рису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спользовать полученные знания в речевом 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. Вспомнить порядок появления героев в сказ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вать умение действовать согласова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вивать речь, воображение, фантазию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ывающи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любовь детей к художественной литературе разных жанров, вызвать интерес, любознательность и удовольствие от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ормировать умение самостоятельно работать на зан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и слушание в аудиозаписи русских народных и авторских сказок с беседами по содержанию;  драматизация сказок с помощью разных видов театра (настольный, би-ба-бо, пальчиковый, конусный, ма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обие</w:t>
      </w:r>
      <w:r>
        <w:rPr>
          <w:sz w:val="28"/>
          <w:szCs w:val="28"/>
        </w:rPr>
        <w:t>: «Наши книжки» (О. В. Чиндилова, А. В. Баде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ширма, волшебная палочка, шляпа, накидка, ноутбук, магнитоф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 к НООД:</w:t>
      </w:r>
      <w:r>
        <w:rPr>
          <w:sz w:val="28"/>
          <w:szCs w:val="28"/>
        </w:rPr>
        <w:t xml:space="preserve"> трафареты, подставки, розеточки, цветные карандаши, простые карандаши, пособия, мас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ценари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Дети входят в группу, встают полукругом к гостям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годня к нам пришли гости, давайте с ними поздороваемс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оспитатель и дети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и: Здравствуй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сихологическая игра «Улыбнемся солнышку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лыбнемся солнышку: «Здравствуй, золотое!» </w:t>
      </w:r>
      <w:r>
        <w:rPr>
          <w:i/>
          <w:sz w:val="28"/>
          <w:szCs w:val="28"/>
        </w:rPr>
        <w:t xml:space="preserve">(вытягивают руки вперед, ладонями вверх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ыбнемся небу: «Здравствуй, голубое!» </w:t>
      </w:r>
      <w:r>
        <w:rPr>
          <w:i/>
          <w:sz w:val="28"/>
          <w:szCs w:val="28"/>
        </w:rPr>
        <w:t>(поднимают руки вверх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ыбнемся дождику: «Лейся, словно из ведра!» </w:t>
      </w:r>
      <w:r>
        <w:rPr>
          <w:i/>
          <w:sz w:val="28"/>
          <w:szCs w:val="28"/>
        </w:rPr>
        <w:t xml:space="preserve">(показывают ладошки и стучат пальчиком правой руки по ладошке левой рук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ям улыбнемся: «Пожелаем им, добра!» </w:t>
      </w:r>
      <w:r>
        <w:rPr>
          <w:i/>
          <w:sz w:val="28"/>
          <w:szCs w:val="28"/>
        </w:rPr>
        <w:t>(улыбаются и кланяются гостям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 на прошлом занятии по пособиям «Наши книжки» мы с вами познакомились с новой сказкой. А кто помнит, как она называется? (Ответы детей). Хотите вы попасть в эту сказ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 поможет нам попасть туда волшебница. Вы знаете  волшебные слова?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роговаривают волшебные слова: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Тили бом, тили бом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В сказку мы сейчас пойдём.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Чудо вдруг произойдёт, 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К нам волшебница придё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За ширму уходит воспитатель, надевает атрибуты волшебницы и выходит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Здравствуйте ребята!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дравствуй волшебниц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Ребята, вы готовы отправиться со мной в сказ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Давайте возьмёмся за руки и произнесём сказочные слов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sz w:val="28"/>
          <w:szCs w:val="28"/>
          <w:u w:val="single"/>
        </w:rPr>
        <w:t>Волшебница и дети:</w:t>
      </w:r>
      <w:r>
        <w:rPr>
          <w:sz w:val="28"/>
          <w:szCs w:val="28"/>
        </w:rPr>
        <w:t xml:space="preserve">      Не наяву и не во сне,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страха и без робости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  <w:szCs w:val="28"/>
        </w:rPr>
        <w:t>Мы с вами бродим по стране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ой нет на глобусе.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рту не нанесена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знаем ты и я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есть она, что есть страна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ок  и добр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Волшебница вместе с детьми произносит сказочные слова. Дети держаться за руки и идут за волшебницей по кругу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Ребята, посмотрите, какая красивая полянка. Присаживайтесь на ней. </w:t>
      </w:r>
      <w:r>
        <w:rPr>
          <w:i/>
          <w:sz w:val="28"/>
          <w:szCs w:val="28"/>
        </w:rPr>
        <w:t xml:space="preserve">(Дети садятся на ковёр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Ребята, отгадайте мою загад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явилась девочка в чашечке цвет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была та девочка чуть больше с ного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реховой скорлупке девочка спа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ая девочка, как она ми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читали с вами книж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узнал девочку малышку?»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юймовочк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 хотите встретиться с героями сказ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. </w:t>
      </w:r>
      <w:r>
        <w:rPr>
          <w:i/>
          <w:sz w:val="28"/>
          <w:szCs w:val="28"/>
        </w:rPr>
        <w:t>(Включить ноутбук. Дети смотрят картинки из сказк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лшебни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вы узнали, какая это сказка?</w:t>
      </w:r>
      <w:r>
        <w:rPr>
          <w:i/>
          <w:sz w:val="28"/>
          <w:szCs w:val="28"/>
        </w:rPr>
        <w:t xml:space="preserve"> (Ответы детей).</w:t>
      </w:r>
      <w:r>
        <w:rPr>
          <w:sz w:val="28"/>
          <w:szCs w:val="28"/>
        </w:rPr>
        <w:t xml:space="preserve"> Кто написал эту сказку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Откуда взялась девочка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 xml:space="preserve">Как она появилась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Почему её так назвали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 xml:space="preserve">Что с ней произошло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Почему её украла жаба? </w:t>
      </w:r>
      <w:r>
        <w:rPr>
          <w:i/>
          <w:sz w:val="28"/>
          <w:szCs w:val="28"/>
        </w:rPr>
        <w:t>(Отве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ей)</w:t>
      </w:r>
      <w:r>
        <w:rPr>
          <w:sz w:val="28"/>
          <w:szCs w:val="28"/>
        </w:rPr>
        <w:t xml:space="preserve">. Как она сбежала от жаб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Кто ей повстречался потом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Почему майский жук отнёс её на цветок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 xml:space="preserve">Где жила Дюймовочка летом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Кто согрел и накормил Дюймовочку зимой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Кто был сосед у мышки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Молодцы! Всё вспомнили, а хотите узнать, чем закончилась сказ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кройте глаза</w:t>
      </w:r>
      <w:r>
        <w:rPr>
          <w:i/>
          <w:sz w:val="28"/>
          <w:szCs w:val="28"/>
        </w:rPr>
        <w:t xml:space="preserve">. (Дети закрывают глаза, волшебница произносит волшебные  слова).        </w:t>
      </w:r>
      <w:r>
        <w:rPr>
          <w:sz w:val="28"/>
          <w:szCs w:val="28"/>
        </w:rPr>
        <w:t>Играете вы дружно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читаете умело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Тут и сказке можно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Появиться смело.</w:t>
      </w:r>
    </w:p>
    <w:p>
      <w:pPr>
        <w:pStyle w:val="Normal"/>
        <w:spacing w:lineRule="auto" w:line="360"/>
        <w:ind w:left="2880" w:hanging="0"/>
        <w:rPr/>
      </w:pPr>
      <w:r>
        <w:rPr>
          <w:sz w:val="28"/>
          <w:szCs w:val="28"/>
        </w:rPr>
        <w:t>Мир, озарив чудесами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Сказки летят над лесами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На подоконник садятся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И к нам в окошко стучатьс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лшебница за ноутбуком берёт волшебную книг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Ой, ребята посмотрите, что у меня в руках. Это волшебная книга со сказками. Но сначала давайте разомнёмся, а потом я вам прочитаю, чем закончилась сказ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 «Сказки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шка быстренько бежала </w:t>
      </w:r>
      <w:r>
        <w:rPr>
          <w:i/>
          <w:sz w:val="28"/>
          <w:szCs w:val="28"/>
        </w:rPr>
        <w:t>(бег на месте)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шка хвостиком виляла </w:t>
      </w:r>
      <w:r>
        <w:rPr>
          <w:i/>
          <w:sz w:val="28"/>
          <w:szCs w:val="28"/>
        </w:rPr>
        <w:t>(имитация движения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Ой, яичко уронила </w:t>
      </w:r>
      <w:r>
        <w:rPr>
          <w:i/>
          <w:sz w:val="28"/>
          <w:szCs w:val="28"/>
        </w:rPr>
        <w:t>(наклониться, «поднять яичко»)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смотрите-ка, разбила </w:t>
      </w:r>
      <w:r>
        <w:rPr>
          <w:i/>
          <w:sz w:val="28"/>
          <w:szCs w:val="28"/>
        </w:rPr>
        <w:t>(показать «яичко» на вытянутых руках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Вот ее мы посадили </w:t>
      </w:r>
      <w:r>
        <w:rPr>
          <w:i/>
          <w:sz w:val="28"/>
          <w:szCs w:val="28"/>
        </w:rPr>
        <w:t>(наклониться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И водой ее полили </w:t>
      </w:r>
      <w:r>
        <w:rPr>
          <w:i/>
          <w:sz w:val="28"/>
          <w:szCs w:val="28"/>
        </w:rPr>
        <w:t>(имитация движения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Вырастала репка хороша и крепка </w:t>
      </w:r>
      <w:r>
        <w:rPr>
          <w:i/>
          <w:sz w:val="28"/>
          <w:szCs w:val="28"/>
        </w:rPr>
        <w:t>(развести руки в стороны)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А теперь ее потянем </w:t>
      </w:r>
      <w:r>
        <w:rPr>
          <w:i/>
          <w:sz w:val="28"/>
          <w:szCs w:val="28"/>
        </w:rPr>
        <w:t>(имитация движения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И из репы кашу сварим </w:t>
      </w:r>
      <w:r>
        <w:rPr>
          <w:i/>
          <w:sz w:val="28"/>
          <w:szCs w:val="28"/>
        </w:rPr>
        <w:t>(имитация еды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И будем мы от репки здоровые и крепкие </w:t>
      </w:r>
      <w:r>
        <w:rPr>
          <w:i/>
          <w:sz w:val="28"/>
          <w:szCs w:val="28"/>
        </w:rPr>
        <w:t>(показать «силу»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лавна семья козлят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любим, прыгать и скакать </w:t>
      </w:r>
      <w:r>
        <w:rPr>
          <w:i/>
          <w:sz w:val="28"/>
          <w:szCs w:val="28"/>
        </w:rPr>
        <w:t>(подпрыгивание на месте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любим, бегать и играться,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Любим рожками бодаться (</w:t>
      </w:r>
      <w:r>
        <w:rPr>
          <w:i/>
          <w:sz w:val="28"/>
          <w:szCs w:val="28"/>
        </w:rPr>
        <w:t>встают парами и указательными пальчиками обоих рук показывают «рожки»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После физкультурной минутки дети садятся на ковё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шебница берёт книгу и читает сказку Дюймовочка. </w:t>
      </w:r>
      <w:r>
        <w:rPr>
          <w:sz w:val="32"/>
          <w:szCs w:val="32"/>
        </w:rPr>
        <w:t>(</w:t>
      </w:r>
      <w:r>
        <w:rPr>
          <w:i/>
          <w:sz w:val="28"/>
          <w:szCs w:val="28"/>
        </w:rPr>
        <w:t>Во время чтения на экране ноутбука появляются  картинки по содержанию сказки)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Волшебни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вам понравилось, как закончилась сказка? (Ответы детей). Давайте сделаем гимнастику для глаз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>Гимнастика для глаз.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Открываем глазки – раз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А зажмуриваем – два.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Раскрываем глазки шире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А теперь опять сомкнули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Наши глазки отдохнули.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В круг вставайте дружно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В сказки поиграть нам нуж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бота в пособиях (с. 38) (за столами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 теперь предлагаю сесть за столы и продолжить работу в пособиях. </w:t>
      </w:r>
      <w:r>
        <w:rPr>
          <w:i/>
          <w:sz w:val="28"/>
          <w:szCs w:val="28"/>
        </w:rPr>
        <w:t>(Дети проходят за столы. Проследить за посадкой детей, за осанко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лшебница:</w:t>
      </w:r>
      <w:r>
        <w:rPr>
          <w:sz w:val="32"/>
          <w:szCs w:val="32"/>
        </w:rPr>
        <w:t xml:space="preserve"> Ребята, открывайте пособие на странице 38. </w:t>
      </w:r>
      <w:r>
        <w:rPr>
          <w:sz w:val="28"/>
          <w:szCs w:val="28"/>
        </w:rPr>
        <w:t>Давайте внимательно рассмотрим рисунок. Какой момент сказки изобразил художник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Ребята, скажите, а кто помог Дюймовочке попасть в волшебную страну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 xml:space="preserve">Молодцы, правильно, ласточка. А хотите нарисовать ласточку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>У вас на столах лежат в розеточках трафареты ласточки. Возьмите простой карандаш и обведите по трафарету ласточку на рисунке. А потом ласточку раскрасьте. Но перед тем как приступить к выполнению задания разомнём наши пальчи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Раз, два, три, четыре, пять, будем сказки называть...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</w:t>
      </w:r>
      <w:r>
        <w:rPr>
          <w:i/>
          <w:sz w:val="28"/>
          <w:szCs w:val="28"/>
        </w:rPr>
        <w:t>(сжимать и разжимать кулачки)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удем сказки называть </w:t>
      </w:r>
      <w:r>
        <w:rPr>
          <w:i/>
          <w:sz w:val="28"/>
          <w:szCs w:val="28"/>
        </w:rPr>
        <w:t>(хлопаем в ладош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авичка, Теремок, Колобок – румяный б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 медведя, Волк и лиса, есть Снегурочка – кра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харку не позабудем, Репку и Хаврошечку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ем Волка и семеро козлят (</w:t>
      </w:r>
      <w:r>
        <w:rPr>
          <w:i/>
          <w:sz w:val="28"/>
          <w:szCs w:val="28"/>
        </w:rPr>
        <w:t>загибаем пальчики на каждое название сказк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им сказкам каждый рад (</w:t>
      </w:r>
      <w:r>
        <w:rPr>
          <w:i/>
          <w:sz w:val="28"/>
          <w:szCs w:val="28"/>
        </w:rPr>
        <w:t>хлопаем в ладош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иступайте к выполнению зад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ючить магнитофон. Дети выполняют работу, обратить внимание на положение спины, головы, ног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Инсценирование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дов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Молодцы ребята всё сделали. А теперь выходите из-за столов.  </w:t>
      </w:r>
      <w:r>
        <w:rPr>
          <w:i/>
          <w:sz w:val="28"/>
          <w:szCs w:val="28"/>
        </w:rPr>
        <w:t>(Дети выходят и встают рядом с волшебнице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ед ними на столе лежат маски героев сказки «Дюймовочка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Ребята, посмотрите, что у меня на столе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А  кто хочет инсценировать эпизод из сказки «Дюймовочка»? </w:t>
      </w:r>
      <w:r>
        <w:rPr>
          <w:i/>
          <w:sz w:val="28"/>
          <w:szCs w:val="28"/>
        </w:rPr>
        <w:t xml:space="preserve">(Дети по желанию поднимают руки и говорят, кого бы они хотели сыграть. Надевают на голову маски и инсценируют любой эпизод из сказки. Остальные дети присаживаются на ковёр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Молодцы! Ребята, вам понравилось превращаться в героев сказки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>Мн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оже очень понравилось, я вас за это хочу угос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шебница снимает шляпу и водит по ней волшебной палочкой, говоря при этом волшебные слова: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Волшебная палочка мне помоги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Угощенье для ребят пода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Волшебница достаёт из шляпы конфеты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Только съешьте их после обеда. А теперь ребята вам пора в детский сад, а мне в сказочную страну. Давайте произнесём волшебные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Дети идут держась за руки за волшебницей по кругу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месте</w:t>
      </w:r>
      <w:r>
        <w:rPr>
          <w:sz w:val="28"/>
          <w:szCs w:val="28"/>
        </w:rPr>
        <w:t>:                            Не наяву и не во сне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Без страха и без робости</w:t>
      </w:r>
    </w:p>
    <w:p>
      <w:pPr>
        <w:pStyle w:val="Normal"/>
        <w:spacing w:lineRule="auto" w:line="360"/>
        <w:ind w:left="2880" w:hanging="0"/>
        <w:rPr/>
      </w:pPr>
      <w:r>
        <w:rPr>
          <w:sz w:val="28"/>
          <w:szCs w:val="28"/>
        </w:rPr>
        <w:t>Мы с вами бродим по стране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Которой нет на глобусе.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На карту не нанесена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Но знаем ты и я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Что есть она, что есть страна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Детства и волшебств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лшебница:</w:t>
      </w:r>
      <w:r>
        <w:rPr>
          <w:sz w:val="28"/>
          <w:szCs w:val="28"/>
        </w:rPr>
        <w:t xml:space="preserve"> Вот мы и оказались в детском саду. Я за ширму зайду и в свою страну сейчас попаду. А вы произнесите волшебные слова, чтоб воспитатель к вам пришла. До свидания ребя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: До свидания.        Тили бом, тили бом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В группу мы сейчас пойдём.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Чудо вдруг произойдёт, </w:t>
      </w:r>
    </w:p>
    <w:p>
      <w:pPr>
        <w:pStyle w:val="Normal"/>
        <w:spacing w:lineRule="auto" w:line="360"/>
        <w:ind w:left="2880" w:hanging="0"/>
        <w:rPr/>
      </w:pPr>
      <w:r>
        <w:rPr>
          <w:sz w:val="28"/>
          <w:szCs w:val="28"/>
        </w:rPr>
        <w:t>Воспитатель к нам при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– за ширмы выходит воспитател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тог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где вы сегодня были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А чем вы сегодня занимались?</w:t>
      </w:r>
      <w:r>
        <w:rPr>
          <w:i/>
          <w:sz w:val="28"/>
          <w:szCs w:val="28"/>
        </w:rPr>
        <w:t xml:space="preserve"> (Ответы детей). </w:t>
      </w:r>
      <w:r>
        <w:rPr>
          <w:sz w:val="28"/>
          <w:szCs w:val="28"/>
        </w:rPr>
        <w:t>А что вам больше всего понравилось?</w:t>
      </w:r>
      <w:r>
        <w:rPr>
          <w:i/>
          <w:sz w:val="28"/>
          <w:szCs w:val="28"/>
        </w:rPr>
        <w:t xml:space="preserve"> (Ответы детей). </w:t>
      </w:r>
      <w:r>
        <w:rPr>
          <w:sz w:val="28"/>
          <w:szCs w:val="28"/>
        </w:rPr>
        <w:t xml:space="preserve">Вы сегодня молодц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оконче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18:00Z</dcterms:created>
  <dc:creator>Viktor</dc:creator>
  <dc:description/>
  <cp:keywords/>
  <dc:language>en-US</dc:language>
  <cp:lastModifiedBy>Марина</cp:lastModifiedBy>
  <dcterms:modified xsi:type="dcterms:W3CDTF">2022-12-06T16:54:00Z</dcterms:modified>
  <cp:revision>104</cp:revision>
  <dc:subject/>
  <dc:title/>
</cp:coreProperties>
</file>