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spacing w:lineRule="auto" w:line="480"/>
        <w:jc w:val="center"/>
        <w:rPr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en-US"/>
        </w:rPr>
        <w:t>МИНИСТЕРСТВО ПРОСВЕЩЕНИЯ РОССИЙСКОЙ ФЕДЕРАЦИИ</w:t>
      </w:r>
    </w:p>
    <w:p>
      <w:pPr>
        <w:pStyle w:val="Style18"/>
        <w:spacing w:lineRule="auto" w:line="480"/>
        <w:jc w:val="center"/>
        <w:rPr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>Департамент образования и молодежной политики Ханты-Мансийского автономного округа-Югры</w:t>
      </w:r>
    </w:p>
    <w:p>
      <w:pPr>
        <w:pStyle w:val="Style18"/>
        <w:spacing w:lineRule="auto" w:line="480"/>
        <w:jc w:val="center"/>
        <w:rPr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Нефтеюганский район</w:t>
      </w:r>
    </w:p>
    <w:p>
      <w:pPr>
        <w:pStyle w:val="Style18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НРМОБУ "ПСОШ № 2"</w:t>
      </w:r>
    </w:p>
    <w:p>
      <w:pPr>
        <w:pStyle w:val="Style18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118"/>
        <w:gridCol w:w="3686"/>
      </w:tblGrid>
      <w:tr>
        <w:trPr>
          <w:trHeight w:val="270" w:hRule="exac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28" w:before="44" w:after="0"/>
              <w:rPr>
                <w:rFonts w:ascii="Cambria" w:hAnsi="Cambria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РАССМОТРЕН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28" w:before="44" w:after="0"/>
              <w:rPr>
                <w:rFonts w:ascii="Cambria" w:hAnsi="Cambria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СОГЛАСОВАН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28" w:before="44" w:after="0"/>
              <w:rPr>
                <w:rFonts w:ascii="Cambria" w:hAnsi="Cambria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УТВЕРЖДЕНО</w:t>
            </w:r>
          </w:p>
        </w:tc>
      </w:tr>
      <w:tr>
        <w:trPr>
          <w:trHeight w:val="280" w:hRule="exac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Cambria" w:hAnsi="Cambria" w:eastAsia="MS Mincho;ＭＳ 明朝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>Руководитель ШМ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Cambria" w:hAnsi="Cambria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 xml:space="preserve">аместитель директора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Cambria" w:hAnsi="Cambria" w:eastAsia="MS Mincho;ＭＳ 明朝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 xml:space="preserve">иректор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62"/>
        <w:rPr>
          <w:rFonts w:ascii="Cambria" w:hAnsi="Cambria" w:eastAsia="MS Mincho;ＭＳ 明朝" w:cs="Times New Roman"/>
          <w:sz w:val="22"/>
          <w:szCs w:val="22"/>
          <w:lang w:val="en-US" w:eastAsia="en-US"/>
        </w:rPr>
      </w:pPr>
      <w:r>
        <w:rPr>
          <w:rFonts w:eastAsia="MS Mincho;ＭＳ 明朝" w:cs="Times New Roman" w:ascii="Cambria" w:hAnsi="Cambria"/>
          <w:sz w:val="22"/>
          <w:szCs w:val="22"/>
          <w:lang w:val="en-US" w:eastAsia="en-US"/>
        </w:rPr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3180"/>
        <w:gridCol w:w="3640"/>
      </w:tblGrid>
      <w:tr>
        <w:trPr>
          <w:trHeight w:val="358" w:hRule="exac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rPr>
                <w:rFonts w:ascii="Cambria" w:hAnsi="Cambria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______________Хабибуллина Т.С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rPr>
                <w:rFonts w:ascii="Cambria" w:hAnsi="Cambria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______________Шаль О.В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rPr>
                <w:rFonts w:ascii="Cambria" w:hAnsi="Cambria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______________Морозова Е.Н.</w:t>
            </w:r>
          </w:p>
        </w:tc>
      </w:tr>
      <w:tr>
        <w:trPr>
          <w:trHeight w:val="420" w:hRule="exac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pacing w:lineRule="auto" w:line="228" w:before="110" w:after="0"/>
              <w:rPr>
                <w:rFonts w:ascii="Cambria" w:hAnsi="Cambria" w:eastAsia="MS Mincho;ＭＳ 明朝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 xml:space="preserve"> 6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28" w:before="110" w:after="0"/>
              <w:rPr>
                <w:rFonts w:ascii="Cambria" w:hAnsi="Cambria" w:eastAsia="MS Mincho;ＭＳ 明朝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>5</w:t>
            </w:r>
          </w:p>
        </w:tc>
        <w:tc>
          <w:tcPr>
            <w:tcW w:w="3640" w:type="dxa"/>
            <w:tcBorders/>
          </w:tcPr>
          <w:p>
            <w:pPr>
              <w:pStyle w:val="Normal"/>
              <w:autoSpaceDE w:val="false"/>
              <w:spacing w:lineRule="auto" w:line="228" w:before="110" w:after="0"/>
              <w:rPr>
                <w:rFonts w:ascii="Cambria" w:hAnsi="Cambria" w:eastAsia="MS Mincho;ＭＳ 明朝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Приказ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>898-О</w:t>
            </w:r>
          </w:p>
        </w:tc>
      </w:tr>
      <w:tr>
        <w:trPr>
          <w:trHeight w:val="384" w:hRule="exac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pacing w:lineRule="auto" w:line="228" w:before="98" w:after="0"/>
              <w:rPr>
                <w:rFonts w:ascii="Cambria" w:hAnsi="Cambria" w:eastAsia="MS Mincho;ＭＳ 明朝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" 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val="en-US" w:eastAsia="en-US"/>
              </w:rPr>
              <w:t>2022 г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pacing w:lineRule="auto" w:line="228" w:before="98" w:after="0"/>
              <w:rPr>
                <w:rFonts w:ascii="Cambria" w:hAnsi="Cambria" w:eastAsia="MS Mincho;ＭＳ 明朝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>от "27" 05. 2022 г.</w:t>
            </w:r>
          </w:p>
        </w:tc>
        <w:tc>
          <w:tcPr>
            <w:tcW w:w="3640" w:type="dxa"/>
            <w:tcBorders/>
          </w:tcPr>
          <w:p>
            <w:pPr>
              <w:pStyle w:val="Normal"/>
              <w:autoSpaceDE w:val="false"/>
              <w:spacing w:lineRule="auto" w:line="228" w:before="98" w:after="0"/>
              <w:rPr>
                <w:rFonts w:ascii="Cambria" w:hAnsi="Cambria" w:eastAsia="MS Mincho;ＭＳ 明朝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Cs w:val="22"/>
                <w:lang w:eastAsia="en-US"/>
              </w:rPr>
              <w:t>от "01" 09. 2022 г.</w:t>
            </w:r>
          </w:p>
        </w:tc>
      </w:tr>
    </w:tbl>
    <w:p>
      <w:pPr>
        <w:pStyle w:val="Normal"/>
        <w:autoSpaceDE w:val="false"/>
        <w:spacing w:lineRule="auto" w:line="228" w:before="1038" w:after="0"/>
        <w:jc w:val="center"/>
        <w:rPr>
          <w:rFonts w:ascii="Cambria" w:hAnsi="Cambria" w:eastAsia="MS Mincho;ＭＳ 明朝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2"/>
          <w:lang w:eastAsia="en-US"/>
        </w:rPr>
        <w:t>РАБОЧАЯ ПРОГРАММА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ind w:left="360" w:hanging="357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неурочной деятельности « Введение в исследовательскую и творческую деятельность»,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ind w:left="360" w:hanging="35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8 «А» класс, основное  общее образование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ind w:left="360" w:hanging="35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-2023 учебный год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 всего: 34 часов,  1 часа в неделю</w:t>
      </w:r>
    </w:p>
    <w:p>
      <w:pPr>
        <w:pStyle w:val="Normal"/>
        <w:autoSpaceDE w:val="false"/>
        <w:spacing w:lineRule="auto" w:line="228" w:before="2112" w:after="0"/>
        <w:ind w:right="182" w:hanging="0"/>
        <w:jc w:val="right"/>
        <w:rPr>
          <w:rFonts w:ascii="Cambria" w:hAnsi="Cambria" w:eastAsia="MS Mincho;ＭＳ 明朝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en-US"/>
        </w:rPr>
        <w:t>Конадчикова Ирина Андреевна</w:t>
      </w:r>
    </w:p>
    <w:p>
      <w:pPr>
        <w:pStyle w:val="Normal"/>
        <w:autoSpaceDE w:val="false"/>
        <w:spacing w:lineRule="auto" w:line="228" w:before="70" w:after="0"/>
        <w:ind w:right="174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en-US"/>
        </w:rPr>
        <w:t>учитель технологии</w:t>
      </w:r>
    </w:p>
    <w:p>
      <w:pPr>
        <w:pStyle w:val="Normal"/>
        <w:autoSpaceDE w:val="false"/>
        <w:spacing w:lineRule="auto" w:line="228" w:before="70" w:after="0"/>
        <w:ind w:right="174" w:hanging="0"/>
        <w:jc w:val="right"/>
        <w:rPr>
          <w:rFonts w:ascii="Cambria" w:hAnsi="Cambria" w:eastAsia="MS Mincho;ＭＳ 明朝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en-US"/>
        </w:rPr>
        <w:t>высшей квалификационной категории</w:t>
      </w:r>
    </w:p>
    <w:p>
      <w:pPr>
        <w:pStyle w:val="Normal"/>
        <w:spacing w:lineRule="auto" w:line="276" w:before="0" w:after="200"/>
        <w:rPr>
          <w:rFonts w:ascii="Cambria" w:hAnsi="Cambria" w:eastAsia="MS Mincho;ＭＳ 明朝" w:cs="Times New Roman"/>
          <w:sz w:val="22"/>
          <w:szCs w:val="22"/>
          <w:lang w:eastAsia="en-US"/>
        </w:rPr>
      </w:pPr>
      <w:r>
        <w:rPr>
          <w:rFonts w:eastAsia="MS Mincho;ＭＳ 明朝" w:cs="Times New Roman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mbria" w:hAnsi="Cambria" w:eastAsia="MS Mincho;ＭＳ 明朝" w:cs="Times New Roman"/>
          <w:sz w:val="22"/>
          <w:szCs w:val="22"/>
          <w:lang w:eastAsia="en-US"/>
        </w:rPr>
      </w:pPr>
      <w:r>
        <w:rPr>
          <w:rFonts w:eastAsia="MS Mincho;ＭＳ 明朝" w:cs="Times New Roman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mbria" w:hAnsi="Cambria" w:eastAsia="MS Mincho;ＭＳ 明朝" w:cs="Times New Roman"/>
          <w:sz w:val="22"/>
          <w:szCs w:val="22"/>
          <w:lang w:eastAsia="en-US"/>
        </w:rPr>
      </w:pPr>
      <w:r>
        <w:rPr>
          <w:rFonts w:eastAsia="MS Mincho;ＭＳ 明朝" w:cs="Times New Roman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mbria" w:hAnsi="Cambria" w:eastAsia="MS Mincho;ＭＳ 明朝" w:cs="Times New Roman"/>
          <w:sz w:val="22"/>
          <w:szCs w:val="22"/>
          <w:lang w:eastAsia="en-US"/>
        </w:rPr>
      </w:pPr>
      <w:r>
        <w:rPr>
          <w:rFonts w:eastAsia="MS Mincho;ＭＳ 明朝" w:cs="Times New Roman" w:ascii="Cambria" w:hAnsi="Cambria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738" w:right="722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right="3528" w:hanging="0"/>
        <w:jc w:val="right"/>
        <w:rPr>
          <w:rFonts w:ascii="Cambria" w:hAnsi="Cambria" w:eastAsia="MS Mincho;ＭＳ 明朝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en-US"/>
        </w:rPr>
        <w:t>Пойковский ,2022г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«Исследовательская и проектная деятельность» для 8 класса разработана   на основе Федерального государственного стандарта основного общего образования, Примерных программ внеурочной деятельности. Начальное и основное образование  под редакцией В.А.Горского. – М.: Просвещение, 2018, Программы «Сборник программ. Исследовательская и проектная деятельность:  Москва «Просвещение», 2018, авторской программы Г.Б. Голуб, Е.А Перелыгиной, О.В.Чураковой «Метод проектов – технология компетентностно-ориентированного образования»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введения курса проектной деятельности определяется современными требованиями в рамках нового Федерального государственного образовательного стандарта основного общего образования к обучающемуся в части исследовательской грамотности. Сегодня, согласно новым требованиям стандарта, перед школой стоит задача по формированию у учащихся навыков научной творческой деятельности. Применение исследовательского метода в</w:t>
      </w:r>
      <w:bookmarkStart w:id="0" w:name="page3"/>
      <w:bookmarkEnd w:id="0"/>
      <w:r>
        <w:rPr>
          <w:rFonts w:cs="Times New Roman" w:ascii="Times New Roman" w:hAnsi="Times New Roman"/>
          <w:sz w:val="24"/>
          <w:szCs w:val="24"/>
        </w:rPr>
        <w:t xml:space="preserve"> обучении является эффективным средством развития способности к самостоятельности и творчеству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и разнообразных направлений новых педагогических технологий наиболее адекватным поставленным целям, является проектное обучение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ектная деятельность учащихся – </w:t>
      </w:r>
      <w:r>
        <w:rPr>
          <w:rFonts w:cs="Times New Roman" w:ascii="Times New Roman" w:hAnsi="Times New Roman"/>
          <w:sz w:val="24"/>
          <w:szCs w:val="24"/>
        </w:rPr>
        <w:t>это совместная учебно-познавательная, творческая или игровая деятельность учащихся, имеющая общую цель, согласованные методы, способы деятельности, направленные на достижение общего результата деятельности. В основе проектной деятельности лежит развитие познавательных навыков, умений самостоятельно конструировать свои знания, ориентироваться в информационном пространстве, развитие критического и творческого мышления, умение увидеть, сформулировать и решить проблему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ым условием проектной деятельности является наличие представлений о конечном продукте деятельности и этапов его достижения. Не случайно в ФГОС ООО отмечается участие школьников в проектной деятельности, в организации и проведении учебно-исследовательской работы; творческое решение учебных и практических задач; самостоятельное выполнение творческих работ, проектов; создание собственных произведений, идеальных и реальных моделей объектов, процессов, явлений, в том числе с использованием мультимедийных технологий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«Научно-исследовательская и проектная деятельность» направлен на освоение таких способов деятельности, как описание и анализ ситуации, формулировка и анализ проблемы, определение и анализ способов решения проблемы, постановка цели, планирование деятельности. В рамках занятий учащиеся делают проектную разработку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 виды деятельности могут дать образовательные эффекты, если все они будут использоваться в образовательной практике.</w:t>
      </w:r>
      <w:bookmarkStart w:id="1" w:name="page4"/>
      <w:bookmarkEnd w:id="1"/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sz w:val="24"/>
          <w:szCs w:val="24"/>
        </w:rPr>
        <w:t>составляют сведения о различных видах проектов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ых продуктах, что позволяет учащимся уже на начальном этапе осуществить их выбор и попробовать себя в их создании. Работа над проектом позволяет учащемуся осознать ситуации, проблемы, процессы, происходящие в окружающем его мире. В курсе достаточно подробно рассматривается алгоритм проведения проекта, его основополагающие моменты, что позволяет применить его в проектах различных типов и направлений. Для создания положительной мотивации к обучению приводится занимательный материал, материал из разных областей, чаще всего понятный и доступный обучающимся, а для проектов отобраны знакомые для школьников объекты, окружающие их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нципиальным </w:t>
        <w:tab/>
        <w:t>является</w:t>
        <w:tab/>
        <w:t>характер</w:t>
        <w:tab/>
        <w:t>занятий</w:t>
        <w:tab/>
        <w:t>–</w:t>
        <w:tab/>
        <w:t>это</w:t>
        <w:tab/>
        <w:t>групповые</w:t>
        <w:tab/>
        <w:t>ил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формы работы, деятельностный режим, практико-ориентированная направленность обучения. Уровень усвоения и форма проведения, методы и приемы занятий соответствует психолого-педагогическим особенностям обучающихся основной общеобразовательной школы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курса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 как основу учебной деятельности. Учебная деятельность школьников должна быть освоена ими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</w:t>
      </w:r>
    </w:p>
    <w:p>
      <w:pPr>
        <w:pStyle w:val="Style18"/>
        <w:spacing w:lineRule="auto" w:line="360"/>
        <w:jc w:val="both"/>
        <w:rPr/>
      </w:pPr>
      <w:bookmarkStart w:id="2" w:name="page5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им из способов превращения ученика в субъект учебной деятельности является его участие в исследовательской и проектной деятельност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о-исследовательская деятельность 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ктуальность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бщего образова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учреждениях профессионального образования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Style18"/>
        <w:spacing w:lineRule="auto" w:line="360"/>
        <w:jc w:val="both"/>
        <w:rPr/>
      </w:pPr>
      <w:bookmarkStart w:id="3" w:name="page6"/>
      <w:bookmarkEnd w:id="3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роектных умений обучающихся ка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 из условий развития их индивидуальност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программы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Образовательные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ить основам научных методов, единых для большинства наук, дать представление о планировании эксперимент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представление о научной логике и изучить ее основы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ивить навыки самостоятельной научной работы, развить творческое отношение к исследованию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 различных видах письменных научных рабо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бучить школьников основам оформления работы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будить интерес школьников к изучению проблемных вопросов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учить продуманной аргументации и культуре рассуждения формировать у учащихся навыки познавательной, творческой, экспериментально-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следовательской деятельно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навыки речевой деятельности, необходимые для презентации результатов научного исследова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Воспитательные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питывать у уча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пособствовать повышению личной уверенности у каждого участника проектного обучения, его самореализации и рефлекси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пособствовать воспитанию толерантной лично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ть такие качества личности, как инициативность,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сть, способность к активной адаптации в обществе.</w:t>
      </w:r>
      <w:bookmarkStart w:id="4" w:name="page7"/>
      <w:bookmarkEnd w:id="4"/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ть и развивать умения и навыки исследовательского поиск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познавательные способности и потребности, креативность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вать навыки самостоятельной работы с научной литературой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вать социокультурную компетенцию у учащихс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мения оценивать свои возможности, осознавать свои интересы и делать осознанный выбор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процессе прохождения программы формируютс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мения и навыки самостоятельной исследовательской деятельно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мения формулировать проблему исследования, выдвигать гипотезу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выки овладения методикой сбора и оформления найденного материал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выки овладения научными терминами в той области знания, в которой проводиться исследовани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выки овладения теоретическими знаниями по теме своей работы и шир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мения оформлять доклад,  исследовательскую работу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программы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обенностью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bookmarkStart w:id="5" w:name="page8"/>
      <w:bookmarkEnd w:id="5"/>
      <w:r>
        <w:rPr>
          <w:rFonts w:cs="Times New Roman" w:ascii="Times New Roman" w:hAnsi="Times New Roman"/>
          <w:sz w:val="24"/>
          <w:szCs w:val="24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истемность   организации   учебно-воспитательного   и   коррекционно-педагогического процессов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крытие способностей и поддержка одаренности детей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принципы реализации программы – научность, доступ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тод проектов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Проект учащегося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определяет как результат освоения основной образовательной программы общего образования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ы по содержанию могут быть технологические, информационные, исследовательские, творческие, социальные, игровые, инновационные, прикладные, комбинированные. В последнем случае учащиеся готовят информационное сообщение и иллюстрируют его изготовленными ими макетами</w:t>
      </w:r>
      <w:bookmarkStart w:id="6" w:name="page9"/>
      <w:bookmarkEnd w:id="6"/>
      <w:r>
        <w:rPr>
          <w:rFonts w:cs="Times New Roman" w:ascii="Times New Roman" w:hAnsi="Times New Roman"/>
          <w:sz w:val="24"/>
          <w:szCs w:val="24"/>
        </w:rPr>
        <w:t xml:space="preserve"> или  моделями.  По  форме  проекты  могут  быть  индивидуальные,  групповые 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ладше дети, тем больше требуется помощь взрослых в поиске информации и оформлении проекта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Специфика курс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 не является принципиально новым в педагогической практике, но вместе с тем его относят к педагогическим технологиям XXI века. Специфической особенностью занятий проектной деятельностью является их направленность на обучение детей приѐмам совместной деятельности в ходе разработки проектов.</w:t>
      </w:r>
    </w:p>
    <w:p>
      <w:pPr>
        <w:sectPr>
          <w:type w:val="nextPage"/>
          <w:pgSz w:w="11906" w:h="16838"/>
          <w:pgMar w:left="1140" w:right="848" w:gutter="0" w:header="0" w:top="842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умений, которые формирует курс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тельские (генерировать идеи, выбирать лучшее решение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оциального воздействия (сотрудничать в процессе учебной деятельности, оказывать помощь товарищам и принимать их помощь, следить за ходом совместной работы и направлять ее в нужное русло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ценочные (оценивать ход, результат своей деятельности и деятельности других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нформационные (самостоятельно осуществлять поиск нужной информации; выявлять, какой информации или каких умений недостает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езентационные (выступать перед аудиторией; отвечать на незапланированные вопросы; использовать различные средства наглядности; демонстрировать артистические возможности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ефлексивные (отвечать на вопросы: "чему я научился?", "чему мне необходимо научиться?"; адекватно выбирать свою роль в коллективном деле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енеджерские (проектировать процесс; планировать деятельность время, ресурсы; принимать решение; распределять обязанности при выполнении коллективного дела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7" w:name="page11"/>
      <w:bookmarkEnd w:id="7"/>
      <w:r>
        <w:rPr>
          <w:rFonts w:cs="Times New Roman" w:ascii="Times New Roman" w:hAnsi="Times New Roman"/>
          <w:i/>
          <w:sz w:val="24"/>
          <w:szCs w:val="24"/>
        </w:rPr>
        <w:t>Формы организации учебного процесса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проведение внеклассных занятий, работу детей в группах, парах, индивидуальную работу. Занятия проводятся 1 раз в неделю в учебном кабинете, в библиотеке, в компьютерном классе. Проектная деятельность включает проведение наблюдений, экскурсий, интервью, викторин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увлеченные люди, а также другие дет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цессе обучения используются следующие формы учебных занятий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иповые занятия (объяснения и практические работы)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роки-тренинги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рупповые исследования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гры-исследования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ворческие проек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методы и технологи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проведения занятий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сперимен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блюдение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лективные и индивидуальные исследования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амостоятельная работа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щита исследовательских работ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ини-конференция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нсультац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8" w:name="page12"/>
      <w:bookmarkEnd w:id="8"/>
      <w:r>
        <w:rPr>
          <w:rFonts w:cs="Times New Roman" w:ascii="Times New Roman" w:hAnsi="Times New Roman"/>
          <w:i/>
          <w:sz w:val="24"/>
          <w:szCs w:val="24"/>
        </w:rPr>
        <w:t>Методы контрол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ультац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оклад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исследовательских работ,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уплени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ставк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езентац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ини-конференция,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учно-исследовательская конференц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частие в конкурсах исследовательских работ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хнологии, метод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ровневая дифференциац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исковая деятельность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доровьесберегающие технологи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знаний, умений и навыков по окончанию реализации программ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результате работы по программе курса обучающиеся 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нятия цели, объекта и гипотезы исследован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новные источники информаци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авила оформления списка использованной литературы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авила классификации и сравнен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пособы познания окружающего мира (наблюдения, эксперименты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сточники информации (книга, старшие товарищи и родственники, видео курсы, ресурсы Интернета)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авила сохранения информации, приемы запомина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уметь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делять объект исследования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делять учебно-исследовательскую деятельность на этапы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актуальность выбранной темы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вигать гипотезы и осуществлять их проверку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, сравнивать, классифицировать, обобщать, выделять главное,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улировать выводы, выявлять закономер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в группе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с источниками информации, представлять информацию в различных видах, преобразовывать из одного вида в другой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словарями, энциклопедиями и другими учебными пособиям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рганизовывать исследовательскую деятельность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своей деятельности в различных видах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bookmarkStart w:id="9" w:name="page14"/>
      <w:bookmarkEnd w:id="9"/>
      <w:r>
        <w:rPr>
          <w:rFonts w:cs="Times New Roman" w:ascii="Times New Roman" w:hAnsi="Times New Roman"/>
          <w:sz w:val="24"/>
          <w:szCs w:val="24"/>
        </w:rPr>
        <w:t>работать с текстовой информацией на компьютере, осуществлять операции с файлами и каталогам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с докладом и вести дискуссию по теме своей рабо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</w:t>
        <w:tab/>
        <w:t>и</w:t>
        <w:tab/>
        <w:t>метапредметные результат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хся будут сформированы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ев успешности внеучебной деятельно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х мотивов и предпочтении социального способа оценки знаний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го понимания причин успешности/неуспешности внеучебной деятельно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0" w:name="page15"/>
      <w:bookmarkEnd w:id="10"/>
      <w:r>
        <w:rPr>
          <w:rFonts w:cs="Times New Roman" w:ascii="Times New Roman" w:hAnsi="Times New Roman"/>
          <w:b/>
          <w:i/>
          <w:sz w:val="24"/>
          <w:szCs w:val="24"/>
        </w:rPr>
        <w:t>Регулятивные результа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екватно  воспринимать  предложения  и  оценку  учителей,  товарищей,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одителей и других людей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способ и результат действ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</w:t>
      </w: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нце действ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результа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bookmarkStart w:id="11" w:name="page16"/>
      <w:bookmarkEnd w:id="11"/>
      <w:r>
        <w:rPr>
          <w:rFonts w:cs="Times New Roman" w:ascii="Times New Roman" w:hAnsi="Times New Roman"/>
          <w:sz w:val="24"/>
          <w:szCs w:val="24"/>
        </w:rPr>
        <w:t>строить сообщения, проекты  в устной и письменной форм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сравнение и классификацию по заданным критериям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троить рассуждения в форме связи простых суждений об объекте, его строении, свойствах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расширенный поиск информации с использованием ресурсов библиотек и сети Интерне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троить  логическое  рассуждение,  включающее  установление  причинно-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ледственных связе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результа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екватно  использовать  коммуникативные,  прежде  всего  –  речевые,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для решения различных коммуникативных задач, строить монологическое сообщение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bookmarkStart w:id="12" w:name="page17"/>
      <w:bookmarkEnd w:id="12"/>
      <w:r>
        <w:rPr>
          <w:rFonts w:cs="Times New Roman" w:ascii="Times New Roman" w:hAnsi="Times New Roman"/>
          <w:sz w:val="24"/>
          <w:szCs w:val="24"/>
        </w:rPr>
        <w:t>-учитывать разные мнения и стремиться к координации различных позиций в сотрудничеств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том числе в ситуации столкновения интересов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давать вопросы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ывать разные мнения и интересы и обосновывать собственную позицию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ь для планирования и регуляции своей деятельност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можные результаты проектной деятельности учащихся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фера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льбом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bookmarkStart w:id="13" w:name="page18"/>
      <w:bookmarkEnd w:id="13"/>
      <w:r>
        <w:rPr>
          <w:rFonts w:cs="Times New Roman" w:ascii="Times New Roman" w:hAnsi="Times New Roman"/>
          <w:sz w:val="24"/>
          <w:szCs w:val="24"/>
        </w:rPr>
        <w:t>-газет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журнал, книжка-раскладушк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лаж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ставк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лекция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стюм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аке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одель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лака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ерия иллюстраций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казк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правочник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тенгазет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ценарий праздника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е пособие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тоальбом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скурсия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езентация.</w:t>
      </w:r>
    </w:p>
    <w:p>
      <w:pPr>
        <w:sectPr>
          <w:type w:val="nextPage"/>
          <w:pgSz w:w="11906" w:h="16838"/>
          <w:pgMar w:left="1133" w:right="848" w:gutter="0" w:header="0" w:top="84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page19"/>
      <w:bookmarkEnd w:id="14"/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1. Понятие «Учебный проект»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 такое  учебный  проект?  Основные  теоретические  сведения, термины. Виды проектов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туация и проблема. Что такое ситуация. Выделение признаков ситуации. Желаемая и реальная ситуации. Анализ (описание) реальной ситуации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основание желаемой ситуации. Описание ситуации в рамках проекта. Формулирование проблемы и противоречия. Анализ проблемы с различных точек зрения. Выявление причин возникновения проблемы и путей ее реше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и. Постановка цели как прогнозируемый результат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формулированию цели. Связь между достижением цели и решением проблемы проект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«Мозговой штур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блем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проекта)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2. Планирование деятельности. Формулирование задач. Ресурс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деятельности. Составление плана работы над проектами. Определение предмета и методов исследования в работе над проектом. Риски: распознавание, оценка, предотвращени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задач. Что такое задача? Определение и формирование задач, адекватных целям. Как разбить задачу на шаг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цели и задач теме исследования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ы. Что такое ресурсы? Какие бываю тресурсы(информационные,</w:t>
        <w:tab/>
        <w:t>материальные,</w:t>
        <w:tab/>
        <w:t>трудовые).</w:t>
        <w:tab/>
        <w:t>Что</w:t>
        <w:tab/>
        <w:t>может</w:t>
        <w:tab/>
        <w:t>стать</w:t>
        <w:tab/>
        <w:t>ресурсом. Выявление ресурсо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3. Информационные источник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аталогами. Что такое каталог. Основа всех каталогов –карточка. Информация с титульного листа книги. Виды каталогов (алфавитный, систематический, электронный). Нахождение нужной книги по каталогу.</w:t>
      </w:r>
    </w:p>
    <w:p>
      <w:pPr>
        <w:sectPr>
          <w:type w:val="nextPage"/>
          <w:pgSz w:w="11906" w:h="16838"/>
          <w:pgMar w:left="1140" w:right="848" w:gutter="0" w:header="0" w:top="850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о справочной литературой. Виды справочной литературы (словарь, справочник, энциклопедия). Особенности словарных статей в разных источниках информации. Составление справочника по теме проекта. Поиск недостающей информаци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вичной обработки информации. Чтение текста с пометами. Составление записей по прочитанному тексту. Составление таблицы на основе полученных записей. Обсуждение заполненных таблиц. Составление денотатного графа по тексту. Составление денотатного графа по теме проект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«лестницы» сужения и расширения понятий. Обсуждение результатов работы в групп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Коллаж. Что такое коллаж? Составление коллажа на определённую тему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4. Методы исследования. Мыслительные операци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. Знакомство с наблюдением как методом исследова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наблюдения в научных исследованиях. Наблюдения, необходимые для работы над проектом. Оформление результатов наблюден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. Проведение экспериментов. Прогнозирование результатов эксперимента. Последовательность проведения наблюдения и эксперимента. Оформление результатов эксперименто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ные  операции.  Элементы  мыслительной  деятельности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для учебно-исследовательской деятельности: анализ, синтез, сравнение, обобщение, вывод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5. Работа над проектом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ботать вместе? Правила групповой работы. Общение в группе. Самые важные правила. Командные роли. Конфликтная ситуац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 разрешения конфликта. Способы группового взаимодейств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ge21"/>
      <w:bookmarkEnd w:id="15"/>
      <w:r>
        <w:rPr>
          <w:rFonts w:cs="Times New Roman" w:ascii="Times New Roman" w:hAnsi="Times New Roman"/>
          <w:sz w:val="24"/>
          <w:szCs w:val="24"/>
        </w:rPr>
        <w:t>Вместе к одной цели. Учимся применять способности. Учимся взаимодействовать. Учимся презентации. Учимся рефлексировать. Работа над проектами. Подготовка к защит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ов. Анализ результатов и качества выполнения проекта. Оценка продвижения учащегося в рамках проекта и оценка продукт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ференция: </w:t>
      </w:r>
      <w:r>
        <w:rPr>
          <w:rFonts w:cs="Times New Roman" w:ascii="Times New Roman" w:hAnsi="Times New Roman"/>
          <w:sz w:val="24"/>
          <w:szCs w:val="24"/>
        </w:rPr>
        <w:t>выступления учащихся с презентацией своих проектов</w:t>
      </w:r>
      <w:bookmarkStart w:id="16" w:name="page22"/>
      <w:bookmarkEnd w:id="16"/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блиографический список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Голуб Г. Б., Перелыгина Е. А., Чуракова О. В. Основы проектной деятельности школьника: Методическое пособие по преподаванию курса (с использованием тетрадей на печатной основе) /Под ред. проф. Е. Я. Когана. –Самара: Издательство «Учебная литература», Издательский дом «Федоров», 2006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игорьев  Д.  В.,  Степанов  П.  В..  Стандарты  второго  поколения: Внеурочная деятельность школьников: Методический конструктор.  -Москва:«Просвещение», 2010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Дереклеева  Н.И.  Научно-исследовательская  работа  в  школе.  –  М.:  Вербум – М, 2001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ергеев  И.С.  Как  организовать  проектную  деятельность  учащихся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ое пособие для работников общеобразовательных учреждений. – 3-е изд. испр. и доп. – М.: АРКТИ, 2006.Формирование проектных умений школьников: практические занят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авт.-сост. С.Г. Щербакова. – Волгоград: Учитель, 2009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7" w:name="page23"/>
      <w:bookmarkEnd w:id="17"/>
      <w:r>
        <w:rPr>
          <w:rFonts w:cs="Times New Roman" w:ascii="Times New Roman" w:hAnsi="Times New Roman"/>
          <w:i/>
          <w:sz w:val="24"/>
          <w:szCs w:val="24"/>
        </w:rPr>
        <w:t>Интернет - ресурсы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ольшая  детская  энциклопедия  (6-12  лет).  [Электронный  ресурс]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l-ebooks.com/2009/05/01/bolshaja-detskaja-jenciklopedija-6-12.html</w:t>
        </w:r>
      </w:hyperlink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еурочная  деятельность  школьников»  авторов  Д.В.Григорьева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.В. Степанова [Электронный ресурс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/</w:t>
        </w:r>
      </w:hyperlink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 и материалы: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ьютер с доступом в Интерне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канер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тер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ловари и справочники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етодическое пособие по оформлению научных работ;</w:t>
      </w:r>
    </w:p>
    <w:p>
      <w:pPr>
        <w:pStyle w:val="Style18"/>
        <w:spacing w:lineRule="auto" w:line="36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хнологические карты занятий, памятки, карточки-зад</w:t>
      </w:r>
    </w:p>
    <w:p>
      <w:pPr>
        <w:sectPr>
          <w:type w:val="nextPage"/>
          <w:pgSz w:w="11906" w:h="16838"/>
          <w:pgMar w:left="1133" w:right="848" w:gutter="0" w:header="0" w:top="85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3" w:right="848" w:gutter="0" w:header="0" w:top="850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40" w:right="848" w:gutter="0" w:header="0" w:top="842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page24"/>
      <w:bookmarkStart w:id="19" w:name="page20"/>
      <w:bookmarkStart w:id="20" w:name="page13"/>
      <w:bookmarkStart w:id="21" w:name="page10"/>
      <w:bookmarkEnd w:id="18"/>
      <w:bookmarkEnd w:id="19"/>
      <w:bookmarkEnd w:id="20"/>
      <w:bookmarkEnd w:id="21"/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5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3393"/>
        <w:gridCol w:w="46"/>
        <w:gridCol w:w="3607"/>
        <w:gridCol w:w="1401"/>
        <w:gridCol w:w="839"/>
        <w:gridCol w:w="840"/>
      </w:tblGrid>
      <w:tr>
        <w:trPr>
          <w:trHeight w:val="1316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hd w:fill="FFFFFF" w:val="clear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5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111115"/>
                <w:sz w:val="24"/>
                <w:szCs w:val="24"/>
              </w:rPr>
              <w:t>п/п</w:t>
            </w:r>
          </w:p>
        </w:tc>
        <w:tc>
          <w:tcPr>
            <w:tcW w:w="3439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hd w:fill="FFFFFF" w:val="clear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5"/>
                <w:sz w:val="24"/>
                <w:szCs w:val="24"/>
              </w:rPr>
              <w:t>Тема занятия</w:t>
            </w:r>
          </w:p>
        </w:tc>
        <w:tc>
          <w:tcPr>
            <w:tcW w:w="360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hd w:fill="FFFFFF" w:val="clear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5"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hd w:fill="FFFFFF" w:val="clear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5"/>
                <w:sz w:val="24"/>
                <w:szCs w:val="24"/>
              </w:rPr>
              <w:t>Количество часов, отводимых на освоение темы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hd w:fill="FFFFFF" w:val="clear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Дата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5"/>
                <w:sz w:val="24"/>
                <w:szCs w:val="24"/>
              </w:rPr>
              <w:t>ЦОР/ЭОР</w:t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ектов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pacing w:val="-1"/>
                <w:sz w:val="24"/>
                <w:szCs w:val="24"/>
              </w:rPr>
              <w:t>интеллекту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альный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марафон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ентябрь 2022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4.09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Единая коллекция цифровых образовательных ресурсов http://school-</w:t>
            </w:r>
          </w:p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collection.edu.ru.</w:t>
            </w:r>
          </w:p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. Коллекция ЭОР Федерального центра информационно-</w:t>
            </w:r>
          </w:p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образовательных ресурсов http://www.fcior.edu.ru.</w:t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111115"/>
                <w:spacing w:val="-3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 интерактивной</w:t>
            </w:r>
            <w:r>
              <w:rPr>
                <w:rFonts w:eastAsia="Times New Roman" w:cs="Times New Roman" w:ascii="Times New Roman" w:hAnsi="Times New Roman"/>
                <w:color w:val="111115"/>
                <w:spacing w:val="-61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картой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0.09</w:t>
            </w:r>
          </w:p>
        </w:tc>
        <w:tc>
          <w:tcPr>
            <w:tcW w:w="84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я и проблема. 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pacing w:val="-1"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111115"/>
                <w:spacing w:val="-59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терактивная звездная карта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7.09</w:t>
            </w:r>
          </w:p>
        </w:tc>
        <w:tc>
          <w:tcPr>
            <w:tcW w:w="84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изнаков ситуации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оциальная реклама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4.09</w:t>
            </w:r>
          </w:p>
        </w:tc>
        <w:tc>
          <w:tcPr>
            <w:tcW w:w="84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емая и реальная ситуации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оциальная реклама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Октябрь 2022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1.10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мини-сочинение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8.10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. Формулирование  задач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pacing w:val="-1"/>
                <w:sz w:val="24"/>
                <w:szCs w:val="24"/>
              </w:rPr>
              <w:t>литературная </w:t>
            </w:r>
            <w:r>
              <w:rPr>
                <w:rFonts w:eastAsia="Times New Roman" w:cs="Times New Roman" w:ascii="Times New Roman" w:hAnsi="Times New Roman"/>
                <w:color w:val="111115"/>
                <w:spacing w:val="-61"/>
                <w:sz w:val="24"/>
                <w:szCs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гостиная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5.10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работы над проектами. 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оциальная реклама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2.10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едмета и методов исследования в работе над проектом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111115"/>
                <w:spacing w:val="-3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 интерактивной</w:t>
            </w:r>
            <w:r>
              <w:rPr>
                <w:rFonts w:eastAsia="Times New Roman" w:cs="Times New Roman" w:ascii="Times New Roman" w:hAnsi="Times New Roman"/>
                <w:color w:val="111115"/>
                <w:spacing w:val="-7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картой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Ноябрь 2022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5.11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талогами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111115"/>
                <w:spacing w:val="-3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 интерактивной картой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.11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с титульного листа книги. 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pacing w:val="-1"/>
                <w:sz w:val="24"/>
                <w:szCs w:val="24"/>
              </w:rPr>
              <w:t>конкурс  </w:t>
            </w:r>
            <w:r>
              <w:rPr>
                <w:rFonts w:eastAsia="Times New Roman" w:cs="Times New Roman" w:ascii="Times New Roman" w:hAnsi="Times New Roman"/>
                <w:color w:val="111115"/>
                <w:spacing w:val="-6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 xml:space="preserve"> титульных листов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9.11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аталогов (алфавитный, систематический, электронный)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обсуждение видеоматериалов                                                           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6.11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литературой. Виды справочной литературы(словарь, справочник, энциклопедия)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pacing w:val="-1"/>
                <w:sz w:val="24"/>
                <w:szCs w:val="24"/>
              </w:rPr>
              <w:t>проблемная </w:t>
            </w:r>
            <w:r>
              <w:rPr>
                <w:rFonts w:eastAsia="Times New Roman" w:cs="Times New Roman" w:ascii="Times New Roman" w:hAnsi="Times New Roman"/>
                <w:color w:val="111115"/>
                <w:spacing w:val="-61"/>
                <w:sz w:val="24"/>
                <w:szCs w:val="24"/>
              </w:rPr>
              <w:t>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дискуссия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Декабрь 2022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3.12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ловарных статей в разных источниках информации. 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5"/>
                <w:spacing w:val="-1"/>
                <w:sz w:val="24"/>
                <w:szCs w:val="24"/>
              </w:rPr>
              <w:t>проблемная </w:t>
            </w:r>
            <w:r>
              <w:rPr>
                <w:rFonts w:eastAsia="Times New Roman" w:cs="Times New Roman" w:ascii="Times New Roman" w:hAnsi="Times New Roman"/>
                <w:color w:val="111115"/>
                <w:spacing w:val="-61"/>
                <w:sz w:val="24"/>
                <w:szCs w:val="24"/>
              </w:rPr>
              <w:t>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дискуссия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0.12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очника по теме проекта. Поиск недостающей информации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pacing w:val="-1"/>
                <w:sz w:val="24"/>
                <w:szCs w:val="24"/>
              </w:rPr>
              <w:t>деловая</w:t>
            </w:r>
            <w:r>
              <w:rPr>
                <w:rFonts w:eastAsia="Times New Roman" w:cs="Times New Roman" w:ascii="Times New Roman" w:hAnsi="Times New Roman"/>
                <w:color w:val="111115"/>
                <w:spacing w:val="-14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игра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7.12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вичной обработки информации. Чтение текста с пометами. Составление записей по прочитанному тексту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групповое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обсуждение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4.12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7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аблицы на основе полученных записей. Обсуждение заполненных таблиц. 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групповое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обсуждение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Январь 2023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4.01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8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нотатного графа по тексту. Составление денотатного графа по теме проекта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 с  документами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1.01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9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«лестницы» сужения и расширения понятий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анализ   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8.01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0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интеллектуальный марафон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Февраль 2023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4.02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1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111115"/>
                <w:spacing w:val="-5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 интерактивной </w:t>
            </w:r>
            <w:r>
              <w:rPr>
                <w:rFonts w:eastAsia="Times New Roman" w:cs="Times New Roman" w:ascii="Times New Roman" w:hAnsi="Times New Roman"/>
                <w:color w:val="111115"/>
                <w:spacing w:val="-61"/>
                <w:sz w:val="24"/>
                <w:szCs w:val="24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картой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1.02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2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 с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видеоматериалами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9.02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3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слительные операции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групповое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обсуждение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Март 2023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4.03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4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ть вместе? Правила групповой работы. Общение в группе. Самые важные правила.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 с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газетными и </w:t>
            </w:r>
            <w:r>
              <w:rPr>
                <w:rFonts w:eastAsia="Times New Roman" w:cs="Times New Roman" w:ascii="Times New Roman" w:hAnsi="Times New Roman"/>
                <w:color w:val="111115"/>
                <w:spacing w:val="-61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интернет-</w:t>
            </w:r>
          </w:p>
          <w:p>
            <w:pPr>
              <w:pStyle w:val="Normal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публикациями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1.03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5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ные роли. Конфликтная ситуация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111115"/>
                <w:spacing w:val="-3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 интерактивной</w:t>
            </w:r>
            <w:r>
              <w:rPr>
                <w:rFonts w:eastAsia="Times New Roman" w:cs="Times New Roman" w:ascii="Times New Roman" w:hAnsi="Times New Roman"/>
                <w:color w:val="111115"/>
                <w:spacing w:val="-9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картой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9.03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6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 разрешения конфликта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pacing w:val="-1"/>
                <w:sz w:val="24"/>
                <w:szCs w:val="24"/>
              </w:rPr>
              <w:t>творческая </w:t>
            </w:r>
            <w:r>
              <w:rPr>
                <w:rFonts w:eastAsia="Times New Roman" w:cs="Times New Roman" w:ascii="Times New Roman" w:hAnsi="Times New Roman"/>
                <w:color w:val="111115"/>
                <w:spacing w:val="-61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лаборатория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5.03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7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группового взаимодействия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111115"/>
                <w:spacing w:val="-4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 видеоматериалами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Апрель 2023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1.04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8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есте к одной цели. Учимся применять способности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111115"/>
                <w:spacing w:val="-5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 историческими</w:t>
            </w:r>
          </w:p>
          <w:p>
            <w:pPr>
              <w:pStyle w:val="Normal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документами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08.04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9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фестиваль идей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5.04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30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презентации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встреча с</w:t>
            </w:r>
            <w:r>
              <w:rPr>
                <w:rFonts w:eastAsia="Times New Roman" w:cs="Times New Roman" w:ascii="Times New Roman" w:hAnsi="Times New Roman"/>
                <w:color w:val="111115"/>
                <w:spacing w:val="-62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людьми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азных</w:t>
            </w:r>
          </w:p>
          <w:p>
            <w:pPr>
              <w:pStyle w:val="Normal"/>
              <w:spacing w:lineRule="atLeast" w:line="304" w:before="0" w:after="0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профессий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2.04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31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рефлексировать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групповое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обсуждение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Май 2023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13.05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32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проектами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реклама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0.05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33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защите.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творческий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флэшмоб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27.05</w:t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34</w:t>
            </w:r>
          </w:p>
        </w:tc>
        <w:tc>
          <w:tcPr>
            <w:tcW w:w="339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3653" w:type="dxa"/>
            <w:gridSpan w:val="2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304"/>
              <w:rPr/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творческий</w:t>
            </w:r>
            <w:r>
              <w:rPr>
                <w:rFonts w:eastAsia="Times New Roman" w:cs="Times New Roman" w:ascii="Times New Roman" w:hAnsi="Times New Roman"/>
                <w:color w:val="111115"/>
                <w:spacing w:val="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флэшмоб</w:t>
            </w:r>
          </w:p>
        </w:tc>
        <w:tc>
          <w:tcPr>
            <w:tcW w:w="14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4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848" w:gutter="0" w:header="0" w:top="1276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-ebooks.com/2009/05/01/bolshaja-detskaja-jenciklopedija-6-12.html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54:00Z</dcterms:created>
  <dc:creator>User114</dc:creator>
  <dc:description/>
  <cp:keywords/>
  <dc:language>en-US</dc:language>
  <cp:lastModifiedBy>User114</cp:lastModifiedBy>
  <cp:lastPrinted>2022-10-22T11:01:00Z</cp:lastPrinted>
  <dcterms:modified xsi:type="dcterms:W3CDTF">2022-10-22T06:01:00Z</dcterms:modified>
  <cp:revision>15</cp:revision>
  <dc:subject/>
  <dc:title/>
</cp:coreProperties>
</file>