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дошкольное 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ский сад №95 Красногвардейского района Санкт-Петербу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</w:t>
      </w:r>
    </w:p>
    <w:p>
      <w:pPr>
        <w:pStyle w:val="Normal"/>
        <w:jc w:val="center"/>
        <w:rPr/>
      </w:pPr>
      <w:r>
        <w:rPr>
          <w:sz w:val="44"/>
          <w:szCs w:val="44"/>
        </w:rPr>
        <w:t>непрерывной – образовательной деятельно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художественно – эстетическому развити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ля детей подготовительного  дошкольного возра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4"/>
          <w:szCs w:val="44"/>
        </w:rPr>
        <w:t>на тему: «Чудо овощи».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240" w:after="15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Используемые образовательные технологии:</w:t>
      </w:r>
    </w:p>
    <w:p>
      <w:pPr>
        <w:pStyle w:val="2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технология личностно-ориентированного взаимодействия педагога с детьми;</w:t>
      </w:r>
    </w:p>
    <w:p>
      <w:pPr>
        <w:pStyle w:val="2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гровые технологии;</w:t>
      </w:r>
    </w:p>
    <w:p>
      <w:pPr>
        <w:pStyle w:val="2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доровьесберегающие образовательные технологии;</w:t>
      </w:r>
    </w:p>
    <w:p>
      <w:pPr>
        <w:pStyle w:val="2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нформационно-коммуникативные технологии;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>Автор – составитель</w:t>
      </w:r>
    </w:p>
    <w:p>
      <w:pPr>
        <w:pStyle w:val="Normal"/>
        <w:ind w:left="4320" w:hanging="0"/>
        <w:rPr/>
      </w:pPr>
      <w:r>
        <w:rPr>
          <w:sz w:val="32"/>
          <w:szCs w:val="32"/>
        </w:rPr>
        <w:t>Воспитатель подготовительной группы №11</w:t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>Мягкова Марина Ильинич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–Петербург 2021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и:</w:t>
      </w: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ить знакомство с техникой пластилинографии и приобретать навыки и умения собственной творческой  продуктивной деятельн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 для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стеклянные банки, муляжи овощей, силуэт банки из плотного картона белого цвета, набор пластилина, салфетка для ру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зовательные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формировать у детей обобщенное представление об овощах: растут на грядках, полезны людям, уточнить способы их переработки;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богащать словарь детей эмоционально – оценочной  лексикой;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одолжить знакомить детей с разнообразием овощного продовольствия, с работами взрослых на ого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ющие: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развивать речь детей, умение отвечать на вопросы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звивать память, воображение, внимание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звивать умение видеть связь между реальной формой и формой изображаемых овощей, передавая их природные особенности, цвет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звивать умение создавать лепную картину с выпуклым изображением, когда изображаемые объекты выступают над поверхностью основы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звивать мелкую моторику р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ные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спитывать аккуратность, самостоятельность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спитать интерес к изобразительному творчеству, лепке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спитывать у детей уважение к труду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рмировать усидчивость, внимание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рмировать потребности узнавать об овощах, способах их хранения, об их пользе для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ые технологи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ехнология личностно – ориентированного взаимодействия педагога с детьм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гровые технологии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технологии здоровьесбере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материалы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бор предметов для исследовательской деятельности,  демонстрационный материал по теме «Овощи», художественные материалы и оборудование для практической деятельности (лепки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08"/>
        <w:outlineLvl w:val="1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  <w:lang w:val="en-US"/>
        </w:rPr>
        <w:t>Интеграция образовательных областей: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«Социально-коммуникативное развитие»,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«Познавательное развитие»,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«Речевое развитие»,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«Художественно- эстетическое развитие»,</w:t>
      </w:r>
    </w:p>
    <w:p>
      <w:pPr>
        <w:pStyle w:val="Normal"/>
        <w:rPr>
          <w:rFonts w:eastAsia="Calibri"/>
          <w:sz w:val="32"/>
          <w:szCs w:val="32"/>
          <w:lang w:val="en-US" w:eastAsia="en-US"/>
        </w:rPr>
      </w:pPr>
      <w:r>
        <w:rPr>
          <w:rFonts w:eastAsia="Calibri"/>
          <w:sz w:val="32"/>
          <w:szCs w:val="32"/>
          <w:lang w:eastAsia="en-US"/>
        </w:rPr>
        <w:t>«Физическое развитие».</w:t>
      </w:r>
    </w:p>
    <w:p>
      <w:pPr>
        <w:pStyle w:val="Normal"/>
        <w:ind w:left="360" w:hanging="0"/>
        <w:rPr>
          <w:rFonts w:eastAsia="Calibri"/>
          <w:sz w:val="32"/>
          <w:szCs w:val="32"/>
          <w:lang w:val="en-US" w:eastAsia="en-US"/>
        </w:rPr>
      </w:pPr>
      <w:r>
        <w:rPr>
          <w:rFonts w:eastAsia="Calibri"/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ение художественной  литератур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бота с загадк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накомство с пословицами  и поговорк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сматривание наглядного материала по теме «Овощ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Ход  совместной Н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педагог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дете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Дети к нам сегодня в гости пришел поваренок Кеша. Давайте с ними поздороваемс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У него возникла проблем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Из деревни ему прислали очень много овощей. А какие  овощи могли прислать ем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лые ребятки, улеглись на грядке, Все ребятки молодцы и зовутся..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гурцы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девался потеплей одноногий Пантелей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 одежек натянул, ни одной не застегну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н на ярмарку спешил, а в кармане пуст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нтелея малыши все зовут..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апуст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олетовый кафтан заказал себе Иван. Лучше не было кафтана, чем кафтан у..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Баклажан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ло по грядке вдоль забо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йско храброе дозором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ержат пики сотни ру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растает горький..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Лук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ая девица родилась в темнице, Выкинула косу за окошко ловко. Наступает осень, выдернут..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Морковку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гленькие братцы в домике ютятся, В домике зеленом им совсем не плохо. Варят их в бульоне и зовут..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Горохом)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роблема заключается в том, что он не знает, как заготовить овощи на зим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н просит вашего совета. Давайте вспомним, как заготавливают овощи ваши бабушки и мамы.  (Они берут чистые овощи, которые красиво укладывает в ошпаренные кипятком банки, делает рассол из воды, соли, сахара, добавляет пряности. А потом заливаем этим ароматным рассолом овощи в банке и закрывает крышкой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А теперь мы покажем поваренку, как правильно уложить овощи в бан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гра «Уложи овощи в бан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ум детям  нужно уложить овощи в банку так, чтобы они там красиво лежали плотно друг к другу. Педагог вместе с другими детьми определяет, кто сделал это быстрее, у кого овощи разложены красивее и сколько овощей поместилось в банке у каждого ребен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Кеша, ты все понял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Давайте мы еще для Кеши изготовим образцы банок, чтобы он глядя на них мог вспомнить, как правильно это дела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делаем это в технике пластилино-графии. Мы с этой техникой уже знаком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ройдемте на свои мес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егодня мы будем изображать консервированные овощи при помощи пластилина, с помощью которого мы сможем  передать  объем овощей и они будут похожи на настоящие плод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стилин раскатать в форму, которую напоминает изображаемый овощ (помидор — шар красного цвета; огурец — толстая зеленая колбаска со сплющенными краями; морковка — колбаска оранжевого цвета с раскатанным острым кончиком и так далее). Для более выразительного изображения овощей дополнить их зелеными плодоножками6, черенками, которые изображаются тонкими зелеными колбаск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«Закрыть банку» колбаской из пластилина любого цве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желанию дети могут дополнить содержание банки веточками укропа, черным перчиком, лавровым листик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флексия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 Дети, давайте покажем Поваренку, какие  памятки по консервированию  мы ему изготовили?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Как вы думаете, помогли мы поваренку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Чем мы ему помогл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ассказали ему, как сохранить овощи на зиму и сделали эти замечательные памятк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У вас возникли трудности при изготовлении?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дцы, дети! Поваренок прощается и уходит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здороваютс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ети слушают поваренка, стоя полукруг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отгадывают загад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вспоминают и рассказываю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следят за происходящим и оценивают результа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ети занимают места за столами.</w:t>
            </w:r>
          </w:p>
          <w:p>
            <w:pPr>
              <w:pStyle w:val="Normal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  <w:p>
            <w:pPr>
              <w:pStyle w:val="Normal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ети размышляют, выбирают геометрические фигуры,  которым соответствуют  форме овощей.</w:t>
            </w:r>
          </w:p>
          <w:p>
            <w:pPr>
              <w:pStyle w:val="Normal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  <w:p>
            <w:pPr>
              <w:pStyle w:val="Normal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окончании работы приводят в порядок свое рабочее мест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любуются результатом своего труда, рассуждают, закрепляют полученные зна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alibri" w:hAnsi="Calibri" w:eastAsia="Calibri" w:cs="Calibri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70"/>
      <w:ind w:hanging="38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7:33:00Z</dcterms:created>
  <dc:creator>Марина</dc:creator>
  <dc:description/>
  <dc:language>en-US</dc:language>
  <cp:lastModifiedBy>Marina</cp:lastModifiedBy>
  <cp:lastPrinted>2021-10-10T21:58:00Z</cp:lastPrinted>
  <dcterms:modified xsi:type="dcterms:W3CDTF">2022-12-06T17:33:00Z</dcterms:modified>
  <cp:revision>2</cp:revision>
  <dc:subject/>
  <dc:title>Государственное бюджетное дошкольное  учреждение</dc:title>
</cp:coreProperties>
</file>