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У «Ракитянская средняя общеобразовательная школа №1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ткрытый урок во 2 «В» класс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по русскому языку на тему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40"/>
          <w:szCs w:val="24"/>
        </w:rPr>
        <w:t>«Правописание слов с проверяемыми и непроверяемыми орфограммами</w:t>
      </w:r>
      <w:r>
        <w:rPr>
          <w:rFonts w:cs="Times New Roman" w:ascii="Times New Roman" w:hAnsi="Times New Roman"/>
          <w:b/>
          <w:bCs/>
          <w:sz w:val="40"/>
          <w:szCs w:val="24"/>
          <w:lang w:eastAsia="ru-RU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а: Косторная С.Ю.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22 год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равописание слов с проверяемыми и непроверяемыми орфограммам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ные: о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собственных и предложенных текстов; овладевают умением проверять написанное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spacing w:lineRule="auto" w:line="276"/>
        <w:ind w:firstLine="357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 границы собственного знания и «незнания»</w:t>
      </w:r>
    </w:p>
    <w:p>
      <w:pPr>
        <w:pStyle w:val="Normal"/>
        <w:spacing w:lineRule="auto" w:line="276"/>
        <w:ind w:firstLine="357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знают роль языка в речи и жизни людей;</w:t>
      </w:r>
    </w:p>
    <w:p>
      <w:pPr>
        <w:pStyle w:val="Normal"/>
        <w:spacing w:lineRule="auto" w:line="276"/>
        <w:ind w:firstLine="357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щают внимание на особенности устных и письменных высказываний своих одноклассник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предметны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вательные УУД: делают выводы о результате совместной работы группы;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щеучеб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овладевают базовыми предметными и межпредметными понятиями, отражающими существенные связи и отношения между объектами и процессами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огические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полняют логические действия (сравнение, анализ, синтез, обобщение, классификация по родовидовым признакам, установление аналогий и причинно-следственных связей, построение рассуждений, отнесение к известным понятиям).</w:t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улятивные УУД: определяют  и формулируют цель деятельности на уроке с помощью учителя; работают по предложенному учителем плану; адекватно воспринимают оценку учителя, контролируют и оценивают знания и учебные действия в соответствии с поставленной задачей и условиями ее реализации.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муникативные УУД: оформляют свои мысли в устной форме, высказывают своё предположение (версию) на основе работы с материалом, данным учителем (карточки, задания по доске, учебник)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имание! Проверь, дружок,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 ли ты начать урок?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ль на месте, все ль в порядке: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ига, ручка и тетрадки,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линейку не забудь: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равляемся мы в путь!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2. Минутка чистописания.</w:t>
      </w:r>
    </w:p>
    <w:p>
      <w:pPr>
        <w:pStyle w:val="Rim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доске буквы я м и а  ы</w:t>
      </w:r>
    </w:p>
    <w:p>
      <w:pPr>
        <w:pStyle w:val="Rim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Какая буква лишняя и почему?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3. Словарная работ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Выпишите слова с непроверяемой безударной гласной по вариантам: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.рока, сах.р, ябл. ня, к.пуста,  с. бака, м.лина, сл.ниха, тр.ва, м.шина, д.рога, п.льто, .сина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 вариант:  о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 вариант: а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 вариант: сорока, яблоня, собака, дорога, осин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 вариант: сахар, капуста, малина, машина, пальто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Какое слово лишнее в 1 варианте? (слониха) Почему?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Какое слово лишнее во 2 варианте? (трава) Почему?      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4. Определение темы и целей урок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безударная гласная в корне, которую можно проверить?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правило проверки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безударная гласная в корне, которую нельзя проверить?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елать с такой гласной?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улируйте тему урока: </w:t>
      </w:r>
      <w:r>
        <w:rPr>
          <w:rFonts w:cs="Times New Roman" w:ascii="Times New Roman" w:hAnsi="Times New Roman"/>
          <w:i/>
          <w:sz w:val="28"/>
          <w:szCs w:val="28"/>
        </w:rPr>
        <w:t>Правописание слов с проверяемыми и непроверяемыми безударными гласными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уйте цели урока: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Учиться различать слова с проверяемыми и непроверяемыми безударными гласными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Закреплять умение проверять безударные гласные в корне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Запоминать написание слов с непроверяемыми безударными гласными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5. Упражнение в различении проверяемых и непроверяемых безударных гласных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учебники на стр. 110 упр. 174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задание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6.Физкультминутка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бота в парах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чёркнутые слова в предложении необходимо заменить фразеологизмом)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Фразеологизм — устойчивое неделимое сочетание слов, употребляемое в переносном смысле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) Жили две сестры, </w:t>
      </w:r>
      <w:r>
        <w:rPr>
          <w:rFonts w:cs="Times New Roman" w:ascii="Times New Roman" w:hAnsi="Times New Roman"/>
          <w:sz w:val="28"/>
          <w:szCs w:val="28"/>
          <w:u w:val="single"/>
        </w:rPr>
        <w:t>очень похожие друг на друга.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i/>
          <w:sz w:val="28"/>
          <w:szCs w:val="28"/>
        </w:rPr>
        <w:t>ак две капли воды)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днажды они проснулис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но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ни свет, ни заря) </w:t>
      </w:r>
      <w:r>
        <w:rPr>
          <w:rFonts w:cs="Times New Roman" w:ascii="Times New Roman" w:hAnsi="Times New Roman"/>
          <w:sz w:val="28"/>
          <w:szCs w:val="28"/>
        </w:rPr>
        <w:t xml:space="preserve">и отправились в лес за ягодами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шли они далеко в чащу 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плотную</w:t>
      </w:r>
      <w:r>
        <w:rPr>
          <w:rFonts w:cs="Times New Roman" w:ascii="Times New Roman" w:hAnsi="Times New Roman"/>
          <w:sz w:val="28"/>
          <w:szCs w:val="28"/>
        </w:rPr>
        <w:t>(н</w:t>
      </w:r>
      <w:r>
        <w:rPr>
          <w:rFonts w:cs="Times New Roman" w:ascii="Times New Roman" w:hAnsi="Times New Roman"/>
          <w:i/>
          <w:sz w:val="28"/>
          <w:szCs w:val="28"/>
        </w:rPr>
        <w:t xml:space="preserve">ос к носу) </w:t>
      </w:r>
      <w:r>
        <w:rPr>
          <w:rFonts w:cs="Times New Roman" w:ascii="Times New Roman" w:hAnsi="Times New Roman"/>
          <w:sz w:val="28"/>
          <w:szCs w:val="28"/>
        </w:rPr>
        <w:t xml:space="preserve">столкнулись с медведицей, рядом с которой резвился медвежонок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евочки испугались и </w:t>
      </w:r>
      <w:r>
        <w:rPr>
          <w:rFonts w:cs="Times New Roman" w:ascii="Times New Roman" w:hAnsi="Times New Roman"/>
          <w:sz w:val="28"/>
          <w:szCs w:val="28"/>
          <w:u w:val="single"/>
        </w:rPr>
        <w:t>быстро</w:t>
      </w:r>
      <w:r>
        <w:rPr>
          <w:rFonts w:cs="Times New Roman" w:ascii="Times New Roman" w:hAnsi="Times New Roman"/>
          <w:i/>
          <w:sz w:val="28"/>
          <w:szCs w:val="28"/>
        </w:rPr>
        <w:t xml:space="preserve">(что есть духу) </w:t>
      </w:r>
      <w:r>
        <w:rPr>
          <w:rFonts w:cs="Times New Roman" w:ascii="Times New Roman" w:hAnsi="Times New Roman"/>
          <w:sz w:val="28"/>
          <w:szCs w:val="28"/>
        </w:rPr>
        <w:t xml:space="preserve">понеслись к дому. 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5) Так и вернулись они домой </w:t>
      </w:r>
      <w:r>
        <w:rPr>
          <w:rFonts w:cs="Times New Roman" w:ascii="Times New Roman" w:hAnsi="Times New Roman"/>
          <w:sz w:val="28"/>
          <w:szCs w:val="28"/>
          <w:u w:val="single"/>
        </w:rPr>
        <w:t>ни с чем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с пустыми руками)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Фразеологизмы на слайде: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с к носу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две капли воды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есть духу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пустыми руками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 свет, ни заря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8. Итог урока. Рефлексия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спомните цели урока, достигли ли мы их?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Домашнее задание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тр. 110, упр. 175 </w:t>
      </w:r>
    </w:p>
    <w:sectPr>
      <w:type w:val="nextPage"/>
      <w:pgSz w:w="11906" w:h="16838"/>
      <w:pgMar w:left="1701" w:right="1274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Arial Unicode MS" w:hAnsi="SchoolBookC;Arial Unicode MS" w:eastAsia="SchoolBookC;Arial Unicode MS" w:cs="SchoolBookC;Arial Unicode MS"/>
      <w:b/>
      <w:bCs/>
      <w:color w:val="000000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29:00Z</dcterms:created>
  <dc:creator>comp</dc:creator>
  <dc:description/>
  <cp:keywords/>
  <dc:language>en-US</dc:language>
  <cp:lastModifiedBy>Учитель</cp:lastModifiedBy>
  <cp:lastPrinted>2022-11-28T14:18:00Z</cp:lastPrinted>
  <dcterms:modified xsi:type="dcterms:W3CDTF">2022-11-29T08:02:00Z</dcterms:modified>
  <cp:revision>28</cp:revision>
  <dc:subject/>
  <dc:title/>
</cp:coreProperties>
</file>