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занят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Застенчивость: хорошо или плохо?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занят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>образовательная</w:t>
      </w:r>
      <w:r>
        <w:rPr>
          <w:sz w:val="28"/>
          <w:szCs w:val="28"/>
        </w:rPr>
        <w:t xml:space="preserve">: сформировать представление о застенчивости как свойстве личности и способах ее преодолени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вивающая</w:t>
      </w:r>
      <w:r>
        <w:rPr>
          <w:sz w:val="28"/>
          <w:szCs w:val="28"/>
        </w:rPr>
        <w:t>: развивать способность к анализу как основанию определения собственного уровня застенчив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ная</w:t>
      </w:r>
      <w:r>
        <w:rPr>
          <w:sz w:val="28"/>
          <w:szCs w:val="28"/>
        </w:rPr>
        <w:t>: воспитывать интерес к проблеме застенчивости в детском возрасте и мотивацию к изучению способов ее преодоления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 и материалы: </w:t>
      </w:r>
      <w:r>
        <w:rPr>
          <w:bCs/>
          <w:color w:val="000000"/>
          <w:sz w:val="28"/>
          <w:szCs w:val="28"/>
        </w:rPr>
        <w:t>доска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пьютер, проектор;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идеофрагмент из мультфильма «38 попугаев», карточки для работы в группах, бланки ответов на тест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</w:t>
      </w:r>
    </w:p>
    <w:tbl>
      <w:tblPr>
        <w:tblW w:w="14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252"/>
        <w:gridCol w:w="4740"/>
        <w:gridCol w:w="4563"/>
      </w:tblGrid>
      <w:tr>
        <w:trPr>
          <w:trHeight w:val="82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занят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, знакомство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й  эмоциональный настрой на совместную работу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Учитель организует эмоциональный настрой на урок, мотивирует детей на получение новых знаний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Здравствуйте, ребята, меня зовут Ирина Сергеевна, сегодня у нас с вами будет необычное занятие…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Вы уже знаете, как меня зовут, а я - еще не знаю ваших имен. Давайте познакомимся следующим образом – вы по очереди встаете, называете свое имя и какое-либо свое качество. Я начинаю. Ирина – добра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олодцы, ребята. Я очень рада, что попала именно в ваш класс, где собрались самые умные, самые добрые, самые активные и т.д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ходят в кабинет, рассаживаются в три группы (соответствующая расстановка мебели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ти по очереди называют свое имя и качество личности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РАЗОВАТЕЛЬНОЙ СИТУАЦИИ</w:t>
            </w:r>
          </w:p>
        </w:tc>
      </w:tr>
      <w:tr>
        <w:trPr>
          <w:trHeight w:val="6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, целеполагание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чебно-познавательного интерес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сприятие учебного материала через причинно-следственные связ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е восприятие темы и цели занятия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Постановка проблемного вопроса через просмотр отрывка мультфильма «38 попугаев» про слоненка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 xml:space="preserve">Сейчас я предлагаю вам посмотреть отрывок из известного мультфильма «38 попугаев». Обратите внимание на героя этого мультфильма - слоненк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читель обобщает выводы детей и направляет на определение образовательного объекта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Ребята, давайте вместе подумаем, как  можно охарактеризовать нашего героя? Какой он?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- Правильно, наш слоненок очень застенчивый. Именно об этом мы с вами и будем сегодня говорить – о застенчивости. Итак, тема нашего занятия: «Застенчивость: хорошо или плохо?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сматривают отрывок из мультфильма «38 попугаев» про слонен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месте с учителем обсуждают героя мультфильма, выявляют его характеристи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месте с учителем формулируют тему занятия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дивидуальной рефлексивной деятельности перед изучением нового материала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исходного уровня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читель предлагает оценить свои первоначальные знания об образовательном объекте (застенчивости) на «Лестнице успеха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- Ребята, у каждого из вас на столе есть лестница успеха. Отметьте себя крестиком на одной из ступенек этой лестницы. Если вы знаете о застенчивости все и можете применить эти знания в жизни, то поставьте себя на самую высокую ступеньку. Если вы знаете много о застенчивости, то поставьте себя на четвертую ступеньку. Если ваши знания о застенчивости достаточны, то поставьте себя на третью ступеньку. Если вы имеете о застенчивости лишь некоторые сведения, то поставьте себя на вторую ступеньку. А если не знаете о застенчивости ничего, то поставьте себя на первую ступеньку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Хорошо, отложите пока свои лестницы успеха, к ним мы еще вернемся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ти отмечают уровень своих знаний на индивидуальных карточках «Лестница успеха»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образовательного объекта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личного опыта и проблематики по отношению к обозначенному объект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строить рассуждения в форме связи простых суждений о фундаментальном образовательном объект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ть собственное мнение и позици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личного опыта и проблематики по отношению к обозначенному объект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чинно-следственных связ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Учитель создает необходимую образовательную среду, знакомит с понятием «застенчивость»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Ребята, давайте продолжим наш разговор о застенчивости. Как вы понимаете это слово? Что такое застенчивость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Учитель зачитывает выдержку из словаря С.И. Ожегова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В «Словаре русского языка» Сергея Ивановича Ожегова застенчивость характеризуется как склонность человека к робкому или стыдливому поведению в общении, в поведении.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Ребята, как вы думаете, в каких ситуациях чаще всего проявляется застенчивость? А вы бывали в таких ситуациях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- Так застенчивость помогает в жизни или мешает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Вы все говорите правильно, молодцы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 отвечают на заданные вопросы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Примерные ответы детей: застенчивость - это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36" w:hanging="14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мкнутость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36" w:hanging="14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торожность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36" w:hanging="142"/>
              <w:rPr/>
            </w:pPr>
            <w:r>
              <w:rPr>
                <w:i/>
                <w:sz w:val="28"/>
                <w:szCs w:val="28"/>
              </w:rPr>
              <w:t>подозрительность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36" w:hanging="14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увство страх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36" w:hanging="14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увство неуверенности в себ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36" w:hanging="14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ряжение, скованность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36" w:hanging="14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ловек слишком много думает о том, что о нем думают окружающи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36" w:hanging="142"/>
              <w:rPr/>
            </w:pPr>
            <w:r>
              <w:rPr>
                <w:i/>
                <w:sz w:val="28"/>
                <w:szCs w:val="28"/>
              </w:rPr>
              <w:t>чувство неловкости в присутствии других людей (мало знакомых), т.д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ети отвечают на заданный вопрос. </w:t>
            </w:r>
            <w:r>
              <w:rPr>
                <w:i/>
                <w:sz w:val="28"/>
                <w:szCs w:val="28"/>
              </w:rPr>
              <w:t xml:space="preserve">Примерные ответы детей: я стесняюсь отвечать на уроке; стесняюсь играть с незнакомыми детьми и т.д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отвечают на заданный вопрос. </w:t>
            </w:r>
            <w:r>
              <w:rPr>
                <w:i/>
                <w:sz w:val="28"/>
                <w:szCs w:val="28"/>
              </w:rPr>
              <w:t>Примерные ответы детей: застенчивость мешает человеку нормально общаться, играть и т.д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минутк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ind w:right="1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переутомления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ind w:right="131" w:hanging="0"/>
              <w:rPr/>
            </w:pPr>
            <w:r>
              <w:rPr>
                <w:color w:val="000000"/>
                <w:sz w:val="28"/>
                <w:szCs w:val="28"/>
              </w:rPr>
              <w:t>В качестве разрядки учитель предлагает поиграть в игру «Четыре стихии».</w:t>
            </w:r>
          </w:p>
          <w:p>
            <w:pPr>
              <w:pStyle w:val="Style10"/>
              <w:spacing w:lineRule="auto" w:line="360" w:before="0" w:after="0"/>
              <w:ind w:right="131" w:hanging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i/>
                <w:iCs/>
                <w:color w:val="000000"/>
                <w:sz w:val="28"/>
                <w:szCs w:val="28"/>
              </w:rPr>
              <w:t>Давайте, поиграем в игру на внимание. Она называется «Четыре стихии». Это земля, вода, воздух, огонь. Если я скажу «земля» - вы приседаете на корточки и дотрагиваетесь руками до пола. Если я скажу «вода» - вы вытягиваете руки вперед и совершаете плавательные движения. Если скажу «воздух» - вы поднимаетесь на носочки и поднимаете руки вверх. Если я скажу «огонь» - вы вращаете руками в локтевых и лучезапястных суставах. Начинаем!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играют в игру.</w:t>
            </w:r>
          </w:p>
        </w:tc>
      </w:tr>
      <w:tr>
        <w:trPr>
          <w:trHeight w:val="273" w:hRule="atLeast"/>
        </w:trPr>
        <w:tc>
          <w:tcPr>
            <w:tcW w:w="1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ind w:right="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РАБОТЫ НАД ОТКРЫТЫМ ЗАДАНИЕМ, СОЗДАНИЕ СОБСТВЕННОГО ПРОДУКТА</w:t>
            </w:r>
          </w:p>
        </w:tc>
      </w:tr>
      <w:tr>
        <w:trPr>
          <w:trHeight w:val="13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 w:before="0" w:after="0"/>
              <w:ind w:right="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изация зада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 w:before="0" w:after="0"/>
              <w:ind w:right="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е выполнение практической работы.</w:t>
            </w:r>
          </w:p>
          <w:p>
            <w:pPr>
              <w:pStyle w:val="Style10"/>
              <w:spacing w:lineRule="auto" w:line="276" w:before="0" w:after="0"/>
              <w:ind w:left="102" w:right="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276" w:before="0" w:after="0"/>
              <w:ind w:left="102" w:right="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276" w:before="0" w:after="0"/>
              <w:ind w:left="102" w:right="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276" w:before="0" w:after="0"/>
              <w:ind w:left="102" w:right="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276" w:before="0" w:after="0"/>
              <w:ind w:left="102" w:right="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276" w:before="0" w:after="0"/>
              <w:ind w:left="102" w:right="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276" w:before="0" w:after="0"/>
              <w:ind w:left="102" w:right="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276" w:before="0" w:after="0"/>
              <w:ind w:left="102" w:right="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276" w:before="0" w:after="0"/>
              <w:ind w:right="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Учитель формулирует учебное задание. </w:t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- Ребята, мы с вами узнали, что такое застенчивость. Теперь я предлагаю вам вместе попытаться помочь нашему застенчивому герою слоненку. Результат нашей работы мы будем фиксировать в специальных карточках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ind w:right="13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169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и</w:t>
            </w:r>
          </w:p>
          <w:p>
            <w:pPr>
              <w:pStyle w:val="Style10"/>
              <w:spacing w:lineRule="auto" w:line="360" w:before="0" w:after="0"/>
              <w:ind w:right="130" w:hanging="0"/>
              <w:rPr/>
            </w:pPr>
            <w:r>
              <w:rPr>
                <w:sz w:val="28"/>
                <w:szCs w:val="28"/>
              </w:rPr>
              <w:t>(самостоятельная работа в группах по заданию 1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ind w:right="130" w:hanging="0"/>
              <w:rPr/>
            </w:pPr>
            <w:r>
              <w:rPr>
                <w:sz w:val="28"/>
                <w:szCs w:val="28"/>
              </w:rPr>
              <w:t>Создание атмосферы сотрудничества.</w:t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ых умений, умений работать в группе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читель напоминает о правилах работы в группе.</w:t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Ребята, работать в группах вы будете по общепринятым и известным вам правилам.</w:t>
            </w:r>
          </w:p>
          <w:p>
            <w:pPr>
              <w:pStyle w:val="Style10"/>
              <w:spacing w:lineRule="auto" w:line="360" w:before="0" w:after="0"/>
              <w:ind w:right="130" w:hanging="0"/>
              <w:rPr/>
            </w:pPr>
            <w:r>
              <w:rPr>
                <w:sz w:val="28"/>
                <w:szCs w:val="28"/>
                <w:u w:val="single"/>
              </w:rPr>
              <w:t xml:space="preserve">Каждой группе предлагается приступить к  выполнению задания. Учитель при необходимости оказывает помощь обучающимся в процессе создания образовательной продукции. </w:t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Теперь можно приступать к заданию. Для начала давайте дадим более полную характеристику нашему герою. Вы уже сидите в группах, и поэтому работать вы будете также в группах. Для этого я вам раздам карточки, на которых написаны критерии в виде вопросов для анализа поведения слоненка. Нужно наполнить их содержанием (например, дать ответ на вопрос о том, как слоненок общается с друзьями и др.)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говаривают устав работы в группе:</w:t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Уважай своего товарища.</w:t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Умей каждого выслушать.</w:t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Не согласен – предлагай!</w:t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360" w:before="0" w:after="0"/>
              <w:ind w:right="130" w:hanging="0"/>
              <w:rPr/>
            </w:pPr>
            <w:r>
              <w:rPr>
                <w:sz w:val="28"/>
                <w:szCs w:val="28"/>
              </w:rPr>
              <w:t>Дети самостоятельно заполняют карточки в группах.</w:t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образовательной продукции</w:t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чет групп по заданию 1)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ind w:right="130" w:hanging="0"/>
              <w:rPr/>
            </w:pPr>
            <w:r>
              <w:rPr>
                <w:sz w:val="28"/>
                <w:szCs w:val="28"/>
              </w:rPr>
              <w:t>Умение вступать в диалог, принимать совместное решение.</w:t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360" w:before="0" w:after="0"/>
              <w:ind w:right="130" w:hanging="0"/>
              <w:rPr/>
            </w:pPr>
            <w:r>
              <w:rPr>
                <w:sz w:val="28"/>
                <w:szCs w:val="28"/>
              </w:rPr>
              <w:t xml:space="preserve">Умение слушать друг друга, дополнять ответы.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читель организует  обсуждение.</w:t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Давайте обсудим, что у нас получилось.</w:t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360" w:before="0" w:after="0"/>
              <w:ind w:right="130" w:hanging="0"/>
              <w:rPr/>
            </w:pPr>
            <w:r>
              <w:rPr>
                <w:i/>
                <w:sz w:val="28"/>
                <w:szCs w:val="28"/>
              </w:rPr>
              <w:t xml:space="preserve">- Ребята, так какими особенностями обладает застенчивый человек? Давайте подведем итог.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ind w:right="1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0"/>
              <w:spacing w:lineRule="auto" w:line="360" w:before="0" w:after="0"/>
              <w:ind w:right="130" w:hanging="0"/>
              <w:rPr/>
            </w:pPr>
            <w:r>
              <w:rPr>
                <w:sz w:val="28"/>
                <w:szCs w:val="28"/>
              </w:rPr>
              <w:t xml:space="preserve">Дети демонстрируют полученный образовательный продукт, формулируют выводы. </w:t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а в группах по заданию 2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ых умений, умений работать в группе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ind w:right="130" w:hanging="0"/>
              <w:rPr/>
            </w:pPr>
            <w:r>
              <w:rPr>
                <w:sz w:val="28"/>
                <w:szCs w:val="28"/>
                <w:u w:val="single"/>
              </w:rPr>
              <w:t xml:space="preserve">Учитель предлагает каждой группе приступить к совместному выполнению задания. Учитель при необходимости оказывает помощь обучающимся в процессе создания образовательной продукции.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Ребята, мы с вами выяснили, кто такой застенчивый человек на примере анализа поведения нашего героя слоненка. А теперь давайте попробуем помочь ему преодолеть свою застенчивость. Что ему необходимо для этого делать, каких правил поведения придерживаться?  Обсудите эту ситуацию в группах. Совместное решение оформите в виде правил поведения для застенчивого слоненка на обратной стороне карточек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ind w:right="1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360" w:before="0" w:after="0"/>
              <w:ind w:right="130" w:hanging="0"/>
              <w:rPr/>
            </w:pPr>
            <w:r>
              <w:rPr>
                <w:sz w:val="28"/>
                <w:szCs w:val="28"/>
              </w:rPr>
              <w:t>Дети самостоятельно заполняют карточки в группа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образовательной продукции</w:t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чет групп по заданию 2)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ind w:right="130" w:hanging="0"/>
              <w:rPr/>
            </w:pPr>
            <w:r>
              <w:rPr>
                <w:sz w:val="28"/>
                <w:szCs w:val="28"/>
              </w:rPr>
              <w:t>Умение аргументировать групповое решение, делать выводы,  нести ответственность за общий результат совместной работы.</w:t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pacing w:lineRule="auto" w:line="360" w:before="0" w:after="0"/>
              <w:ind w:right="130" w:hanging="0"/>
              <w:rPr/>
            </w:pPr>
            <w:r>
              <w:rPr>
                <w:sz w:val="28"/>
                <w:szCs w:val="28"/>
              </w:rPr>
              <w:t xml:space="preserve">Умение слушать, дополнять ответы друг друга.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читель организует  обсуждение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Что у вас получилось? Давайте послушаем каждую группу и сделаем общие выводы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Молодцы! Давайте определим общие правила для того, чтобы преодолеть застенчивость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Хорошо! А для того, чтобы вы могли применять эти правила в жизни, помогать себе и окружающим людям преодолевать застенчивость, у вас на столе есть памятки «10 правил для застенчивого человека». Вы можете взять их себе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ind w:right="13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0"/>
              <w:spacing w:lineRule="auto" w:line="360" w:before="0" w:after="0"/>
              <w:ind w:right="130" w:hanging="0"/>
              <w:rPr/>
            </w:pPr>
            <w:r>
              <w:rPr>
                <w:sz w:val="28"/>
                <w:szCs w:val="28"/>
              </w:rPr>
              <w:t xml:space="preserve">Дети демонстрируют полученный образовательный продукт. </w:t>
            </w:r>
          </w:p>
          <w:p>
            <w:pPr>
              <w:pStyle w:val="Style10"/>
              <w:spacing w:lineRule="auto" w:line="360" w:before="0" w:after="0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месте с учителем формулируют правила для застенчивого человека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ример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1. Научись нравиться самому себе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Настраивай себя на хорошее. Представляй себя уверенным и счастливым человеко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3. Постарайся не волноваться о том, что о тебе думают другие люди.</w:t>
              <w:br/>
              <w:t>4. Не старайся быть похожим на других людей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 Учись быть общительным. Не стесняйся высказать свое мнение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 Оценивай других честно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. Если ты попал(-а) в неудобную ситуацию, то обрати внимание на других людей вместо того, чтобы сосредотачиваться на своей неловкости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. Придумай для себя правила поведения в определенных неловких ситуация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9. Не требуй от себя слишком многого. Ставь перед собой реальные,  достижимые цели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 Делай записи своих успехов.</w:t>
            </w:r>
          </w:p>
        </w:tc>
      </w:tr>
      <w:tr>
        <w:trPr/>
        <w:tc>
          <w:tcPr>
            <w:tcW w:w="1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РЕФЛЕКСИВНОГО ОСМЫСЛЕНИЯ РЕЗУЛЬТАТОВ УРОК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5" w:hanging="0"/>
              <w:rPr/>
            </w:pPr>
            <w:r>
              <w:rPr>
                <w:sz w:val="28"/>
                <w:szCs w:val="28"/>
              </w:rPr>
              <w:t>Формирование умение выражать собственное мнение,</w:t>
            </w:r>
          </w:p>
          <w:p>
            <w:pPr>
              <w:pStyle w:val="Normal"/>
              <w:spacing w:lineRule="auto" w:line="360"/>
              <w:ind w:right="15" w:hanging="0"/>
              <w:rPr/>
            </w:pPr>
            <w:r>
              <w:rPr>
                <w:sz w:val="28"/>
                <w:szCs w:val="28"/>
              </w:rPr>
              <w:t>способность к самооценке на основе критерия успешности своей деятельности.</w:t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правильность выполнения действий.</w:t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3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Учитель подводит итог урока. </w:t>
            </w:r>
          </w:p>
          <w:p>
            <w:pPr>
              <w:pStyle w:val="Normal"/>
              <w:shd w:fill="FFFFFF" w:val="clear"/>
              <w:spacing w:lineRule="auto" w:line="360"/>
              <w:ind w:right="13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Ребята, как вы думаете, эти правила необходимо выполнять только застенчивым людям или всем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- Я предлагаю Вам ответить на вопросы теста, который поможет определить уровень вашей застенчивости. У Вас на столе есть бланки ответов, вам необходимо отвечать «да» или «нет». Все готовы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ак, первый вопрос: Если друзья предлагают вам игру, в которую вы никогда не играл, то, скорее всего, вы откажитесь от нее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торой вопрос: Если ваш дневник или письма попадут в руки к незнакомым людям, то вам будет неприятно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етий вопрос: Если вы что-то не поняли или не расслышали, вы всегда попросите повторить или объяснить еще раз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твертый вопрос: Если человек вам не нравится, вы всегда ему об этом говорите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ятый вопрос: Если ваши друзья подшучивают над вами, вы никогда не обижаетесь и смеетесь вместе с остальными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А теперь давайте посчитаем результаты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на первый вопрос вы ответили «да», то поставьте себе один балл, если «нет», то ноль балл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на второй вопрос вы ответили «да», то поставьте себе один балл, если «нет», то ноль балл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на третий вопрос вы ответили «нет», то поставьте себе один балл, если «да», то ноль балл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на четвертый вопрос вы ответили «нет», то поставьте себе один балл, если «да», то ноль балл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на пятый вопрос вы ответили «нет», то поставьте себе один балл, если «да», то ноль балл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- Подсчитайте общее количество баллов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вы набрали 5 баллов. Вы – очень застенчивый человек. Вам чрезвычайно важно, что окружающие люди думают о вас. Вам не стоит придавать такое большое значение их мнени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Если вы набрали 3 или 4 балла, то иногда вы слишком зависите от мнения других. Вы боитесь сделать что-то не так, и это делает вас скованным и не дает проявиться вашей индивидуальности. Расслабьтесь и будьте собой, не надо так бояться общества вокруг вас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Если вы набрали 1 или 2 балла, то в вашем характере застенчивость присутствует, но в борьбе с ней вы рано или поздно одержите победу. Вы считаетесь с мнением других, но на первом месте для вас – ваше собственно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у вас 0 баллов, то ни о какой застенчивости в вашем характере не может быть и речи. К тому, какого мнения о вас окружающие, вы совершенно равнодушны. Главное, чтобы такая уверенность в себе не обернулась неуважительным отношением к людям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/>
            </w:pPr>
            <w:r>
              <w:rPr>
                <w:sz w:val="28"/>
                <w:szCs w:val="28"/>
              </w:rPr>
              <w:t>Дети отвечают на заданный вопрос.</w:t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заполняют бланки ответов на заданные вопросы. </w:t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мостоятельно подсчитывают свои результаты по тесту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я на понимание причин успеха в учебной деятельност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анализировать собственные действия в соответствии с полученным результатом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31" w:hanging="0"/>
              <w:rPr/>
            </w:pPr>
            <w:r>
              <w:rPr>
                <w:sz w:val="28"/>
                <w:szCs w:val="28"/>
                <w:u w:val="single"/>
              </w:rPr>
              <w:t>Организация учителем индивидуальной и коллективной рефлексии учебной деятельности обучающихся на занят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Наше занятие подходит к концу, и я хотела бы услышать от вас, какой вывод вы сделали для себя по ходу урока? Постройте свой ответ по заданной схем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сегодня я узнал (-а)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мне было интересно…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я понял (-а), что…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научился (-ась)…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Кто на ваш взгляд хорошо работал на уроке? В группе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читель предлагает оценить свои знания об образовательном объекте (застенчивости) на «Лестнице успеха»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Теперь давайте вернемся к нашим лестницам успеха. Отметьте, пожалуйста, себя галочкой на одной из ступенек лестницы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равните, изменилось ли ваше положение на лестнице успеха после нашего занятия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дводя итоги нашего занятия, ответьте на вопрос, который обозначен в теме: застенчивость – это все-таки хорошо или плохо?!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пасибо за ваши ответы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/>
            </w:pPr>
            <w:r>
              <w:rPr>
                <w:sz w:val="28"/>
                <w:szCs w:val="28"/>
              </w:rPr>
              <w:t>Дети делают выводы,  оценивают достигнутые результаты собственной (индивидуальной) деятельности на уроке.</w:t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формулируют выводы, оценивают деятельность отдельных участников группы и в целом всей группы, класса.</w:t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мечают уровень своих знаний на индивидуальных карточках «Лестница успеха».</w:t>
            </w:r>
          </w:p>
          <w:p>
            <w:pPr>
              <w:pStyle w:val="Normal"/>
              <w:spacing w:lineRule="auto" w:line="360"/>
              <w:ind w:left="74"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4"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4"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4"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4"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заданные вопросы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траектории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читель объясняет домашнее задани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Ребята, мы с вами сегодня смотрели отрывок из мультфильма про застенчивого слоненка. В течение нашего занятия мы с вами помогали ему преодолеть свою застенчивость. Я предлагаю вам побывать в роли режиссеров и придумать продолжение мультфильма про слоненка с его новыми качествами. Дома вы напишите сценарий мультфильма и принесете его классному руководителю. Договорились?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Спасибо, ребята, за занятие. Мы сегодня с вами хорошо потрудились!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Style9">
    <w:name w:val="Основной шрифт абзаца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date">
    <w:name w:val="entrydate"/>
    <w:basedOn w:val="Style9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Ju">
    <w:name w:val="ju"/>
    <w:basedOn w:val="Normal"/>
    <w:qFormat/>
    <w:pPr>
      <w:spacing w:before="280" w:after="28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58:00Z</dcterms:created>
  <dc:creator>Катя</dc:creator>
  <dc:description/>
  <cp:keywords/>
  <dc:language>en-US</dc:language>
  <cp:lastModifiedBy>Ученик</cp:lastModifiedBy>
  <dcterms:modified xsi:type="dcterms:W3CDTF">2022-12-06T09:01:00Z</dcterms:modified>
  <cp:revision>42</cp:revision>
  <dc:subject/>
  <dc:title/>
</cp:coreProperties>
</file>