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тематической проверки «Сотрудничество детского сада и семьи в воспитании культуры здоровья у воспитанников»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известна истина, что здоровье, здоровый образ жизни  - та ценность, которая остается неизменной на протяжении всей жизни человека. Привычка к здоровому образу жизни может стать тем условием, которое позволит расти и правильно развиваться каждому ребенку. Меняются времена, программы и методики, но формирование привычки к здоровому образу жизни остается лучшей традицией и главным условием воспитания дошкольников. Специалисты считают, что формирование этого ценностного качества личности возможно только при условии его целенаправленного формирования как в детском саду, так и в семь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ешении столь важной задачи не обойтись без тесного сотрудничества всего коллектива детского сада, без участия и поддержки родителей воспитанников. 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же построена работа в данном направлении в нашем детском саду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так, первое направление - контроль физического воспитания и проведение закаливающих процедур. Для решения основной задачи физического воспитания детей дошкольного возраста в нашем детском саду есть все возможности: отдельный спортивный зал, музыкальный зал, кабинет ТУФ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нятия физкультурой, танцами начинаются с младшей группы и чередуются на протяжении всей учебной недели, в каждой возрастной группе. В старших дошкольных группах в теплое и в зимнее время года (смотря на погоду) на улице проводится утренняя гимнастика или просто прием на улице. В течение года проводятся спортивные праздники, развлечения. Причем все эти мероприятия организовываются и проводятся совместно с родителями воспитанников. Врачебный контроль проводится ежемесячно в каждой возрастной группе в течение всего учебного года. Проводится обследование детей на физическую подготовленность и выносливость.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ольшая работа ведется по ознакомлению родителей с методиками проведения закаливающих процедур, как в детском саду, так и в семье. Разъясняется необходимость соблюдения основных принципов закаливания: постепенность, последовательность, систематичность, индивидуаль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– световоздушные и солнечные ванны, «босоножие». В любое время года - прогулки, сон с доступом свежего воздуха. </w:t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акже у нас организовано полноценное и сбалансированное питание, что особенно важно в детском возрасте. Только разнообразная пища обеспечивает организм ребенка необходимыми веществами для его роста и развития. Разумно организованное питание в детском саду позволяет сформировать правильное пищевое поведение и вкусовые привычки не только самого ребенка, но и родите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Еще одно важное направление -  профилактическая работа – ведется по общепринятым в дошкольных учреждениях разделам: организация и проведение профилактических прививок, профилактические осмотры и контроль за организацией работы по соблюдению санитарно-противоэпидемического режима. Перед тем, как поставить прививку, в обязательном порядке ведётся беседа с родителями каждого ребенк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зличные формы включает в себя санитарно-просветительная работа. Это и издание различных буклетов, санбюллетеней, индивидуальные беседы, выступления медперсонала на родительских собрания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оздоровительные мероприятия у нас проводятся только с согласия родителей воспитанник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ы не задумывались почему при такой большой работе наши детки все таки болеют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ми было проведено анкетирование родителей старших и подготовительных групп по вопросам формирования культуры здорового образа жизни  в их семьях. Результаты показали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детского сада большинство – 75% считает: общение и развитие детей в среде сверстников, полноценное питание, подготовка ребенка к школе; и лишь 25% опрошенных считают главной задачей детского сада помощь семье в воспитании полноценной и всесторонне развитой ли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>
          <w:sz w:val="28"/>
          <w:szCs w:val="28"/>
        </w:rPr>
        <w:t>Средняя заболеваемость каждого из воспитанников по результатам анкетирования составила – 2 раза за последний меся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жим дня в выходные и праздничные дни соблюдается в редких случа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>
          <w:sz w:val="28"/>
          <w:szCs w:val="28"/>
        </w:rPr>
        <w:t>На вопрос «Проводите ли вы дома закаливающие мероприятия?» большинство -78 % ответило – отрицательно, а 12 % ответил за последний месяц и , что проводят проветривание комнат, обливание, босохождение или прием гомеопатических средств типа «Анаферон»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а вопрос «Делаете ли вы дома утреннюю гимнастику?» большинство отметило, что гимнастику делают в основном сами дети, без участия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родителям было предложено расположить по значимости направления в развитии ребенка (что бы вы поставили на 1-е, 2-е,и т.д. место).  Здесь большинство родителей первое место отводят здоровью, второе – духовному развитию детей, третье – интеллектуальному развитию и четвертое – социальному развитию детей.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аимодействие педагогов и родителей в приобщении дошкольников к здоровому образу жизни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Законе РФ «Об образовании» говорится, что «родители являются первыми педагогами и обязаны заложить в ребенке основы физического, психического и интеллектуального развития личности в раннем детском возрасте». 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Семья для ребенка – это первая и иногда почти единственная среда, формирующая его образ жизни.  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sz w:val="28"/>
          <w:szCs w:val="28"/>
        </w:rPr>
        <w:t>И потому  основной целью  работы с педагогического коллектива является сотрудничество с родителями, совершенствование валеологической  культуры родителей и детей, развитие коммуникативных умений, повышение профессиональной компетентности в области здорового образа жизни. Для реализации  цели  хорошо использовать следующие формы работы, как анкетирование,  консультации, семинары-практикумы, тренинги, адресная помощь, самообразование.</w:t>
      </w:r>
    </w:p>
    <w:p>
      <w:pPr>
        <w:pStyle w:val="2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разовательный процесс в  детском саду по приобщению детей к здоровому образу жизни, помимо традиционных форм физкультурно-оздоровительной работы, включает также проведение дней здоровья, недели каникул, специальных занятий валеологического содержания , викторин на оздоровительную тематику, чтени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 литературы, знакомство детей  с традициями и культурой родного народа, с родным городом, с правилами поведения в группе, на улице,  с этикетом,  с правилами взаимоотношений среди людей  и т.д.  </w:t>
      </w:r>
    </w:p>
    <w:p>
      <w:pPr>
        <w:pStyle w:val="2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ажное значение необходимо отводить повышению уровня культуры здоровья в семьях посредством проведения просветительской работы с родителям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системе работы с родителями важны следующие задач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семьи на воспитание здорового ребенка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родителями основ личностно-ориентированной педагогики и психологии общения с детьми, обеспечивающее эмоциональное и психическое благополучие детей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родителей теоретических знаний, закрепление навыков и выработка потребности следовать здоровому образу жизн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в приобретении элементарных навыков  диагностики, сохранения и укрепления здоровья детей и взрослых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тесного сотрудничества и единых требований ДОУ и семьи в вопросах здоровья детей. </w:t>
      </w:r>
    </w:p>
    <w:p>
      <w:pPr>
        <w:pStyle w:val="2"/>
        <w:spacing w:lineRule="auto" w:line="360" w:before="0" w:after="0"/>
        <w:ind w:firstLine="900"/>
        <w:jc w:val="both"/>
        <w:rPr/>
      </w:pPr>
      <w:r>
        <w:rPr>
          <w:sz w:val="28"/>
          <w:szCs w:val="28"/>
        </w:rPr>
        <w:t>Гигиеническое и педагогическое просвещение родителей, повышение их грамотности в вопросах воспитания и укрепления здоровья дошкольников может осуществляться в разнообразных формах.  Для решения  поставленных задач наиболее приемлемы в нашем детском саду следующие формы работы с родителями: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и открытых дверей для просмотра родителями физкультурно-оздоровительной работы проводимой в детском саду с детьми: физкультурных занятий, уроков здоровья, утренних, корригирующих, бодрящих гимнастик, дыхательных упражнений, гимнастики для глаз, вибромассажа и т.п.; 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ые с родителями спортивные праздники и досуги; 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и здоровья и Недели каникул; 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газеты; 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ие собрания; 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беседы и консультации; 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ая информация; </w:t>
      </w:r>
    </w:p>
    <w:p>
      <w:pPr>
        <w:pStyle w:val="Normal"/>
        <w:numPr>
          <w:ilvl w:val="0"/>
          <w:numId w:val="1"/>
        </w:numPr>
        <w:overflowPunct w:val="false"/>
        <w:spacing w:lineRule="auto" w:line="360" w:before="0" w:after="2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11:00Z</dcterms:created>
  <dc:creator>Admin</dc:creator>
  <dc:description/>
  <cp:keywords/>
  <dc:language>en-US</dc:language>
  <cp:lastModifiedBy>Admin</cp:lastModifiedBy>
  <dcterms:modified xsi:type="dcterms:W3CDTF">2009-02-25T15:11:00Z</dcterms:modified>
  <cp:revision>2</cp:revision>
  <dc:subject/>
  <dc:title>Консультации для воспитателей   </dc:title>
</cp:coreProperties>
</file>