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китянская средняя общеобразовательная школа №1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итянского района Бел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979"/>
      </w:tblGrid>
      <w:tr>
        <w:trPr>
          <w:trHeight w:val="22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огласовано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1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Жерновая Е.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1_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ссмотрено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едагогическом совет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__ от «__»______201_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ено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Ракитянская СОШ №1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Холодова Р.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 от     «__» ____201_ 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изобразительному искусств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4 «В» клас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действия – 2020-2021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 Косторная С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- 1 час, количество учебных недель – 34 недели, количество часов в год – 34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9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Изобразительное искусство». Предметная линия учебников под редакцией Б. М. Неменского. 1-4 классы - </w:t>
      </w:r>
      <w:r>
        <w:rPr>
          <w:rFonts w:cs="Times New Roman" w:ascii="Times New Roman" w:hAnsi="Times New Roman"/>
          <w:spacing w:val="-5"/>
          <w:sz w:val="24"/>
          <w:szCs w:val="24"/>
        </w:rPr>
        <w:t>М.: Просвещение, 2012 г. – 12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88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4"/>
        <w:gridCol w:w="1951"/>
        <w:gridCol w:w="708"/>
        <w:gridCol w:w="4712"/>
        <w:gridCol w:w="851"/>
        <w:gridCol w:w="47"/>
        <w:gridCol w:w="709"/>
        <w:gridCol w:w="236"/>
        <w:gridCol w:w="47"/>
        <w:gridCol w:w="695"/>
        <w:gridCol w:w="14"/>
      </w:tblGrid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времен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ой деятельности  учащихся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11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firstLine="45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4 КЛАСС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АЖДЫЙ НАРОД - ХУДОЖНИК (ИЗОБРАЖЕНИЕ, УКРАШЕНИЕ, ПОСТРОЙКА В ТВОРЧЕСТВЕ НАРОДОВ ВСЕЙ ЗЕМЛИ)</w:t>
            </w:r>
          </w:p>
        </w:tc>
      </w:tr>
      <w:tr>
        <w:trPr/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firstLine="459"/>
              <w:contextualSpacing/>
              <w:jc w:val="center"/>
              <w:rPr>
                <w:rStyle w:val="FontStyle14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ки родного искусства (8 ч)</w:t>
            </w:r>
          </w:p>
        </w:tc>
      </w:tr>
      <w:tr>
        <w:trPr>
          <w:trHeight w:val="28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exact" w:line="230" w:before="4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 родной земли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Вводная контрольная работа</w:t>
            </w:r>
          </w:p>
          <w:p>
            <w:pPr>
              <w:pStyle w:val="Style86"/>
              <w:widowControl/>
              <w:spacing w:lineRule="exact" w:line="230" w:before="48" w:after="0"/>
              <w:rPr>
                <w:rStyle w:val="FontStyle104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21" w:before="19" w:after="0"/>
              <w:ind w:hanging="0"/>
              <w:rPr>
                <w:rStyle w:val="FontStyle104"/>
              </w:rPr>
            </w:pPr>
            <w:r>
              <w:rPr>
                <w:rStyle w:val="FontStyle104"/>
                <w:rFonts w:eastAsia="Century Gothic"/>
              </w:rPr>
              <w:t xml:space="preserve"> </w:t>
            </w:r>
            <w:r>
              <w:rPr>
                <w:rStyle w:val="FontStyle104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Характеризовать красоту природы родного края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обенности красоты природы разных климатических зон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Изображать характерные особенности пейзажа родной природ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Использовать выразительные средства живописи для создания образов природ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Овладевать живописными навыками работы гуаш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.0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ть и эстетически оценивать красоту русского деревянного зодчеств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Характеризовать значимость гармонии постройки с окружающим ландшафтом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Объяснять особенности конструкции русской избы и назначение ее отдельных элементов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графическими или живописными средствами образ русской избы и других построек традиционной деревни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Овладевать навыками конструирования — конструировать макет из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4.0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Приобретать представления об особенностях национального образа мужской и женской красот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Понимать и анализировать конструкцию русского народного костюм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Приобретать опыт эмоционального восприятия традиционного народного костю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.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азд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Эстетически оценивать красоту и значение народных праздников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нать и называть несколько произведений русских художников на тему народных праздников.</w:t>
            </w:r>
          </w:p>
          <w:p>
            <w:pPr>
              <w:pStyle w:val="Style29"/>
              <w:widowControl/>
              <w:spacing w:lineRule="exact" w:line="230"/>
              <w:ind w:firstLine="346"/>
              <w:rPr/>
            </w:pPr>
            <w:r>
              <w:rPr>
                <w:rFonts w:cs="Times New Roman" w:ascii="Times New Roman" w:hAnsi="Times New Roman"/>
              </w:rPr>
              <w:t>Создавать индивидуальные композиционные работы и коллективные панно на тему народного праздника. Овладевать на практике элементарными основами композ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 (обобщение те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exact" w:line="230" w:before="34" w:after="0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евние города нашей земли (7 ч)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уг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имать и объяснять роль и значение древнерусской архитектур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нать конструкцию внутреннего пространства древнерусского города (кремль, торг, посад)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нализировать роль пропорций в архитектуре, понимать образное значение вертикалей и горизонталей в организации городского пространств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картины художников, изображающие древнерусские город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здавать макет древнерусского города. Эстетически оценивать красоту древнерусской храмовой архитектуры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/>
            </w:pPr>
            <w:r>
              <w:rPr>
                <w:sz w:val="24"/>
                <w:szCs w:val="24"/>
              </w:rPr>
              <w:t>Древние со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лучать представление о конструкции здания древнерусского каменного храм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роль пропорций и ритма в архитектуре древних соборов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делировать или изображать древнерусский храм (лепка или постройка макета здания; изобразительное решение)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Города Русской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нать и называть основные структурные части города, сравнивать и определять их функции, назначение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зображать и моделировать наполненное жизнью людей пространство древнерусского город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читься понимать красоту исторического образа города и его значение для современной архитектур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оваться историей своей страны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Древние воины - защит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нать и называть картины художником, изображающих древнерусских воинов - защитников Родины (В.Васнецов, И. Билибин, П. Корин и др.).Изображать древнерусских воинов (князя и его дружину).Овладевать навыками изображения фигуры человека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Новгород. Псков. Владимир и Суздаль. Моск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меть анализировать ценность и неповторимость памятников древнерусской архитектур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оспринимать и эстетически переживать красоту городов, сохранивших исторический облик, - свидетелей нашей истории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ражать свое отношение к архитектурным и историческим ансамблям древнерусских городов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/>
            </w:pPr>
            <w:r>
              <w:rPr>
                <w:sz w:val="24"/>
                <w:szCs w:val="24"/>
              </w:rPr>
              <w:t>Узорочье тере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меть представление о развитии декора городских архитектурных построек и декоративном украшении интерьеров (теремных палат). Различать деятельность каждого из Братьев-Мастеров (Мастер Изображения Мастер Украшения и Мастер Постройки) при создании теремов и палат. Выражать в изображении праздничную нарядность, узорочье интерьера терема (подготовка фона для следующего задания)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Контрольная работа за 1 полугод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Пир в теремных палатах (обобщение те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нимать рать постройки, изображения, украшения при создании образа древнерусского города. Создавать изображения на тему праздничного пира в теремных палатах. Создавать многофигурные композиции в коллективных панно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трудничать в процессе создания обшей композиции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before="144" w:after="0"/>
              <w:jc w:val="center"/>
              <w:rPr>
                <w:rStyle w:val="FontStyle143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Каждый народ — художник (11 ч)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 Образ художественной культуры Япон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ести знания о многообразии представлений народов мира о красоте. 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Иметь интерес к иной и необычной художественной культуре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Иметь представления о целостности и внутренней обоснованности различных художественных культур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Воспринимать эстетический характер традиционного для Японии пони- мания красоты природы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б образе традиционных японских построек и конструкции здания храма (пагоды)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Сопоставлять традиционные представления о красоте русской и японской женщин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собенности изображения, украшения и постройки в искусстве Японии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2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Понимать и объяснять разнообразие и красоту природы различных регионов нашей страны , способность человека, живя в самых разных природных условиях, создавать свою самобытную художественную культуру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Характеризовать особенности художественной культуры Средней Азии. Объяснять связь архитектурных построек с особенностями природы и природных материалов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Создавать образ древнего средне- азиатского города. Овладевать навыками конструирования из бумаги и орнаментальной график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Эстетически воспринимать произведения искусства Древней Греции, выражать свое отношение к ним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Уметь отличать древнегреческие скульптурные и архитектурные произведен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exact" w:line="216" w:before="1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Видеть и объяснять единство форм костюма и архитектуры, общее в их конструкции и украшениях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Использовать выразительные возможности пропорций в практической творческой работе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exact" w:line="240"/>
              <w:ind w:firstLine="33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 (обобщение те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40"/>
              <w:ind w:firstLine="331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Осознавать цельность каждой культуры, естественную взаимосвязь ее проявлений. Рассуждать о богатстве и многообразии художественных культур народов мира. Узнавать по предъявляемым произведениям художественные культуры, с которыми знакомились на уроках. Соотносить особенности традиционной культуры народов мира в высказываниях. эмоциональных оценках, собственной художественно-творческой деятельности. Осознать как прекрасное то, что человечество столь богато разными художественными культурами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скусство объединяет народы ( 7 ч)</w:t>
            </w:r>
          </w:p>
        </w:tc>
      </w:tr>
      <w:tr>
        <w:trPr>
          <w:trHeight w:val="191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Узнавать и приводить примеры произведений искусства, выражающих красоту материнства. Рассказывать о своих впечатлениях от общения с произведениями искусства, анализировать выразительные средства произведений. Развивать навыки композиционного изображения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exact" w:line="226" w:before="120" w:after="0"/>
              <w:rPr/>
            </w:pPr>
            <w:r>
              <w:rPr>
                <w:rFonts w:cs="Times New Roman" w:ascii="Times New Roman" w:hAnsi="Times New Roman"/>
              </w:rPr>
              <w:t>Мудрость стар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Развивать навыки восприятия произведений искусства.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проявления духовного мира в лицах близких людей.</w:t>
            </w:r>
          </w:p>
          <w:p>
            <w:pPr>
              <w:pStyle w:val="Style87"/>
              <w:widowControl/>
              <w:spacing w:lineRule="exact" w:line="259"/>
              <w:rPr>
                <w:rStyle w:val="FontStyle14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Создавать в процессе творческой работы эмоционально выразительный образ пожилого человека (изображение по представлению на основе наблюдений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/>
            </w:pPr>
            <w:r>
              <w:rPr>
                <w:sz w:val="24"/>
                <w:szCs w:val="24"/>
              </w:rPr>
              <w:t>Сопере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Уметь объяснять, рассуждать, как в произведениях искусства выражается печальное и трагическое содержание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/>
            </w:pPr>
            <w:r>
              <w:rPr>
                <w:sz w:val="24"/>
                <w:szCs w:val="24"/>
              </w:rPr>
              <w:t>Герои-защитн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ь творческий композиционный опыт в создании героического образа. Приводить примеры памятников героям Отечества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napToGrid w:val="false"/>
              <w:spacing w:before="0" w:after="0"/>
              <w:ind w:left="-108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exact" w:line="226" w:before="24" w:after="0"/>
              <w:ind w:firstLine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/>
            </w:pPr>
            <w:r>
              <w:rPr>
                <w:b/>
                <w:sz w:val="24"/>
                <w:szCs w:val="24"/>
              </w:rPr>
              <w:t>Контрольная работа за 2 полугод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firstLine="284"/>
              <w:contextualSpacing/>
              <w:rPr/>
            </w:pPr>
            <w:r>
              <w:rPr>
                <w:sz w:val="24"/>
                <w:szCs w:val="24"/>
              </w:rPr>
              <w:t>Юность и надеж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30" w:before="38" w:after="0"/>
              <w:ind w:firstLine="34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иводить примеры произведений изобразительного искусства, посвященных теме детства, юности, надежды , уметь выражать свое отношение к ним. Выражать художественными средствами радость при изображении темы детства, юности, светлой мечты. Развивать композиционные навыки изображения и поэтического видения жизни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 (обобщение те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45"/>
              <w:ind w:firstLine="341"/>
              <w:rPr/>
            </w:pPr>
            <w:r>
              <w:rPr>
                <w:rFonts w:cs="Times New Roman" w:ascii="Times New Roman" w:hAnsi="Times New Roman"/>
              </w:rPr>
              <w:t xml:space="preserve">Объяснять и оценивать свои впечатления от произведений искусства разных народов. Узнавать и называть, к каким художественным культурам относятся предлагаемые (знакомые по урокам) произведения искусства и традиционной культуры.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 (обобщение те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exact" w:line="245"/>
              <w:ind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cs="Century Gothic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 w:before="0" w:after="0"/>
      <w:ind w:firstLine="350"/>
      <w:jc w:val="both"/>
    </w:pPr>
    <w:rPr>
      <w:rFonts w:ascii="Century Gothic" w:hAnsi="Century Gothic" w:cs="Century Gothi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37:00Z</dcterms:created>
  <dc:creator>RePack by SPecialiST</dc:creator>
  <dc:description/>
  <cp:keywords/>
  <dc:language>en-US</dc:language>
  <cp:lastModifiedBy>Учитель</cp:lastModifiedBy>
  <cp:lastPrinted>2019-10-29T11:10:00Z</cp:lastPrinted>
  <dcterms:modified xsi:type="dcterms:W3CDTF">2020-09-08T11:03:00Z</dcterms:modified>
  <cp:revision>11</cp:revision>
  <dc:subject/>
  <dc:title/>
</cp:coreProperties>
</file>