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китянская средняя общеобразовательная школа №1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итянского района Бел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979"/>
      </w:tblGrid>
      <w:tr>
        <w:trPr>
          <w:trHeight w:val="226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1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Жерновая Е.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1_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ссмотре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едагогическом совет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__ от «__»______201_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е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Ракитянская СОШ №1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Холодова Р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 от     «__» ____201_ 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узык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4 «В» 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действия – 2020-2021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 Косторная С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- 1 час, количество учебных недель – 34 недели, количество часов в год – 34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по музыке (авторы Т.В. Челышева, В.В. Кузнецов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Программы по учебным предметам», </w:t>
      </w:r>
      <w:r>
        <w:rPr>
          <w:rFonts w:cs="Times New Roman" w:ascii="Times New Roman" w:hAnsi="Times New Roman"/>
          <w:spacing w:val="-5"/>
          <w:sz w:val="24"/>
          <w:szCs w:val="24"/>
        </w:rPr>
        <w:t>М.:Академкнига/учебник , 2012 г. – Ч.2: 320 с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2"/>
        <w:gridCol w:w="1499"/>
        <w:gridCol w:w="2579"/>
        <w:gridCol w:w="868"/>
        <w:gridCol w:w="1571"/>
        <w:gridCol w:w="160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Музыка моего народа» 9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— Родина мо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ценивать интонационное богатство музыкального мира. Анализировать художественно-образное содержание, музыкальный язык произведений своего на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различные по образному содержанию образцы профессионального и музыкально-поэтического творчества своего на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мелодии: сольфеджируя; пропевая с текстом с ориентацией на нотную зап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нсценировках традиционных народных обря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музыкальной жизни страны, школы, города и д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— Родина мо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зыка как энциклопедия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зыка как энциклопедия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анья старины глубоко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анья старины глубоко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в музыке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Между музыкой моего народа и музыкой других народов моей страны нет непереходимых границ» 7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Москвы — до самых до окраи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мелодии с ориентацией на нотную зап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удожественно-образное содержание, музыкальный язык произведений разны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различные по образному содержанию образц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и музыкально-поэтического творчества разны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арианты интерпретации музыкальных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ллективную музыкально-поэтическую деятельность (на основе музыкально-исполнительского замысла), корректировать собственное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новидности хоровых коллективов (дет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, мужской, смешанны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музыкальные образы в звучании раз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х инструментов, в том числе современных электронных средст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Москвы — до самых до окраи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 и маршевость в музыке разных народов ст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 и маршевость в музыке разных народов стра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 и маршевость в музыке разных народов ст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1 полугод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интонационными портретами музыки народов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интонационными портретами музыки народов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Между музыкой разных народов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т непереходимых границ» 10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музыки народов мир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профессиональное творчество и музыкальный фольклор народов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нтонационно-мелодические особенности музыкального творчества своего народа и народов других стр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песни, танцы, фрагменты из произве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ь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мизировать и сольфеджировать мелод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музыкальные произведения разных фор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музыкально-творческую деятельность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музыки народов мир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музыкальных интонаций в ми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музыкальных интонаций в ми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народов и музы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народов и музы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разных народов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разных народов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красен этот ми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красен этот ми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Композитор–исполнитель–слушатель» 8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— творец крас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собенности музыкальной речи разных композиторов. Называть изученные музыкальные сочинения и их авто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— творец кра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— творец кра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рея портретов исполн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рея портретов исполн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рея портретов исполн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2 полугод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йся и услышиш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28:00Z</dcterms:created>
  <dc:creator>RePack by SPecialiST</dc:creator>
  <dc:description/>
  <cp:keywords/>
  <dc:language>en-US</dc:language>
  <cp:lastModifiedBy>Учитель</cp:lastModifiedBy>
  <cp:lastPrinted>2019-10-29T11:13:00Z</cp:lastPrinted>
  <dcterms:modified xsi:type="dcterms:W3CDTF">2020-09-09T11:24:00Z</dcterms:modified>
  <cp:revision>13</cp:revision>
  <dc:subject/>
  <dc:title/>
</cp:coreProperties>
</file>