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40"/>
        <w:gridCol w:w="970"/>
        <w:gridCol w:w="4707"/>
        <w:gridCol w:w="833"/>
        <w:gridCol w:w="793"/>
        <w:gridCol w:w="868"/>
      </w:tblGrid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1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 для осеннего бук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ставленную цель.Анализировать конструкторско-технологические и декоративно-художественные особенности предлагаемых изделий; оклеивание жестяной баночки шпагат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контроль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из пластиковых емкос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физические, механические и технологические свойства пластмас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ысленный образ конструкции с учетом поставленной конструкторско-технологической задачи или с целью передачи определенной художественно-эстетической информации; воплощать мысленный образ в материале с опорой на графические изображения, соблюдая приемы безопасного и рационального тру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-переверты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: подготавливать свое рабочее место, рационально размещать материалы, инструменты и приспособления, соблюдать приемы безопасного и рационального труда; работать в малых группах, осуществлять сотрудничество, читать графические изображения (рисунки, простейшие чертежи, эскизы, схемы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и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деятельность: подготавливать свое рабочее место, рационально размещать материалы, инструменты и приспособления, соблюдать приемы безопасного и рационального труда; работать в малых группах, осуществлять сотрудниче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символ из пяти цветных коле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- технологические и декоративно - художественные особенности предлагаемых изделий, Искать, отбирать и использовать необходимую информацию (из учебника и других справочных материалов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нач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физические, механические и технологические свойства металлов (разметка по шаблону, разрезание ножницами, тиснение фольги), Анализировать конструкторско-технологические и декоративно-художественные особенности предлагаемых издел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ные модели из проволо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физические, механические и технологические свойства металлов (скручивание проволоки спиралью). Осуществлять самоконтроль и корректировку хода работы и конечного результата под руководством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ого рельеф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корректировку хода работы и конечного результата под руководством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-гармош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корректировку хода работы и конечного результата под руководством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сы из бумаги в технике ориг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ть под руководством учителя изделия: создавать образ в соответствии с замыслом, реализовать замысел, используя необходимые конструктивные формы и декоративно-художественны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фонар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 помощью учителя результаты деятельности: проверять изделие в действии, корректировать при необходимости его конструкцию и технологию изгото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з пенопл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) виды материалов, их свойства; создавать образ в соответствии с замысл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 из пенопл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связи конструкции технических объектов с моделями этих объектов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- технологические и декоративно-художественные особенности предлагаемых издел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из бумаг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следовательность практических действий для реализации замысла, поставленной задачи; отбирать с помощью учителя 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за первое полугод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 из ткан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следовательность практических действий для реализации замысла, поставленной задачи; отбирать с помощью учителя наиболее эффективные способы решения конструкторско-технологических и декоративно-художественных задач в зависимости от конкретных условий; сшивание деталей швом «ручная строчка», «потайным»,обработка края ткани петельным шв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з бумаг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 помощью учителя результаты деятельности: проверять изделие в действии, корректировать при необходимости его конструкцию и технологию изгото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вышивкой простым крест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(наблюдать, сравнивать, сопоставлять направление нитей тканей, ткани по переплетению нитей; вышивка простым крестом,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пан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 помощью учителя результаты деятельности: проверять изделие в действии, корректировать при необходимости его конструкцию и технологию изгото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чная открыт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виды конструкций и способы их сборки. Характеризовать с помощью учителя основные требования к изделию.Моделировать несложные изделия с разными конструктивными особенностями, используя с помощью учителя разную художественную технику (в пределах изученного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под руководством учителя соответствующие материалы и инструменты; осуществлять самоконтроль и корректировку под руководством учител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ки из глины или пластической мас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од руководством учителя соответствующие материалы и инструменты;. создание фактурной поверхности стекой, выбирание пластической массы внутри заготовки, выравнивание края, продавливание пластической массы через чесночницу для получения тонких жгутиков)Осуществлять самоконтроль и корректировку под руководством учителя хода рабо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оделей транспортирующих устрой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 помощью учителя результаты деятельности: проверять изделие в действии, корректировать при необходимости его конструкцию и технологию изгото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оллективного создания макета села Мирн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практических работ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, материалы и виды конструкций; при необходимости корректировать конструкцию и технологию ее изготовл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аботы на компьютере – 10 ч.Электронный тек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ические устройства и компьютерные программы для работы с текст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тройства для работы с тексто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ические устройства и компьютерные программы для работы с текст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ограммы для работы с тексто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вод текста с клавиатуры, редактирование,форматирование и сохранение текста, пользоваться электронными справочными издани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текста с клавиату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вод текста с клавиатуры, редактир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объекты с помощью компьютерных программ (текстовые документы, рисунки, презентации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объекты с помощью компьютерных программ (текстовые документы, рисунки, презентации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ические устройства и компьютерные программы для работы с текстом, форматирование и сохранение текс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электронного тек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вод текста с клавиатуры, редактирование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и сохранение текста, пользоваться электронными справочными издани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второе полугод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ирование тек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объекты с помощью компьютерных программ (текстовые документы, рисунки, презентации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тек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китянская средняя общеобразовательная школа №1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итянского района Белгород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980"/>
      </w:tblGrid>
      <w:tr>
        <w:trPr>
          <w:trHeight w:val="22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огласовано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1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Жерновая Е.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_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ссмотрено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едагогическом совет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 от «__»______201_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ено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Ракитянская СОШ №1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Холодова Р.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 от     «__» ____201_ 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4 «В» кла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действия – 2020-2021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 Косторная С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- 1 час, количество учебных недель – 34 недели, количество часов в год – 3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по технологии  (авторы Т.М. Рогозина, И.Б. Мылова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Программы по учебным предметам», </w:t>
      </w:r>
      <w:r>
        <w:rPr>
          <w:rFonts w:cs="Times New Roman" w:ascii="Times New Roman" w:hAnsi="Times New Roman"/>
          <w:spacing w:val="-5"/>
          <w:sz w:val="24"/>
          <w:szCs w:val="24"/>
        </w:rPr>
        <w:t>М.:Академкнига/учебник , 2011 г. – Ч.2: 192 с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03:00Z</dcterms:created>
  <dc:creator>Учитель</dc:creator>
  <dc:description/>
  <cp:keywords/>
  <dc:language>en-US</dc:language>
  <cp:lastModifiedBy>Учитель</cp:lastModifiedBy>
  <cp:lastPrinted>2019-10-29T11:20:00Z</cp:lastPrinted>
  <dcterms:modified xsi:type="dcterms:W3CDTF">2020-09-08T11:52:00Z</dcterms:modified>
  <cp:revision>12</cp:revision>
  <dc:subject/>
  <dc:title/>
</cp:coreProperties>
</file>