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 развития творчества детей и юношества г. Павлово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Методическая разработка воспитательного мероприятия «Девичьи посиделки»  в д/о «Сударушка»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оставитель:</w:t>
      </w:r>
    </w:p>
    <w:p>
      <w:pPr>
        <w:pStyle w:val="Normal"/>
        <w:spacing w:lineRule="auto" w:line="254"/>
        <w:jc w:val="right"/>
        <w:rPr/>
      </w:pPr>
      <w:r>
        <w:rPr>
          <w:rFonts w:eastAsia="Calibri"/>
          <w:sz w:val="32"/>
          <w:szCs w:val="32"/>
          <w:lang w:eastAsia="en-US"/>
        </w:rPr>
        <w:t>Ремизова Наталья Александровна,</w:t>
      </w:r>
    </w:p>
    <w:p>
      <w:pPr>
        <w:pStyle w:val="Normal"/>
        <w:spacing w:lineRule="auto" w:line="254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едагог дополнительного образования</w:t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 Павлово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2022 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оспитательного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вичьи посиделки» для детей 2-3  года обу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ое мероприятие «Девичьи посиделки» проводится для обучающихся 2-3 года обучения  в детском объединении «Сударушка». Обучающиеся детского объединения занимаются изготовлением кукол. Куклы помогали воспитывать детей, были друзьями в их играх, их оберегами, играли в их жизни большую роль. Обучающиеся с удовольствием  изучают  русские народные традиции и игры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ведения мероприятия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целенаправленного развивающего досуга обучающихся в детском объединении «Сударушка», направленного на усвоение детьми традиций русской народной культур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ь фантазию, воображение, общую культуру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я о национальных русских традициях и игр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Сплотить детский коллектив, воспитать чувства сопереживания товарища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БУ ДО ЦРТДЮ г. Павлово, зеркальный за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10-15 лет (2-3 й год обучения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то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конкурсов 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й план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игра «Ручеек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укол в жизни девочек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торина об игрушках в литератур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одень кукл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танцевального коллектива «Фортун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 о героях русских народных сказ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«Колечко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Родионовой Кати (домр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ты о самоваре и чаепит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адки об утвари в деревенской изб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сервировки сто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вировка стола для чаепит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чаепитие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 фонограмма русской народной песн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 дорогие гости! Сегодня мы приглашаем вас на посиделки. В старину после уборки урожая с праздника Покров   в русских избах крестьяне собирались на посиделки.  На посиделки молодежь просто так не отпускали , это нужно было заслужить, выполнить какую-то работу по дому.  На посиделках каждый был занят своим делом: мужчины занимались обувью, лошадиной упряжью, инструментами, а женщины и девушки рукодельничали. Женщины пряли да ткали, шили да вышивали да детей обучали делать кукол и шить на них одежду. В каждом доме были мастерицы, создающие неповторимые рукотворные вещи- обереги, ведь каждая вещь, созданная с добрым чувством и с любовью есть оберег от житейских невзгод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Отдых - не безделка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новост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Начинаем посиделк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рузей и для гост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сиделках молодежь заводила знакомства, девушки и парни пели и плясали, затевали подвижные игры и загадывали загадки.  Давайте и мы с вами встанем парами и поиграем в старинную русскую игру «Ручеек».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русской народной песни, а все участники играют в игру «Ручеек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 посиделках маленьких девочек учили изготавливать разных кукол. Одна из важных особенностей русских кукол – их разнообразие.  Кажется, чему могли научить примитивные куклы из тряпок и соломы, “дитяшки”, “пеленашки”, “зайчики на пальчик” ? Кукол свертывали из лопуха и цветов, домики им мастерили из прутьев и соломы, кукольную посуду делали из глины, овощей… То есть кукла была не только развлечением, забавой, но имела огромное познавательное значение: дети открывали мир природы, учились преобразовывать материалы в </w:t>
      </w:r>
      <w:r>
        <w:rPr>
          <w:b/>
          <w:bCs/>
          <w:sz w:val="28"/>
          <w:szCs w:val="28"/>
        </w:rPr>
        <w:t>рукотворное</w:t>
      </w:r>
      <w:r>
        <w:rPr>
          <w:sz w:val="28"/>
          <w:szCs w:val="28"/>
        </w:rPr>
        <w:t xml:space="preserve"> изделие. Кукла – эталон рукоделия. По ней судили о вкусе и мастерстве владелицы. Девочек учили прясть, шить, вышивать, одевать куклу, пряли нитки даже из… крапивы! Чудесная игрушка играла неоценимую воспитательную роль, готовила к жизни.  Куклу давали на руки невесте как символ плодородия, чтобы обеспечить новой семье потомство. До сих пор кукла свадебный атрибут. Многие из вас, наверное, видели куклу-невесту на бампере свадебных машин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ы знаете какую куклу дарили в старину жениху и невесте? (Неразлучнико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почему кукла обычно была девочкой, почему, по вашему мнению, предпочитался женский образ? – Здесь проявилась древняя традиция почитания женского божества, женщины, утвердились нравственные, этические нормы: девочка будет хозяйкой в доме, матерь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есно вам узнать, почему кукла безликая? Что за этим скрыто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кла без лица – предмет неодушевленный, для злых сил недоступный и, значит, безвредный для ребенка. Выходит, у нее была обережная, магическая рол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Игрушки играют очень важную роль в нашей жизни, а стало быть, не могут не найти отражение в литератур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ак, первый вопрос викторин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их литературных произведениях действующими лицами являются игрушки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Чтение отрывков из литературных произведений. Задача детей  назвать литературное произведение и его автора. Кто знает правильный ответ, поднимает руку и дает ответ. Если ответ правильный – ребенок получает приз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Cs/>
          <w:sz w:val="28"/>
          <w:szCs w:val="28"/>
        </w:rPr>
        <w:t xml:space="preserve">Как видите, он спускается по лестнице вслед за своим другом..., головой вниз, пересчитывая ступеньки собственным затылком: бум-бум-бум. Другого способа сходить с лестницы он пока не знает. Иногда ему, правда, кажется, что можно найти какой-то другой способ, если бы он только мог на минутку перестать бумкать и как следует сосредоточиться. Но, увы, – сосредоточиться-то ему и некогда. 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бы то ни было, вот он уже спустился и готов с вами познакомиться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зовут этого странного персонажа, спускающегося по лестнице вниз головой? 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ни-Пух (А. А. Милн «Вини-Пух и все, все, все…»)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>Он сидел возле нарисованного огня и от голода потихоньку икал.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 видел – из-под лестницы, из-под пола, показалась толстая голова. Высунулось, понюхало и вылезло серое животное на низких лапах.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спеша оно пошло к корзине со стружками, влезло туда, нюхая и шаря, - сердито зашуршало стружками. Должно быть, оно искало яйцо, которое разбил…”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разбил это яйцо?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ратино. (А.Толстой «Золотой ключик или приключения Буратино»)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о когда-то двадцать пять оловянных солдатиков, родных братьев по матери - старой оловянной ложке, ружьё на плече, голова прямо, красный с синим мундир - ну, прелесть что за солдаты! Первые слова, которые они услышали, когда открыли их домик-коробку, были…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они услышали первыми?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Ах, оловянные солдатики!..» (Г.Х.Андерсен «Оловянный солдатик»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сейчас  давайте поговорим о русских сказках. В сказках воплощалась мечта народа о лучшей жизни, о добре и справедливости. Сказка- это первый шажок ребенка к пониманию и познанию мира. А вы любите сказки, читаете их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давайте проверим, чему вы научились на занятиях.  На столах приготовлено все необходимое для того, чтобы одеть куклу. Нужно придумать ей костюм в традиционном русском стиле и одеть куклу. Участницы приступают к выполнению задания. А нас порадует танцем «Ключики замочки» коллектив «Фортуна».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коллектива «Фортун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йчас мы узнаем внимательно ли вы читали сказ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>Какой сказочный герой произносит такие слова: «Фу-фу, русского духа раньше слыхом не слыхано, видом не видано, а нынче русский дух сам пришел!» (Баба-яга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, три  брата решали судьбу с помощью лука и стрелы? (Царевна-лягушка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ьи слова: «Сивка- Бурка, вещая каурка, встань передо мной, как лист перед травой»? (Иванушки-дурачка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ая: Все молодцы, внимательно читали сказки, а сейчас давайте встанем в круг и поиграем в старинную русскую игру «Колечко»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гра «Колечко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может быть не обязательно колечко, а любая мелкая вещица, чтобы только уместилась в кулаке. Все играющие встают в круг или садятся в круг, как удобнее. Ведущий неторопливо обходит весь круг, и каждому игроку будто бы вкладывает скрытно в сложенные «лодочкой» ладошки желанное «колечко». Тот, кому все-таки положили «колечко», не показывает этого, и ждет слов ведущего: «Колечко-колечко, выйди на крылечко!». Вот тут все игроки настораживаются, потому что игрок с колечком должен выскочить из круга, а все остальные должны не дать ему это сделать, успеть задержать. Затем игрок с колечком становится ведущи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Самым  главным  атрибутом посиделок был самовар. Наличие самовара в доме свидетельствовало о  материальном достатке. У самовара нередко решались очень важные вопросы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самоваром и чаепитием связано много народных примет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Если стакан налили не до верха - жизнь не будет полн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Если самовар потрескивает углями, поет песню - к добр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Если при подгоревших углях самовар свистит - не к добр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Если самовар распаялся - жди бед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я предлагаю вам отгадать загадки о предметах, которые всегда можно было найти в крестьянской избе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 ноги два уха одна нога да брюхо. Что это? (самовар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х кормлю с охотой я ,хоть сама безротая? (лож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ручен, связан по избе скачет, по избе пляшет , в угол спать ходит? (веник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том спит, зимой ест, тало тепло, а крови нет? (печь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м разные подружки,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хожи друг на дружку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ни сидят друг в дружке ,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А всего одна игрушка? (матрешка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ая: А сейчас давайте послушаем русскую песню, которую нам исполнит на домре Радионова Катя.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вучит песня Во саду- ли в огороде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знаете ли вы правила сервировки стола?  (Викторина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 сервируете обеденный сто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а нужно положить нож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Справа от тарелки лезвием к ней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а нужно положить вилку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Слева от тарелки, острием вверх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а кладут ложку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 Правее ножа, выпуклостью вниз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а кладут салфетку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Красиво сложенную на тарелку, либо простую под нее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девочки, а сейчас давайте сервируем  столы для нашего  чаепития. Каждый стол вы сервируете самостоятельно, по своему вкусу, а мы с гостями посмотрим на результа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ребята вы нас сегодня очень порадовали, а так же узнали что-то новое о традициях народных посиделок. А вот и самовар закипает, нас на чай приглашает, да гостей угощает. Приятного всем аппетита!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Педагогические технологии авторских школ. М.: НИИ школьных технологий, 2005. 192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вко Г.К. Воспитательные технологии. М.: НИИ школьных технологий, 2005. 320с.(Серия « Энциклопедия образовательных технологий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н Галина и Мария  Русская тряпичная кукла. Культура, традиции, технология. –М; Культура и традиции. ,2008.-120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пирога. – Москва:  изд-во «Детская литература», 1988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загадок. – Москва: изд-во «Просвещение», 1988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ый Ивашка, Жар-птица и Золотое зерно. – Москва: изд-во «Детская литература»,   1991г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>С.А. Шмаков.  Ее величество -  Игра. – Москва: изд-во МИП «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Магистр», 1992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аем куклы. Пер. с ит.-М.: Издательство «Ниола -пресс», 2008.-128с.:ил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штанов Ю. Русский  костюм .-М.: Белый город. 2009-48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исеенко Е.Ю.  Русский народный костюм. СПб. Арка. 2008.-24с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45:00Z</dcterms:created>
  <dc:creator>Организатор</dc:creator>
  <dc:description/>
  <cp:keywords/>
  <dc:language>en-US</dc:language>
  <cp:lastModifiedBy>Лагерь</cp:lastModifiedBy>
  <cp:lastPrinted>2011-01-16T14:29:00Z</cp:lastPrinted>
  <dcterms:modified xsi:type="dcterms:W3CDTF">2022-12-06T15:53:00Z</dcterms:modified>
  <cp:revision>6</cp:revision>
  <dc:subject/>
  <dc:title>Управление образования администрации Павловского муниципального района</dc:title>
</cp:coreProperties>
</file>