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изованная деятельность по мотивам сказки К.Чуковского для детей старшего дошкольного возраста «Муха-Цокотух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творческую самостоятельность, эстетический вкус в передаче образов, отчетливость в произношении, формировать опыт социальных навыков в пове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декорации природы, костюмы ,атрибуты костюмов, монетка, самовар,  хохлома, свистульки, платки, посудка, ведро с медом, корзина с цветами, сапожки, муляжи фруктов, выпечки.</w:t>
      </w:r>
    </w:p>
    <w:p>
      <w:pPr>
        <w:pStyle w:val="Normal"/>
        <w:jc w:val="both"/>
        <w:rPr/>
      </w:pPr>
      <w:r>
        <w:rPr>
          <w:sz w:val="28"/>
          <w:szCs w:val="28"/>
        </w:rPr>
        <w:t>Возраст: 6-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водное слово воспитателя</w:t>
      </w:r>
    </w:p>
    <w:p>
      <w:pPr>
        <w:pStyle w:val="Normal"/>
        <w:rPr/>
      </w:pPr>
      <w:r>
        <w:rPr>
          <w:sz w:val="28"/>
          <w:szCs w:val="28"/>
        </w:rPr>
        <w:t>- Сегодня мы с вами побываем на театрализованном представлении. Я думаю, вы будете этому рады.</w:t>
      </w:r>
    </w:p>
    <w:p>
      <w:pPr>
        <w:pStyle w:val="Normal"/>
        <w:rPr/>
      </w:pPr>
      <w:r>
        <w:rPr>
          <w:sz w:val="28"/>
          <w:szCs w:val="28"/>
        </w:rPr>
        <w:t>2. Театрализованное представление сказки.</w:t>
      </w:r>
    </w:p>
    <w:p>
      <w:pPr>
        <w:pStyle w:val="Normal"/>
        <w:rPr/>
      </w:pPr>
      <w:r>
        <w:rPr>
          <w:sz w:val="28"/>
          <w:szCs w:val="28"/>
        </w:rPr>
        <w:t>Действующие лица: Муха- Цокотуха, разные насекомые (букашки, блошки, пчела, бабочка, жуки, тараканы, кузнечики, муравьи), Паук, Кома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д музыку «Вылетает Мух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ет, пританцовывая</w:t>
      </w:r>
    </w:p>
    <w:p>
      <w:pPr>
        <w:pStyle w:val="Normal"/>
        <w:rPr/>
      </w:pPr>
      <w:r>
        <w:rPr>
          <w:sz w:val="28"/>
          <w:szCs w:val="28"/>
        </w:rPr>
        <w:t>Муха:  Вот и я - Му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ха с кличкой Цокот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театр уваж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оли главные иг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 меня порядок со слух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довольна своим брюх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ладит себя по брюшку, кружится)</w:t>
      </w:r>
    </w:p>
    <w:p>
      <w:pPr>
        <w:pStyle w:val="Normal"/>
        <w:rPr/>
      </w:pPr>
      <w:r>
        <w:rPr>
          <w:sz w:val="28"/>
          <w:szCs w:val="28"/>
        </w:rPr>
        <w:t>Муха:    Пойду-ка я на баз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уплю русский самов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ха идет по поляне, видит блестит на земле круглый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ха:   Ой, здесь денежка ле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 меня к себе мани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еперь прямо на баз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б купить там сам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ха прибегает на базар. На прилавках разные товары в русском стиле. Среди них сам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ха: Ой, какой большой баз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т мечта- мой самов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купает у огромного майского жука самов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к:     Вот, сударыня, това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амый лучший самов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ха берет самовар и на весь базар обьявл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ха:   Приходите, тарак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вас чаем угощ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прочие насеком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накомые и незнакомые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вас тоже приглашаю</w:t>
        <w:br/>
        <w:t xml:space="preserve">            С подарками всех ожид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комые: Вот спасибо тебе, Му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и пера тебе, ни п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 на праздник мы при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подарки прине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е Мухи хлопоты. Ставят стол ,накрывают его скатертью. В центре стола- самовар. А вот и гости на п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ха:         Дорогие гости, проходи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столом места займ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каны: Вот хрустальные стак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рят тебе тарак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ручают бокал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укашки: Мы - бука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рим красивые ча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лошки:    А портые блош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шили Мухе красивые сапожк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 сапожки не простые</w:t>
        <w:br/>
        <w:t xml:space="preserve">                  В них застежки золот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чела:         А я бабушка Пч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дро меду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очка:       Цветы Мухе я дар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тому что их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ят еще гости, дарят подарки. Муха всех угощает. Звучит громкая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ха:         Пейте ,ешьте, тарака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ыпивайте все стак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ейте чай, бука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еред вами ча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комые: Муху мы благодари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Ей «спасибо» говори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лава тебе, Му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уха-Цокоту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ха:            Бабушка- пч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ушайте вар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мой день рожд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абочка-красав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ам волшебный нект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знаю очень нравится.</w:t>
      </w:r>
    </w:p>
    <w:p>
      <w:pPr>
        <w:pStyle w:val="Normal"/>
        <w:rPr/>
      </w:pPr>
      <w:r>
        <w:rPr>
          <w:sz w:val="28"/>
          <w:szCs w:val="28"/>
        </w:rPr>
        <w:t>Веселье в разгаре. Но вдруг музыка смолкает. Наступает глубокая тишина. Немая сцена. Многие насекомые повалились на пол .Из-за «кустов» выползает Паук, хватает Муху и тащит к своей паут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к:             Ха-ха-ха! Испугались! Разбежа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Цокотуху я уб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рови из нее попью!</w:t>
      </w:r>
    </w:p>
    <w:p>
      <w:pPr>
        <w:pStyle w:val="Normal"/>
        <w:rPr/>
      </w:pPr>
      <w:r>
        <w:rPr>
          <w:sz w:val="28"/>
          <w:szCs w:val="28"/>
        </w:rPr>
        <w:br/>
        <w:t>В ответ - тишина. Муха плачет, умоляет г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ха:               Дорогие гости помог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аука-злодея заруб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кормила я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поила я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е покиньте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мой последни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ки: Мы испуг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того и разбежа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каны: Мы залезли под дива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зявки: Нам, козявочка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добней быть под лавоч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ашки: Мы нырнули под кров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желаем во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чик: Я совсем как челове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кок скок, скок ско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д кусток и молот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аук:         Ха-ха-х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уки-ноги Мухе скруч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самое сердце ее укуш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ха:           Помогите мне, помогите!</w:t>
        <w:br/>
        <w:t xml:space="preserve">                      Паука скорей заруб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зыка «Писк Комара». Выбегает Комар. В руках его сабля и фона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марик:    Где убийца? Где злодей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 боюсь его ког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летает к Пауку, саблей срубает ему голову. Комарик обнимает Муху, берет за руку, преклоняет перед ней ко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ик: Я злодея заруби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тебя освободи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теперь ,душа-девиц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тебе хочу жен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ха обнимает Кома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ха:       Ты меня освобод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злодея зарубил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 - герой моей меч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илым другом будешь 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комые выползают из тех мест куда спрят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комые: Слава, слава Комару- Победите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чела:          Эй, музыкант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айте музыку о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род будет 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вучит му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уки:            Мы жуки рогаты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ужики богаты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Шапочками маш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 бабочками пляш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равей:        Мне не жалко лапт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Муравьихою я прыг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букашечкам подмигиваю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ы букаше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Вы милашечк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ара- тара-тара-тара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Таракашеч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 насекомые: Будет, будет мошкар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еселиться до утра!</w:t>
        <w:br/>
        <w:t xml:space="preserve">                            Нынче Муха-Цокотух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меннин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3360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3840" cy="3028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5280" cy="310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16:27:00Z</dcterms:created>
  <dc:creator>Comp</dc:creator>
  <dc:description/>
  <cp:keywords/>
  <dc:language>en-US</dc:language>
  <cp:lastModifiedBy>Учетная запись Майкрософт</cp:lastModifiedBy>
  <dcterms:modified xsi:type="dcterms:W3CDTF">2022-12-04T16:53:00Z</dcterms:modified>
  <cp:revision>8</cp:revision>
  <dc:subject/>
  <dc:title/>
</cp:coreProperties>
</file>