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АПОУ «Валуйский колледж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онспект урока музыки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веденного 15.11.2022г. в 3 «Г» классе,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обучающейся 42 групп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днепровой Мариной Владимировно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Образ матери в музыке, поэзии, изобразительном искусстве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   _________________ / С.А. Любасова/                         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Методист __________________/ В.А. Шемякова/                         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>Оценка      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Образ матери в музыке, поэзии, изобразительном искусств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формировать представление об образе матери в поэзии, музык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м искусстве; раскрыть образ Божьей Матери и образ матери через произведения поэзии, музыки, изобразительного искусств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умение сравнивать, вокально-хоровые нав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спитывать чувство уважения к произведениям искусства раскрывающи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 Божьей Матери и образ матери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матери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ображение иконы «Богоматерь Владимирск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ина Рафаэля Санти «Сикстинская мадон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зыка Ф. Шуберта  «Аве Мария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сня  «Песенка мамонтенка»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  <w:r>
        <w:rPr>
          <w:bCs/>
          <w:sz w:val="28"/>
          <w:szCs w:val="28"/>
        </w:rPr>
        <w:t>в</w:t>
      </w:r>
      <w:r>
        <w:rPr>
          <w:color w:val="000000"/>
          <w:sz w:val="28"/>
          <w:szCs w:val="28"/>
          <w:shd w:fill="FFFFFF" w:val="clear"/>
        </w:rPr>
        <w:t>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ё отношение к нему в различных видах деятель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: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Регулятивные: </w:t>
      </w:r>
      <w:r>
        <w:rPr>
          <w:sz w:val="28"/>
          <w:szCs w:val="28"/>
        </w:rPr>
        <w:t xml:space="preserve">Осуществлять поиск наиболее эффективных способов достижения результата в процессе участия в индивидуальных, групповых работах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Определять на слух основные жанры музыки, выделять характерные особенности музыкального произведения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Совершенствование умений планирования учебного сотрудничества с учителем и сверстниками в процессе музыкальной деятельности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Личностные:</w:t>
      </w:r>
      <w:r>
        <w:rPr>
          <w:sz w:val="28"/>
          <w:szCs w:val="28"/>
        </w:rPr>
        <w:t xml:space="preserve"> Эмоционально откликаться на музыкальное произведение и выражать своё впечатление в пении, игре или пласти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ый центр, компьютер, презентация, учебник «Музыка» для 3 кл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рганизационное начало.</w:t>
      </w:r>
      <w:r>
        <w:rPr>
          <w:sz w:val="28"/>
          <w:szCs w:val="28"/>
        </w:rPr>
        <w:t xml:space="preserve"> Приветств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тему уро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рочту вам одно стихотворение, которое напрямую связано с темой нашего урока. Ваша задача рассказать о ком или, о чем шла реч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свете добрых слов живет немало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х добрее и важней одно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вух слогов – простое слово «мама»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т слов нужнее , чем оно!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ы думаете, о ком пойдет речь на уроке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правы, сегодня мы будем говорить об образах матери в музыке, поэзии и изобразительном искусст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3. Актуализация зн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вным-давно древнерусские мастера создавали не картины, а иконы. Таких людей называли – иконописцами, то есть это мастера, специализирующиеся в создании икон. По преданию, первым иконописцем был евангелист Лука, который  и написал образ Богородицы . С греческого языка икона – это образ, священное изображение лиц или событий библейской или церковной истор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святыня земли Русской - "Богоматерь Владимирская", икона начала XII века. Приблизимся к древнему творению и вглядимся в священный образ. И вы никогда его не забудете. Я хочу познакомить вас с иконой Владимирской Богоматери, созданной в первой половине ХII века. (Учебник стр. 40, 41, 42, 43,44) (Слайды 2-5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ной раздел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осмотр видеоматериа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ерейдите по ссылке, и посмотрите видеоматериал. (Слайд 6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s://vk.com/away.php?to=https%3A%2F%2Fyandex.ru%2Fvideo%2Ftouch%2Fpreview%2F12027184991954743848&amp;cc_key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лушание «Аве Мария»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тимся к музыкальному произведению «Аве Мария». Его автор – австрийский композитор Ф. Шуберт. Франц Петер Шуберт — австрийский композитор, основоположник романтизма, творения Шуберта вошли в число известнейших музыкальных произведений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читайте стр. 42 – 45  в учебнике 3 класса.  Музыка, воспевающая Богородицу, простая и величественная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ушаем произведение «Аве Мар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ак думаете, о чем расскажет нам эта музыка? (см. иллюстрацию в учебнике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ушание  и ответы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сполняет музыку? (Мелодия в исполнении медных духовых (трубы или валторны) приобретает гимниче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 струнных придает ей более нежные оттенки. Существует также переложение для фортепиано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Физкультмину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повторяют за учителем слова и движ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му я свою люблю, я всегда ей помо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стираю, поласкаю, воду с ручек отрях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я чисто подмету и дрова ей накол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е надо отдыхать, маме хочется посп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цыпочках хожу , и ни раз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 разу ни словечка не скаж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5B9BD5"/>
          <w:sz w:val="28"/>
          <w:szCs w:val="28"/>
        </w:rPr>
      </w:pPr>
      <w:r>
        <w:rPr>
          <w:b/>
          <w:sz w:val="28"/>
          <w:szCs w:val="28"/>
        </w:rPr>
        <w:t xml:space="preserve">4) Вокально-хоровая раб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вание «Бегал ёжик по дорожке…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певке четко пропеваем слова, губы упругие, начинаем петь по моему же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ём в более ускоренном темпе, слушайте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ём ещё раз, точно передаём мелодию, не выкрикива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Репетицио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песню, и подумайте, какое настроение передает мелодия песни, о чем в ней поется. (Песенка мамонтен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чём поётся в песне? (Какие трудности испытывал мамонтёнок на пути к мам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у нас может научить эта песня? (Любить маму, уважать маму, ценить мам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тоном и какой интонацией должна исполнятся эта песня, чтобы передать настроение? (учитель исполняет песню, дети слушают и отвечают: грустно, жалобно, с надеждой, выразите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маю, вот теперь дети, вы уже готовы спеть пес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знакомление и усвоение первого купл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знакомьтесь с первым куплетом. Прослушайте, с какой интонацией вы должны п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имательно прослушайте мелодию первой фразы – обратите внимание на то, как начинается пес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нему морю, к зеленой зем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ыву я на белом своем корабл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ем петь по моему показу, старайтесь точно передавать мелод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ем еще раз, не проглатывайте окончание в слове бело</w:t>
      </w:r>
      <w:r>
        <w:rPr>
          <w:b/>
          <w:sz w:val="28"/>
          <w:szCs w:val="28"/>
        </w:rPr>
        <w:t xml:space="preserve">м, </w:t>
      </w:r>
      <w:r>
        <w:rPr>
          <w:sz w:val="28"/>
          <w:szCs w:val="28"/>
        </w:rPr>
        <w:t>свое</w:t>
      </w:r>
      <w:r>
        <w:rPr>
          <w:b/>
          <w:sz w:val="28"/>
          <w:szCs w:val="28"/>
        </w:rPr>
        <w:t xml:space="preserve">м, </w:t>
      </w:r>
      <w:r>
        <w:rPr>
          <w:sz w:val="28"/>
          <w:szCs w:val="28"/>
        </w:rPr>
        <w:t>слушаем друг-друга</w:t>
      </w:r>
    </w:p>
    <w:p>
      <w:pPr>
        <w:pStyle w:val="Normal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2ф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 , как звучит 2 ф, поем вместе со мной, точно передаем мелоди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лом своем кораб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лом своем кораб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м 2ф, поем напевным звук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яем 2 ф. вместе, поем в характере, напевно, естественным голосом, не громко и слушаем друг друга.(поют под проигрывание мелод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ем  первый куплет, под аккомпанемент, будьте внимательны, начинаем петь после вступления, по жесту руки…, поем слаженно, напе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и повторное пение с учетом исправленных замечани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ем все вместе под минус поем естественным голосом, протяжным, напевным звуком, ласк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тог ур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зовите композитора, с которым вы сегодня познаком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произведение, с которым вы сегодня познаком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де мы ещё можем наблюдать образ матер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ефлек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незаконченное пред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амым интересным на уроке для меня был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ня удивил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перь я знаю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еще хотел бы узнать…» (на слайд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s%3A%2F%2Fyandex.ru%2Fvideo%2Ftouch%2Fpreview%2F12027184991954743848&amp;cc_ke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8:05:00Z</dcterms:created>
  <dc:creator>Светлана</dc:creator>
  <dc:description/>
  <cp:keywords/>
  <dc:language>en-US</dc:language>
  <cp:lastModifiedBy>Марина Заднепрова</cp:lastModifiedBy>
  <cp:lastPrinted>2015-10-26T12:41:00Z</cp:lastPrinted>
  <dcterms:modified xsi:type="dcterms:W3CDTF">2022-11-14T06:59:00Z</dcterms:modified>
  <cp:revision>37</cp:revision>
  <dc:subject/>
  <dc:title/>
</cp:coreProperties>
</file>