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2060"/>
          <w:lang w:eastAsia="ru-RU"/>
        </w:rPr>
      </w:pPr>
      <w:r>
        <w:rPr>
          <w:b/>
          <w:i/>
          <w:color w:val="002060"/>
          <w:lang w:eastAsia="ru-RU"/>
        </w:rPr>
        <w:t xml:space="preserve">Муниципальное автономное дошкольное   образовательное учреждение  </w:t>
      </w:r>
    </w:p>
    <w:p>
      <w:pPr>
        <w:pStyle w:val="Normal"/>
        <w:jc w:val="center"/>
        <w:rPr>
          <w:b/>
          <w:b/>
          <w:i/>
          <w:i/>
          <w:color w:val="002060"/>
          <w:lang w:eastAsia="ru-RU"/>
        </w:rPr>
      </w:pPr>
      <w:r>
        <w:rPr>
          <w:rFonts w:cs="Calibri"/>
          <w:b/>
          <w:i/>
          <w:color w:val="002060"/>
          <w:lang w:eastAsia="ru-RU"/>
        </w:rPr>
        <w:t xml:space="preserve"> </w:t>
      </w:r>
      <w:r>
        <w:rPr>
          <w:b/>
          <w:i/>
          <w:color w:val="002060"/>
          <w:lang w:eastAsia="ru-RU"/>
        </w:rPr>
        <w:t>№</w:t>
      </w:r>
      <w:r>
        <w:rPr>
          <w:b/>
          <w:i/>
          <w:color w:val="002060"/>
          <w:lang w:eastAsia="ru-RU"/>
        </w:rPr>
        <w:t>30 «Малыш» города Дубны Московская область</w:t>
      </w:r>
    </w:p>
    <w:p>
      <w:pPr>
        <w:pStyle w:val="Normal"/>
        <w:rPr>
          <w:b/>
          <w:b/>
          <w:i/>
          <w:i/>
          <w:color w:val="002060"/>
          <w:lang w:eastAsia="ru-RU"/>
        </w:rPr>
      </w:pPr>
      <w:r>
        <w:rPr>
          <w:b/>
          <w:i/>
          <w:color w:val="002060"/>
          <w:lang w:eastAsia="ru-RU"/>
        </w:rPr>
      </w:r>
    </w:p>
    <w:p>
      <w:pPr>
        <w:pStyle w:val="Normal"/>
        <w:rPr>
          <w:color w:val="002060"/>
          <w:sz w:val="36"/>
          <w:szCs w:val="36"/>
          <w:lang w:eastAsia="ru-RU"/>
        </w:rPr>
      </w:pPr>
      <w:r>
        <w:rPr>
          <w:rFonts w:cs="Calibri"/>
          <w:b/>
          <w:color w:val="002060"/>
          <w:sz w:val="36"/>
          <w:szCs w:val="36"/>
          <w:lang w:eastAsia="ru-RU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lang w:eastAsia="ru-RU"/>
        </w:rPr>
      </w:pPr>
      <w:r>
        <w:rPr>
          <w:b/>
          <w:color w:val="FF0000"/>
          <w:sz w:val="52"/>
          <w:szCs w:val="52"/>
          <w:lang w:eastAsia="ru-RU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lang w:eastAsia="ru-RU"/>
        </w:rPr>
      </w:pPr>
      <w:r>
        <w:rPr>
          <w:b/>
          <w:color w:val="FF0000"/>
          <w:sz w:val="52"/>
          <w:szCs w:val="52"/>
          <w:lang w:eastAsia="ru-RU"/>
        </w:rPr>
        <w:t>на тему: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lang w:eastAsia="ru-RU"/>
        </w:rPr>
      </w:pPr>
      <w:r>
        <w:rPr>
          <w:b/>
          <w:color w:val="FF0000"/>
          <w:sz w:val="52"/>
          <w:szCs w:val="52"/>
          <w:lang w:eastAsia="ru-RU"/>
        </w:rPr>
        <w:t>«Путешествие воды»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(подготовительная группа)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</w:r>
    </w:p>
    <w:p>
      <w:pPr>
        <w:pStyle w:val="Normal"/>
        <w:rPr>
          <w:b/>
          <w:b/>
          <w:color w:val="FF0000"/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</w:r>
    </w:p>
    <w:p>
      <w:pPr>
        <w:pStyle w:val="Normal"/>
        <w:rPr>
          <w:b/>
          <w:b/>
          <w:color w:val="FF0000"/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</w:r>
    </w:p>
    <w:p>
      <w:pPr>
        <w:pStyle w:val="Normal"/>
        <w:rPr>
          <w:b/>
          <w:b/>
          <w:color w:val="FF0000"/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</w:r>
    </w:p>
    <w:p>
      <w:pPr>
        <w:pStyle w:val="Normal"/>
        <w:rPr>
          <w:b/>
          <w:b/>
          <w:color w:val="FF0000"/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</w:r>
    </w:p>
    <w:p>
      <w:pPr>
        <w:pStyle w:val="Normal"/>
        <w:rPr>
          <w:b/>
          <w:b/>
          <w:i/>
          <w:i/>
          <w:color w:val="002060"/>
          <w:sz w:val="24"/>
          <w:szCs w:val="24"/>
          <w:lang w:eastAsia="ru-RU"/>
        </w:rPr>
      </w:pPr>
      <w:r>
        <w:rPr>
          <w:rFonts w:cs="Calibri"/>
          <w:b/>
          <w:i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Calibri"/>
          <w:b/>
          <w:i/>
          <w:color w:val="002060"/>
          <w:sz w:val="24"/>
          <w:szCs w:val="24"/>
          <w:lang w:eastAsia="ru-RU"/>
        </w:rPr>
        <w:t xml:space="preserve">   </w:t>
      </w:r>
      <w:r>
        <w:rPr>
          <w:b/>
          <w:i/>
          <w:color w:val="002060"/>
          <w:sz w:val="24"/>
          <w:szCs w:val="24"/>
          <w:lang w:eastAsia="ru-RU"/>
        </w:rPr>
        <w:t xml:space="preserve">Разработала: воспитатель </w:t>
      </w:r>
    </w:p>
    <w:p>
      <w:pPr>
        <w:pStyle w:val="Normal"/>
        <w:rPr>
          <w:b/>
          <w:b/>
          <w:i/>
          <w:i/>
          <w:color w:val="002060"/>
          <w:sz w:val="24"/>
          <w:szCs w:val="24"/>
          <w:lang w:eastAsia="ru-RU"/>
        </w:rPr>
      </w:pPr>
      <w:r>
        <w:rPr>
          <w:rFonts w:cs="Calibri"/>
          <w:b/>
          <w:i/>
          <w:color w:val="002060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b/>
          <w:i/>
          <w:color w:val="002060"/>
          <w:sz w:val="24"/>
          <w:szCs w:val="24"/>
          <w:lang w:eastAsia="ru-RU"/>
        </w:rPr>
        <w:t>высшей квалификационной  категории</w:t>
      </w:r>
    </w:p>
    <w:p>
      <w:pPr>
        <w:pStyle w:val="Normal"/>
        <w:rPr>
          <w:b/>
          <w:b/>
          <w:i/>
          <w:i/>
          <w:color w:val="002060"/>
          <w:sz w:val="24"/>
          <w:szCs w:val="24"/>
          <w:lang w:eastAsia="ru-RU"/>
        </w:rPr>
      </w:pPr>
      <w:r>
        <w:rPr>
          <w:rFonts w:cs="Calibri"/>
          <w:b/>
          <w:i/>
          <w:color w:val="002060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b/>
          <w:i/>
          <w:color w:val="002060"/>
          <w:sz w:val="24"/>
          <w:szCs w:val="24"/>
          <w:lang w:eastAsia="ru-RU"/>
        </w:rPr>
        <w:t>Теплякова Елена Борисовна</w:t>
      </w:r>
    </w:p>
    <w:p>
      <w:pPr>
        <w:pStyle w:val="Normal"/>
        <w:rPr>
          <w:b/>
          <w:b/>
          <w:i/>
          <w:i/>
          <w:color w:val="002060"/>
          <w:sz w:val="24"/>
          <w:szCs w:val="24"/>
          <w:lang w:eastAsia="ru-RU"/>
        </w:rPr>
      </w:pPr>
      <w:r>
        <w:rPr>
          <w:b/>
          <w:i/>
          <w:color w:val="00206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звитие творческой познавательно-исследовательской активности детей в процессе экспериментирования.</w:t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разовательны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крепить знания детей о свойствах воды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ь рассуждать, анализировать, делать выводы и объяснять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чудеса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научной точки зр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ганизовать познание детей через самостоятельный поис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ивизировать речь детей, обогащать словарный запас.</w:t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ющи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умение проводить несложные опыты с использованием подручных средств и предме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познавательную активность детей в процессе экспериментир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любознательность, пытливость ума, познавательный интерес, зрительное и слуховое восприятие.</w:t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тельны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ывать у детей навыки безопасного поведения во время проведения эксперимент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ывать у детей навыки сотрудничества, желание работать в коллективе, умение выслушивать друг друга.</w:t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россворд, столы по количеству детей, презентация «Путешествие воды», глобус, чайник, зеркальце, лед, снег, макет земли в разрезе, лейка, клей, медальки капельки воды.</w:t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отовые формы для коллективной аппликации макета «Круговорот воды в природе»</w:t>
      </w:r>
    </w:p>
    <w:p>
      <w:pPr>
        <w:pStyle w:val="Normal"/>
        <w:shd w:fill="FFFFFF" w:val="clear"/>
        <w:spacing w:lineRule="auto" w:line="36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смотр презентации «Вода в жизни человека», чтение художественной литературы, отгадывание загадок по теме, заучивание стихотворения Н. Рыжовой «Вы слыхали о воде?», беседы, просмотр документального фильма «Какая бывает вода», просмотр развивающего мультфильма «Путешествие капельки»,  изучение свойств воды, опытническая деятельность в группе, раскраски «Дождливый день», «Обитатели морей и океанов», «Планета земля», рисование «Берегите воду», игры детей с лукбуком «Все о воде», разучивание подвижной игры «Море волнуется раз».</w:t>
      </w:r>
    </w:p>
    <w:p>
      <w:pPr>
        <w:pStyle w:val="Normal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Сегодня утром к нам в детский сад принесли посылку. Она адресована самым любознательным, самым старшим детям в детском саду. Я сразу поняла, что эта посылка адресована нашей группе. Давайте посмотрим, что в не лежи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Воспитатель достает кроссвор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 что-то я на пойму, что это за таблиц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- Это кроссвор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Подождите, подождите, здесь еще и загадки. Наверное, для того, чтобы разгадать этот кроссвор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ли, из вас умеют разгадывать кроссвор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Тогда слушайте первую загадку, ее ответ в кроссворде мы запишем под цифрой «1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6555</wp:posOffset>
                </wp:positionV>
                <wp:extent cx="3676650" cy="153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"/>
                              <w:gridCol w:w="675"/>
                              <w:gridCol w:w="15"/>
                              <w:gridCol w:w="585"/>
                              <w:gridCol w:w="525"/>
                              <w:gridCol w:w="15"/>
                              <w:gridCol w:w="600"/>
                              <w:gridCol w:w="15"/>
                              <w:gridCol w:w="495"/>
                              <w:gridCol w:w="555"/>
                              <w:gridCol w:w="525"/>
                              <w:gridCol w:w="510"/>
                              <w:gridCol w:w="64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120.6pt;mso-wrap-distance-left:9pt;mso-wrap-distance-right:0pt;mso-wrap-distance-top:0pt;mso-wrap-distance-bottom:0pt;margin-top:29.65pt;mso-position-vertical-relative:text;margin-left:1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"/>
                        <w:gridCol w:w="675"/>
                        <w:gridCol w:w="15"/>
                        <w:gridCol w:w="585"/>
                        <w:gridCol w:w="525"/>
                        <w:gridCol w:w="15"/>
                        <w:gridCol w:w="600"/>
                        <w:gridCol w:w="15"/>
                        <w:gridCol w:w="495"/>
                        <w:gridCol w:w="555"/>
                        <w:gridCol w:w="525"/>
                        <w:gridCol w:w="510"/>
                        <w:gridCol w:w="64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905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3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905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Загадка. </w:t>
      </w:r>
    </w:p>
    <w:p>
      <w:pPr>
        <w:pStyle w:val="Style17"/>
        <w:spacing w:lineRule="auto" w:line="240" w:before="0" w:after="0"/>
        <w:ind w:left="405" w:hanging="0"/>
        <w:contextualSpacing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4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Вот так чудо!</w:t>
        <w:br/>
        <w:t> Вот так диво!</w:t>
      </w:r>
    </w:p>
    <w:p>
      <w:pPr>
        <w:pStyle w:val="Normal"/>
        <w:shd w:fill="FFFCF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   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Как сорвался о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С обрыва, </w:t>
        <w:br/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Так уже, </w:t>
        <w:br/>
        <w:t xml:space="preserve">       Который го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   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Все никак,</w:t>
        <w:br/>
        <w:t xml:space="preserve">       Не упадёт.</w:t>
      </w:r>
    </w:p>
    <w:p>
      <w:pPr>
        <w:pStyle w:val="Normal"/>
        <w:shd w:fill="FFFCF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  <w:t xml:space="preserve">                         </w:t>
      </w: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  <w:t>(водопа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</w:r>
    </w:p>
    <w:p>
      <w:pPr>
        <w:pStyle w:val="Normal"/>
        <w:shd w:fill="FFFCF0" w:val="clear"/>
        <w:spacing w:lineRule="auto" w:line="240" w:before="0" w:after="0"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</w:r>
    </w:p>
    <w:p>
      <w:pPr>
        <w:pStyle w:val="Normal"/>
        <w:shd w:fill="FFFCF0" w:val="clear"/>
        <w:spacing w:lineRule="auto" w:line="240" w:before="0" w:after="0"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</w:r>
    </w:p>
    <w:p>
      <w:pPr>
        <w:pStyle w:val="Normal"/>
        <w:shd w:fill="FFFCF0" w:val="clear"/>
        <w:spacing w:lineRule="auto" w:line="240" w:before="0" w:after="0"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А теперь вторая загадка, ее ответ мы запишем под цифрой «2»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  <w:shd w:fill="FFFCF0" w:val="clear"/>
        </w:rPr>
      </w:pPr>
      <w:r>
        <w:rPr>
          <w:rStyle w:val="Applestylespan"/>
          <w:rFonts w:eastAsia="Times New Roman" w:cs="Times New Roman" w:ascii="Times New Roman" w:hAnsi="Times New Roman"/>
          <w:color w:val="122100"/>
          <w:sz w:val="24"/>
          <w:szCs w:val="24"/>
          <w:shd w:fill="FFFCF0" w:val="clear"/>
        </w:rPr>
        <w:t xml:space="preserve">     </w:t>
      </w:r>
      <w:r>
        <w:rPr>
          <w:rStyle w:val="Applestylespan"/>
          <w:rFonts w:cs="Times New Roman" w:ascii="Times New Roman" w:hAnsi="Times New Roman"/>
          <w:color w:val="122100"/>
          <w:sz w:val="24"/>
          <w:szCs w:val="24"/>
          <w:shd w:fill="FFFCF0" w:val="clear"/>
        </w:rPr>
        <w:t>Не вода и не суша -</w:t>
      </w:r>
      <w:r>
        <w:rPr>
          <w:rStyle w:val="Appleconvertedspace"/>
          <w:rFonts w:cs="Times New Roman" w:ascii="Times New Roman" w:hAnsi="Times New Roman"/>
          <w:color w:val="122100"/>
          <w:sz w:val="24"/>
          <w:szCs w:val="24"/>
          <w:shd w:fill="FFFCF0" w:val="clear"/>
        </w:rPr>
        <w:t> </w:t>
      </w:r>
      <w:r>
        <w:rPr>
          <w:rFonts w:cs="Times New Roman" w:ascii="Times New Roman" w:hAnsi="Times New Roman"/>
          <w:color w:val="1221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4"/>
          <w:szCs w:val="24"/>
          <w:shd w:fill="FFFCF0" w:val="clear"/>
        </w:rPr>
        <w:t xml:space="preserve">     На лодке не уплывешь</w:t>
      </w:r>
      <w:r>
        <w:rPr>
          <w:rStyle w:val="Appleconvertedspace"/>
          <w:rFonts w:cs="Times New Roman" w:ascii="Times New Roman" w:hAnsi="Times New Roman"/>
          <w:color w:val="122100"/>
          <w:sz w:val="24"/>
          <w:szCs w:val="24"/>
          <w:shd w:fill="FFFCF0" w:val="clear"/>
        </w:rPr>
        <w:t> </w:t>
      </w:r>
      <w:r>
        <w:rPr>
          <w:rFonts w:cs="Times New Roman" w:ascii="Times New Roman" w:hAnsi="Times New Roman"/>
          <w:color w:val="1221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4"/>
          <w:szCs w:val="24"/>
          <w:shd w:fill="FFFCF0" w:val="clear"/>
        </w:rPr>
        <w:t xml:space="preserve">     И ногами не пройдешь.</w:t>
      </w:r>
      <w:r>
        <w:rPr>
          <w:rFonts w:cs="Times New Roman" w:ascii="Times New Roman" w:hAnsi="Times New Roman"/>
          <w:color w:val="1221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8000"/>
          <w:sz w:val="24"/>
          <w:szCs w:val="24"/>
          <w:shd w:fill="FFFCF0" w:val="clea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CF0" w:val="clear"/>
        </w:rPr>
        <w:t>( болото)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лушайте третью загадку, ее ответ мы запишем под цифрой «3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Где я только не пройду, </w:t>
        <w:br/>
        <w:t xml:space="preserve">     Везде сырость наведу. </w:t>
        <w:br/>
        <w:t xml:space="preserve">     Я грибной, я слепой, </w:t>
        <w:br/>
        <w:t xml:space="preserve">     А зимой, совсем чудной. </w:t>
        <w:br/>
        <w:t xml:space="preserve">     На полях, желанный гость. </w:t>
        <w:br/>
        <w:t xml:space="preserve">     Называют меня...</w:t>
      </w:r>
    </w:p>
    <w:p>
      <w:pPr>
        <w:pStyle w:val="Normal"/>
        <w:shd w:fill="FFFCF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  <w:t>(дождь)</w:t>
      </w:r>
    </w:p>
    <w:p>
      <w:pPr>
        <w:pStyle w:val="Normal"/>
        <w:shd w:fill="FFFCF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</w:r>
    </w:p>
    <w:p>
      <w:pPr>
        <w:pStyle w:val="Normal"/>
        <w:shd w:fill="FFFCF0" w:val="clear"/>
        <w:spacing w:lineRule="auto" w:line="240" w:before="0" w:after="0"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hd w:fill="FFFCF0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Ну, и последняя загадка, ее ответ запишем под цифрой «4»</w:t>
      </w:r>
    </w:p>
    <w:p>
      <w:pPr>
        <w:pStyle w:val="Normal"/>
        <w:shd w:fill="FFFCF0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</w:r>
    </w:p>
    <w:p>
      <w:pPr>
        <w:pStyle w:val="Normal"/>
        <w:shd w:fill="FFFCF0" w:val="clear"/>
        <w:spacing w:lineRule="auto" w:line="240" w:before="0" w:after="0"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Чуть дрожит на ветерке</w:t>
      </w:r>
    </w:p>
    <w:p>
      <w:pPr>
        <w:pStyle w:val="Normal"/>
        <w:shd w:fill="FFFCF0" w:val="clear"/>
        <w:spacing w:lineRule="auto" w:line="240" w:before="0" w:after="0"/>
        <w:rPr>
          <w:rFonts w:ascii="Times New Roman" w:hAnsi="Times New Roman" w:eastAsia="Times New Roman" w:cs="Times New Roman"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Лента на просторе</w:t>
      </w:r>
    </w:p>
    <w:p>
      <w:pPr>
        <w:pStyle w:val="Normal"/>
        <w:shd w:fill="FFFCF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Узкий кончик  –  в роднике,</w:t>
      </w:r>
    </w:p>
    <w:p>
      <w:pPr>
        <w:pStyle w:val="Normal"/>
        <w:shd w:fill="FFFCF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22100"/>
          <w:sz w:val="24"/>
          <w:szCs w:val="24"/>
          <w:lang w:eastAsia="ru-RU"/>
        </w:rPr>
        <w:t>А широкий  –  в море</w:t>
      </w:r>
    </w:p>
    <w:p>
      <w:pPr>
        <w:pStyle w:val="Normal"/>
        <w:shd w:fill="FFFCF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  <w:t>(река)</w:t>
      </w:r>
    </w:p>
    <w:p>
      <w:pPr>
        <w:pStyle w:val="Normal"/>
        <w:ind w:left="45" w:hanging="0"/>
        <w:rPr>
          <w:rFonts w:ascii="Times New Roman" w:hAnsi="Times New Roman" w:eastAsia="Times New Roman" w:cs="Times New Roman"/>
          <w:b/>
          <w:b/>
          <w:color w:val="1221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22100"/>
          <w:sz w:val="24"/>
          <w:szCs w:val="24"/>
          <w:lang w:eastAsia="ru-RU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 - Молодцы! Правильно вот мы и разгадали кроссворд. А теперь посмотрим, какое слово получилось в красном прямоугольнике. Давайте все вместе его прочитаем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ти читают</w:t>
      </w:r>
      <w:r>
        <w:rPr>
          <w:rFonts w:cs="Times New Roman" w:ascii="Times New Roman" w:hAnsi="Times New Roman"/>
          <w:sz w:val="24"/>
          <w:szCs w:val="24"/>
        </w:rPr>
        <w:t>.  Вода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- Да, ребята, сегодня мы с вами поговорим о воде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Когда первый космонавт Юрий Алексеевич Гагарин увидел из космоса землю, он назвал ее «голубой планетой»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-  Как вы думаете почему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 Потому, что большую часть земли занимает вода. 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каз слайда с изображением земли, вид из космоса.)</w:t>
      </w:r>
    </w:p>
    <w:p>
      <w:pPr>
        <w:pStyle w:val="Normal"/>
        <w:ind w:left="4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 (Обводит указкой всю воду на земле.) Все, что вы видите на планете Земля голубого цвета – это и есть вода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- Ребята, кто из вас знает, как называется вся вода на земле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Вся вода на Земле называется Мировым океаном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Верно, вся вода на Земле  - Мировым океаном. А вот для того чтобы людям было удобнее ориентироваться в этом огромном водном пространстве, люди разделили его …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- Как разделили Мировой океан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На океаны, моря, реки, озера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А какие океаны вы знаете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- Тихий океан, Атлантический океан, Северный Ледовитый океан, Индийский океан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 - Вы, наверное, все ездили отдыхать на море?  Какие же моря вы знаете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Черное море, Красное море, Мраморное море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 Какие реки вы знаете? 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 - Волга, Дубна, Сестра…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</w:rPr>
        <w:t xml:space="preserve">.- Молодцы! Много океанов, морей и рек вы знаете. 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А как называется самое большое озеро на Земле?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Самое большое озеро на земле называется озеро Байкал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Вода  - удивительное вещество, она путешествует по всему Земному шару. А как же это происходит? Давайте с вами в этом разберемся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Вода есть везде, в воздухе, на земле и под землей, в природе она встречается в твердом, жидком и парообразном состоянии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Где же в природе можно увидеть воду в твердом состоянии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- Айсберги, снег, лед, сосульки, иней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Конечно, посмотрите, вода в твердом состоянии в природе встречается в виде льда это айсберги, сосульки, град, и в виде снега и инея. Что же произошло с водой, что она стала твердой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Вода замерзла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 - Как вы думаете, где в природе вода встречается в жидком состоянии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 - Дождь, вода в реках, озерах, морях, океана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.  - Правильно. Вода в жидком состоянии в природе встречается в океанах, морях, реках, озерах, в виде дождя.  (Показывает слайд с изображением морей, рек, океанов, дождя и тумана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А теперь давайте представим, что солнце нагревает воду на поверхности Земли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- Как вы думаете, что происходит с водой?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- Она начинает испаряться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- Давайте убедимся и увидим, как это происходит.  (Опыт)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опыта.- </w:t>
      </w:r>
      <w:r>
        <w:rPr>
          <w:rFonts w:cs="Times New Roman" w:ascii="Times New Roman" w:hAnsi="Times New Roman"/>
          <w:sz w:val="24"/>
          <w:szCs w:val="24"/>
        </w:rPr>
        <w:t xml:space="preserve"> В природе солнце нагревает воду, но, а я ее вскипятила   в чайник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 открывает крышку чайника. Посмотрите, что это поднимается из чайника ввер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- Это п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Правильно это пар. Только не пойму, откуда он взялся? Я в чайник наливала воду. А вы не зна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- Вода нагрелась и превратилась в пар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Вы правы, если сильно нагреть воду, то она превратится в пар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А что же такое пар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 Пар – это маленькие, крохотные капельки воды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Правильно пар – это мельчайшие капельки воды, которые поднимаются вверх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- Как называется такое состояние воды?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Такое состояние воды называется – парообразное.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 - А где в природе вода встречается в парообразном состоянии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 Пар, облака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.  - Представим себе, что солнце нагрело воду в океане. 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таком случае происходит с водой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Вода начинает испаряться, превращаясь в пар и подниматься вверх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 Что образует пар, поднявшийся в небо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 Пар образует облака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. - Вы правы. Облака ребята образуются постепенно. 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вы думаете, одинаковы ли облака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. - Вот посмотрите </w:t>
      </w:r>
      <w:r>
        <w:rPr>
          <w:rFonts w:cs="Times New Roman" w:ascii="Times New Roman" w:hAnsi="Times New Roman"/>
          <w:b/>
          <w:sz w:val="24"/>
          <w:szCs w:val="24"/>
        </w:rPr>
        <w:t>(воспитатель показывает слайд с изображением перистых облаков.)</w:t>
      </w:r>
    </w:p>
    <w:p>
      <w:pPr>
        <w:pStyle w:val="Normal"/>
        <w:ind w:left="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 что похожи эти облака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На перышко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Какие они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Легкие, воздушные…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А как называются такие облака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Такие облака называются перисты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- Да, вы правы, перистые облака, в них еще мало влаги и они легкие, воздушные парят по небу, вбирая в себя все больше и больше влаги,  и тогда образуются вот такие облака</w:t>
      </w:r>
      <w:r>
        <w:rPr>
          <w:rFonts w:cs="Times New Roman" w:ascii="Times New Roman" w:hAnsi="Times New Roman"/>
          <w:b/>
          <w:sz w:val="24"/>
          <w:szCs w:val="24"/>
        </w:rPr>
        <w:t>… (показ слайда с изображением кучевых облаков.)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- А как называются эти облака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Это кучевые облака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Ребята, а чем отличаются кучевые облака от перистых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Они тяжелее в них собралось больше влаги, капелек воды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- Правильно.  И вот представите кучевых облаков становится все больше и больше, они становятся все тяжелее, ниже и темнее, кучевые облака собираются все ближе и ближе друг к другу ( показ слайда небо в кучевых облаках.)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Что же получится, когда они соберутся вместе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- На небе появятся огромные тучи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- А какими бывают тучи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Тучи бывают дождевыми, грозовыми, снеговыми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- Посмотрите. Тучи накопили столько воды, что капли стали такими тяжелыми и большими, уже не могут лететь в воздухе, и они выпадают на землю в виде дождя или снега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каз слайда туча с дождем.)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Ребята, но мы же с вами знаем, что вода не может появиться  из ни откуда, и уйти в никуда.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- Так что же происходит с водой, когда она прольётся дождем на землю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 Земля впитает воду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 -</w:t>
      </w:r>
      <w:r>
        <w:rPr>
          <w:rFonts w:cs="Times New Roman" w:ascii="Times New Roman" w:hAnsi="Times New Roman"/>
          <w:sz w:val="24"/>
          <w:szCs w:val="24"/>
        </w:rPr>
        <w:t xml:space="preserve"> Сейчас мы с вами это узнаем и посмотрим, как же это происходит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- Посмотрите вот так выглядит наша Земля если ее разрез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олам. Она состоит из нескольких слоев. Первый слой — это земля, затем песок, камни, глина.</w:t>
      </w:r>
    </w:p>
    <w:p>
      <w:pPr>
        <w:pStyle w:val="Normal"/>
        <w:ind w:left="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спитатель вызывает ребенка и вместе с ним проводит опыт)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пыта. -</w:t>
      </w:r>
      <w:r>
        <w:rPr>
          <w:rFonts w:cs="Times New Roman" w:ascii="Times New Roman" w:hAnsi="Times New Roman"/>
          <w:sz w:val="24"/>
          <w:szCs w:val="24"/>
        </w:rPr>
        <w:t xml:space="preserve"> Давайте представим, что на земле идет дождь.  (ребенок поливает землю)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- Что же происходит с водой?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Она впитывается в землю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- </w:t>
      </w:r>
      <w:r>
        <w:rPr>
          <w:rFonts w:cs="Times New Roman" w:ascii="Times New Roman" w:hAnsi="Times New Roman"/>
          <w:sz w:val="24"/>
          <w:szCs w:val="24"/>
        </w:rPr>
        <w:t xml:space="preserve"> Воду впитывает земля, песок, она проходит через камушки. И вот уже посмотрите, вода, долго блуждая подземными путями, выберется на поверхность земли, образуя ручейки. </w:t>
      </w:r>
    </w:p>
    <w:p>
      <w:pPr>
        <w:pStyle w:val="Normal"/>
        <w:ind w:left="45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с изображением ручейков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 -</w:t>
      </w:r>
      <w:r>
        <w:rPr>
          <w:rFonts w:cs="Times New Roman" w:ascii="Times New Roman" w:hAnsi="Times New Roman"/>
          <w:sz w:val="24"/>
          <w:szCs w:val="24"/>
        </w:rPr>
        <w:t xml:space="preserve"> А как вы думаете, во что собираются ручей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. Ручейки собираются в ре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(показ слайда реки) - Во что впадают ре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Реки впадают в мор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-  Правильно реки впадают в моря, а моря впадают в океа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азывается такое явление приро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- Круговорот воды в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лайд круговорот воды в природе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- Молодцы!  Таков путь воды из моря в облака, из облаков на землю, из земли снова в океан. Вода не исчезает, а только переходит из одного состояния, в другое, она путешеству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 ж, мы с вами прошли очень длинный путь. И я предлагаю вам отдохн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вдоль речки погуляем</w:t>
      </w:r>
      <w:r>
        <w:rPr>
          <w:rFonts w:cs="Times New Roman" w:ascii="Times New Roman" w:hAnsi="Times New Roman"/>
          <w:sz w:val="24"/>
          <w:szCs w:val="24"/>
        </w:rPr>
        <w:br/>
        <w:t>Мы, вдоль речки погуляем,</w:t>
        <w:br/>
        <w:t>И немножко отдохнем. (Шагаем на месте.)</w:t>
        <w:br/>
        <w:t>Встанем, глубоко вздохнем.</w:t>
        <w:br/>
        <w:t>Руки в стороны, вперед, (Развели руки в стороны, вперед.)</w:t>
        <w:br/>
        <w:t>Чудеса у нас на свете:</w:t>
        <w:br/>
        <w:t>Стали карликами дети (Присели.)</w:t>
        <w:br/>
        <w:t>А потом все дружно встали,</w:t>
        <w:br/>
        <w:t>Великанами мы стали. (Встали, подняв руки вверх.)</w:t>
        <w:br/>
        <w:t>Дружно хлопаем, (Хлопаем в ладоши.)</w:t>
        <w:br/>
        <w:t>Ногами топаем! (Топаем ногами.)</w:t>
        <w:br/>
        <w:t>Хорошо мы погуляли и нисколько не устали! (Шагаем на мест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А теперь я предлагаю вам поиграть. Я разделю вас на две команды и буду вам загадывать загадки и показывать слайды с фотографиями, а вы будете отгадывать. Победит та команда, которая даст больше правильных отв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с изображением: морей, рек, ручейков, облаков перистых, кучевых, туч, дождя, снежинок, водопадов, айсбергов, круговорот воды в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А теперь следующее задание. Посмотрите у каждой команды на столах лежат готовые формы. И сейчас я попрошу вас расположить и наклеить их на листе бумаги так, чтобы получилась схема круговорота воды в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ллективная аппликация круговорот воды в природ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18200" cy="391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нятие с детьми подготовительной группы  на тему:</w:t>
      </w:r>
    </w:p>
    <w:p>
      <w:pPr>
        <w:pStyle w:val="Normal"/>
        <w:jc w:val="center"/>
        <w:rPr/>
      </w:pPr>
      <w:r>
        <w:rPr>
          <w:sz w:val="40"/>
          <w:szCs w:val="40"/>
        </w:rPr>
        <w:t>«Путешествие воды»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Форма обучения</w:t>
      </w:r>
      <w:r>
        <w:rPr>
          <w:rFonts w:cs="Arial" w:ascii="Arial" w:hAnsi="Arial"/>
          <w:sz w:val="24"/>
          <w:szCs w:val="24"/>
        </w:rPr>
        <w:t>: познавательно речевое занятие с использованием элементов экспериментирования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Количество детей</w:t>
      </w:r>
      <w:r>
        <w:rPr>
          <w:rFonts w:cs="Arial" w:ascii="Arial" w:hAnsi="Arial"/>
          <w:sz w:val="24"/>
          <w:szCs w:val="24"/>
        </w:rPr>
        <w:t>: подгруп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ь занятия</w:t>
      </w:r>
      <w:r>
        <w:rPr>
          <w:rFonts w:cs="Arial" w:ascii="Arial" w:hAnsi="Arial"/>
          <w:sz w:val="24"/>
          <w:szCs w:val="24"/>
        </w:rPr>
        <w:t>. Дать детям элементарные знания о круговороте воды в природе и связи круговорота воды со свойствами воды (переход из одного состояния в другое)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Программное содержани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лять представления детей о значении воды в нашей жизни, о том в каком виде существует вода в окружающем нас мир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полнении практической работы: формировать умение наблюдать, сравнивать делать вывод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ть речь, мышление, любознательность, наблюдательност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ктивизировать в речи детей использования сравнительных оборото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ктивизировать словарь детей словами: круговорот, перистые, кучевые одлака, парообразное состояние вод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eastAsia="ru-RU"/>
        </w:rPr>
        <w:t>Продолжать обучать технике составления коллажей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здавать у детей эмоционально – положительный настрой, развивать эстетические чувства, умение работать в коллективе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221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1221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6:23:00Z</dcterms:created>
  <dc:creator>Gu</dc:creator>
  <dc:description/>
  <cp:keywords/>
  <dc:language>en-US</dc:language>
  <cp:lastModifiedBy>79264271706</cp:lastModifiedBy>
  <cp:lastPrinted>2011-12-03T15:11:00Z</cp:lastPrinted>
  <dcterms:modified xsi:type="dcterms:W3CDTF">2022-12-06T06:36:00Z</dcterms:modified>
  <cp:revision>8</cp:revision>
  <dc:subject/>
  <dc:title/>
</cp:coreProperties>
</file>