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профессиональное бюджет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6946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 Е.А.Малы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spacing w:lineRule="auto" w:line="360"/>
        <w:ind w:left="-709" w:hanging="0"/>
        <w:jc w:val="center"/>
        <w:rPr>
          <w:sz w:val="24"/>
          <w:szCs w:val="28"/>
        </w:rPr>
      </w:pPr>
      <w:r>
        <w:rPr>
          <w:sz w:val="24"/>
          <w:szCs w:val="28"/>
        </w:rPr>
        <w:t>ПМ.01 Техническое обслуживание и ремонт автотранспортных средств</w:t>
      </w:r>
    </w:p>
    <w:p>
      <w:pPr>
        <w:pStyle w:val="Normal"/>
        <w:spacing w:lineRule="auto" w:line="360"/>
        <w:ind w:left="-709" w:hanging="0"/>
        <w:jc w:val="center"/>
        <w:rPr>
          <w:sz w:val="24"/>
          <w:szCs w:val="28"/>
        </w:rPr>
      </w:pP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021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150"/>
      </w:tblGrid>
      <w:tr>
        <w:trPr>
          <w:trHeight w:val="2544" w:hRule="atLeast"/>
        </w:trPr>
        <w:tc>
          <w:tcPr>
            <w:tcW w:w="4172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добрена и рекомендова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едметной цикловой комисси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ранспортные средства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</w:rPr>
              <w:t>протокол ________________________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 В.А. Сундук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ПР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А.В.Мелентов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845" w:leader="none"/>
        </w:tabs>
        <w:autoSpaceDE w:val="true"/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  <w:tab/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рганизация-разработчик: </w:t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ПБОУ «Магнитогорский строительно-монтажный техникум»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Разработчик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Штеле Р.Ш. – мастер производственного обучения ГБПОУ «МСМТ»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left="709" w:hanging="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Внутренний рецензент: </w:t>
      </w:r>
    </w:p>
    <w:p>
      <w:pPr>
        <w:pStyle w:val="Normal"/>
        <w:widowControl/>
        <w:autoSpaceDE w:val="true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цензент: Кенарь Е.И. зам директора ГБПОУ «Магнитогорский строительно-монтажный техникум»</w:t>
      </w:r>
    </w:p>
    <w:p>
      <w:pPr>
        <w:pStyle w:val="Normal"/>
        <w:widowControl/>
        <w:autoSpaceDE w:val="true"/>
        <w:ind w:left="709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ind w:left="709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нешний рецензент:</w:t>
      </w:r>
    </w:p>
    <w:p>
      <w:pPr>
        <w:pStyle w:val="Normal"/>
        <w:widowControl/>
        <w:autoSpaceDE w:val="true"/>
        <w:ind w:left="709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8"/>
        <w:numPr>
          <w:ilvl w:val="7"/>
          <w:numId w:val="2"/>
        </w:numPr>
        <w:tabs>
          <w:tab w:val="clear" w:pos="720"/>
          <w:tab w:val="left" w:pos="709" w:leader="none"/>
          <w:tab w:val="left" w:pos="1704" w:leader="none"/>
        </w:tabs>
        <w:spacing w:before="0" w:after="0"/>
        <w:jc w:val="both"/>
        <w:rPr>
          <w:rFonts w:eastAsia="Calibri"/>
          <w:i w:val="false"/>
          <w:i w:val="false"/>
          <w:sz w:val="24"/>
          <w:szCs w:val="24"/>
        </w:rPr>
      </w:pPr>
      <w:r>
        <w:rPr>
          <w:rFonts w:eastAsia="Calibri"/>
          <w:i w:val="false"/>
          <w:sz w:val="24"/>
          <w:szCs w:val="24"/>
        </w:rPr>
      </w:r>
    </w:p>
    <w:p>
      <w:pPr>
        <w:pStyle w:val="31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производственной практики разработана на основе ФГОС СПО по специальности </w:t>
      </w:r>
      <w:r>
        <w:rPr>
          <w:bCs/>
          <w:sz w:val="24"/>
          <w:szCs w:val="24"/>
        </w:rPr>
        <w:t>23.02.07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хническое обслуживание и ремонт двигателей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истем и агрегатов автомобиля</w:t>
      </w:r>
      <w:r>
        <w:rPr>
          <w:sz w:val="24"/>
          <w:szCs w:val="24"/>
        </w:rPr>
        <w:t>, утвержденного 9 декабря 2016 г. № 1568.</w:t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pacing w:val="-7"/>
          <w:sz w:val="28"/>
          <w:szCs w:val="28"/>
          <w:lang w:eastAsia="ar-SA"/>
        </w:rPr>
      </w:pPr>
      <w:r>
        <w:rPr>
          <w:spacing w:val="-7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both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36" w:hanging="0"/>
        <w:jc w:val="right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т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right="14" w:hanging="360"/>
        <w:jc w:val="both"/>
        <w:rPr>
          <w:b/>
          <w:b/>
          <w:bCs/>
          <w:spacing w:val="-16"/>
          <w:sz w:val="24"/>
          <w:szCs w:val="28"/>
        </w:rPr>
      </w:pPr>
      <w:r>
        <w:rPr>
          <w:b/>
          <w:bCs/>
          <w:spacing w:val="-16"/>
          <w:sz w:val="24"/>
          <w:szCs w:val="28"/>
        </w:rPr>
        <w:t>ПАСПОРТ ПРОГРАММЫ ПРОИЗВОДСТВЕННОЙ ПРАКТИКИ………………………….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ТРУКТУРА И СОДЕРЖАНИЕ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z w:val="24"/>
          <w:szCs w:val="28"/>
        </w:rPr>
        <w:t xml:space="preserve"> ПРАКТИКИ…………..1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 xml:space="preserve">УСЛОВИЯ РЕАЛИЗАЦИИ ПРОГРАММЫ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bCs/>
          <w:sz w:val="24"/>
          <w:szCs w:val="28"/>
        </w:rPr>
        <w:t xml:space="preserve"> ПРАКТИКИ………………………………………………………………………………..2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pacing w:val="-3"/>
          <w:sz w:val="24"/>
          <w:szCs w:val="28"/>
        </w:rPr>
        <w:t xml:space="preserve">КОНТРОЛЬ И ОЦЕНКА РЕЗУЛЬТАТОВ ОСВОЕНИЯ </w:t>
      </w:r>
      <w:r>
        <w:rPr>
          <w:b/>
          <w:bCs/>
          <w:spacing w:val="-16"/>
          <w:sz w:val="24"/>
          <w:szCs w:val="28"/>
        </w:rPr>
        <w:t>ПРОИЗВОДСТВЕННОЙ</w:t>
      </w:r>
      <w:r>
        <w:rPr>
          <w:b/>
          <w:spacing w:val="-3"/>
          <w:sz w:val="24"/>
          <w:szCs w:val="28"/>
        </w:rPr>
        <w:t xml:space="preserve"> ПРАКТИКИ………………………………………………………………………...……….24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360" w:right="14" w:firstLine="349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  <w:t>ПАСПОРТ РАБОЧЕЙ ПРОГРАММЫ УЧЕБНОЙ ПРАКТИКИ</w:t>
      </w:r>
    </w:p>
    <w:p>
      <w:pPr>
        <w:pStyle w:val="Normal"/>
        <w:widowControl/>
        <w:shd w:fill="FFFFFF" w:val="clear"/>
        <w:autoSpaceDE w:val="true"/>
        <w:ind w:left="1069" w:right="14" w:hanging="0"/>
        <w:jc w:val="both"/>
        <w:rPr>
          <w:b/>
          <w:b/>
          <w:bCs/>
          <w:spacing w:val="-16"/>
          <w:sz w:val="24"/>
          <w:szCs w:val="24"/>
          <w:lang w:eastAsia="en-US"/>
        </w:rPr>
      </w:pPr>
      <w:r>
        <w:rPr>
          <w:b/>
          <w:bCs/>
          <w:spacing w:val="-16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1489" w:right="14" w:hanging="78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ь и планируемые результаты освоения профессионального модуля </w:t>
      </w:r>
    </w:p>
    <w:p>
      <w:pPr>
        <w:pStyle w:val="Normal"/>
        <w:widowControl/>
        <w:shd w:fill="FFFFFF" w:val="clear"/>
        <w:autoSpaceDE w:val="true"/>
        <w:ind w:left="1489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езультате изучения профессионального модуля студент должен освоить основной вид деятельности Техническое обслуживание и ремонт автотранспортных средств и соответствующие ему общие и профессиональные компетенции:</w:t>
      </w:r>
    </w:p>
    <w:p>
      <w:pPr>
        <w:pStyle w:val="Normal"/>
        <w:widowControl/>
        <w:numPr>
          <w:ilvl w:val="2"/>
          <w:numId w:val="5"/>
        </w:numPr>
        <w:shd w:fill="FFFFFF" w:val="clear"/>
        <w:autoSpaceDE w:val="true"/>
        <w:ind w:left="709" w:right="14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общих компетенций</w:t>
      </w:r>
    </w:p>
    <w:p>
      <w:pPr>
        <w:pStyle w:val="Normal"/>
        <w:widowControl/>
        <w:shd w:fill="FFFFFF" w:val="clear"/>
        <w:autoSpaceDE w:val="true"/>
        <w:ind w:left="2978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Наименование общих компетенци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пользовать информационные технологии в профессиональной деятельности.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left="710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5"/>
        </w:numPr>
        <w:shd w:fill="FFFFFF" w:val="clear"/>
        <w:autoSpaceDE w:val="true"/>
        <w:ind w:left="1430" w:right="14" w:hanging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еречень профессиональных компетенций </w:t>
      </w:r>
    </w:p>
    <w:p>
      <w:pPr>
        <w:pStyle w:val="Normal"/>
        <w:widowControl/>
        <w:shd w:fill="FFFFFF" w:val="clear"/>
        <w:autoSpaceDE w:val="true"/>
        <w:ind w:left="2978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Техническое обслуживание и ремонт автотранспортных двигате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существлять диагностику систем,узлов и механизмов автомобильных двигате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техническое обслуживание автомобильных двигате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ремонт различных типов двигателей в соответствии с технологической документаци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Техническое обслуживание и ремонт электрооборудования и электронных систем автомобиле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ять диагностику электрооборудования и электронных систем автомобиле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техническое обслуживание электрооборудования  и  электронных систем автомоби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ремонт электрооборудования и электронных систем автомобилей в соответствии с технологической документаци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Техническое обслуживание и ремонт шасси автомоби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ять диагностику трансмиссии, ходовой части и органов управления автомобилей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техническое обслуживание трансмиссии, ходовой части и органов управления автомобилей согласно технологической документ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ремонт трансмиссии, ходовой части и органов управления автомобилей в соответствии с технологической документацией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Д 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роведение кузовного ремон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являть дефекты автомобильных кузовов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одить ремонт повреждений автомобильных кузовов 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одить окраску автомобильных кузовов</w:t>
            </w:r>
          </w:p>
        </w:tc>
      </w:tr>
    </w:tbl>
    <w:p>
      <w:pPr>
        <w:pStyle w:val="Normal"/>
        <w:widowControl/>
        <w:shd w:fill="FFFFFF" w:val="clear"/>
        <w:autoSpaceDE w:val="true"/>
        <w:ind w:right="14" w:firstLine="42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right="14" w:firstLine="42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5"/>
        </w:numPr>
        <w:shd w:fill="FFFFFF" w:val="clear"/>
        <w:autoSpaceDE w:val="true"/>
        <w:ind w:left="1430" w:right="14" w:hanging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результате освоения профессионального модуля студент должен:</w:t>
      </w:r>
    </w:p>
    <w:p>
      <w:pPr>
        <w:pStyle w:val="Normal"/>
        <w:widowControl/>
        <w:shd w:fill="FFFFFF" w:val="clear"/>
        <w:autoSpaceDE w:val="true"/>
        <w:ind w:left="1430" w:right="14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меть практический опыт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риемки и подготовка автомобиля к диагностике в соответствии с запросами заказчик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бщей органолептической диагностики автомобильных двигателей по внешним признакам с соблюдением безопасных приемов труд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роведения инструментальной диагностики автомобильных двигателей с соблюдение безопасных приемов труда, использованием оборудования и контрольно-измерительных инструментов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оценки результатов диагностики автомобильных двигателей.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оформления диагностической карты автомобиля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иема автомобиля на техническое обслуживание в соответствии с регламентам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определения перечней работ по техническому обслуживанию двигателей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подбора оборудования, инструментов и расходных материалов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полнения регламентных работ по техническому обслуживанию автомобильных двигате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сдачи автомобиля заказчику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формления технической документаци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подготовки автомобиля к ремонту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формления первичной документации для ремонта.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емонтажа и монтажа двигателя автомобиля; разборка и сборка его механизмов и систем, замена его отдельных дета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ведения технических измерений соответствующим инструментом и приборам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монта деталей систем и механизмов двигател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гулировки, испытания систем и механизмов двигателя после ремон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иагностики технического состояния приборов электрооборудования автомобилей по внешним признакам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емонстрировать приемы проведения инструментальной и компьютерной диагностики технического состояния электрических и электронных систем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ценки результатов диагностики технического состояния электрических и электронных систем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иагностики технического состояния приборов электрооборудования автомобилей по внешним признакам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ценки результатов диагностики технического состояния электрических и электронных систем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инструментов и оборудования к использованию в соответствии с требованиями стандартов рабочего места и охраны труд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полнения регламентных работ по техническому обслуживанию электрических и электронных систем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автомобиля к ремонту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формление первичной документации для ремон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емонтажа и монтаж узлов и элементов электрических и электронных систем, автомобиля, их замен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верки состояния узлов и элементов электрических и электронных систем соответствующим инструментом и приборам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монта узлов и элементов электрических и электронных систем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гулировки, испытание узлов и элементов электрических и электронных систем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средств диагностирования трансмиссии, ходовой части и органов управления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иагностики технического состояния автомобильных трансмиссий по внешним признакам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ведения инструментальной диагностики технического состояния автомобильных трансмисси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иагностики технического состояния ходовой части и органов управления автомобилей по внешним признакам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ведения инструментальной диагностики технического состояния ходовой части и органов управления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ценки результатов диагностики технического состояния трансмиссии, ходовой части и механизмов управления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полнения регламентных работ технических обслуживаний автомобильных трансмисси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полнения регламентных работ технических обслуживаний ходовой части и органов управления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автомобиля к ремонту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формление первичной документации для ремонт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демонтажа, монтажа и замены узлов и механизмов автомобильных трансмиссий, ходовой части и органов управления автомобилей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ведения технических измерений соответствующим инструментом и приборам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монта механизмов, узлов и деталей автомобильных трансмиссий, ходовой части и органов управления автомобилей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регулировки и испытания автомобильных трансмиссий, элементов ходовой части и органов управления после ремонт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автомобиля к проведению работ по контролю технических параметров кузов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бора и использования оборудования, приспособлений и инструментов для проверки технических параметров кузов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8"/>
              </w:rPr>
              <w:t xml:space="preserve">-выбора метода и способа ремонта кузов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подготовки оборудования для ремонта кузов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авки геометрии автомобильного кузова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замены поврежденных элементов кузовов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ихтовки элементов кузовов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использования средств индивидуальной защиты при работе с лакокрасочными материалами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определения дефектов лакокрасочного покрытия;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подбора лакокрасочных материалов для окраски кузова;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одготовки поверхности кузова и отдельных элементов к окраске; -окраски элементов кузов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уме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нимать и устанавливать двигатель на автомобиль, узлы и детали механизмов и систем двигателя, узлы и механизмы автомобильных трансмиссий, ходовой части и органов управл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разбирать и собирать двигатель, узлы и элементы электрооборудования, электрических и электронных систем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специальный инструмент и оборудование при разборочно-сборочных работах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ботать с каталогами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збирать и собирать элементы, механизмы и узлы трансмиссий, ходовой части и орган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материалы для восстановления геометрической формы элементов кузова, для защиты элементов кузова от коррозии, цвета ремонтных красок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инимать автомобиль на диагностику, проводить беседу с заказчиком для выявления его жалоб на работу автомобиля, проводить внешний осмотр автомобиля, составлять необходим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являть по внешним признакам отклонения от нормального технического состояния двигателя, делать на их основе прогноз возможных неисправ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технологическую документацию на диагностику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регламенты диагностических работ, рекомендованные автопроизводителя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читать и интерпретировать данные, полученные в ходе диагности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пределять по результатам диагностических процедур неисправности механизмов и систем автомобильных двигателей, оценивать остаточный ресурс отдельных наиболее изнашиваемых деталей, принимать решения о необходимости ремонта и способах устранения выявленных неисправ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информационно-коммуникационные технологии при составлении отчетной документации по диагностике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аполнять форму диагностической карты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ормулировать заключение о техническом состоянии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нимать заказ на техническое обслуживание автомобиля, проводить его внешний осмотр, составлять необходимую приемочн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перечень регламентных работ по техническому обслуживанию двигате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необходимое оборудование для проведения работ по техническому обслуживанию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исправность и функциональность инструментов,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пределять тип и количество необходимых эксплуатационных материалов для технического обслуживания двигателя в соответствии с технической документацией подбирать материалы требуемого качества в соответствии с техн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опасного и качественного выполнения регламентных работ по разным видам технического обслуживания в соответствии с регламентом автопроизводителя: замена технических жидкостей, замена деталей и расходных материалов, проведение необходимых регулировок и др.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эксплуатационные материалы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информационно-коммуникационные технологии при составлении отчетной документации по проведению технического обслужива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аполнять форму наряда на проведение технического обслуживания автомобиля, сервисную книжк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тчитываться перед заказчиком о выполненной работ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готовка автомобиля к ремонт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формление первичной документации для ремон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оведение технических измерений соответствующим инструментом и прибор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формлять учетн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уборочно-моечное и технологическое оборудование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и пользоваться инструментами и приспособлениями для слесарных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гулировать механизмы двигателя и системы в соответствии с технолог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проверку работы двигате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змерять параметры электрических цепей электрооборудова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методы диагностики, выбирать необходимое диагностическое оборудование и инструмент, подключать диагностическое оборудование для определения технического состояния электрических и электронных систем автомобилей, проводить инструментальную диагностику технического состояния электрических и электронных систем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ользоваться измерительными приборам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исправность и функциональность инструментов, оборудования; подбирать расходные материалы требуемого качества и количества в соответствии с техн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читать и интерпретировать данные, полученные в ходе диагностики, делать выводы, определять по результатам диагностических процедур неисправности электрических и электронных систем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змерять параметры электрических цепей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ьзоваться измерительными прибор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опасное и качественное выполнение регламентных работ по разным видам технического обслуживания: проверка состояния элементов электрических и электронных систем автомобилей, выявление и замена неисправных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полнять метрологическую поверку средств измер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изводить проверку исправности узлов и элементов электрических и электронных систем контрольно-измерительными приборами и инструмент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и пользоваться приборами и инструментами для контроля исправности узлов и элементов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збирать и собирать основные узлы электро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неисправности и объем работ по их устранен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ранять выявленные неисправ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пределять способы и средства ремо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и использовать специальный инструмент, приборы и оборудова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гулировать параметры электрических и электронных систем и их узлов в соответствии с технолог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проверку работы электрооборудования,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опасно пользоваться диагностическим оборудованием и приборами; определять исправность и функциональность диагностического оборудования и прибор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ьзоваться диагностическими картами, уметь их заполнять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являть по внешним признакам отклонения от нормального технического состояния автомобильных трансмиссий, делать на их основе прогноз возможных неисправ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агрегатов трансмисс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ыявлять по внешним признакам отклонения от нормального технического состояния ходовой части и механизмов управления автомобилей, делать на их основе прогноз возможных неисправ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инструментальную диагностику ходовой части и механизм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читать и интерпретировать данные, полученные в ходе диагности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пределять по результатам диагностических процедур неисправности ходовой части и механизм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опасного и высококачественного выполнения регламентных работ по разным видам технического обслуживания: проверка состояния автомобильных трансмиссий, выявление и замена неисправных эле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эксплуатационные материалы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ыбирать материалы на основе анализа их свойств, для конкретного приме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безопасного и высококачественного выполнения регламентных работ по разным видам технического обслуживания: проверка состояния ходовой части и органов управления автомобилей, выявление и замена неисправных эле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облюдать безопасные условия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формлять учетн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уборочно-моечное оборудование и технологическое оборудова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полнять метрологическую поверку средств измер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оизводить замеры износов деталей трансмиссий, ходовой части и органов управления контрольно-измерительными приборами и инструмент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и пользоваться инструментами и приспособлениями для слесарных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азбирать и собирать элементы, механизмы и узлы трансмиссий, ходовой части и орган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неисправности и объем работ по их устранению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пределять способы и средства ремонт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бирать и использовать специальный инструмент, приборы и оборудова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гулировать механизмы трансмиссий в соответствии с технолог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егулировать параметры установки деталей ходовой части и систем управления автомобилей в соответствии с технолог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оводить проверку работы элементов автомобильных трансмиссий, ходовой части и органов управления автомобиле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водить демонтажно-монтажные работы элементов кузова и других узлов автомобиля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ьзоваться технической документа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читать чертежи и схемы по устройству отдельных узлов и частей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ьзоваться подъемно-транспортным оборудовани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изуально и инструментально определять наличие повреждений и дефектов автомобильных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техническое состояние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ыбирать оптимальные методы и способы выполнения ремонтных работ по кузов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формлять техническую и отчетную документацию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анавливать автомобиль на стапель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ходить контрольные точки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стапель для вытягивания поврежденных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специальную оснастку, приспособления и инструменты для правки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сварочное оборудование различных тип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оборудование для рихтовки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оводить обслуживание технологическ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оборудование и инструмент для удаления сварных соединений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именять рациональный метод демонтажа кузовных эле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именять сварочное оборудование для монтажа новых элемент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брабатывать замененные элементы кузова и скрытые полости защитными материалами; - восстановление плоских поверхностей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осстановление ребер жесткости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визуально определять исправность средств индивидуальной защиты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безопасно пользоваться различными видами СИЗ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бирать СИЗ согласно требованиям, при работе с различными материал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оказывать первую медицинскую помощь при интоксикации лакокрасочными материалами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зуально выявлять наличие дефектов лакокрасочного покрытия и выбирать способы их устра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инструмент и материалы для ремо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цвета ремонтных красок элементов кузова и различные виды лакокрасочных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механизированный инструмент при подготовке поверх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дбирать абразивный материал на каждом этапе подготовки поверх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осстанавливать первоначальную форму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спользовать краскопульты различных систем распыл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носить базовые краски на элементы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носить лаки на элементы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крашивать элементы деталей кузова в переход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лировать элементы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ценивать качество окраски деталей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нать</w:t>
            </w:r>
          </w:p>
          <w:p>
            <w:pPr>
              <w:pStyle w:val="Normal"/>
              <w:widowControl/>
              <w:autoSpaceDE w:val="true"/>
              <w:ind w:right="14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арки и модели автомобилей, их технические характеристики, и особенности конструк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ические документы на приемку автомобиля в технический сервис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действия систем и механизмов двигателя, регулировки и технические параметры исправного состояния двигателей, основные внешние признаки неисправностей автомобильных двигателей различных типов, методы инструментальной диагностики двигателей, диагностическое оборудование для автомобильных двигателей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х возможности и технические характеристики, оборудование комму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неисправности двигателей, их признаки, причины, способы их выявления и устранения при инструментальной диагностик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коды неисправностей, диаграммы работы электронного контроля работы автомобильных двигателей, предельные величины износов их деталей и сопряж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ические документы на приемку автомобиля в технический сервис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одержание диагностической карты автомобиля, технические термины, типовые неисправ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информационные программы технической документации по диагностике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еречни и технологии выполнения работ по техническому обслуживанию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назначение инструмента, приспособлений и материалов для обслуживания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ребования охраны труда при работе с двигателями внутреннего сгор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регулировки систем и механизмов двигателей и технологии их выполне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йства технических жидк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еречни регламентных работ, порядок и технологии их проведения для разных видов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хнического обслуживани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регламентных работ для автомобилей различных марок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свойства, классификацию, характеристики применяемых в профессиональной деятельности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физические и химические свойства горючих и смазочных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бласти применения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формы документации по проведению технического обслуживания автомобиля на предприятии технического сервиса, технические термин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информационные программы технической документации по техническому обслуживанию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равила эксплуатации вспомогатель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ческие процессы демонтажа, монтажа, разборки и сборки двигателей, его механизмов и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азначение и структуру каталогов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редства метрологии, стандартизации и сертифик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ческие требования к контролю деталей и состоянию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рядок работы и использования контрольно- измерительных приборов и инстру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пособы и средства ремонта и восстановления деталей двигате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ческие процессы разборки-сборки узлов и систем автомобильных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и контроля технического состояния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ические условия на регулировку и испытания двигателя его систем и механизм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ю выполнения регулировок двигате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борудования и технологию испытания двигат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положения электротехни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действия электрических машин и электрического оборудования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конструктивные особенности элементов электрических и электронных систем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ические параметры исправного состояния приборов электрооборудования автомобилей, неисправности приборов и систем электрооборудования, их признаки и причин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работа электрических и электронных систем автомобилей, номенклатура и порядок использования диагностического оборудования, технологии проведения диагностики технического состояния электрических и электронных систем автомобилей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неисправности электрооборудования, их причины и призна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меры безопасности при работе с электрооборудованием и электрическими инструмент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еисправности электрических и электронных систем, их признаки и способы выявления по результатам органолептической и инструментальной диагностики, методики определения неисправностей на основе кодов неисправностей, диаграмм работы электронного контроля работы электрических и электронных систем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назначение инструмента, оборудования, расходных материалов, используемых при техническом обслуживании электрооборудования и электронных систем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изнаки неисправностей оборудования, и инструмента; способы проверки функциональности инструмента; назначение и принцип действия контрольно-измерительных приборов и стендов; 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еречни регламентных работ и порядок их проведения для разных видов технического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служи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действия электрических машин и электро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знание форм и содержание учетной документации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равила эксплуатации вспомогатель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, расположение, приборов электрооборудования, приборов электрических и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х систем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ческие процессы разборки-сборки электрооборудования, узлов и элементов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орядок использования специального инструмента, приспособлений и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азначение и содержание каталогов дета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ческие требования для проверки исправности приборов и элементов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рядок работы и использования контрольно- измерительных прибор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неисправности элементов и узлов электрических и электронных систем, причины и способы устра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пособы ремонта узлов и элементов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ческие процессы разборки-сборки ремонтируемых узлов электрических и электронных систе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характеристики и порядок использования специального инструмента, приборов и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ебования для проверки электрических и электронных систем и их уз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ехнические условия на регулировку и испытания узлов электрооборудования автомобиля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ю выполнения регулировок и проверки электрических и электронных систем.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ы и технологии диагностирования трансмиссии, ходовой части и органов управления автомобилей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методы поиска необходимой информации для решения профессиональных задач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труктура и содержание диагностических кар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действия, диагностируемые параметры агрегатов трансмисс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тоды инструментальной диагностики трансмиссий, диагностическое оборудование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х возможности и технические характеристики, оборудование комму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новные неисправности агрегатов трансмиссии и способы их выявления при визуальной инструментальной диагностике, порядок проведения и технологические требования к диагностике технического состояния автомобильных трансмиссий, допустимые величины проверяемых параметр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, работа, регулировки, технические параметры исправного состояния ходовой части и механизмов управления автомобилей, неисправности и их признак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ройство и принцип действия элементов ходовой части и органов управления автомобилей, диагностируемые параметры, методы инструментальной диагностики ходовой части и органов управления, диагностическое оборудование, их возможности и технические характеристики, оборудование комму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новные неисправности ходовой части и органов управления, способы их выявления при инструментальной диагностик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техники безопасности и охраны труда 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ды неисправностей, диаграммы работы ходовой части и механизм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едельные величины износов и регулировок ходовой части и механизмов управления автомоби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ройство и принципа действия автомобильных трансмиссий, их неисправностей и способов их устра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выполнять регламентных работ и порядка их проведения для разных видов технического обслужи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бенностей регламентных работ для автомобилей различных марок и мод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а и принципа действия ходовой части и органов управления автомобилей, их неисправностей и способов их устра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еречни регламентных работ и порядок их проведения для разных видов технического обслужи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собенностей регламентных работ для автомобилей различных марок модел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ребования правил техники безопасности при проведении демонтажно-монтажных рабо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кузова, агрегатов, систем и механизмов автомобил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назначение слесарного инструмента и приспособлен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чтения технической и конструкторско-технологическ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инструкции по эксплуатации подъемно-транспорт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назначение оборудования, приспособлений и инструментов для проверки геометрических параметр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пользования инструментом для проверки геометрических параметр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зуальные признаки наличия повреждения наружных и внутренних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знаки наличия скрытых дефектов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чертежей и схем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чтение чертежей и схем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контрольные точки геометрии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озможность восстановления поврежденных элементов в соответствии с нормативными документам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пособы и возможности восстановления геометрических параметров кузовов и их отдельных эле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технической и отчетн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авила оформления технической и отчетной документации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оборудования для правки геометрии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работы оборудования для правки геометрии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сварочного оборудова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устройство и принцип работы сварочного оборудования различных тип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обслуживание технологического оборудования в соответствии с заводской инструкци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авила техники безопасности при работе на стапеле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принцип работы на стапеле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пособы фиксации автомобиля на стапел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способы контроля вытягиваемых элементов кузова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именение дополнительной оснастки при вытягивании элементов кузовов на стапел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ику безопасности при работе со сверлильным и отрезным инструменто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места стыковки элементов кузова и способы их соединен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аводские инструкции по замене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пособы соединения новых элементов с кузово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лассификация и виды защитных составов скрытых полостей и сварочных ш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места применения защитных составов и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пособы восстановления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назначение рихтовочного инструмент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значение, общее устройство и работа споттер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методы работы споттеро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 и работа специальных приспособлений для рихтовки элементов кузов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ребования правил техники безопасности при работе с СИЗ различных вид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лияние различных лакокрасочных материалов на организм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оказания первой помощи при интоксикации веществами из лакокрасочных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озможные виды дефектов лакокрасочного покрытия и их причины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пособы устранения дефектов лакокрасочного покры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еобходимый инструмент для устранения дефектов лакокрасочного покрытия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назначение, виды шпатлевок, грунтов, красок (баз), лаков, полиролей, защитных материалов и их применение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ю подбора цвета базовой краски элементов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нятие абразивности материал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градация абразивных элемент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рядок подбора абразивных материалов для обработки конкретных видов лакокрасочных материалов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назначение, устройство и работа шлифовальных машин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способы контроля качества подготовки поверхност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виды, устройство и принцип работы краскопультов различных конструкци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ю нанесения базовых красок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технологию нанесения лаков;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ехнологию окраски элементов кузова методом перехода по базе и по лак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рименение полировальных паст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подготовка поверхности под полировк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технологию полировки лака на элементах кузова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критерии оценки качества окраски деталей.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1.3 Практическая подготовка по ПМ.01 Техническое обслуживание и ремонт автотранспортных средств</w:t>
      </w:r>
    </w:p>
    <w:p>
      <w:pPr>
        <w:pStyle w:val="Normal"/>
        <w:widowControl/>
        <w:autoSpaceDE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бразовательная деятельность в форме практической подготовки: </w:t>
      </w:r>
    </w:p>
    <w:p>
      <w:pPr>
        <w:pStyle w:val="Normal"/>
        <w:widowControl/>
        <w:autoSpaceDE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softHyphen/>
        <w:tab/>
        <w:t>реализуется при проведении практических занятий,</w:t>
      </w:r>
    </w:p>
    <w:p>
      <w:pPr>
        <w:pStyle w:val="Normal"/>
        <w:widowControl/>
        <w:autoSpaceDE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softHyphen/>
        <w:tab/>
        <w:t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к реальным производственным.</w:t>
      </w:r>
    </w:p>
    <w:p>
      <w:pPr>
        <w:pStyle w:val="Normal"/>
        <w:widowControl/>
        <w:autoSpaceDE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sz w:val="24"/>
          <w:szCs w:val="22"/>
          <w:lang w:eastAsia="en-US"/>
        </w:rPr>
        <w:t xml:space="preserve">    </w:t>
      </w:r>
      <w:r>
        <w:rPr>
          <w:rFonts w:eastAsia="Calibri"/>
          <w:b/>
          <w:sz w:val="24"/>
          <w:szCs w:val="22"/>
          <w:lang w:eastAsia="en-US"/>
        </w:rPr>
        <w:t>1.4</w:t>
        <w:tab/>
        <w:t>Количество часов на освоение программы производственной практики профессионального модуля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2"/>
          <w:lang w:eastAsia="en-US"/>
        </w:rPr>
        <w:t>максимальной учебной нагрузки обучающегося по производственной практике 252 часа, в том числе: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/>
          <w:b/>
          <w:sz w:val="24"/>
          <w:szCs w:val="22"/>
          <w:lang w:eastAsia="en-US"/>
        </w:rPr>
        <w:t>Практическая подготовка</w:t>
      </w:r>
      <w:r>
        <w:rPr>
          <w:rFonts w:eastAsia="Calibri"/>
          <w:sz w:val="24"/>
          <w:szCs w:val="22"/>
          <w:lang w:eastAsia="en-US"/>
        </w:rPr>
        <w:t xml:space="preserve"> 252 час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 xml:space="preserve">Выписка из учебного плана по профессии </w:t>
      </w:r>
      <w:r>
        <w:rPr>
          <w:rFonts w:eastAsia="Calibri"/>
          <w:b/>
          <w:bCs/>
          <w:sz w:val="24"/>
          <w:szCs w:val="22"/>
          <w:lang w:eastAsia="en-US"/>
        </w:rPr>
        <w:t>23.02.07 Техническое обслуживание и ремонт двигателей, систем и агрегатов автомобилей</w:t>
      </w:r>
      <w:r>
        <w:rPr>
          <w:rFonts w:eastAsia="Calibri"/>
          <w:b/>
          <w:sz w:val="24"/>
          <w:szCs w:val="22"/>
          <w:lang w:eastAsia="en-US"/>
        </w:rPr>
        <w:t xml:space="preserve"> ПМ.01 Техническое обслуживание и ремонт автотранспортных средств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1276"/>
        <w:gridCol w:w="1134"/>
        <w:gridCol w:w="1159"/>
        <w:gridCol w:w="855"/>
      </w:tblGrid>
      <w:tr>
        <w:trPr>
          <w:trHeight w:val="2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кур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кур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 курс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 ку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семест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2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1-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1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1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П.01-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1.5 Место проведения:</w:t>
      </w:r>
    </w:p>
    <w:p>
      <w:pPr>
        <w:sectPr>
          <w:type w:val="nextPage"/>
          <w:pgSz w:w="11906" w:h="16838"/>
          <w:pgMar w:left="1701" w:right="851" w:gutter="0" w:header="0" w:top="81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  <w:t xml:space="preserve">       </w:t>
      </w:r>
      <w:r>
        <w:rPr>
          <w:rFonts w:eastAsia="Calibri"/>
          <w:sz w:val="24"/>
          <w:szCs w:val="22"/>
          <w:lang w:eastAsia="en-US"/>
        </w:rPr>
        <w:t>Учебные мастерские, автодром, полигоны и другие учебные подразделения «МСМТ»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ИЗВОДСТВЕН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 Тематический план производственн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702"/>
        <w:gridCol w:w="3136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: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семестр – 36 часов</w:t>
            </w:r>
          </w:p>
        </w:tc>
      </w:tr>
      <w:tr>
        <w:trPr>
          <w:trHeight w:val="257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Book Antiqua" w:ascii="Book Antiqua" w:hAnsi="Book Antiqua"/>
              </w:rPr>
              <w:t>-</w:t>
            </w:r>
            <w:r>
              <w:rPr/>
              <w:t xml:space="preserve"> приемки и подготовки автомобиля к диагностике в соответствии с запросами заказчи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ведения инструментальной диагностики автомобильных двигателей с соблюдением безопасных приемов труда, использованием оборудования и контрольно-измерительных инструмен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формления диагностической карты автомобил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ема автомобиля на ТО в соответствии с регламентам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дбора оборудования, инструментов и расходных материа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полнения регламентных работ по ТО автомобильных двигате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дачи автомобиля заказчик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формления технической документа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дготовки автомобиля к ремонту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формления первичной документации для ремонт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а и монтажа двигателя; - разборки и сборки механизмов и систем, замена его отдельных дета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егулировки, испытания систем и механизмов двигателя после ремон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иагностики технического - ремонта деталей систем и механизмов двигател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ояния приборов электрооборудования автомобилей по внешним признак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стрировать приемы проведения инструментальной и компьютерной диагностики технического состояния электрических и электронных систем автомоби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иагностики технического состояния приборов электрооборудования автомобилей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нешним признак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ценки результатов диагностики технического состояния электрических и электр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стем автомоби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полнения регламентных работ по ТО электрических 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электронных систем автомобил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дготовки автомобиля к ремонт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а и монтаж узлов и элементов электрических и электронных сист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х заме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ремонта узлов и элементов электрических и электронных систем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диагностики технического состояния ходовой части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ганов управления автомобилей по внешним признакам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а, монтажа и замены узлов и механизмов автомобильных трансмиссий, ходовой части и органов управления автомоби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ведения технических измерений соответствующим инструментом и приборам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емонта механизмов, узлов и деталей трансмиссии, ходовой части и органов управления автомоби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бора метода и способа ремонта кузо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правки геометрии автомобильного кузо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мены поврежденных элементов кузов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ихтовки элементов кузов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спользования средств индивидуальной защиты при работе с лакокрасочными материалами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пределения дефектов лакокрасочного покрыт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дбора лакокрасочных материалов для окраски кузов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дготовки поверхности кузова и отдельных элементов 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раске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краски элементов кузовов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едприятием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pacing w:val="-2"/>
              </w:rPr>
            </w:pPr>
            <w:r>
              <w:rPr>
                <w:spacing w:val="-2"/>
              </w:rPr>
              <w:t>Работа на рабочих местах на постах диагностики, контрольно-технического пункта и участках ЕО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pacing w:val="-2"/>
              </w:rPr>
            </w:pPr>
            <w:r>
              <w:rPr>
                <w:spacing w:val="-2"/>
              </w:rPr>
              <w:t>Замеры параметров технического состояния автомобилей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spacing w:val="-2"/>
              </w:rPr>
            </w:pPr>
            <w:r>
              <w:rPr>
                <w:spacing w:val="-2"/>
              </w:rPr>
              <w:t>Оформление технической документации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3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семестр – 72 часа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/>
              <w:t>Работа на рабочих местах на посту (линии) технического обслуживания (ТО-1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/>
              <w:t>Выполнение работ по текущему и сопутствующему ремонту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color w:val="000000"/>
                <w:shd w:fill="FFFFFF" w:val="clear"/>
              </w:rPr>
            </w:pPr>
            <w:r>
              <w:rPr/>
              <w:t>Работа на рабочих местах на посту (линии) технического обслуживания (ТО-2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/>
              <w:t>Оснащение поста ТО-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3" w:hanging="170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урс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семестр – 108 часов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на посту текущего ремонта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color w:val="000000"/>
                <w:shd w:fill="FFFFFF" w:val="clear"/>
              </w:rPr>
            </w:pPr>
            <w:r>
              <w:rPr/>
              <w:t>Выполнение работ с применением необходимого оборудования, инструмента, оснастки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5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ind w:left="34" w:right="62" w:hanging="0"/>
              <w:rPr>
                <w:color w:val="000000"/>
                <w:shd w:fill="FFFFFF" w:val="clear"/>
              </w:rPr>
            </w:pPr>
            <w:r>
              <w:rPr/>
              <w:t>Работа на рабочих местах производственных отделений и участков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5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ind w:left="34" w:right="62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семестр – 36 час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ind w:right="6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материала и оформление отчета по практик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992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ной документации с учетом требований ЕСКД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экзамен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center"/>
        <w:rPr/>
      </w:pPr>
      <w:r>
        <w:rPr/>
        <w:t xml:space="preserve">   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4.УСЛОВИЯ ОРГАНИЗАЦИИ И ПРОВЕДЕНИЯ ПРОИЗВОДСТВЕННОЙ ПРАКТИКИ</w:t>
      </w:r>
    </w:p>
    <w:p>
      <w:pPr>
        <w:pStyle w:val="Normal"/>
        <w:shd w:fill="FFFFFF" w:val="clear"/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1 </w:t>
      </w:r>
      <w:r>
        <w:rPr>
          <w:rFonts w:eastAsia="TimesNewRomanPS-BoldMT;Yu Gothic UI"/>
          <w:b/>
          <w:bCs/>
          <w:sz w:val="24"/>
          <w:szCs w:val="24"/>
        </w:rPr>
        <w:t>Требования к документации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необходимой для проведения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В техникуме по профессии </w:t>
      </w:r>
      <w:r>
        <w:rPr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  <w:lang w:eastAsia="en-US"/>
        </w:rPr>
        <w:t>систем и агрегатов автомобилей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предусматривается следующая основная документация по практике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-Положение о практике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Договор «О производственной практике обучающихся на производстве»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Приказ о прохождении производственной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Прик</w:t>
      </w:r>
      <w:r>
        <w:rPr>
          <w:rFonts w:cs="Calibri"/>
          <w:sz w:val="24"/>
          <w:szCs w:val="24"/>
        </w:rPr>
        <w:t xml:space="preserve">аз о распределении обучающихся </w:t>
      </w:r>
      <w:r>
        <w:rPr>
          <w:sz w:val="24"/>
          <w:szCs w:val="24"/>
        </w:rPr>
        <w:t>по местам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Направление от техникума в организацию для распределения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-Граф</w:t>
      </w:r>
      <w:r>
        <w:rPr>
          <w:rFonts w:cs="Calibri"/>
          <w:sz w:val="24"/>
          <w:szCs w:val="24"/>
        </w:rPr>
        <w:t>ик посещения обучающихся группы</w:t>
      </w:r>
      <w:r>
        <w:rPr>
          <w:sz w:val="24"/>
          <w:szCs w:val="24"/>
        </w:rPr>
        <w:t>, проходящих производственн</w:t>
      </w:r>
      <w:r>
        <w:rPr>
          <w:rFonts w:cs="Calibri"/>
          <w:sz w:val="24"/>
          <w:szCs w:val="24"/>
        </w:rPr>
        <w:t>ую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актику</w:t>
      </w:r>
      <w:r>
        <w:rPr>
          <w:sz w:val="24"/>
          <w:szCs w:val="24"/>
        </w:rPr>
        <w:t xml:space="preserve"> на базовом предприятии мастером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Документы по охране труда и техники безопасност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Единый тарифно-квалификационный справочник работ и профессий рабочих (ЕТКС)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ar-SA"/>
        </w:rPr>
        <w:t>-Журнал учета производственного обучени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Нормативные документы (ЕНиРы, СНиПы)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5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2 </w:t>
      </w:r>
      <w:r>
        <w:rPr>
          <w:rFonts w:eastAsia="TimesNewRomanPS-BoldMT;Yu Gothic UI"/>
          <w:b/>
          <w:bCs/>
          <w:sz w:val="24"/>
          <w:szCs w:val="24"/>
        </w:rPr>
        <w:t>Требования к учебно-методическому обеспечению практики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5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5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Перечень документов учебно-методического комплекта практики:</w:t>
      </w:r>
    </w:p>
    <w:p>
      <w:pPr>
        <w:pStyle w:val="Normal"/>
        <w:ind w:firstLine="425"/>
        <w:jc w:val="both"/>
        <w:rPr>
          <w:b/>
          <w:b/>
          <w:sz w:val="24"/>
          <w:szCs w:val="28"/>
        </w:rPr>
      </w:pPr>
      <w:r>
        <w:rPr>
          <w:rFonts w:eastAsia="Calibri"/>
          <w:sz w:val="24"/>
          <w:szCs w:val="24"/>
          <w:lang w:eastAsia="ar-SA"/>
        </w:rPr>
        <w:t>ФГОС по профессии СПО</w:t>
      </w:r>
      <w:r>
        <w:rPr>
          <w:rFonts w:eastAsia="Calibri" w:cs="Calibri"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en-US"/>
        </w:rPr>
        <w:t>23.02.07 Техническое обслуживание и ремонт двигателей,</w:t>
      </w:r>
      <w:r>
        <w:rPr>
          <w:b/>
          <w:sz w:val="24"/>
          <w:szCs w:val="28"/>
        </w:rPr>
        <w:t xml:space="preserve"> </w:t>
      </w:r>
      <w:r>
        <w:rPr>
          <w:b/>
          <w:bCs/>
          <w:sz w:val="24"/>
          <w:szCs w:val="24"/>
          <w:lang w:eastAsia="en-US"/>
        </w:rPr>
        <w:t>систем и агрегатов автомобилей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Учебный план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Рабочая программа профессионального модуля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rFonts w:eastAsia="Calibri"/>
          <w:sz w:val="24"/>
          <w:szCs w:val="24"/>
          <w:lang w:eastAsia="ar-SA"/>
        </w:rPr>
        <w:t>-Раб</w:t>
      </w:r>
      <w:r>
        <w:rPr>
          <w:rFonts w:eastAsia="Calibri" w:cs="Calibri"/>
          <w:sz w:val="24"/>
          <w:szCs w:val="24"/>
          <w:lang w:eastAsia="ar-SA"/>
        </w:rPr>
        <w:t>очая программа производственной</w:t>
      </w:r>
      <w:r>
        <w:rPr>
          <w:rFonts w:eastAsia="Calibri"/>
          <w:sz w:val="24"/>
          <w:szCs w:val="24"/>
          <w:lang w:eastAsia="ar-SA"/>
        </w:rPr>
        <w:t xml:space="preserve"> практики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Комплект контрольно-оценочных средств для проверки результатов освоения ПМ.01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учебно-производстве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вопросов к экзамену квалификационному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Профессионально-</w:t>
      </w:r>
      <w:r>
        <w:rPr>
          <w:rFonts w:eastAsia="Calibri" w:cs="Calibri"/>
          <w:sz w:val="24"/>
          <w:szCs w:val="24"/>
          <w:lang w:eastAsia="ar-SA"/>
        </w:rPr>
        <w:t>квалификационная характеристика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ar-SA"/>
        </w:rPr>
        <w:t>-Перечень тем выпускных квалификационных работ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Дневник производственной практики</w:t>
      </w:r>
      <w:r>
        <w:rPr>
          <w:rFonts w:eastAsia="Calibri" w:cs="Calibri"/>
          <w:sz w:val="24"/>
          <w:szCs w:val="24"/>
          <w:lang w:eastAsia="ar-SA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6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3 </w:t>
      </w:r>
      <w:r>
        <w:rPr>
          <w:rFonts w:eastAsia="TimesNewRomanPS-BoldMT;Yu Gothic UI"/>
          <w:b/>
          <w:bCs/>
          <w:sz w:val="24"/>
          <w:szCs w:val="24"/>
        </w:rPr>
        <w:t>Требования к материально-техническому обеспечению</w:t>
      </w:r>
      <w:r>
        <w:rPr>
          <w:rFonts w:eastAsia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Производственная практика проводится в организациях, направление деятельности которых соответствует профилю подготовки обучающихся, </w:t>
      </w:r>
      <w:r>
        <w:rPr>
          <w:rFonts w:eastAsia="Calibri"/>
          <w:sz w:val="24"/>
          <w:szCs w:val="24"/>
        </w:rPr>
        <w:t>имеет сферы деятельности, предусмотренные программой практики; располагают квалифицированными кадрами для руководства практикой обучающихся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на основе договоров, заключаемых между образовательным учреждением и этими организациям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426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4.4 </w:t>
      </w:r>
      <w:r>
        <w:rPr>
          <w:rFonts w:eastAsia="TimesNewRomanPS-BoldMT;Yu Gothic UI"/>
          <w:b/>
          <w:bCs/>
          <w:sz w:val="24"/>
          <w:szCs w:val="24"/>
        </w:rPr>
        <w:t>Перечень учебных изданий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Интернет ресурсов</w:t>
      </w:r>
      <w:r>
        <w:rPr>
          <w:rFonts w:eastAsia="Calibri"/>
          <w:b/>
          <w:bCs/>
          <w:sz w:val="24"/>
          <w:szCs w:val="24"/>
        </w:rPr>
        <w:t xml:space="preserve">, </w:t>
      </w:r>
      <w:r>
        <w:rPr>
          <w:rFonts w:eastAsia="TimesNewRomanPS-BoldMT;Yu Gothic UI"/>
          <w:b/>
          <w:bCs/>
          <w:sz w:val="24"/>
          <w:szCs w:val="24"/>
        </w:rPr>
        <w:t>дополнительной литературы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Основные источники (печатные): </w:t>
      </w:r>
    </w:p>
    <w:p>
      <w:pPr>
        <w:pStyle w:val="Normal"/>
        <w:shd w:fill="FFFFFF" w:val="clear"/>
        <w:ind w:left="1080" w:hanging="654"/>
        <w:jc w:val="both"/>
        <w:rPr/>
      </w:pPr>
      <w:r>
        <w:rPr>
          <w:bCs/>
          <w:sz w:val="24"/>
          <w:szCs w:val="28"/>
        </w:rPr>
        <w:t xml:space="preserve">1.Пузанков А.Г. Автомобили «Устройство автотранспортных средств»/ А.Г. Пузанков.-М.: Академия, 2019 </w:t>
      </w:r>
    </w:p>
    <w:p>
      <w:pPr>
        <w:pStyle w:val="Normal"/>
        <w:shd w:fill="FFFFFF" w:val="clear"/>
        <w:ind w:left="1080" w:hanging="65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2.Туревский И.С. Электрооборудование автомобилей/И.С.  Туревский.–М.:Форум, 2018</w:t>
      </w:r>
    </w:p>
    <w:p>
      <w:pPr>
        <w:pStyle w:val="Normal"/>
        <w:shd w:fill="FFFFFF" w:val="clear"/>
        <w:ind w:left="1080" w:hanging="65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3.Стуканов В.А. Основы теории автомобильных двигателей/В.А. Стуканов.–М.: Инфра-М, 2019</w:t>
      </w:r>
    </w:p>
    <w:p>
      <w:pPr>
        <w:pStyle w:val="Normal"/>
        <w:shd w:fill="FFFFFF" w:val="clear"/>
        <w:ind w:left="1080" w:hanging="654"/>
        <w:jc w:val="both"/>
        <w:rPr/>
      </w:pPr>
      <w:r>
        <w:rPr>
          <w:bCs/>
          <w:sz w:val="24"/>
          <w:szCs w:val="28"/>
        </w:rPr>
        <w:t xml:space="preserve">4. Кириченко Н.Б. Автомобильные эксплуатационные материалы/ Н.Б. Кириченко. – М.: Академа, 2019 </w:t>
      </w:r>
    </w:p>
    <w:p>
      <w:pPr>
        <w:pStyle w:val="Normal"/>
        <w:shd w:fill="FFFFFF" w:val="clear"/>
        <w:ind w:left="1080" w:hanging="65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5.Епифанов Л.И. Техническое обслуживание и ремонт автомобильного транспорта/Л.И. .–М.: Инфра-М, 2017</w:t>
      </w:r>
    </w:p>
    <w:p>
      <w:pPr>
        <w:pStyle w:val="Normal"/>
        <w:shd w:fill="FFFFFF" w:val="clear"/>
        <w:ind w:left="42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6.Карагодин В.И. Ремонт автомобилей/ В.И. Карагодин, Н.Н. Митрохин.-М.: Мастерство, 2018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Cs/>
          <w:sz w:val="24"/>
          <w:szCs w:val="28"/>
        </w:rPr>
        <w:t xml:space="preserve">7.Михеева Е.В. Информационные технологии в профессиональной деятельности/ Е.В. Михеева. – М.: Академа, 2019 </w:t>
      </w:r>
    </w:p>
    <w:p>
      <w:pPr>
        <w:pStyle w:val="Normal"/>
        <w:shd w:fill="FFFFFF" w:val="clear"/>
        <w:ind w:left="1080" w:hanging="108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Справочники: </w:t>
      </w:r>
    </w:p>
    <w:p>
      <w:pPr>
        <w:pStyle w:val="Normal"/>
        <w:shd w:fill="FFFFFF" w:val="clear"/>
        <w:ind w:left="42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1. Понизовский А.А., Власко Ю.М. Краткий автомобильный справочник.-М.: НИИАТ, 2018</w:t>
      </w:r>
    </w:p>
    <w:p>
      <w:pPr>
        <w:pStyle w:val="Normal"/>
        <w:shd w:fill="FFFFFF" w:val="clear"/>
        <w:ind w:left="42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2.Приходько В.М. Автомобильный справочник. – М.: Машиностроение, 2019.</w:t>
      </w:r>
    </w:p>
    <w:p>
      <w:pPr>
        <w:pStyle w:val="Normal"/>
        <w:shd w:fill="FFFFFF" w:val="clear"/>
        <w:ind w:left="42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3.Положение о техническом обслуживании и ремонте подвижного состава автомобильного транспорта. – М.: Транспорт, 2019</w:t>
      </w:r>
    </w:p>
    <w:p>
      <w:pPr>
        <w:pStyle w:val="Normal"/>
        <w:shd w:fill="FFFFFF" w:val="clear"/>
        <w:ind w:left="1080" w:hanging="108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Дополнительные источники: </w:t>
      </w:r>
    </w:p>
    <w:p>
      <w:pPr>
        <w:pStyle w:val="Normal"/>
        <w:shd w:fill="FFFFFF" w:val="clear"/>
        <w:ind w:left="426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1. Чижов Ю.П. Электрооборудование автомобилей/ Ю.П. Чижов.–М.: Машиностроение, 2019</w:t>
      </w:r>
    </w:p>
    <w:p>
      <w:pPr>
        <w:pStyle w:val="Normal"/>
        <w:shd w:fill="FFFFFF" w:val="clear"/>
        <w:ind w:left="426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2. Шатров М.Г. Двигатели внутреннего сгорания/М.Г.  Шатров.–М.: Высшая школа,2019</w:t>
      </w:r>
    </w:p>
    <w:p>
      <w:pPr>
        <w:pStyle w:val="Normal"/>
        <w:shd w:fill="FFFFFF" w:val="clear"/>
        <w:ind w:left="426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3. Васильева Л.С. Автомобильные эксплуатационные материалы/Л.С. Васильева  –М.: Наука-пресс, 2019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b/>
          <w:sz w:val="24"/>
          <w:szCs w:val="28"/>
        </w:rPr>
        <w:t>4.5 Нормативы оснащения учебной мастерской и рабочих мест мастерской: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42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бщие требования к организации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42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sz w:val="24"/>
          <w:szCs w:val="28"/>
        </w:rPr>
        <w:t>Продолжительность учебного часа теоретических и практических занятий - 1 академический час (45 минут).</w:t>
      </w:r>
    </w:p>
    <w:p>
      <w:pPr>
        <w:pStyle w:val="Normal"/>
        <w:shd w:fill="FFFFFF" w:val="clear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Реализация программы модуля предполагает наличие слесарных мастерских и лаборатории «Технического обслуживания автомобилей».</w:t>
      </w:r>
    </w:p>
    <w:p>
      <w:pPr>
        <w:pStyle w:val="Normal"/>
        <w:shd w:fill="FFFFFF" w:val="clear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Оборудование и рабочие места в слесарной мастерской: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рабочие места по количеству обучающихся: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  <w:t>верстаки слесарные одноместные с подъемными тисками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станки: настольно-сверлильные, вертикально-сверлильный, фрезерный, точильный двухсторонний, заточной и др.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тиски слесарные параллельные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набор слесарных инструментов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набор измерительных инструментов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наковальня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заготовки для выполнения слесарных работ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огнетушитель;</w:t>
      </w:r>
    </w:p>
    <w:p>
      <w:pPr>
        <w:pStyle w:val="Normal"/>
        <w:widowControl/>
        <w:autoSpaceDE w:val="true"/>
        <w:rPr/>
      </w:pPr>
      <w:r>
        <w:rPr>
          <w:sz w:val="24"/>
          <w:szCs w:val="28"/>
        </w:rPr>
        <w:t>-альбом плакатов слесарно-сборочные работы;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  <w:t>-комплект плакатов</w:t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jc w:val="both"/>
        <w:outlineLvl w:val="0"/>
        <w:rPr/>
      </w:pPr>
      <w:r>
        <w:rPr>
          <w:sz w:val="24"/>
          <w:szCs w:val="28"/>
        </w:rPr>
        <w:t>1.Технологического оборудования и оснаст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-наборы производственного инструмента, приспособлений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sz w:val="24"/>
          <w:szCs w:val="28"/>
        </w:rPr>
        <w:t>-комплект деталей и механизмов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sz w:val="24"/>
          <w:szCs w:val="28"/>
        </w:rPr>
        <w:t>-комплект плакатов, комплект учебно-методической докумен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jc w:val="both"/>
        <w:outlineLvl w:val="0"/>
        <w:rPr/>
      </w:pPr>
      <w:r>
        <w:rPr>
          <w:sz w:val="24"/>
          <w:szCs w:val="28"/>
        </w:rPr>
        <w:t>2.Информационных технологий в профессиональной деятельности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-компьютеры, проектор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8"/>
        </w:rPr>
        <w:t>-программное обеспечение общего и профессионального назначения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-комплект учебно-методической документаци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TimesNewRomanPS-BoldMT;Yu Gothic U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4.6 </w:t>
      </w:r>
      <w:r>
        <w:rPr>
          <w:rFonts w:eastAsia="TimesNewRomanPS-BoldMT;Yu Gothic UI"/>
          <w:b/>
          <w:bCs/>
          <w:sz w:val="24"/>
          <w:szCs w:val="24"/>
        </w:rPr>
        <w:t>Требования к руководителям практики от образовательного учреждения и организаци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>Производственная практика проводится, в организациях на основе договоров, заключаемых между организацией и техникумом. Производственная практика может быть проведена в учебно-производственных мастерских, лабораториях, на полигонах и других объектах техникум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TimesNewRomanPSMT;Times New Roman"/>
          <w:sz w:val="24"/>
          <w:szCs w:val="24"/>
          <w:u w:val="single"/>
        </w:rPr>
        <w:t>Требования к руководителям практики от образовательного учреждения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ю и руководство практикой осуществляют руководители практики от образовательного учреждения и от организаци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ее руководство и контроль за практикой от учреждения осуществляет заместитель директора по учебно-производственной работе. Непосредственное руководство практикой учебной группы осуществляется мастером производственного обучения, имеющим профессиональное образование по профилю специальности и опыт работы на производстве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, действующие в организации, а также трудовое законодательство, в том числе, в части государственного социального страхования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Обучающиеся, проходящие практику на предприятии обязаны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прибыть на объект практики без опозданий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выполнить задание, предусмотренное программой практики, в полном объеме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нести ответственность за выполняемую работу и ее результаты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подчиняться действующим на предприятии правилам трудового распоряд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изучать и строго соблюдать правила охраны труда, техники безопасност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своевременно составлять отчет по практике и индивидуальные задания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 воевременно представить отчет своему руководителю и его защитить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>Обучающийся, не выполнивший программу практики и получивший отрицательный отзыв о работе, направляется на практику повторно или отчисляется из техникум</w:t>
      </w:r>
      <w:r>
        <w:rPr>
          <w:sz w:val="24"/>
          <w:szCs w:val="24"/>
        </w:rPr>
        <w:t>а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Руководитель практики от учебного заведения обязан: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консультировать обучающихся о выполнении заданий программы практики и написанию отчетов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оказывают обучающимся методическую и организационную помощь при выполнении ими программы практики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вести учет выхода обучающихся на практику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контролировать качество прохождения практики непосредственно на местах </w:t>
      </w:r>
      <w:r>
        <w:rPr>
          <w:color w:val="000000"/>
          <w:spacing w:val="-8"/>
          <w:sz w:val="24"/>
          <w:szCs w:val="24"/>
        </w:rPr>
        <w:t xml:space="preserve">или путем переписки с руководителем практики или телефонных переговоров </w:t>
      </w:r>
      <w:r>
        <w:rPr>
          <w:color w:val="000000"/>
          <w:spacing w:val="-4"/>
          <w:sz w:val="24"/>
          <w:szCs w:val="24"/>
        </w:rPr>
        <w:t>по возможности с выездом на базы практики за пределы г. Магнитогорска;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проводить консультации для обучающихся по вопросам программы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-изучить вопрос о наличии вакансий с целью дальнейшего трудоустройства выпускников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контролировать своевременность явки обучающихся на практику, соблюдение ими правил трудового распорядка, сообщать в техникум об обучающихся, нарушающих правила трудового распорядк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оставить график прохождения практики в соответствии с примерным графиком, разработанным цикловой комиссией, предусмотрев в нем время на выполнение индивидуального задания и написание дневника - отчет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рганизовать своевременно инструктаж по охране труда и технике безопас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пособствовать созданию условий для успешного прохождения практик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осуществлять контроль за выполнением работ, предусмотренных графиком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проверить дневник - отчет практиканта, дать на него рецензию с указанием положительных моментов и недостатков, рекомендации по защите.</w:t>
      </w:r>
    </w:p>
    <w:p>
      <w:pPr>
        <w:pStyle w:val="Normal"/>
        <w:shd w:fill="FFFFFF" w:val="clear"/>
        <w:ind w:left="709" w:hanging="0"/>
        <w:rPr/>
      </w:pPr>
      <w:r>
        <w:rPr>
          <w:b/>
          <w:bCs/>
          <w:sz w:val="24"/>
          <w:szCs w:val="24"/>
        </w:rPr>
        <w:t>5. КОНТРОЛЬ И ОЦЕНКА РЕЗУЛЬТАТОВ ОСВОЕНИЯ ПРОГРАММЫ ПРОИЗВОДСТВЕННРЙ ПРАКТИКИ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учебным планом производственная практика завершается дифференцированным зачетом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Контроль и оценка результатов освоения программы </w:t>
      </w:r>
      <w:r>
        <w:rPr>
          <w:b/>
          <w:sz w:val="24"/>
          <w:szCs w:val="24"/>
        </w:rPr>
        <w:t xml:space="preserve">ПМ.01 Техническое обслуживание и ремонт автотранспортных средств </w:t>
      </w:r>
      <w:r>
        <w:rPr>
          <w:sz w:val="24"/>
          <w:szCs w:val="24"/>
        </w:rPr>
        <w:t>завершается экзаменом (квалификационным).</w:t>
      </w:r>
    </w:p>
    <w:p>
      <w:pPr>
        <w:pStyle w:val="Normal"/>
        <w:tabs>
          <w:tab w:val="clear" w:pos="720"/>
          <w:tab w:val="left" w:pos="426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Для проведения экзамена (квалификационного) по ПМ создается квалификационная комиссия. Квалификационную комиссию возглавляет председатель из числа работодателей, членами комиссии являются мастер производственного обучения, ведущий учебную и производственную практику, преподаватели, ведущие междисциплинарные к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формы и методы контроля оценки результатов обучения позволяют проверить у обучающихся сформированность профессиональных компетенций и развитие общих компетенций, и обеспечивающих их умения.</w:t>
      </w:r>
    </w:p>
    <w:sectPr>
      <w:footerReference w:type="default" r:id="rId5"/>
      <w:type w:val="nextPage"/>
      <w:pgSz w:w="11906" w:h="16838"/>
      <w:pgMar w:left="1701" w:right="851" w:gutter="0" w:header="0" w:top="816" w:footer="72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lineRule="exact" w:line="605"/>
      <w:jc w:val="center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53">
    <w:name w:val="c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Admin</dc:creator>
  <dc:description/>
  <cp:keywords/>
  <dc:language>en-US</dc:language>
  <cp:lastModifiedBy>Home</cp:lastModifiedBy>
  <cp:lastPrinted>2008-07-17T03:05:00Z</cp:lastPrinted>
  <dcterms:modified xsi:type="dcterms:W3CDTF">2022-12-06T15:06:00Z</dcterms:modified>
  <cp:revision>359</cp:revision>
  <dc:subject/>
  <dc:title/>
</cp:coreProperties>
</file>