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профессиональное бюджетн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агнитогорский строительно-монтажный техникум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  <w:tab w:val="left" w:pos="7655" w:leader="none"/>
          <w:tab w:val="left" w:pos="7797" w:leader="none"/>
        </w:tabs>
        <w:ind w:left="7797" w:hanging="7797"/>
        <w:jc w:val="right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 Е. А. Малых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ind w:left="-709" w:hanging="0"/>
        <w:jc w:val="center"/>
        <w:rPr>
          <w:sz w:val="24"/>
          <w:szCs w:val="28"/>
        </w:rPr>
      </w:pPr>
      <w:r>
        <w:rPr>
          <w:sz w:val="24"/>
          <w:szCs w:val="28"/>
        </w:rPr>
        <w:t>ПМ. 02 Организация процессов по техническому обслуживанию и ремонту автотранспортных средств</w:t>
      </w:r>
    </w:p>
    <w:p>
      <w:pPr>
        <w:pStyle w:val="Normal"/>
        <w:ind w:left="-709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709" w:hanging="0"/>
        <w:jc w:val="center"/>
        <w:rPr>
          <w:sz w:val="24"/>
          <w:szCs w:val="28"/>
        </w:rPr>
      </w:pPr>
      <w:r>
        <w:rPr>
          <w:bCs/>
          <w:sz w:val="24"/>
          <w:szCs w:val="24"/>
          <w:lang w:eastAsia="en-US"/>
        </w:rPr>
        <w:t>23.02.07 Техническое обслуживание и ремонт двигателей,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4"/>
          <w:lang w:eastAsia="en-US"/>
        </w:rPr>
        <w:t>систем и агрегатов автомоби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021 </w:t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4744"/>
      </w:tblGrid>
      <w:tr>
        <w:trPr>
          <w:trHeight w:val="2544" w:hRule="atLeast"/>
        </w:trPr>
        <w:tc>
          <w:tcPr>
            <w:tcW w:w="4172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добрена и рекомендова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</w:rPr>
              <w:t>предметной цикловой комисси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Транспортные средства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окол ________________________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 В.А. Сундукова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Согласовано: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. директора по ПР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А.В.Мелентов</w:t>
            </w:r>
          </w:p>
        </w:tc>
      </w:tr>
    </w:tbl>
    <w:p>
      <w:pPr>
        <w:pStyle w:val="Normal"/>
        <w:widowControl/>
        <w:tabs>
          <w:tab w:val="clear" w:pos="720"/>
          <w:tab w:val="left" w:pos="3845" w:leader="none"/>
        </w:tabs>
        <w:autoSpaceDE w:val="true"/>
        <w:ind w:firstLine="709"/>
        <w:jc w:val="both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  <w:tab/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b/>
          <w:color w:val="FF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рганизация-разработчик: </w:t>
      </w:r>
      <w:r>
        <w:rPr>
          <w:color w:val="000000"/>
          <w:sz w:val="24"/>
          <w:szCs w:val="24"/>
          <w:lang w:eastAsia="en-US"/>
        </w:rPr>
        <w:t>ГПБОУ «Магнитогорский строительно-монтажный техникум»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Разработчик: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Штеле Р.Ш. – мастер производственного обучения ГБПОУ «МСМТ»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Heading8"/>
        <w:numPr>
          <w:ilvl w:val="7"/>
          <w:numId w:val="2"/>
        </w:numPr>
        <w:tabs>
          <w:tab w:val="clear" w:pos="720"/>
          <w:tab w:val="left" w:pos="709" w:leader="none"/>
          <w:tab w:val="left" w:pos="1704" w:leader="none"/>
        </w:tabs>
        <w:jc w:val="both"/>
        <w:rPr>
          <w:b/>
          <w:b/>
          <w:i w:val="false"/>
          <w:i w:val="false"/>
          <w:iCs w:val="false"/>
          <w:color w:val="000000"/>
          <w:lang w:val="ru-RU" w:eastAsia="en-US"/>
        </w:rPr>
      </w:pPr>
      <w:r>
        <w:rPr>
          <w:b/>
          <w:i w:val="false"/>
          <w:iCs w:val="false"/>
          <w:color w:val="000000"/>
          <w:lang w:val="ru-RU" w:eastAsia="en-US"/>
        </w:rPr>
        <w:t xml:space="preserve">Внутренний рецензент: </w:t>
      </w:r>
    </w:p>
    <w:p>
      <w:pPr>
        <w:pStyle w:val="Heading8"/>
        <w:numPr>
          <w:ilvl w:val="7"/>
          <w:numId w:val="2"/>
        </w:numPr>
        <w:tabs>
          <w:tab w:val="clear" w:pos="720"/>
          <w:tab w:val="left" w:pos="709" w:leader="none"/>
          <w:tab w:val="left" w:pos="1704" w:leader="none"/>
        </w:tabs>
        <w:jc w:val="both"/>
        <w:rPr>
          <w:i w:val="false"/>
          <w:i w:val="false"/>
          <w:iCs w:val="false"/>
          <w:color w:val="000000"/>
          <w:lang w:val="ru-RU" w:eastAsia="en-US"/>
        </w:rPr>
      </w:pPr>
      <w:r>
        <w:rPr>
          <w:i w:val="false"/>
          <w:iCs w:val="false"/>
          <w:color w:val="000000"/>
          <w:lang w:val="ru-RU" w:eastAsia="en-US"/>
        </w:rPr>
        <w:t>Кенарь Е.И. зам директора ГБПОУ «Магнитогорский строительно-монтажный техникум»</w:t>
      </w:r>
    </w:p>
    <w:p>
      <w:pPr>
        <w:pStyle w:val="Heading8"/>
        <w:numPr>
          <w:ilvl w:val="7"/>
          <w:numId w:val="2"/>
        </w:numPr>
        <w:tabs>
          <w:tab w:val="clear" w:pos="720"/>
          <w:tab w:val="left" w:pos="709" w:leader="none"/>
          <w:tab w:val="left" w:pos="1704" w:leader="none"/>
        </w:tabs>
        <w:jc w:val="both"/>
        <w:rPr>
          <w:b/>
          <w:b/>
          <w:i w:val="false"/>
          <w:i w:val="false"/>
          <w:iCs w:val="false"/>
          <w:color w:val="000000"/>
          <w:lang w:val="ru-RU" w:eastAsia="en-US"/>
        </w:rPr>
      </w:pPr>
      <w:r>
        <w:rPr>
          <w:b/>
          <w:i w:val="false"/>
          <w:iCs w:val="false"/>
          <w:color w:val="000000"/>
          <w:lang w:val="ru-RU" w:eastAsia="en-US"/>
        </w:rPr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709" w:leader="none"/>
          <w:tab w:val="left" w:pos="1704" w:leader="none"/>
        </w:tabs>
        <w:ind w:left="1440" w:hanging="0"/>
        <w:jc w:val="both"/>
        <w:rPr>
          <w:b/>
          <w:b/>
          <w:i w:val="false"/>
          <w:i w:val="false"/>
          <w:iCs w:val="false"/>
          <w:color w:val="000000"/>
          <w:lang w:val="ru-RU" w:eastAsia="en-US"/>
        </w:rPr>
      </w:pPr>
      <w:r>
        <w:rPr>
          <w:b/>
          <w:i w:val="false"/>
          <w:iCs w:val="false"/>
          <w:color w:val="000000"/>
          <w:lang w:val="ru-RU" w:eastAsia="en-US"/>
        </w:rPr>
      </w:r>
    </w:p>
    <w:p>
      <w:pPr>
        <w:pStyle w:val="Heading8"/>
        <w:numPr>
          <w:ilvl w:val="7"/>
          <w:numId w:val="2"/>
        </w:numPr>
        <w:tabs>
          <w:tab w:val="clear" w:pos="720"/>
          <w:tab w:val="left" w:pos="709" w:leader="none"/>
          <w:tab w:val="left" w:pos="1704" w:leader="none"/>
        </w:tabs>
        <w:spacing w:before="0" w:after="0"/>
        <w:jc w:val="both"/>
        <w:rPr>
          <w:i w:val="false"/>
          <w:i w:val="false"/>
        </w:rPr>
      </w:pPr>
      <w:r>
        <w:rPr>
          <w:b/>
          <w:i w:val="false"/>
          <w:iCs w:val="false"/>
          <w:color w:val="000000"/>
          <w:lang w:val="ru-RU" w:eastAsia="en-US"/>
        </w:rPr>
        <w:t>Внешний рецензент:</w:t>
      </w:r>
    </w:p>
    <w:p>
      <w:pPr>
        <w:pStyle w:val="31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и производственной практики разработана  на основе ФГОС СПО по специальности </w:t>
      </w:r>
      <w:r>
        <w:rPr>
          <w:bCs/>
          <w:sz w:val="24"/>
          <w:szCs w:val="24"/>
        </w:rPr>
        <w:t>23.02.07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ехническое обслуживание и ремонт двигателей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истем и агрегатов автомобиля</w:t>
      </w:r>
      <w:r>
        <w:rPr>
          <w:sz w:val="24"/>
          <w:szCs w:val="24"/>
        </w:rPr>
        <w:t>, утвержденного 9 декабря 2016 г. № 1568.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pacing w:val="-7"/>
          <w:sz w:val="28"/>
          <w:szCs w:val="28"/>
          <w:lang w:eastAsia="ar-SA"/>
        </w:rPr>
      </w:pPr>
      <w:r>
        <w:rPr>
          <w:spacing w:val="-7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36" w:hanging="0"/>
        <w:jc w:val="both"/>
        <w:outlineLvl w:val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36" w:hanging="0"/>
        <w:jc w:val="right"/>
        <w:outlineLvl w:val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right="14" w:hanging="360"/>
        <w:jc w:val="both"/>
        <w:rPr>
          <w:b/>
          <w:b/>
          <w:bCs/>
          <w:spacing w:val="-16"/>
          <w:sz w:val="24"/>
          <w:szCs w:val="28"/>
        </w:rPr>
      </w:pPr>
      <w:r>
        <w:rPr>
          <w:b/>
          <w:bCs/>
          <w:spacing w:val="-16"/>
          <w:sz w:val="24"/>
          <w:szCs w:val="28"/>
        </w:rPr>
        <w:t>ПАСПОРТ ПРОГРАММЫ ПРОИЗВОДСТВЕННОЙ ПРАКТИКИ…………………………4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outlineLvl w:val="0"/>
        <w:rPr/>
      </w:pPr>
      <w:r>
        <w:rPr>
          <w:b/>
          <w:sz w:val="24"/>
          <w:szCs w:val="28"/>
        </w:rPr>
        <w:t xml:space="preserve">СТРУКТУРА И СОДЕРЖАНИЕ </w:t>
      </w:r>
      <w:r>
        <w:rPr>
          <w:b/>
          <w:bCs/>
          <w:spacing w:val="-16"/>
          <w:sz w:val="24"/>
          <w:szCs w:val="28"/>
        </w:rPr>
        <w:t>ПРОИЗВОДСТВЕННОЙ</w:t>
      </w:r>
      <w:r>
        <w:rPr>
          <w:b/>
          <w:sz w:val="24"/>
          <w:szCs w:val="28"/>
        </w:rPr>
        <w:t xml:space="preserve"> ПРАКТИКИ…………..12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outlineLvl w:val="0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 xml:space="preserve">УСЛОВИЯ РЕАЛИЗАЦИИ ПРОГРАММЫ </w:t>
      </w:r>
      <w:r>
        <w:rPr>
          <w:b/>
          <w:bCs/>
          <w:spacing w:val="-16"/>
          <w:sz w:val="24"/>
          <w:szCs w:val="28"/>
        </w:rPr>
        <w:t>ПРОИЗВОДСТВЕННОЙ</w:t>
      </w:r>
      <w:r>
        <w:rPr>
          <w:b/>
          <w:bCs/>
          <w:sz w:val="24"/>
          <w:szCs w:val="28"/>
        </w:rPr>
        <w:t xml:space="preserve"> ПРАКТИКИ………………………………………………………………………………..14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pacing w:val="-3"/>
          <w:sz w:val="24"/>
          <w:szCs w:val="28"/>
        </w:rPr>
        <w:t xml:space="preserve">КОНТРОЛЬ И ОЦЕНКА РЕЗУЛЬТАТОВ ОСВОЕНИЯ </w:t>
      </w:r>
      <w:r>
        <w:rPr>
          <w:b/>
          <w:bCs/>
          <w:spacing w:val="-16"/>
          <w:sz w:val="24"/>
          <w:szCs w:val="28"/>
        </w:rPr>
        <w:t>ПРОИЗВОДСТВЕННОЙ</w:t>
      </w:r>
      <w:r>
        <w:rPr>
          <w:b/>
          <w:spacing w:val="-3"/>
          <w:sz w:val="24"/>
          <w:szCs w:val="28"/>
        </w:rPr>
        <w:t xml:space="preserve"> ПРАКТИКИ………………………………………………………………………………..17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1069" w:right="14" w:hanging="360"/>
        <w:jc w:val="both"/>
        <w:rPr>
          <w:b/>
          <w:b/>
          <w:bCs/>
          <w:spacing w:val="-16"/>
          <w:sz w:val="24"/>
          <w:szCs w:val="24"/>
          <w:lang w:eastAsia="en-US"/>
        </w:rPr>
      </w:pPr>
      <w:r>
        <w:rPr>
          <w:b/>
          <w:bCs/>
          <w:spacing w:val="-16"/>
          <w:sz w:val="24"/>
          <w:szCs w:val="24"/>
          <w:lang w:eastAsia="en-US"/>
        </w:rPr>
        <w:t>ПАСПОРТ РАБОЧЕЙ ПРОГРАММЫ УЧЕБНОЙ ПРАКТИКИ</w:t>
      </w:r>
    </w:p>
    <w:p>
      <w:pPr>
        <w:pStyle w:val="Normal"/>
        <w:widowControl/>
        <w:shd w:fill="FFFFFF" w:val="clear"/>
        <w:autoSpaceDE w:val="true"/>
        <w:ind w:left="1069" w:right="14" w:hanging="0"/>
        <w:jc w:val="both"/>
        <w:rPr>
          <w:b/>
          <w:b/>
          <w:bCs/>
          <w:spacing w:val="-16"/>
          <w:sz w:val="24"/>
          <w:szCs w:val="24"/>
          <w:lang w:eastAsia="en-US"/>
        </w:rPr>
      </w:pPr>
      <w:r>
        <w:rPr>
          <w:b/>
          <w:bCs/>
          <w:spacing w:val="-16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8"/>
        </w:numPr>
        <w:shd w:fill="FFFFFF" w:val="clear"/>
        <w:autoSpaceDE w:val="true"/>
        <w:ind w:left="1489" w:right="14" w:hanging="78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Цель и планируемые результаты освоения профессионального модуля </w:t>
      </w:r>
    </w:p>
    <w:p>
      <w:pPr>
        <w:pStyle w:val="Normal"/>
        <w:widowControl/>
        <w:shd w:fill="FFFFFF" w:val="clear"/>
        <w:autoSpaceDE w:val="true"/>
        <w:ind w:left="1489"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right="14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езультате изучения профессионального модуля студент должен освоить основной вид деятельности Техническое обслуживание и ремонт автотранспортных средств и соответствующие ему общие и профессиональные компетенции:</w:t>
      </w:r>
    </w:p>
    <w:p>
      <w:pPr>
        <w:pStyle w:val="Normal"/>
        <w:widowControl/>
        <w:numPr>
          <w:ilvl w:val="2"/>
          <w:numId w:val="8"/>
        </w:numPr>
        <w:shd w:fill="FFFFFF" w:val="clear"/>
        <w:autoSpaceDE w:val="true"/>
        <w:ind w:left="2978" w:right="14" w:hanging="226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еречень общих компетенций</w:t>
      </w:r>
    </w:p>
    <w:p>
      <w:pPr>
        <w:pStyle w:val="Normal"/>
        <w:widowControl/>
        <w:shd w:fill="FFFFFF" w:val="clear"/>
        <w:autoSpaceDE w:val="true"/>
        <w:ind w:left="2978"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firstLine="709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Наименование общих компетенций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уществлять поиск, анализ и интерпретацию информации, необходимой для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я задач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оявлять гражданско-патриотическую позицию, демонстрировать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Содействовать сохранению окружающей среды, ресурсосбережению,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ффективно действовать в чрезвычайных ситу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Использовать информационные технологии в профессиональной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1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ользоваться профессиональной документацией на государственном и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ностранном языках.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1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widowControl/>
        <w:shd w:fill="FFFFFF" w:val="clear"/>
        <w:autoSpaceDE w:val="true"/>
        <w:ind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right="14"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1.1.2 Перечень профессиональных компетенций </w:t>
      </w:r>
    </w:p>
    <w:p>
      <w:pPr>
        <w:pStyle w:val="Normal"/>
        <w:widowControl/>
        <w:shd w:fill="FFFFFF" w:val="clear"/>
        <w:autoSpaceDE w:val="true"/>
        <w:ind w:right="14"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видов деятельности и профессиональных компетенций</w:t>
            </w:r>
          </w:p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Д 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рганизация процессов по техническому обслуживанию и ремонту автомоби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rPr/>
            </w:pPr>
            <w:r>
              <w:rPr>
                <w:sz w:val="24"/>
                <w:szCs w:val="24"/>
                <w:lang w:eastAsia="en-US"/>
              </w:rPr>
              <w:t>ПК 5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ировать деятельность подразделения по техническому обслуживанию  и ремонту систем, узлов и двигателей автомобил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rPr/>
            </w:pPr>
            <w:r>
              <w:rPr>
                <w:sz w:val="24"/>
                <w:szCs w:val="24"/>
                <w:lang w:eastAsia="en-US"/>
              </w:rPr>
              <w:t>ПК 5.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овывать материально-техническое обеспечение процесса по техническому обслуживанию и ремонту автотранспорт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rPr/>
            </w:pPr>
            <w:r>
              <w:rPr>
                <w:sz w:val="24"/>
                <w:szCs w:val="24"/>
                <w:lang w:eastAsia="en-US"/>
              </w:rPr>
              <w:t>ПК 5.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ять организацию и контроль  деятельности персонала  подразделения по техническому обслуживанию и ремонту автотранспортных средст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5.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атывать предложения по совершенствованию деятельности подразделения по техническому обслуживанию и ремонту автотранспортных средств.</w:t>
            </w:r>
          </w:p>
        </w:tc>
      </w:tr>
    </w:tbl>
    <w:p>
      <w:pPr>
        <w:pStyle w:val="Normal"/>
        <w:widowControl/>
        <w:shd w:fill="FFFFFF" w:val="clear"/>
        <w:autoSpaceDE w:val="true"/>
        <w:ind w:right="14"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right="14"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right="14"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2"/>
          <w:numId w:val="8"/>
        </w:numPr>
        <w:shd w:fill="FFFFFF" w:val="clear"/>
        <w:autoSpaceDE w:val="true"/>
        <w:ind w:left="2978" w:right="14" w:hanging="2411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 результате освоения профессионального модуля студент должен:</w:t>
      </w:r>
    </w:p>
    <w:p>
      <w:pPr>
        <w:pStyle w:val="Normal"/>
        <w:widowControl/>
        <w:shd w:fill="FFFFFF" w:val="clear"/>
        <w:autoSpaceDE w:val="true"/>
        <w:ind w:left="2258"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меть практический опыт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ланирования производственной программы по эксплуатации, техническому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бслуживания и ремонта подвижного состава автомобильного транспорт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планирования численности производственного персонала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>-составления сметы затрат и калькулирования себестоимости продукции предприятия автомобильного транспорт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определения финансовых результатов деятельности предприятия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>автомобильного транспорт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>-формирования состава и структуры основных фондов предприятия автомобильного транспорт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/>
            </w:pPr>
            <w:r>
              <w:rPr>
                <w:sz w:val="24"/>
                <w:szCs w:val="28"/>
              </w:rPr>
              <w:t>-планирования материально-технического снабжения производств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одбор и расстановка персонала, построение организационной структуры управления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>-принятия и реализации управленческих решени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существления коммуникаци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>-обеспечения безопасности труда персонал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>-сбора информации о состоянии использования ресурсов, организационно-техническом и организационно-управленческом уровне производств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>- постановки задачи по совершенствованию деятельности подразделения, формулировки конкретных средств и способов ее решения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документационного оформления рационализаторского предложения и обеспечения его движения по восходящ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>-построения системы мотивации персонал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построения системы контроля деятельности персонала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руководство персоналом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производить расчет производственной мощности подразделения по установленным срокам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обеспечивать правильность и своевременность оформления первичных документо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рассчитывать по принятой методологии основные технико-экономические показатели производственной деятельности; планировать производственную программу на один автомобиле день работы предприят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ланировать производственную программу на год по всему парку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формлять документацию по результатам расче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рганизовывать работу производственного подраздел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беспечивать правильность и своевременность оформления первичных докумен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количество технических воздействий за планируемый период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объемы работ по техническому обслуживанию и ремонту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пределять потребность в техническом оснащении и материальном обеспечении работ по техническому обслуживанию и ремонту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онтролировать соблюдение технологических процесс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еративно выявлять и устранять причины нарушений технологических процесс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затраты на техническое обслуживание и ремонт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- оформлять документацию по результатам расчето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различать списочное и явочное количество сотруднико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оизводить расчет планового фонда рабочего времени производственного персонал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/>
              <w:t>-</w:t>
            </w:r>
            <w:r>
              <w:rPr>
                <w:sz w:val="24"/>
                <w:szCs w:val="24"/>
                <w:lang w:eastAsia="en-US"/>
              </w:rPr>
              <w:t xml:space="preserve">определять численность персонала путем учета трудоемкости программы производств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ассчитывать потребность в основных и вспомогательных рабочих для производственного подраздел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технически-обоснованные нормы труд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оизводить расчет производительности труда производственного персонал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ланировать размер оплаты труда работник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изводить расчет среднемесячной заработной платы производственного персонал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изводить расчет доплат и надбавок к заработной плате работник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размер основного фонда заработной платы производственного персонал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пределять размер дополнительного фонда заработной платы производственного персонал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рассчитывать общий фонд заработной платы производственного персонал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оизводить расчет платежей во внебюджетные фонды РФ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формировать общий фонд заработной платы персонала с начислениям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формировать смету затрат предприят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оизводить расчет затрат предприятия по статьям сметы затрат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пределять структуру затрат предприятия автомобильного транспорт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калькулировать себестоимость транспортной продукции по статьям сметы затрат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графически представлять результаты произведенных расчето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читывать тариф на услуги предприятия автомобильного транспор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формлять документацию по результатам расче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изводить расчет величины доходов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изводить расчет величины валовой прибыли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оизводить расчет налога на прибыть предприят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изводить расчет величины чистой прибыли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ассчитывать экономическую эффективность производствен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водить анализ результатов деятельности предприятия автомобильного транспор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водить оценку стоимости основных фонд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анализировать объем и состав основных фондов предприятия автомобильного транспорта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техническое состояние основных фонд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анализировать движение основных фонд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ассчитывать величину амортизационных отчислен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пределять эффективность использования основных фондо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потребность в оборотных средствах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ормировать оборотные средства предприят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пределять эффективность использования оборотных средст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выявлять пути ускорения оборачиваемости оборотных средств предприятия автомобильного транспорт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потребность предприятия автомобильного транспорта в объектах материально-технического снабжения в натуральном и стоимостном выражен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ценивать соответствие квалификации работника требованиям к должности; 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аспределять должностные обязан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босновывать расстановку рабочих по рабочим местам в соответствии с объемом работ и спецификой технологического процесс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выявлять потребности персонал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формировать факторы мотивации персонал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менять соответствующий метод мотив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менять практические рекомендации по теориям поведения людей (теориям мотивации)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устанавливать параметры контроля (формировать «контрольные точки»)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бирать и обрабатывать фактические результаты деятельности персонал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поставлять фактические результаты деятельности персонала с заданными параметрами (планами)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ценивать отклонение фактических результатов от заданных параметров деятельности, анализировать причины отклоне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нимать и реализовывать корректирующие действия по устранению отклонения или пересмотру заданных параметров («контрольных точек»)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контролировать соблюдение технологических процессов и проверять качество выполненных работ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готавливать отчетную документацию по результатам контро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оординировать действия персонал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ценивать преимущества и недостатки стилей руководства в конкретной хозяйственной ситу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еализовывать власть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диагностировать управленческую задачу (проблему)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выставлять критерии и ограничения по вариантам решения управленческой задач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формировать поле альтернатив решения управленческой задач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ценивать альтернативы решения управленческой задачи на предмет соответствия критериям выбора и ограничения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существлять выбор варианта решения управленческой задач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еализовывать управленческое решени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ормировать (отбирать) информацию для обмен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одировать информацию в сообщение и выбирать каналы передачи сообщ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менять правила декодирования сообщения и обеспечивать обратную связь между субъектами коммуникационного процесс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редотвращать и разрешать конфликт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азрабатывать и оформлять техническую документацию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формлять управленческую документацию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блюдать сроки формирования управленческой документ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ценивать обеспечение производства средствами пожаротуш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ценивать обеспечение персонала средствами индивидуальной защиты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онтролировать своевременное обновление средств защиты, формировать соответствующие заявк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онтролировать процессы по экологизации производст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блюдать периодичность проведения инструктаж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блюдать правила проведения и оформления инструктаж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звлекать информацию через систему коммуникац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ценивать и анализировать использование материально-технических ресурсов производст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ценивать и анализировать использование трудовых ресурсов производст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ценивать и анализировать использование финансовых ресурсов, организационно-технический уровень, организационно-управленческий уровень производст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формулировать проблему путем сопоставления желаемого и фактического результатов деятельности подраздел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генерировать и выбирать средства и способы решения задач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всесторонне прорабатывать решение задачи через указание данных, необходимых и достаточных для реализации предложе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формировать пакет документов по оформлению рационализаторского предлож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уществлять взаимодействие с вышестоящим руководств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нать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действующие законодательные и нормативные акты, регулирующие производственно-хозяйственную деятельность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новные технико-экономические   показатели производствен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и расчета технико-экономических показателей производственной деятельности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ребования «Положения о техническом обслуживании и ремонте подвижного состава автомобильного транспорта»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новы организации деятельности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истемы и методы выполнения технических воздейств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расчета технико-экономических показателей производствен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ормы межремонтных пробег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корректировки периодичности и трудоемкости технических воздейств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рядок разработки и оформления технической документ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атегории работников на предприятиях автомобильного транспор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расчета планового фонда рабочего времени производственного персонал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действующие законодательные и нормативные акты, регулирующие порядок исчисления и выплаты заработной плат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формы и систем оплаты труда персонал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назначение тарифной системы оплаты труда и ее элемент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иды доплат и надбавок к заработной плате на предприятиях автомобильного транспор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став общего фонда заработной платы персонала с начислениям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действующие ставки налога на доходы физических лиц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действующие ставки по платежам во внебюджетные фонды РФ/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ификацию затрат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татьи сметы затрат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составления сметы затрат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калькулирования себестоимости транспортной продук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способы наглядного представления и изображения   данных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методы ценообразования на предприятиях автомобильного транспорт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расчета доходов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расчета валовой прибыли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бщий и специальный налоговые режим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действующие ставки налогов, в зависимости от выбранного режима налогооблож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расчета величины чистой прибыл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рядок распределения и использования прибыли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ы расчета экономической эффективности производственной деятельности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проведения экономического анализа деятельности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характерные особенности основных фондов предприятий автомобильного транспор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лассификацию основных фондов предприятия; виды оценки основных фондов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обенности структуры основных фондов предприятий автомобильного транспор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расчета показателей, характеризующих техническое состояние и движение основных фондов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ы начисления амортизации по основным фонда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оценки эффективности использования основных фонд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став и структуру оборотных средств предприятий автомобильного транспор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тадии кругооборота оборотных средст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нципы и методику нормирования оборотных фондов предприя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методику расчета показателей   использования основных средст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цели материально-технического снабжения производства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задачи службы материально-технического снабж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бъекты материального снабжения на предприятиях автомобильного транспор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ику расчета затрат по объектам материально-технического снабжения в натуральном и стоимостном выражен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ущность, систему, методы, принципы, уровни и функции менеджмен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лификационные требования ЕТКС по должностям «Слесарь по ремонту автомобилей», «Техник по ТО и ремонту автомобилей», «Мастер участка»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разделение труда в организаци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онятие и типы организационных структур управле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инципы построения организационной структуры управле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онятие и закономерности нормы управляемости; 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сущность, систему, методы, принципы, уровни и функции менеджмент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онятие и механизм мотиваци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ы мотив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теории мотиваци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сущность, систему, методы, принципы, уровни и функции менеджмент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онятие и механизм контроля деятельности персонал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виды контроля деятельности персонал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инципы контроля деятельности персонал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влияние контроля на поведение персонал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метод контроля «Управленческая пятерня»; 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нормы трудового законодательства по дисциплинарным взысканиям; 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оложения нормативно-правового акта «Правила оказания услуг (выполнения работ) по ТО и ремонту автомототранспортных средств»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оложения действующей системы менеджмента качеств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сущность, систему, методы, принципы, уровни и функции менеджмент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онятие стиля руководства, одномерные и двумерные модели стилей руководств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онятие и виды вла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роль власти в руководстве коллективо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аланс вла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нятие и концепции лидерст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ормальное и неформальное руководство коллективо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типы работников по матрице «потенциал-объем выполняемой работы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ущность, систему, методы, принципы, уровни и функции менеджмен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онятие и виды управленческих решений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тадии управленческих решен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этапы принятия рационального реш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етоды принятия управленческих решен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ущность, систему, методы, принципы, уровни и функции менеджмен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нятие и цель коммуник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элементы и этапы коммуникационного процесс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нятие вербального и невербального общ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каналы передачи сообще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ипы коммуникационных помех и способы их минимиз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оммуникационные потоки в организ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нятие, вилы конфлик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тратегии поведения в конфликт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новы управленческого учета и документационного обеспечения технологических процессов по ТО и ремонту автомобильного транспор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нятие и классификация документ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рядок разработки и оформления технической и управленческой документ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авила охраны труд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авила пожарной безопас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авила экологической безопас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периодичность и правила проведения и оформления инструктаж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действующие законодательные и нормативные акты, регулирующие производственно-хозяйственную деятельность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новы менеджмен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орядок обеспечения производства материально-техническими, трудовыми и финансовыми ресурсам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рядок использования материально-технических, трудовых и финансовых ресурс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обенности технологического процесса ТО и ремонта автотранспортных средст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ребования к организации технологического процесса ТО и ремонта автотранспортных средст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действующие законодательные и нормативные акты, регулирующи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оизводственно-хозяйственную деятельность. Основы менеджмента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ередовой опыт организации процесса по ТО и ремонту автотранспортных средст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ормативные документы по организации и проведению рационализаторской работ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документационное обеспечение управления и производства.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рганизационную структуру управления.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1.3 Практическая подготовка по ПМ. 02 Организация процессов по техническому обслуживанию и ремонту автотранспортных средств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Образовательная деятельность в форме практической подготовки: 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softHyphen/>
        <w:tab/>
        <w:t>реализуется при проведении практических занятий,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softHyphen/>
        <w:tab/>
        <w:t>предусматривает демонстрацию практических навыков, выполнение, моделирование обучающимися определенных видов работ для решения практических задач, связанных с будущей профессиональной деятельностью в условиях, приближенных к реальным производственным.</w:t>
      </w:r>
    </w:p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    </w:t>
      </w:r>
      <w:r>
        <w:rPr>
          <w:b/>
          <w:bCs/>
          <w:color w:val="000000"/>
          <w:sz w:val="24"/>
          <w:szCs w:val="24"/>
          <w:lang w:eastAsia="en-US"/>
        </w:rPr>
        <w:t>1.4</w:t>
        <w:tab/>
        <w:t>Количество часов на освоение программы производственной практики профессионального модул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Cs/>
          <w:color w:val="000000"/>
          <w:sz w:val="24"/>
          <w:szCs w:val="24"/>
          <w:lang w:eastAsia="en-US"/>
        </w:rPr>
        <w:t>- максимальной учебной нагрузки обучающегося по производственной практике 72 часа, в том числе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eastAsia="en-US"/>
        </w:rPr>
        <w:t>Практическая подготовка</w:t>
      </w:r>
      <w:r>
        <w:rPr>
          <w:bCs/>
          <w:color w:val="000000"/>
          <w:sz w:val="24"/>
          <w:szCs w:val="24"/>
          <w:lang w:eastAsia="en-US"/>
        </w:rPr>
        <w:t xml:space="preserve"> - 72 часа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Выписка из учебного плана по профессии 23.02.07 Техническое обслуживание и ремонт двигателей, систем и агрегатов автомобилей ПМ. 02 Организация процессов по техническому обслуживанию и ремонту автотранспортных средств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1276"/>
        <w:gridCol w:w="1134"/>
        <w:gridCol w:w="1159"/>
        <w:gridCol w:w="855"/>
      </w:tblGrid>
      <w:tr>
        <w:trPr>
          <w:trHeight w:val="28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 кур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кур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 курс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 кур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 семестр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П.02-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000000"/>
          <w:sz w:val="24"/>
          <w:szCs w:val="24"/>
          <w:lang w:eastAsia="en-US"/>
        </w:rPr>
        <w:t xml:space="preserve">      </w:t>
      </w:r>
      <w:r>
        <w:rPr>
          <w:b/>
          <w:bCs/>
          <w:color w:val="000000"/>
          <w:sz w:val="24"/>
          <w:szCs w:val="24"/>
          <w:lang w:eastAsia="en-US"/>
        </w:rPr>
        <w:t xml:space="preserve">1.5 Место проведения: </w:t>
      </w:r>
      <w:r>
        <w:rPr>
          <w:bCs/>
          <w:color w:val="000000"/>
          <w:sz w:val="24"/>
          <w:szCs w:val="24"/>
          <w:lang w:eastAsia="en-US"/>
        </w:rPr>
        <w:t>Учебные мастерские, автодром, полигоны и другие учебные подразделения «МСМТ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ТРУКТУРА И СОДЕРЖАНИЕ ПРОИЗВОДСТВЕННОЙ ПРАК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1 Тематический план производственной прак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8704"/>
        <w:gridCol w:w="3134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: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курс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 xml:space="preserve"> семестр – 72 часа</w:t>
            </w:r>
          </w:p>
        </w:tc>
      </w:tr>
      <w:tr>
        <w:trPr>
          <w:trHeight w:val="257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/>
              <w:t xml:space="preserve">  планирования производственной программы по эксплуатации, техническому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бслуживания и ремонта подвижного состава автомобильного транспорта;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ланирования численности производственного персонала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ставления сметы затрат и калькулирования себестоимости продукции предприятия автомобильного транспор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пределения финансовых результатов деятельности предприят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ьного транспор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формирования состава и структуры основных фондов предприятия автомобильного транспор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ланирования материально-технического снабжения производст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 подбор и расстановка персонала, построение организационной структуры управления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инятия и реализации управленческих решен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существления коммуникаци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беспечения безопасности труда персонал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бора информации о состоянии использования ресурсов, организационно-техническом и организационно-управленческом уровне производст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остановки задачи по совершенствованию деятельности подразделения, формулировки конкретных средств и способов ее реш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документационного оформления рационализаторского предложения и обеспечения его движения по восходящ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остроения системы мотивации персонал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остроения системы контроля деятельности персонала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- руководство персоналом.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работой предприятия и технической службы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5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технологического процесса в производственном подразделении: рабочие места, их количество, виды выполняемых работ, техническая оснащенность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количественного и качественного состава рабочих производственного подразделения: количество рабочих, их квалификация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по профессиям и разрядам, система повышения квалификации и профессиональной переподготовки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условий труда в производственном подразделении, правил и порядка аттестации рабочих мест.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инструкций по технике безопасности на рабочем месте и в производственном подразделении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/>
              <w:t>Составление паспорта рабочего места с учетом нормативной документации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системы организации оплаты труда рабочих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должностных обязанностей техника по ТО и ремонту автомобилей (мастера)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и изучение управленческой документации мастера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табеля учета рабочего времени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ind w:left="34" w:right="62" w:hanging="0"/>
              <w:jc w:val="both"/>
              <w:rPr>
                <w:color w:val="000000"/>
                <w:shd w:fill="FFFFFF" w:val="clear"/>
              </w:rPr>
            </w:pPr>
            <w:r>
              <w:rPr/>
              <w:t>Организация деятельности исполнителей: построение организационной структуры управления производственным подразделением, распределение сменных заданий по исполнителям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9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й экзамен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center"/>
        <w:rPr/>
      </w:pPr>
      <w:r>
        <w:rPr/>
        <w:t xml:space="preserve">    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sz w:val="24"/>
          <w:szCs w:val="24"/>
        </w:rPr>
        <w:t>4.УСЛОВИЯ ОРГАНИЗАЦИИ И ПРОВЕДЕНИЯ ПРОИЗВОДСТВЕННОЙ ПРАКТИКИ</w:t>
      </w:r>
    </w:p>
    <w:p>
      <w:pPr>
        <w:pStyle w:val="Normal"/>
        <w:shd w:fill="FFFFFF" w:val="clear"/>
        <w:ind w:left="10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4.1 </w:t>
      </w:r>
      <w:r>
        <w:rPr>
          <w:rFonts w:eastAsia="TimesNewRomanPS-BoldMT;Yu Gothic UI"/>
          <w:b/>
          <w:bCs/>
          <w:sz w:val="24"/>
          <w:szCs w:val="24"/>
        </w:rPr>
        <w:t>Требования к документации</w:t>
      </w:r>
      <w:r>
        <w:rPr>
          <w:rFonts w:eastAsia="Calibri"/>
          <w:b/>
          <w:bCs/>
          <w:sz w:val="24"/>
          <w:szCs w:val="24"/>
        </w:rPr>
        <w:t xml:space="preserve">, </w:t>
      </w:r>
      <w:r>
        <w:rPr>
          <w:rFonts w:eastAsia="TimesNewRomanPS-BoldMT;Yu Gothic UI"/>
          <w:b/>
          <w:bCs/>
          <w:sz w:val="24"/>
          <w:szCs w:val="24"/>
        </w:rPr>
        <w:t>необходимой для проведения практики</w:t>
      </w:r>
      <w:r>
        <w:rPr>
          <w:rFonts w:eastAsia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В техникуме по профессии </w:t>
      </w:r>
      <w:r>
        <w:rPr>
          <w:bCs/>
          <w:sz w:val="24"/>
          <w:szCs w:val="24"/>
          <w:lang w:eastAsia="en-US"/>
        </w:rPr>
        <w:t>23.02.07 Техническое обслуживание и ремонт двигателей,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4"/>
          <w:lang w:eastAsia="en-US"/>
        </w:rPr>
        <w:t>систем и агрегатов автомобилей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предусматривается следующая основная документация по практике: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-Положение о практике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Договор «О производственной практике обучающихся на производстве»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Приказ о прохождении производственной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Прик</w:t>
      </w:r>
      <w:r>
        <w:rPr>
          <w:rFonts w:cs="Calibri"/>
          <w:sz w:val="24"/>
          <w:szCs w:val="24"/>
        </w:rPr>
        <w:t xml:space="preserve">аз о распределении обучающихся </w:t>
      </w:r>
      <w:r>
        <w:rPr>
          <w:sz w:val="24"/>
          <w:szCs w:val="24"/>
        </w:rPr>
        <w:t>по местам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Направление от техникума в организацию для распределения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Граф</w:t>
      </w:r>
      <w:r>
        <w:rPr>
          <w:rFonts w:cs="Calibri"/>
          <w:sz w:val="24"/>
          <w:szCs w:val="24"/>
        </w:rPr>
        <w:t>ик посещения обучающихся группы</w:t>
      </w:r>
      <w:r>
        <w:rPr>
          <w:sz w:val="24"/>
          <w:szCs w:val="24"/>
        </w:rPr>
        <w:t>, проходящих производственн</w:t>
      </w:r>
      <w:r>
        <w:rPr>
          <w:rFonts w:cs="Calibri"/>
          <w:sz w:val="24"/>
          <w:szCs w:val="24"/>
        </w:rPr>
        <w:t>ую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рактику</w:t>
      </w:r>
      <w:r>
        <w:rPr>
          <w:sz w:val="24"/>
          <w:szCs w:val="24"/>
        </w:rPr>
        <w:t xml:space="preserve"> на базовом предприятии мастером производственного обучения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>-Документы по охране труда и техники безопасност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>-Единый тарифно-квалификационный справочник работ и профессий рабочих (ЕТКС)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>-Журнал учета производственного обучения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Нормативные документы (ЕНиРы, СНиПы)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TimesNewRomanPS-BoldMT;Yu Gothic UI"/>
          <w:b/>
          <w:bCs/>
          <w:sz w:val="24"/>
          <w:szCs w:val="24"/>
        </w:rPr>
        <w:t>Требования к учебно-методическому обеспечению практики</w:t>
      </w:r>
      <w:r>
        <w:rPr>
          <w:rFonts w:eastAsia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785" w:hanging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425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>Перечень документов учебно-методического комплекта практики:</w:t>
      </w:r>
    </w:p>
    <w:p>
      <w:pPr>
        <w:pStyle w:val="Normal"/>
        <w:ind w:firstLine="425"/>
        <w:jc w:val="both"/>
        <w:rPr>
          <w:b/>
          <w:b/>
          <w:sz w:val="24"/>
          <w:szCs w:val="28"/>
        </w:rPr>
      </w:pPr>
      <w:r>
        <w:rPr>
          <w:rFonts w:eastAsia="Calibri"/>
          <w:sz w:val="24"/>
          <w:szCs w:val="24"/>
          <w:lang w:eastAsia="ar-SA"/>
        </w:rPr>
        <w:t>ФГОС по профессии СПО</w:t>
      </w:r>
      <w:r>
        <w:rPr>
          <w:rFonts w:eastAsia="Calibri" w:cs="Calibri"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en-US"/>
        </w:rPr>
        <w:t>23.02.07 Техническое обслуживание и ремонт двигателей,</w:t>
      </w:r>
      <w:r>
        <w:rPr>
          <w:b/>
          <w:sz w:val="24"/>
          <w:szCs w:val="28"/>
        </w:rPr>
        <w:t xml:space="preserve"> </w:t>
      </w:r>
      <w:r>
        <w:rPr>
          <w:b/>
          <w:bCs/>
          <w:sz w:val="24"/>
          <w:szCs w:val="24"/>
          <w:lang w:eastAsia="en-US"/>
        </w:rPr>
        <w:t>систем и агрегатов автомобилей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rFonts w:eastAsia="Calibri"/>
          <w:sz w:val="24"/>
          <w:szCs w:val="24"/>
          <w:lang w:eastAsia="ar-SA"/>
        </w:rPr>
        <w:t>-Учебный план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rFonts w:eastAsia="Calibri"/>
          <w:sz w:val="24"/>
          <w:szCs w:val="24"/>
          <w:lang w:eastAsia="ar-SA"/>
        </w:rPr>
        <w:t>-Рабочая программа профессионального модуля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rFonts w:eastAsia="Calibri"/>
          <w:sz w:val="24"/>
          <w:szCs w:val="24"/>
          <w:lang w:eastAsia="ar-SA"/>
        </w:rPr>
        <w:t>-Раб</w:t>
      </w:r>
      <w:r>
        <w:rPr>
          <w:rFonts w:eastAsia="Calibri" w:cs="Calibri"/>
          <w:sz w:val="24"/>
          <w:szCs w:val="24"/>
          <w:lang w:eastAsia="ar-SA"/>
        </w:rPr>
        <w:t>очая программа производственной</w:t>
      </w:r>
      <w:r>
        <w:rPr>
          <w:rFonts w:eastAsia="Calibri"/>
          <w:sz w:val="24"/>
          <w:szCs w:val="24"/>
          <w:lang w:eastAsia="ar-SA"/>
        </w:rPr>
        <w:t xml:space="preserve">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Комплект контрольно-оценочных средств для проверки результатов освоения ПМ.02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ar-SA"/>
        </w:rPr>
        <w:t>-Перечень учебно-производственных работ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ar-SA"/>
        </w:rPr>
        <w:t>-Перечень вопросов к экзамену квалификационному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Профессионально-</w:t>
      </w:r>
      <w:r>
        <w:rPr>
          <w:rFonts w:eastAsia="Calibri" w:cs="Calibri"/>
          <w:sz w:val="24"/>
          <w:szCs w:val="24"/>
          <w:lang w:eastAsia="ar-SA"/>
        </w:rPr>
        <w:t>квалификационная характеристика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ar-SA"/>
        </w:rPr>
        <w:t>-Перечень тем выпускных квалификационных работ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 w:cs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Дневник производственной практики</w:t>
      </w:r>
      <w:r>
        <w:rPr>
          <w:rFonts w:eastAsia="Calibri" w:cs="Calibri"/>
          <w:sz w:val="24"/>
          <w:szCs w:val="24"/>
          <w:lang w:eastAsia="ar-SA"/>
        </w:rPr>
        <w:t>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TimesNewRomanPS-BoldMT;Yu Gothic UI"/>
          <w:b/>
          <w:bCs/>
          <w:sz w:val="24"/>
          <w:szCs w:val="24"/>
        </w:rPr>
        <w:t>Требования к материально-техническому обеспечению</w:t>
      </w:r>
      <w:r>
        <w:rPr>
          <w:rFonts w:eastAsia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785" w:hanging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Производственная практика проводится в организациях, направление деятельности которых соответствует профилю подготовки обучающихся, </w:t>
      </w:r>
      <w:r>
        <w:rPr>
          <w:rFonts w:eastAsia="Calibri"/>
          <w:sz w:val="24"/>
          <w:szCs w:val="24"/>
        </w:rPr>
        <w:t>имеет сферы деятельности, предусмотренные программой практики; располагают квалифицированными кадрами для руководства практикой обучающихся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на основе договоров, заключаемых между образовательным учреждением и этими организациями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4.4 </w:t>
      </w:r>
      <w:r>
        <w:rPr>
          <w:rFonts w:eastAsia="TimesNewRomanPS-BoldMT;Yu Gothic UI"/>
          <w:b/>
          <w:bCs/>
          <w:sz w:val="24"/>
          <w:szCs w:val="24"/>
        </w:rPr>
        <w:t>Перечень учебных изданий</w:t>
      </w:r>
      <w:r>
        <w:rPr>
          <w:rFonts w:eastAsia="Calibri"/>
          <w:b/>
          <w:bCs/>
          <w:sz w:val="24"/>
          <w:szCs w:val="24"/>
        </w:rPr>
        <w:t xml:space="preserve">, </w:t>
      </w:r>
      <w:r>
        <w:rPr>
          <w:rFonts w:eastAsia="TimesNewRomanPS-BoldMT;Yu Gothic UI"/>
          <w:b/>
          <w:bCs/>
          <w:sz w:val="24"/>
          <w:szCs w:val="24"/>
        </w:rPr>
        <w:t>Интернет ресурсов</w:t>
      </w:r>
      <w:r>
        <w:rPr>
          <w:rFonts w:eastAsia="Calibri"/>
          <w:b/>
          <w:bCs/>
          <w:sz w:val="24"/>
          <w:szCs w:val="24"/>
        </w:rPr>
        <w:t xml:space="preserve">, </w:t>
      </w:r>
      <w:r>
        <w:rPr>
          <w:rFonts w:eastAsia="TimesNewRomanPS-BoldMT;Yu Gothic UI"/>
          <w:b/>
          <w:bCs/>
          <w:sz w:val="24"/>
          <w:szCs w:val="24"/>
        </w:rPr>
        <w:t>дополнительной литературы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сновные источники (печатные):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Туревский, И.С. Экономика отрасли: Автомобильный транспорт: учебник/ И.С. Туревский. - М.: «ИНФРА-М», 2019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2. Драчева, Е.Л. Менеджмент: учебник/ Е.Л. Драчева, Л.И. Юликов. - М.: Академия,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2019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3.  Драчева, Е.Л. Менеджмент. Практикум/ Е.Л. Драчева, Л.И. Юликов. - М.: Академия,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2019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>4. Басовский, Л.Е. Управление качеством: учебник/ Л.Е. Басовский. - М.: НИЦ ИНФРА-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М, 2018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5. Федюкин, В.К. Управление качеством производственных процессов: учебное пособие/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В.К. Федюкин. - М.: КноРус, 2018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6. Базаров, Т.Ю. Управление персоналом: учебник/ Т.Ю. Базаров. - М.: Академия, 2019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7. Виноградов, В.М. Технологические процессы ремонта автомобилей: учебное пособие/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В.М. Виноградов. - М.: Академия, 2019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8. Графкина, М.В. Охрана труда и основы экологической безопасности: Автомобильный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транспорт:  учебное пособие/ М.В. Графкина. - М.: Академия, 2018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9. Соколова, О.Н.  Документационное обеспечение управления: учебно-практическое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пособие/ О.Н. Соколова, Т.А. Акимочкина. - М.: КНОРУС, 2018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10. Стуканов, В.А. Сервисное обслуживание автомобильного транспорта: учебное пособие/ В.А. Стуканов. - М.: Форум, 2018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Дополнительные источники: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1. Мескон, М.Х. Основы менеджмента: учебник/ М.Х. Мескон, М. Альберт, Ф. Хедоури.- М.: Вильямс, 2019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2.  Положение «О техническом обслуживании и ремонте автомобильного транспорта».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Действующие редакции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3. Трудовой кодекс РФ. Действующие редакции. 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4. Гражданский кодекс РФ. Действующие редакции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5. Налоговый кодекс РФ. Действующие редакции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6. Классификация основных средств, включаемых в амортизационные группы. Действующие редакции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7. Нормы расхода топлива и смазочных материалов на автомобильном транспорте.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Действующие редакции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8. Нормы эксплуатационного пробега шин на автомобильном транспорте. Действующие редакции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9. Нормы затрат на техническое обслуживание и текущий ремонт автомобилей. Действующие редакции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10. Законы РФ: «О защите прав потребителей», «О сертификации продукции и услуг»,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«О стандартизации», «Об обеспечении единства измерений». Действующие редакции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11. ГОСТ 3.1102-2011 Единая система технологической документации (ЕСТД)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12. Правила оказания услуг (выполнения работ) по ТО и ремонту автомототранспортных средств. ПП РФ № 43 ОТ 23.01.2009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13. Межотраслевые правила по охране труда на автомобильном транспорте. Действующие редакции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14. Типовые инструкции по охране труда для основных профессий и видов работ. Действующие редакции.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15. Тарифно-квалификационные справочники. Действующие редакции.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Электронные: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1. ИКТ Портал «интернет ресурсы». </w:t>
      </w:r>
      <w:r>
        <w:rPr>
          <w:bCs/>
          <w:sz w:val="24"/>
          <w:szCs w:val="28"/>
          <w:lang w:val="en-US"/>
        </w:rPr>
        <w:t xml:space="preserve">URL: http://www.ict.edu.ru/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2. Ассоциация автосервисов России. URL:http://www.as-avtoservice.ru/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3. Консультант Плюс. URL:http://www.consultant.ru/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4. Оформление технологической документации.URL:http://hoster.bmstu.ru/~spir/TD.pdf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5. ЕСКД и ГОСТы.URL:http://www.robot.bmstu.ru/files/GOST/gost-eskd.html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8"/>
        </w:rPr>
        <w:t xml:space="preserve">6. Системы документации. </w:t>
      </w:r>
      <w:r>
        <w:rPr>
          <w:bCs/>
          <w:sz w:val="24"/>
          <w:szCs w:val="28"/>
          <w:lang w:val="en-US"/>
        </w:rPr>
        <w:t>URL: http://www.i-mash.ru/sm/sistemy-dokumentacii/edinaja-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sistema-tekhnologicheskojj-dokumentacii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ЕСТД.URL: http://www.normacs.ru/Doclist/doc/TJF.html </w:t>
      </w:r>
    </w:p>
    <w:p>
      <w:pPr>
        <w:pStyle w:val="Normal"/>
        <w:shd w:fill="FFFFFF" w:val="clear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  <w:tab w:val="left" w:pos="993" w:leader="none"/>
        </w:tabs>
        <w:jc w:val="both"/>
        <w:rPr>
          <w:rFonts w:eastAsia="TimesNewRomanPS-BoldMT;Yu Gothic UI"/>
          <w:b/>
          <w:b/>
          <w:bCs/>
          <w:sz w:val="24"/>
          <w:szCs w:val="24"/>
        </w:rPr>
      </w:pPr>
      <w:r>
        <w:rPr>
          <w:rFonts w:eastAsia="TimesNewRomanPS-BoldMT;Yu Gothic UI"/>
          <w:b/>
          <w:bCs/>
          <w:sz w:val="24"/>
          <w:szCs w:val="24"/>
        </w:rPr>
        <w:t>Требования к руководителям практики от образовательного учреждения и организации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785" w:hanging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TimesNewRomanPSMT;Times New Roman"/>
          <w:sz w:val="24"/>
          <w:szCs w:val="24"/>
        </w:rPr>
      </w:pPr>
      <w:r>
        <w:rPr>
          <w:sz w:val="24"/>
          <w:szCs w:val="24"/>
        </w:rPr>
        <w:t>Производственная практика проводится, в организациях на основе договоров, заключаемых между организацией и техникумом. Производственная практика может быть проведена в учебно-производственных мастерских, лабораториях, на полигонах и других объектах техникума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eastAsia="TimesNewRomanPSMT;Times New Roman"/>
          <w:sz w:val="24"/>
          <w:szCs w:val="24"/>
          <w:u w:val="single"/>
        </w:rPr>
        <w:t>Требования к руководителям практики от образовательного учреждения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рганизацию и руководство практикой осуществляют руководители практики от образовательного учреждения и от организации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щее руководство и контроль за практикой от учреждения осуществляет заместитель директора по учебно-производственной работе. Непосредственное руководство практикой учебной группы осуществляется мастером производственного обучения, имеющим профессиональное образование по профилю специальности и опыт работы на производстве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 период прохождения производственной практики с момента зачисления обучающихся на них распространяются требования охраны труда и правила внутреннего трудового распорядка, действующие в организации, а также трудовое законодательство, в том числе, в части государственного социального страхования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Обучающиеся, проходящие практику на предприятии обязаны: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прибыть на объект практики без опозданий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выполнить задание, предусмотренное программой практики, в полном объеме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нести ответственность за выполняемую работу и ее результаты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подчиняться действующим на предприятии правилам трудового распорядка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зучать и строго соблюдать правила охраны труда, техники безопасности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своевременно составлять отчет по практике и индивидуальные задания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своевременно представить отчет своему руководителю и его защитить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</w:rPr>
        <w:t>Обучающийся, не выполнивший программу практики и получивший отрицательный отзыв о работе, направляется на практику повторно или отчисляется из техникум</w:t>
      </w:r>
      <w:r>
        <w:rPr>
          <w:sz w:val="24"/>
          <w:szCs w:val="24"/>
        </w:rPr>
        <w:t>а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Руководитель практики от учебного заведения обязан: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консультировать обучающихся о выполнении заданий программы практики и написанию отчетов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оказывают обучающимся методическую и организационную помощь при выполнении ими программы практики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вести учет выхода обучающихся на практику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контролировать качество прохождения практики непосредственно на местах </w:t>
      </w:r>
      <w:r>
        <w:rPr>
          <w:color w:val="000000"/>
          <w:spacing w:val="-8"/>
          <w:sz w:val="24"/>
          <w:szCs w:val="24"/>
        </w:rPr>
        <w:t xml:space="preserve">или путем переписки с руководителем практики или телефонных переговоров </w:t>
      </w:r>
      <w:r>
        <w:rPr>
          <w:color w:val="000000"/>
          <w:spacing w:val="-4"/>
          <w:sz w:val="24"/>
          <w:szCs w:val="24"/>
        </w:rPr>
        <w:t>по возможности с выездом на базы практики за пределы г. Магнитогорска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проводить консультации для обучающихся по вопросам программы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изучить вопрос о наличии вакансий с целью дальнейшего трудоустройства выпускников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  <w:u w:val="single"/>
        </w:rPr>
      </w:pPr>
      <w:r>
        <w:rPr>
          <w:rFonts w:eastAsia="Calibri"/>
          <w:bCs/>
          <w:sz w:val="24"/>
          <w:szCs w:val="24"/>
          <w:u w:val="single"/>
        </w:rPr>
        <w:t>Руководитель практики от предприятия должен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контролировать своевременность явки обучающихся на практику, соблюдение ими правил трудового распорядка, сообщать в техникум об обучающихся, нарушающих правила трудового распорядка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составить график прохождения практики в соответствии с примерным графиком, разработанным цикловой комиссией, предусмотрев в нем время на выполнение индивидуального задания и написание дневника - отчета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организовать своевременно инструктаж по охране труда и технике безопасност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способствовать созданию условий для успешного прохождения практик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осуществлять контроль за выполнением работ, предусмотренных графиком;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проверить дневник - отчет практиканта, дать на него рецензию с указанием положительных моментов и недостатков, рекомендации по защите.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sz w:val="24"/>
          <w:szCs w:val="24"/>
        </w:rPr>
        <w:t>5. КОНТРОЛЬ И ОЦЕНКА РЕЗУЛЬТАТОВ ОСВОЕНИЯ ПРОГРАММЫ ПРОИЗВОДСТВЕННРЙ ПРАКТИКИ</w:t>
      </w:r>
    </w:p>
    <w:p>
      <w:pPr>
        <w:pStyle w:val="Normal"/>
        <w:shd w:fill="FFFFFF" w:val="clear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учебным планом производственная практика завершается дифференцированным зачетом.</w:t>
      </w:r>
    </w:p>
    <w:p>
      <w:pPr>
        <w:pStyle w:val="Normal"/>
        <w:tabs>
          <w:tab w:val="clear" w:pos="720"/>
          <w:tab w:val="left" w:pos="426" w:leader="none"/>
        </w:tabs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нтроль и оценка результатов освоения программы </w:t>
      </w:r>
      <w:r>
        <w:rPr>
          <w:b/>
          <w:sz w:val="24"/>
          <w:szCs w:val="24"/>
        </w:rPr>
        <w:t xml:space="preserve">ПМ. 02 Организация процессов по техническому обслуживанию и ремонту автотранспортных средств </w:t>
      </w:r>
      <w:r>
        <w:rPr>
          <w:sz w:val="24"/>
          <w:szCs w:val="24"/>
        </w:rPr>
        <w:t>завершается экзаменом (квалификационным).</w:t>
      </w:r>
    </w:p>
    <w:p>
      <w:pPr>
        <w:pStyle w:val="Normal"/>
        <w:tabs>
          <w:tab w:val="clear" w:pos="720"/>
          <w:tab w:val="left" w:pos="42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экзамена (квалификационного) по ПМ создается квалификационная комиссия. Квалификационную комиссию возглавляет председатель из числа работодателей, членами комиссии являются мастер производственного обучения, ведущий учебную и производственную практику, преподаватели, ведущие междисциплинарные курсы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8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К 5.1 Планиро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одразделения по техническому обслуживанию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монту систем, узлов и двигателей автомобил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ь расчет производственной мощности подразделения по установленным срокам на основе действующих законодательных и нормативных актов, регулирующих производственно-хозяйственную деятельность предприятия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ть правильность и своевременность оформления первичных документов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ть по принятой методологии основные технико-экономические показатели производственной деятельности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ть производственную программу на один день работы предприятия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ланировать производственную программу на год по всему парку автомобилей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ять документацию по результатам расчетов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ывать работу производственного подразделения; определять количество технических воздействи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ланируемый период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бъемы работ по техническому обслуживанию и ремонту автомобилей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пределять потребность в техническом оснащении и материальном обеспечении работ по техническому обслуживанию и ремонту автомобилей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соблюдение технологических процессов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оперативно выявлять и устранять причины наруше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технологических процессов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затраты на техническое обслуживание и ремонт автомобилей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ять документацию по результатам расчетов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ать списочное и явочное количество сотрудников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ь расчет планового фонда рабочего времен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ого персонала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численность персонала путем учета трудоемкости программы производства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ть потребность в основных и вспомогательных рабочих для производственного подразделения 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соответствии с технически обоснованными нормами труда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ь расчет производительности труда производственного персонала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ть размер оплаты труда работников;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роизводить расчет среднемесячной заработной платы производственного персонала с учетом доплат и надбавок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пределять размер основного и дополнительный фон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ой платы производственного персонала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рассчитывать общий фонд заработной платы производственного персонала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роизводить расчет платежей во внебюджетные фонды РФ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формировать общий фонд заработной платы персонала с начислениями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смету затрат предприятия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ь расчет затрат предприятия по статьям сметы затрат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пределять структуру затрат предприятия автомобильного транспорта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калькулировать себестоимость транспортной продукции по статьям сметы затрат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и представлять результаты произведенных расчетов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рассчитывать тариф на услуги предприятия автомобильного транспорта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формлять документацию по результатам расчетов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роизводить расчет величины доходов предприятия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роизводить расчет величины валовой прибыли предприятия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роизводить расчет налога на прибыль предприятия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роизводить расчет величины чистой прибыли предприятия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рассчитывать   экономическую эффективность производственной деятельности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роводить анализ результатов деятельности предприятия автомобильного транспорта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75%правильных ответов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ПК 5.2 Организовывать материально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техническое обеспечение процесса по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техническому обслуживанию и ремонту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транспортных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Умения проводить оценку стоимости основных фондов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анализировать объем и состав основных фондов предприятия автомобильного транспорта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техническое состояние основных фондов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движение основных фондов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ть величину амортизационных отчислений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пределять эффективность использования основных фондов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потребность в оборотных средствах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ировать оборотные средства предприятия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пределять эффективность использования оборотных средств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выявлять пути ускорения оборачиваемости оборотных средств предприятия автомобильного транспорта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потребность предприятия автомобильного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а в объектах материально-технического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я в натуральном и стоимостном выражени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-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ешение ситуационных  зада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8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К 5.3 Осуществля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рганизацию и контроль деятельност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ерсонала подразделения по техническому обслуживанию 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ремонту автотранспортных средст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ценивать соответствие квалификации работника требованиям к должности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ять должностные обязанност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ывать расстановку рабочих по рабочим местам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в соответствии с объемом работ и спецификой технологического процесс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ять потребности персонал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факторы мотивации персонал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соответствующий метод мотивац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рименять практические рекомендации по теориям поведения людей (теориям мотивации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Устанавливать параметры контроля (формировать «контрольные точки»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Собирать и обрабатывать фактические результаты деятельности персонал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оставлять фактические результаты деятельност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а с заданными параметрами (планами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Оценивать отклонение фактических результатов от заданных параметров деятельности, анализировать при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ны отклон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имать и реализовывать корректирующие действ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о устранению отклонения или пересмотру заданных параметров («контрольных точек»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Контролировать соблюдение технологических процессов и проверять качество выполненных работ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одготавливать отчетную документацию по результатам контрол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ировать действия персонал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ценивать преимущества и недостатки стилей руководства в конкретной хозяйственной ситуац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овывать влас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ровать управленческую задачу (проблему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Выставлять критерии и ограничения по вариантам решения управленческой задач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Формировать поле альтернатив решения управленческой задач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альтернативы решения управленческой за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Решение ситуационных задач на предмет соответствия критериям выбора и ограничениям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существлять выбор варианта решения управленческой задач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овывать управленческое решени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(отбирать) информацию для обмен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Кодировать информацию в сообщение и выбирать каналы передачи сообщ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рименять правила декодирования сообщения и обеспечивать обратную связь между субъектами коммуникационного процесс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твращать и разрешать конфликты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Разрабатывать и оформлять техническую документацию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ять управленческую документацию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Соблюдать сроки формирования управленческой документац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ценивать обеспечение производства средствами пожаротуш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ценивать обеспечение персонала средствами индивидуальной защиты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своевременное обновление средст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ы, формировать соответствующие заявк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Контролировать процессы по экологизации производств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ериодичность проведения инструктаж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Соблюдать правила проведения и оформления инструктаж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-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ешение ситуационных  зада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К 5.4 Разрабаты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 по совершенствованию деятельности подразделения по техническому обслуживанию 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ремонту автотранспортных средств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лекать информацию через систему коммуникаци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ценивать и анализировать использование материально-технических ресурсов производств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ть и анализировать использование трудовых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ов производств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ть и анализировать использование финансовых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ов производств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и анализировать организационно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й уровень производств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ценивать и анализировать организационно-управленческий уровень производств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Формулировать проблему путем сопоставления желаемого и фактического результатов деятельности подраздел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ировать и выбирать средства и способы реш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Всесторонне прорабатывать решение задачи через указание данных, необходимых и достаточных для реализации предлож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Формировать пакет документов по оформлению рационализаторского предлож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взаимодействие с вышестоящим руководством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-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К 01. Выбирать способы решения задач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деятельности, приминительно к различным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кста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- обоснованность постановки цели, выбора и применения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екватная оценка и самооценка эффективности и качества выполнения профессиональных задач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2. Осуществля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оиск, анализ и интерпретацию информации, необходим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для выполнения задач профессиональ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- использование различных источников, включая электронные ресурсы, медиаресурсы, Интернет-ресурсы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еские издания по специальности для реш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рофессиональных задач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К 03. Планировать и реализовывать собственное профессиональное и личностно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- демонстрация ответственности за принятые решения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основанность самоанализа и коррекция результатов собственной работы.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4. Работать 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тиве и команде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эффективно взаимодействовать с коллегами, руководством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ента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заимодействие с обучающимися, преподавателями 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ами в ходе обучения, с руководителями учеб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изводственной практик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снованность анализа работы членов команды (подчиненных)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5. Осуществля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ую и письменную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ю н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государственном языке с учетом особенностей социального 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культурного контекс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мотность устной и письменной речи, ясность формулирования и изложения мыслей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6.  Проявля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патриотическую позицию, демонстриро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ное поведени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на основе общечеловеческих ценностей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блюдение норм поведения во время учебных занятий и прохождения учебной и производственной практик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7. Содейство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сохранению окружающей среды, ресурсо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сбережению, эффективно действовать 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чрезвычайных ситуациях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- эффективность выполнения правил ТБ во время учебных занятий, при прохождении учебной и производственной практик;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-знание и использование ресурсосберегающих технологий в области телекоммуникаций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8. Использо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изическ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культуры для сохранения и укреплени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ья в процессе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деятельности и под-держание необходимого уровня физической подготовл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- эффективность выполнения правил ТБ во время учебных занятий, при прохождении учебной и производственной практик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9. Использоват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информационные технологии в профессиональной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-эффективность использования информационно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коммуникационных технологий в профессиональн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ятельности согласно формируемым умениям и получаемому практическому опыт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10. Пользоваться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ей н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м 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ом язы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эффективность использования в профессиональной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деятельности необходимой технической документации, в том числе на английском языке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816" w:footer="720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NewRomanPS-BoldMT;Yu Gothic U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5" w:hanging="360"/>
      </w:pPr>
      <w:rPr>
        <w:rFonts w:eastAsia="TimesNewRomanPS-BoldMT;Yu Gothic U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>
        <w:rFonts w:eastAsia="TimesNewRomanPS-BoldMT;Yu Gothic U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>
        <w:rFonts w:eastAsia="TimesNewRomanPS-BoldMT;Yu Gothic U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>
        <w:rFonts w:eastAsia="TimesNewRomanPS-BoldMT;Yu Gothic U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>
        <w:rFonts w:eastAsia="TimesNewRomanPS-BoldMT;Yu Gothic U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>
        <w:rFonts w:eastAsia="TimesNewRomanPS-BoldMT;Yu Gothic U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>
        <w:rFonts w:eastAsia="TimesNewRomanPS-BoldMT;Yu Gothic U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>
        <w:rFonts w:eastAsia="TimesNewRomanPS-BoldMT;Yu Gothic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9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32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eastAsia="TimesNewRomanPS-BoldMT;Yu Gothic U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10">
    <w:name w:val="Style1"/>
    <w:basedOn w:val="Normal"/>
    <w:qFormat/>
    <w:pPr>
      <w:suppressAutoHyphens w:val="true"/>
      <w:spacing w:lineRule="exact" w:line="605"/>
      <w:jc w:val="center"/>
    </w:pPr>
    <w:rPr>
      <w:rFonts w:ascii="Calibri" w:hAnsi="Calibri" w:eastAsia="Calibri" w:cs="Calibri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9">
    <w:name w:val="c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1">
    <w:name w:val="c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53">
    <w:name w:val="c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Style121">
    <w:name w:val="Style12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04:00Z</dcterms:created>
  <dc:creator>Admin</dc:creator>
  <dc:description/>
  <cp:keywords/>
  <dc:language>en-US</dc:language>
  <cp:lastModifiedBy>Home</cp:lastModifiedBy>
  <cp:lastPrinted>2008-07-17T03:05:00Z</cp:lastPrinted>
  <dcterms:modified xsi:type="dcterms:W3CDTF">2022-12-06T15:07:00Z</dcterms:modified>
  <cp:revision>6</cp:revision>
  <dc:subject/>
  <dc:title/>
</cp:coreProperties>
</file>