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№ 24 комбинированного ви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службы медиации в ДОУ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Алексеева Н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ое общество остро нуждается в способности граждан конструктивно взаимодействовать. </w:t>
      </w:r>
      <w:r>
        <w:rPr>
          <w:rFonts w:cs="Times New Roman" w:ascii="Times New Roman" w:hAnsi="Times New Roman"/>
          <w:sz w:val="28"/>
          <w:szCs w:val="28"/>
        </w:rPr>
        <w:t>Для этого необходимо развивать социальный интеллект, менталитет сотрудничества, социального партнер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пространство – это место не только осуществления учебного процесса, но и группового взаимодействия совершенно разных людей, различающихся по национальному, культурному и материальному уровню, объединенных в одном пространстве и участвующих в различных видах деятельности (учебной, воспитательной, управленческой и т.д.). В ходе этого взаимодействия возникает большое количество конфликтных ситуаций, в основе которых лежит непонимание, возникающее между участниками образовательных отношений.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Исходя из личного опыта и опираясь на опыт коллег из других регионов можно определить следующие причин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овоцирующие спорные ситуации и конфликты между участниками образовательного процесса:</w:t>
      </w:r>
    </w:p>
    <w:p>
      <w:pPr>
        <w:pStyle w:val="Normal"/>
        <w:spacing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чины   непонимания   между родителями  и  педагогами по мнению педагогов ДОУ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одители идеализируют своего ребенка, не могут объективно оценить его уровень развития, не хотят видеть недостатк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одители равнодушны к своим детям и детскому саду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одители перекладывают ответственность за воспитание и обучение на детский сад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изкий культурный и педагогический уровень родителей.</w:t>
      </w:r>
    </w:p>
    <w:p>
      <w:pPr>
        <w:pStyle w:val="Normal"/>
        <w:spacing w:before="0" w:after="0"/>
        <w:ind w:left="7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чины   непонимания   между  родителями   и  педагогами по мнению родителей воспитанников ДОО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  <w:tab/>
        <w:t>невнимание к детям со стороны воспитател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достаточная осведомленность родителя о работе с детьм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ирективная позиция воспитател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кцентирование внимания только на отрицательных моментах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чины непонимания между педагогами и младшим персоналом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чины непонимания между администрацией и педагогам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чины непонимания между родителем одного ребенка и родителем другого ребенк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филактика и предотвращение девиантного поведения у детей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чевидно,  что детский сад, как и любая педагогическая среда, конфликтогенна. Административные, межличностные конфликты возникают, время от времени в коллективе: среди педагогов, между администрацией и подчиненными, между родителями воспитанников и педагогами, администрацией. Детский коллектив в процессе общения также подвержен конфликтам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исследования, А.А. Королевой, педагог – психолог МДОУ «Детский сад №3» и Е.В. Сафаровой, педагог – психолог МДОУ «Детский сад №77» г. Ярославля, 97%  руководителей ДОО отмечают трудности решения конфликтных ситуаци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збежание подобных ситуаций в условиях организации, необходимо постоянно совершенствовать систему управленческих отношений, создание и поддержки в коллективе здоровой социально-психологической атмосферы, способствующей слаженной работе, раскрытию интеллектуального и нравственного потенциала каждой личности, удовлетворенности совместным трудом. </w:t>
      </w:r>
    </w:p>
    <w:p>
      <w:pPr>
        <w:pStyle w:val="C2"/>
        <w:shd w:fill="FFFFFF" w:val="clear"/>
        <w:spacing w:lineRule="auto" w:line="276" w:before="0" w:after="0"/>
        <w:ind w:firstLine="708"/>
        <w:jc w:val="both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C9"/>
          <w:color w:val="000000"/>
          <w:sz w:val="28"/>
          <w:szCs w:val="28"/>
        </w:rPr>
        <w:t xml:space="preserve">Также опыт педогогов - психологов из г. Ярославь, позволил им проанализировать современные технологии урегулирования конфликтов,  позволил сделать вывод о том, что организация целостной профилактической системы, </w:t>
      </w:r>
      <w:r>
        <w:rPr>
          <w:sz w:val="28"/>
          <w:szCs w:val="28"/>
        </w:rPr>
        <w:t>действие которой направлено на содействие профилактике и социальной реабилитации участников конфликтных ситуаций,  более эффективна при функционировании службы медиации в ДОО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оему мнению, развитие служб медиации в ДОУ, является важнейшей </w:t>
      </w:r>
      <w:r>
        <w:rPr>
          <w:rFonts w:cs="Times New Roman" w:ascii="Times New Roman" w:hAnsi="Times New Roman"/>
          <w:i/>
          <w:sz w:val="28"/>
          <w:szCs w:val="28"/>
        </w:rPr>
        <w:t>социальной инновацией</w:t>
      </w:r>
      <w:r>
        <w:rPr>
          <w:rFonts w:cs="Times New Roman" w:ascii="Times New Roman" w:hAnsi="Times New Roman"/>
          <w:sz w:val="28"/>
          <w:szCs w:val="28"/>
        </w:rPr>
        <w:t>, которая становится одной из приоритетных задач в области современного обра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ация по своей основной идее имеет архаичное происхождение. Необходимостью для привлечения третьей нейтральной стороны для разрешения конфликтов являлось, прежде всего, желание выжить (отдельных людей или группы, в частности, первобытных племен). Первыми, кто стал применять данные методы примирения, были жрецы и вожди, которые таким образом останавливали убийства и насилие, угрожающие самому племени. Довольно активно медиация применялась при разрешении международных споров. Называлось это по-разному: «посредничество», «ходатайство», «предложение добрых услуг»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Данная процедура стала самостоятельной лишь с середины 7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 США.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оположники Роджер Фишер и Уильям Ури, профессора Гарвардской школы права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Медиац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прогрессивное направление мирных стратегий разрешения конфликта стала зарождаться в современной России только после распада Советского Союза, с середины 90-х гг., когда зарубежные медиаторы стали делиться своими наработками, опытом нескольких десятилетий применения медиации в США и Европе, проводить обучение специалисто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медиация широко и успешно применяется в странах с высокой правовой культурой и развитым гражданским обществом. Согласно общемировой статистике порядка 80 - 90% случаев применения процедуры медиации завершается достижением медиативного соглашения и более 85% медиативных соглашений исполняются сторонами добровольно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альтернативна любому директивному способу разрешения споров, когда спорящие стороны лишены возможности влиять на исход спора, а полномочия на принятие решений по спору делегированы третьему лицу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 медиации является не только эффективным инструментом разрешения споров и конфликтных ситуаций, но и их предупреждения и профилакт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текает из противоречий (что-то требуется, но недостаточно исследований по теме и др.; ключевые вопросы Зачем и Как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(отражает основной замысел, идею проекта, сформулированную кратко). Не ставьте глобальных целей!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(возможные подходы к реализации цели). Цель реализуется в задачах. Ограничьтесь 3-4 задача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(согласуются с целью и заявленными задачами) Формулировки Очень похожи.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аудитория. Кому адресован проект и почем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екта. Чем больше задач, тем больше времени требуется на реализацию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группа (кто привлечен к разработке и реализации проекта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или методы реализации проект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екта и их содержание. Можно в табличном формат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или как будет проводиться оценка реализации проект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, электронные ресурсы, методические материалы. Этот компонент обязателен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8:04:00Z</dcterms:created>
  <dc:creator>aar</dc:creator>
  <dc:description/>
  <cp:keywords/>
  <dc:language>en-US</dc:language>
  <cp:lastModifiedBy>Windows User</cp:lastModifiedBy>
  <dcterms:modified xsi:type="dcterms:W3CDTF">2022-12-06T07:24:00Z</dcterms:modified>
  <cp:revision>2</cp:revision>
  <dc:subject/>
  <dc:title/>
</cp:coreProperties>
</file>